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 xml:space="preserve">РЕПУБЛИКА СРПСКА 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НАРОДНА СКУПШТИН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mbria"/>
          <w:sz w:val="26"/>
          <w:szCs w:val="26"/>
          <w:lang w:val="sr-BA"/>
        </w:rPr>
      </w:pPr>
      <w:r>
        <w:rPr>
          <w:rFonts w:cs="Cambria" w:ascii="Cambria" w:hAnsi="Cambria"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З А П И С Н И К</w:t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са </w:t>
      </w:r>
      <w:r>
        <w:rPr>
          <w:rFonts w:cs="Cambria" w:ascii="Cambria" w:hAnsi="Cambria"/>
          <w:b/>
          <w:lang w:val="sr-Latn-BA"/>
        </w:rPr>
        <w:t xml:space="preserve">XV </w:t>
      </w:r>
      <w:r>
        <w:rPr>
          <w:rFonts w:cs="Cambria" w:ascii="Cambria" w:hAnsi="Cambria"/>
          <w:b/>
          <w:lang w:val="sr-BA"/>
        </w:rPr>
        <w:t xml:space="preserve">посебне сједнице Народне скупштине Републике Српске, </w:t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одржане 14. јуна 2013. године</w:t>
      </w:r>
    </w:p>
    <w:p>
      <w:pPr>
        <w:pStyle w:val="Normal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284"/>
        <w:rPr/>
      </w:pPr>
      <w:r>
        <w:rPr>
          <w:rFonts w:cs="Cambria" w:ascii="Cambria" w:hAnsi="Cambria"/>
          <w:lang w:val="sr-CS"/>
        </w:rPr>
        <w:t>Петнаеста</w:t>
      </w:r>
      <w:r>
        <w:rPr>
          <w:rFonts w:cs="Cambria" w:ascii="Cambria" w:hAnsi="Cambria"/>
        </w:rPr>
        <w:t xml:space="preserve"> посебна сједница Народне скупштине Републике Српске одржана је 14. јуна 2013. године у Бањој Луци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Предсједник Народне скупштине Републике Српске г-дин Игор Радојичић, отворио је засједање </w:t>
      </w:r>
      <w:r>
        <w:rPr>
          <w:rFonts w:cs="Cambria" w:ascii="Cambria" w:hAnsi="Cambria"/>
          <w:lang w:val="sr-Latn-BA"/>
        </w:rPr>
        <w:t>XV</w:t>
      </w:r>
      <w:r>
        <w:rPr>
          <w:rFonts w:cs="Cambria" w:ascii="Cambria" w:hAnsi="Cambria"/>
        </w:rPr>
        <w:t xml:space="preserve"> посебне сједнице и констатовао да су одсуство са сједнице најавили народни посланици: г-ђа Сњежана Божић, г-дин Славко Бољановић, г-дин Боро Рудић, г-дин Божо Џувелековић, г-ђа Диана Чекић, г-дин Амир Захировић, г-дин Неђо Трнинић и г-дин Недељко Гламочак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/>
      </w:pPr>
      <w:r>
        <w:rPr>
          <w:rFonts w:cs="Cambria" w:ascii="Cambria" w:hAnsi="Cambria"/>
          <w:lang w:val="sr-CS"/>
        </w:rPr>
        <w:t xml:space="preserve">Петнаеста сједница </w:t>
      </w:r>
      <w:r>
        <w:rPr>
          <w:rFonts w:cs="Cambria" w:ascii="Cambria" w:hAnsi="Cambria"/>
        </w:rPr>
        <w:t>посебна сједница Народне скупштине Републике Српске сазвана је на захтјев Владе Републике Српске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Приједлог дневног реда посланици су добили уз позив за сједницу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Пошто није било пријављених за посланичку расправу о приједлогу дневног реда, закључена је расправа и приступило се изјашњавању о дневном реду.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ДНЕВНИ РЕД: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numPr>
          <w:ilvl w:val="0"/>
          <w:numId w:val="7"/>
        </w:numPr>
        <w:ind w:left="567" w:hanging="283"/>
        <w:rPr/>
      </w:pPr>
      <w:r>
        <w:rPr>
          <w:rFonts w:cs="Cambria" w:ascii="Cambria" w:hAnsi="Cambria"/>
        </w:rPr>
        <w:t>Информација о политичко-безбједносним аспектима дешавања у вези са блокадом објеката институција Босне и Херцеговине у Сарајеву.</w:t>
      </w:r>
    </w:p>
    <w:p>
      <w:pPr>
        <w:pStyle w:val="TextBodyIndent"/>
        <w:ind w:left="567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 xml:space="preserve">(69 народних посланика је гласало ''за'', нико није гласао ''против'', нико није био </w:t>
      </w:r>
    </w:p>
    <w:p>
      <w:pPr>
        <w:pStyle w:val="TextBodyIndent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'')</w:t>
      </w:r>
    </w:p>
    <w:p>
      <w:pPr>
        <w:pStyle w:val="TextBodyIndent"/>
        <w:ind w:firstLine="284"/>
        <w:rPr/>
      </w:pPr>
      <w:r>
        <w:rPr>
          <w:rFonts w:cs="Cambria" w:ascii="Cambria" w:hAnsi="Cambria"/>
          <w:u w:val="single"/>
        </w:rPr>
        <w:t xml:space="preserve">Усвојен је дневни ред </w:t>
      </w:r>
      <w:r>
        <w:rPr>
          <w:rFonts w:cs="Cambria" w:ascii="Cambria" w:hAnsi="Cambria"/>
          <w:u w:val="single"/>
          <w:lang w:val="sr-Latn-BA"/>
        </w:rPr>
        <w:t xml:space="preserve">XV </w:t>
      </w:r>
      <w:r>
        <w:rPr>
          <w:rFonts w:cs="Cambria" w:ascii="Cambria" w:hAnsi="Cambria"/>
          <w:u w:val="single"/>
        </w:rPr>
        <w:t>посебне сједнице Народне скупштине Републике Српске.</w:t>
      </w:r>
    </w:p>
    <w:p>
      <w:pPr>
        <w:pStyle w:val="TextBodyIndent"/>
        <w:ind w:firstLine="709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TextBodyIndent"/>
        <w:ind w:firstLine="284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</w:rPr>
        <w:t xml:space="preserve">Ад1 - Информација  о политичко-безбједносним аспектима дешавања у </w:t>
      </w:r>
    </w:p>
    <w:p>
      <w:pPr>
        <w:pStyle w:val="TextBodyIndent"/>
        <w:ind w:firstLine="709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</w:t>
      </w:r>
      <w:r>
        <w:rPr>
          <w:rFonts w:eastAsia="Cambria"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 xml:space="preserve">вези са блокадом објеката институција Босне и Херцеговине у </w:t>
      </w:r>
    </w:p>
    <w:p>
      <w:pPr>
        <w:pStyle w:val="TextBodyIndent"/>
        <w:ind w:firstLine="709"/>
        <w:rPr/>
      </w:pPr>
      <w:r>
        <w:rPr>
          <w:rFonts w:eastAsia="Cambria" w:cs="Cambria" w:ascii="Cambria" w:hAnsi="Cambria"/>
          <w:b/>
          <w:lang w:val="sr-CS"/>
        </w:rPr>
        <w:t xml:space="preserve">    </w:t>
      </w:r>
      <w:r>
        <w:rPr>
          <w:rFonts w:cs="Cambria" w:ascii="Cambria" w:hAnsi="Cambria"/>
          <w:b/>
        </w:rPr>
        <w:t>Сарајеву</w:t>
      </w:r>
    </w:p>
    <w:p>
      <w:pPr>
        <w:pStyle w:val="TextBodyIndent"/>
        <w:ind w:firstLine="70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ind w:firstLine="284"/>
        <w:rPr/>
      </w:pPr>
      <w:r>
        <w:rPr>
          <w:rFonts w:cs="Cambria" w:ascii="Cambria" w:hAnsi="Cambria"/>
        </w:rPr>
        <w:t xml:space="preserve">У име предлагача, уводно излагање поднијела је предсједница Владе Републике Српске г-ђа Жељка Цвијановић. </w:t>
      </w:r>
    </w:p>
    <w:p>
      <w:pPr>
        <w:pStyle w:val="TextBodyIndent"/>
        <w:ind w:firstLine="284"/>
        <w:rPr/>
      </w:pPr>
      <w:r>
        <w:rPr>
          <w:rFonts w:cs="Cambria" w:ascii="Cambria" w:hAnsi="Cambria"/>
        </w:rPr>
        <w:t xml:space="preserve">Одбор за безбједност је разматрао Информацију и заузео став да се иста разматра на </w:t>
      </w:r>
      <w:r>
        <w:rPr>
          <w:rFonts w:cs="Cambria" w:ascii="Cambria" w:hAnsi="Cambria"/>
          <w:lang w:val="sr-CS"/>
        </w:rPr>
        <w:t>Петнаестој</w:t>
      </w:r>
      <w:r>
        <w:rPr>
          <w:rFonts w:cs="Cambria" w:ascii="Cambria" w:hAnsi="Cambria"/>
        </w:rPr>
        <w:t xml:space="preserve"> посебној сједници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Колегијум Народне скупштине је одобрио да се Скупштини обрате замјеник предсједавајућег Представничког дома Парламентарне скупштине Босне и Херцеговине г-дин Милорад Живковић и предсједник Клуба посланика СДС у Представничком дому Парламентарне скупштине БиХ г-дин Младен Босић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ли су: г-дин Ненад Стевандић, г-ђа Споменка Стевановић, г-дин Срђан Мазалица, г-ђа Радмила Коцић–Ћућић, г-дин Драган Чавић,г-дин Зоран Ђерић, г-дин Слободан Поповић, г-дин Војислав Глигић, г-дин Вукота Говедарица, г-дин Сенад Братић, г-ђа Гордана Дукић, г-дин Бехзад Чиркин, г-дин Илија Стеванчевић, г-дин Жељко Мирјанић и г-дин Саша Чудић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ла је предсједница Владе Републике Српске г-ђа Жељка Цвијановић.</w:t>
      </w:r>
    </w:p>
    <w:p>
      <w:pPr>
        <w:pStyle w:val="TextBodyIndent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hanging="0"/>
        <w:rPr/>
      </w:pPr>
      <w:r>
        <w:rPr>
          <w:rFonts w:cs="Cambria" w:ascii="Cambria" w:hAnsi="Cambria"/>
          <w:b/>
          <w:i/>
          <w:sz w:val="26"/>
          <w:szCs w:val="26"/>
          <w:u w:val="single"/>
        </w:rPr>
        <w:t>''Дан за гласање''</w:t>
      </w:r>
      <w:r>
        <w:rPr>
          <w:rFonts w:cs="Cambria" w:ascii="Cambria" w:hAnsi="Cambria"/>
          <w:b/>
          <w:i/>
        </w:rPr>
        <w:t>, 14. јун 2013. године</w:t>
      </w:r>
    </w:p>
    <w:p>
      <w:pPr>
        <w:pStyle w:val="TextBodyIndent"/>
        <w:ind w:firstLine="709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TextBodyIndent"/>
        <w:ind w:firstLine="284"/>
        <w:rPr/>
      </w:pPr>
      <w:r>
        <w:rPr>
          <w:rFonts w:cs="Cambria" w:ascii="Cambria" w:hAnsi="Cambria"/>
        </w:rPr>
        <w:t xml:space="preserve">Предсједник Народне скупштине Републике Српске г-дин Игор Радојичић отворио је </w:t>
      </w:r>
      <w:r>
        <w:rPr>
          <w:rFonts w:cs="Cambria" w:ascii="Cambria" w:hAnsi="Cambria"/>
          <w:i/>
        </w:rPr>
        <w:t>''дан за гласање''</w:t>
      </w:r>
      <w:r>
        <w:rPr>
          <w:rFonts w:cs="Cambria" w:ascii="Cambria" w:hAnsi="Cambria"/>
        </w:rPr>
        <w:t xml:space="preserve"> и констатовао да су одсуство са сједнице најавили народни посланици: г-дин Боро Рудић, г-дин Неђо Трнинић, г-ђа Сњежана Божић, г-ђа Диана Чекић, г-дин Славко Бољановић, г-дин Недељко Гламочак, г-дин Божо Џувелековић, г-дин Миодраг Буквић, г-дин Лазар Миркић, г-дин Драгутин Шкребић, г-дин Амир Захировић, г-дин Миладин Станић, г-дин Борис Јеринић и г-дин Рамиз Салкић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Приступило се изјашњавању о Приједлогу закључка:</w:t>
      </w:r>
    </w:p>
    <w:p>
      <w:pPr>
        <w:pStyle w:val="TextBodyIndent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ind w:firstLine="284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  <w:lang w:val="ru-RU"/>
        </w:rPr>
      </w:r>
    </w:p>
    <w:p>
      <w:pPr>
        <w:pStyle w:val="Normal"/>
        <w:numPr>
          <w:ilvl w:val="0"/>
          <w:numId w:val="4"/>
        </w:numPr>
        <w:spacing w:before="0" w:after="0"/>
        <w:ind w:left="567" w:hanging="283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И</w:t>
      </w:r>
      <w:r>
        <w:rPr>
          <w:rFonts w:cs="Cambria" w:ascii="Cambria" w:hAnsi="Cambria"/>
          <w:lang w:val="sr-BA"/>
        </w:rPr>
        <w:t>нформацију о политичко-безбједносним аспектима дешавања у вези са блокадом објеката институција Босне и Херцеговине у Сарајеву.</w:t>
      </w:r>
    </w:p>
    <w:p>
      <w:pPr>
        <w:pStyle w:val="Normal"/>
        <w:numPr>
          <w:ilvl w:val="0"/>
          <w:numId w:val="4"/>
        </w:numPr>
        <w:spacing w:before="0" w:after="0"/>
        <w:ind w:left="567" w:hanging="283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BodyTextIndent2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 xml:space="preserve">(45 народних посланика је гласало ''за'', нико није гласао ''против'', 23 су била </w:t>
      </w:r>
    </w:p>
    <w:p>
      <w:pPr>
        <w:pStyle w:val="BodyTextIndent2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Закључак којим Народна скупштина Републике Српске усваја Информацију о политичко-безбједносним аспектима дешавања у вези са блокадом објеката институција Босне и Херцеговине у Сарајеву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ључака Клубова посланика СНСД, ДНС и СП-ПУП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Ц И </w:t>
      </w:r>
    </w:p>
    <w:p>
      <w:pPr>
        <w:pStyle w:val="Normal"/>
        <w:ind w:firstLine="284"/>
        <w:rPr>
          <w:rFonts w:ascii="Cambria" w:hAnsi="Cambria" w:eastAsia="Calibri" w:cs="Cambria"/>
          <w:bCs/>
          <w:lang w:val="sr-BA"/>
        </w:rPr>
      </w:pPr>
      <w:r>
        <w:rPr>
          <w:rFonts w:eastAsia="Calibri" w:cs="Cambria" w:ascii="Cambria" w:hAnsi="Cambria"/>
          <w:bCs/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 xml:space="preserve">Народна скупштина Републике Српске (у даљем тексту: Народна скупштина) констатује да је, усљед одржаних протеста и блокаде зграда заједничких институција у Сарајеву 06. и 07. јуна 2013. године (у даљем тексту: блокада), дошло до погоршања политичке и безбједносне ситуације у Босни и Херцеговин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 xml:space="preserve">Народна скупштина разумије незадовољство грађана стањем у Босни и Херцеговини и бројним неријешеним питањима, те право свих грађана Републике Српске и Босне и Херцеговине на мирно, ненасилно окупљање, у складу са важећим законима и прописим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Народна скупштина најоштрије осуђује блокаду у којој су као таоци држане стране дипломате и држављани, запосленици заједничких институција БиХ, политички представници у Парламентарној скупштини БиХ, Савјету министара БиХ и многи други. Таквим дјеловањем је начињена огромна штета интересима БиХ, а посљедице ће сносити грађани у оба ентит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Народна скупштина сматра да је блокада била политички мотивисана и организована, те најоштрије осуђује манипулације од стране појединих политичких партија из Федерације БиХ, невладиних организација, медија и међународних представника, који су проблеме са јединственим матичним бројем покушали криво да представе и искористе као разлог за подгријавање немира и властиту политичку кори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Народна скупштина оцјењује да надлежни органи реда и безбједности, током блокаде, нису извршавали своје законске дужност, због чега је дошло до противправног задржавања бројних лица, међу којима и највиших званичника БиХ, те страних држављана, чиме је прекршен Устав и више закона. Народна скупштина захтијева од Тужилаштва БиХ и других надлежних да, без одлагања, покрену истрагу и утврде одговорност за чињење и нечињење надлежних, а пре свега полицијских структура Кантона Сарајево, Федерације БиХ, али и других безбједносних структура, тужилаштва и координационих тије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 xml:space="preserve">Народна скупштина позива на јединствен став и дјеловање представника Републике Српске у институцијама у БиХ и свих политичких партија са сједиштем у Републици Српској, у очувању уставног поретка, уређеног Дејтонским мировим споразумо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Народна скупштина тражи хитно усвајање у Парламентарној скупштини БиХ потребних измјена и допуна Закона о јединственом матичном броју у дијелу који се односи на члан закона, брисан одлуком Уставног суда БиХ, у облику у којем је усвојена привремена одлука Савјета министара БиХ, чиме би се трајно ријешио проблем утврђивања јединствених матичних бројева у складу са уставним уређењем Б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 w:eastAsia="en-US"/>
        </w:rPr>
        <w:t xml:space="preserve">Народна скупштина тражи хитно усвајање закона у Парламентарној скупштини Босне и Херцеговине којима се уређују: пребивалиште, боравиште, држављанство, издавање личних карата, те допуне Изборног закона БиХ у дијелу кој се односи на члан брисан одлуком Уставног суда БиХ, како би се избјегле додатне компликације у вези са овим законима, припремама наредних избора и могућим посљедицама по безвизни режим за грађане БиХ са земљама шенгенског споразум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Народна скупштина сматра сваки покушај наметања одлуке о јединственом матичном броју, од домаћих или страних струкура, потпуно неприхватљиви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Народна скупштина тражи хитно засједање Савјета министара БиХ, на локацији која би потпуно гарантовала безбједност или путем телефонске сједнице или видео линка, како би се утврдиле чињенице и одговорност, у вези протеста и блокаде у Сарајеву, те утврдио приједлог Закона о измјенама и допунама Закона о јединственом матичном броју и донијели други хитни ак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Народна скупштина тражи институционалне и персоналне гаранције за безбједност посланика, делегата и других званичника и запослених лица за даљи нормалан рад у објектима институција у Сарајев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Народна скупштина тражи да се обезбиједе потпуно сигурни услови за рад запослених лица у зградама заједничких институција у Сарајеву, те стога да се, до потпуне нормализације ситуације и утврђених гаранција, онемогући било какво санкционисање запослених лица у овим зградама, који осјећају угрожену безбједност, у складу са важећим законским прописи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Народна скупштина потпуно разумије оправдано незадовљство грађана Републике Српске уређивачком политиком БХТВ, као и став да грађани Републике Српске не треба да финансирају ову медијску кућу и захтјеве за неплаћање РТВ претплате. Народна скупштина захтијева од Владе Републике Српске хитно предлагање аката који би ријешили питање стабилног начина финансирања Радио-телевизије Републике Српске у постојећим околности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BA"/>
        </w:rPr>
        <w:t>и закључци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BA"/>
        </w:rPr>
        <w:t>ју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5 народних посланика је гласало ''за'', нико није гласао ''против'', 23 су била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и су Закључци Клубова посланика СНСД, ДНС и СП-ПУП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том се Скупштина изјаснила о Приједлогу закључка Клуба посланика СДП-СДА:</w:t>
      </w:r>
    </w:p>
    <w:p>
      <w:pPr>
        <w:pStyle w:val="ListParagraph"/>
        <w:numPr>
          <w:ilvl w:val="0"/>
          <w:numId w:val="3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тражи од посланика у Представничком дому и у Дому народа као и чланова Савјета министара БиХ да се врате у Парламент и Савјет министара и да у сталном засједању почну рјешавати нагомилане проблеме грађана чије нерјешавање је изазвало оправдане протесте не само у Сарајеву него и другим градовима БиХ.</w:t>
      </w:r>
    </w:p>
    <w:p>
      <w:pPr>
        <w:pStyle w:val="Normal"/>
        <w:ind w:left="284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Чином полагања заклетве изабрани су се обавезали да ће поштовати Устав БиХ и радити у корист грађана БиХ и њених ентитета. Сходно томе имају обавезу да се понашају у складу са том заклетвом.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2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3 народна посланика су гласала ''за'', 60 је гласало ''против'', 5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ак Клуба посланика СДП-СДА 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купштина се изјаснила о Приједлогу закључка Клуба посланика Народног демократског покрета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 А К Љ У Ч Ц И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567" w:hanging="283"/>
        <w:contextualSpacing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>Народна скупштина Републике Српске тражи од посланика у Парламентарној скупштини Босне и Херцеговине да усвоје Закон о допунама и измјенама Закона о јединственом матичном броју измјеном члана 5. идентично привременој одлуци Савјета Министара Босне и Херцеговине, а од посланика из Републике Српске да не подрже ни једно рјешење супротно Закону о територијалној организацији Републике Српске, и супротно Уставу Босне и Херцеговине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567" w:hanging="283"/>
        <w:contextualSpacing/>
        <w:jc w:val="both"/>
        <w:rPr/>
      </w:pPr>
      <w:r>
        <w:rPr>
          <w:rFonts w:eastAsia="Calibri" w:cs="Cambria" w:ascii="Cambria" w:hAnsi="Cambria"/>
          <w:lang w:val="sr-BA"/>
        </w:rPr>
        <w:t xml:space="preserve">Народна скупштина Републике Српске осуђује исказану неспособност ОСА, СИПА, МУП Федерације Босне и Херцеговине, МУП Кантона Сарајево и Дирекције за координацију полицијских тијела, да обезбједе слободу дјеловања и кретања изабраних, именованих и запослених у заједничким иниституцијама Босне и Херцеговине, због чега захтјева њихову одговорност и хитне писмене гаранције надлежних министара и полицијских служби </w:t>
      </w:r>
      <w:r>
        <w:rPr>
          <w:rFonts w:eastAsia="Calibri" w:cs="Cambria" w:ascii="Cambria" w:hAnsi="Cambria"/>
          <w:lang w:val="sr-Latn-BA"/>
        </w:rPr>
        <w:t>Савјета министара БиХ,</w:t>
      </w:r>
      <w:r>
        <w:rPr>
          <w:rFonts w:eastAsia="Calibri" w:cs="Cambria" w:ascii="Cambria" w:hAnsi="Cambria"/>
          <w:lang w:val="sr-BA"/>
        </w:rPr>
        <w:t xml:space="preserve"> Федерације Босне и Херцеговине и Кантона Сарајево да су обезбјеђени услови  за несметан и сигуран рад у институцијама заједничких органа у којима дјелују изабрани, именовани или запослени из Републике Српске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567" w:hanging="283"/>
        <w:contextualSpacing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 xml:space="preserve">Народна скупштина Републике Српске разумије грађанско право на окупљање и јавно манифестовање незадовољства, и позива све оне који то чине, да то раде у складу са законима, цивилизовано и без насилништва према било коме, не кршећи права других, активностима ради заштите својих права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567" w:hanging="283"/>
        <w:contextualSpacing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>Народна скупштина Републике Српске позива Савјет минстара Босне и Херцеговине и Парламентарну скупштину Босне и Херцеговине да приступе хитној изради и усвајању Закона који не могу угрозити безвизни режим за грађане Босне и Херцеговине са земљама Шенгенског споразума, као и Закони који не могу угрозити одржавање избора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567" w:hanging="283"/>
        <w:contextualSpacing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>Народна скупштина Републике Српске позива све јавне РТВ сервисе које плаћају грађани, да престану са пристрасном и навијачком уређивачком политиком под директним утицајем својих политичких ментора, и сматра да је постојећи начин финансирања неодржив због чега тражи од Владе Републике Српске да припреми нови приједлог о начину њиховог финансирања.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20 народних посланика је гласало ''за'', 2 су гласала ''против'', 46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ци Клуба посланика НДП нису усвојен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 крају се Скупштина изјаснила о Приједлогу закључка Одбора за безбједност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  <w:lang w:val="ru-RU"/>
        </w:rPr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</w:t>
      </w:r>
      <w:r>
        <w:rPr>
          <w:rFonts w:cs="Cambria" w:ascii="Cambria" w:hAnsi="Cambria"/>
          <w:lang w:val="sr-BA"/>
        </w:rPr>
        <w:t xml:space="preserve">тражи од Владе Републике Српске да од надлежних институција Савјета министара Босне и Херцеговине надлежних за безбједност, захтјева редовно извјештавање у смислу процјене политичко-безбједносне ситуације у Сарајеву, а везано за безбједност функционера и запослених у институцијама Босне и Херцеговине 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BodyTextIndent3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 xml:space="preserve">(65 народних посланика је гласало ''за'', нико није гласао ''против'', 3 су била </w:t>
      </w:r>
    </w:p>
    <w:p>
      <w:pPr>
        <w:pStyle w:val="BodyTextIndent3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а'')</w:t>
      </w:r>
    </w:p>
    <w:p>
      <w:pPr>
        <w:pStyle w:val="BodyTextIndent3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 xml:space="preserve">Усвојен је Закључак Одбора за безбједност. </w:t>
      </w:r>
    </w:p>
    <w:p>
      <w:pPr>
        <w:pStyle w:val="BodyTextIndent3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Овим је окончан рад по дневном реду </w:t>
      </w:r>
      <w:r>
        <w:rPr>
          <w:rFonts w:cs="Cambria" w:ascii="Cambria" w:hAnsi="Cambria"/>
          <w:lang w:val="sr-Latn-BA"/>
        </w:rPr>
        <w:t xml:space="preserve">XV </w:t>
      </w:r>
      <w:r>
        <w:rPr>
          <w:rFonts w:cs="Cambria" w:ascii="Cambria" w:hAnsi="Cambria"/>
          <w:lang w:val="sr-BA"/>
        </w:rPr>
        <w:t>посеб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Саставни дио овог записника је Тонски запис </w:t>
      </w:r>
      <w:r>
        <w:rPr>
          <w:rFonts w:cs="Cambria" w:ascii="Cambria" w:hAnsi="Cambria"/>
          <w:lang w:val="sr-Latn-BA"/>
        </w:rPr>
        <w:t>XV</w:t>
      </w:r>
      <w:r>
        <w:rPr>
          <w:rFonts w:cs="Cambria" w:ascii="Cambria" w:hAnsi="Cambria"/>
          <w:lang w:val="sr-BA"/>
        </w:rPr>
        <w:t xml:space="preserve"> посебне сједнице Народне скупштине Републике Српске. </w:t>
      </w:r>
    </w:p>
    <w:p>
      <w:pPr>
        <w:pStyle w:val="Normal"/>
        <w:ind w:firstLine="709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709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BA"/>
        </w:rPr>
        <w:t>ГЕНЕРАЛНИ СЕКРЕТАР</w:t>
        <w:tab/>
        <w:tab/>
        <w:tab/>
        <w:tab/>
        <w:tab/>
        <w:t xml:space="preserve">      </w:t>
      </w:r>
      <w:r>
        <w:rPr>
          <w:rFonts w:cs="Cambria" w:ascii="Cambria" w:hAnsi="Cambria"/>
        </w:rPr>
        <w:t xml:space="preserve">      </w:t>
      </w:r>
      <w:r>
        <w:rPr>
          <w:rFonts w:cs="Cambria" w:ascii="Cambria" w:hAnsi="Cambria"/>
          <w:lang w:val="sr-Latn-BA"/>
        </w:rPr>
        <w:t xml:space="preserve">         </w:t>
      </w:r>
      <w:r>
        <w:rPr>
          <w:rFonts w:cs="Cambria" w:ascii="Cambria" w:hAnsi="Cambria"/>
          <w:lang w:val="sr-BA"/>
        </w:rPr>
        <w:t xml:space="preserve"> ПРЕДСЈЕДНИК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BA"/>
        </w:rPr>
        <w:t xml:space="preserve">НАРОДНЕ СКУПШТИНЕ </w:t>
        <w:tab/>
        <w:tab/>
        <w:tab/>
        <w:tab/>
        <w:tab/>
      </w:r>
      <w:r>
        <w:rPr>
          <w:rFonts w:cs="Cambria" w:ascii="Cambria" w:hAnsi="Cambria"/>
          <w:lang w:val="sr-Latn-BA"/>
        </w:rPr>
        <w:tab/>
      </w:r>
      <w:r>
        <w:rPr>
          <w:rFonts w:cs="Cambria" w:ascii="Cambria" w:hAnsi="Cambria"/>
          <w:lang w:val="sr-BA"/>
        </w:rPr>
        <w:t>НАРОДНЕ СКУПШТИНЕ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i/>
          <w:lang w:val="sr-BA"/>
        </w:rPr>
        <w:t>Ранко Карапетровић</w:t>
        <w:tab/>
        <w:tab/>
        <w:tab/>
        <w:tab/>
        <w:tab/>
        <w:t xml:space="preserve">    </w:t>
      </w:r>
      <w:r>
        <w:rPr>
          <w:rFonts w:cs="Cambria" w:ascii="Cambria" w:hAnsi="Cambria"/>
          <w:b/>
          <w:i/>
          <w:lang w:val="sr-Latn-BA"/>
        </w:rPr>
        <w:t xml:space="preserve">           </w:t>
      </w:r>
      <w:r>
        <w:rPr>
          <w:rFonts w:cs="Cambria" w:ascii="Cambria" w:hAnsi="Cambria"/>
          <w:b/>
          <w:i/>
          <w:lang w:val="sr-BA"/>
        </w:rPr>
        <w:t xml:space="preserve"> Мр Игор Радојичић</w:t>
      </w:r>
    </w:p>
    <w:p>
      <w:pPr>
        <w:pStyle w:val="ListParagraph"/>
        <w:ind w:left="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0" w:hanging="6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8"/>
      <w:lang w:val="sr-CS"/>
    </w:rPr>
  </w:style>
  <w:style w:type="character" w:styleId="Heading5Char">
    <w:name w:val="Heading 5 Char"/>
    <w:qFormat/>
    <w:rPr>
      <w:b/>
      <w:bCs/>
      <w:sz w:val="32"/>
      <w:szCs w:val="32"/>
      <w:lang w:val="sr-CS"/>
    </w:rPr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eastAsia="ja-JP"/>
    </w:rPr>
  </w:style>
  <w:style w:type="character" w:styleId="BodyTextIndentChar">
    <w:name w:val="Body Text Indent Char"/>
    <w:qFormat/>
    <w:rPr>
      <w:sz w:val="24"/>
      <w:szCs w:val="24"/>
      <w:lang w:val="sr-BA"/>
    </w:rPr>
  </w:style>
  <w:style w:type="character" w:styleId="BodyTextIndent2Char">
    <w:name w:val="Body Text Indent 2 Char"/>
    <w:qFormat/>
    <w:rPr>
      <w:sz w:val="24"/>
      <w:szCs w:val="24"/>
      <w:lang w:val="sr-BA"/>
    </w:rPr>
  </w:style>
  <w:style w:type="character" w:styleId="BodyTextIndent3Char">
    <w:name w:val="Body Text Indent 3 Char"/>
    <w:qFormat/>
    <w:rPr>
      <w:sz w:val="24"/>
      <w:szCs w:val="24"/>
      <w:lang w:val="sr-BA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B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lang w:val="sr-BA"/>
    </w:rPr>
  </w:style>
  <w:style w:type="paragraph" w:styleId="BodyTextIndent3">
    <w:name w:val="Body Text Indent 3"/>
    <w:basedOn w:val="Normal"/>
    <w:qFormat/>
    <w:pPr>
      <w:ind w:firstLine="709"/>
    </w:pPr>
    <w:rPr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28:00Z</dcterms:created>
  <dc:creator>Brigita</dc:creator>
  <dc:description/>
  <dc:language>en-US</dc:language>
  <cp:lastModifiedBy>Aleksandar</cp:lastModifiedBy>
  <cp:lastPrinted>2013-06-19T14:08:00Z</cp:lastPrinted>
  <dcterms:modified xsi:type="dcterms:W3CDTF">2013-11-05T11:28:00Z</dcterms:modified>
  <cp:revision>2</cp:revision>
  <dc:subject/>
  <dc:title/>
</cp:coreProperties>
</file>