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са Седамнаест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одржане дана 03. и 04. априла 2012. године у Бањој Луци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Седамнаеста редовна сједница Народне скупштине Републике Српске, одржана је дана 03. и 04. априла 2012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засједање Седамнаесте редовне сједнице и констатовао да су одсуство са сједнице најавили народни посланици: г-дин Гаврило Бобар, г-ђа Славица Јовановић, г-дин Боро Рудић, г-дин Славко Бољановић, г-дин Сенад Братић, г-дин Бехзад Чиркин, г-дин Славко Вучуревић и г-дин Божо Џувелековић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 посланичке расправе о приједлогу дневног реда, Скупштина се изјаснила о записницима са претходно одржаних сједниц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аписник са 15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15. редовне сједнице Народне скупштине Републике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Српске.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аписник са 16. редовне сједнице Народне скупштине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73 народна посланика су гласала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16. редовне сједнице Народне скупштине Републике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Српске.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 xml:space="preserve">Записник са </w:t>
      </w:r>
      <w:r>
        <w:rPr>
          <w:rFonts w:cs="Cambria" w:ascii="Cambria" w:hAnsi="Cambria"/>
          <w:b/>
          <w:lang w:val="sr-Latn-BA"/>
        </w:rPr>
        <w:t>VIII посебне сједнице Народне скупштине Републике Српске</w:t>
      </w:r>
      <w:r>
        <w:rPr>
          <w:rFonts w:cs="Cambria" w:ascii="Cambria" w:hAnsi="Cambria"/>
          <w:lang w:val="sr-Latn-BA"/>
        </w:rPr>
        <w:t xml:space="preserve">.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73 народна посланика су гласала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VIII посебне сједнице Народне скупштине Републике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Српске.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шло се на утврђивање приједлога дневног ред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односу на оквирни приједлог дневног реда, који су посланици добили уз материјале, извршене су двије измјен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, као предлагач, повукла је с дневног ред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закона о измјенама и допунама Закона о локалној самоуправи 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закона о измјенама и допунама Закона о статусу функционера локалне самоуправе.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 о приједлогу дневног реда, приступило се изјашњавању.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ДНЕВНИ РЕД: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сланичка питања и одговори – ''Актуелни час''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Приједлог закона о измјенама и допунама Закона о државним службеницима – </w:t>
      </w:r>
    </w:p>
    <w:p>
      <w:pPr>
        <w:pStyle w:val="Normal"/>
        <w:ind w:left="54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>по хитном поступ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иједлог закона о социјалној зашти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иједлог закона о професионалној рехабилитацији, оспособљавању и запошљавању инвали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Нацрт закона о ученичком стандард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Нацрт закона о заштити од пожа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Нацрт закона о измјенама Закона о експропријациј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Нацрт закона о измјенама и допунама Закона о музејској дјелат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Нацрт закона о измјенама и допунама Закона о угоститељств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Извјештај Правобранилаштва Републике Српске о раду од 1.1.2011. године до </w:t>
      </w:r>
    </w:p>
    <w:p>
      <w:pPr>
        <w:pStyle w:val="Normal"/>
        <w:ind w:left="54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>31.12.2011. годин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Годишњи извјештај Омбудсмена за дјецу Републике Српске за 2011. годин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Годишњи извјештај Омбудсмена за људска права Босне и Херцеговине о </w:t>
      </w:r>
    </w:p>
    <w:p>
      <w:pPr>
        <w:pStyle w:val="Normal"/>
        <w:ind w:left="54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>појавама дискриминције у Босни и Херцеговини за 2011. годин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Извјештај о реализацији Програма рјешавања проблема расељених лица,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lang w:val="sr-BA"/>
        </w:rPr>
        <w:t>повратника и избјеглица за 2011. годин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Избор и именовања.</w:t>
      </w:r>
    </w:p>
    <w:p>
      <w:pPr>
        <w:pStyle w:val="Normal"/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9 народних посланика је гласало ''за'', нико није гласао ''против'', 5 је било </w:t>
      </w:r>
    </w:p>
    <w:p>
      <w:pPr>
        <w:pStyle w:val="Normal"/>
        <w:ind w:firstLine="360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дневни ред 17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На основу члана 120. Пословника, предсједник Народне скупштине је одредио да ''дан за гласање'', буде по истеку расправе по тачкама дневнога реда.</w:t>
      </w:r>
    </w:p>
    <w:p>
      <w:pPr>
        <w:pStyle w:val="Normal"/>
        <w:ind w:firstLine="360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 – Посланичка питања и одговори – ''Актуелни час''</w:t>
      </w:r>
    </w:p>
    <w:p>
      <w:pPr>
        <w:pStyle w:val="Normal"/>
        <w:ind w:firstLine="36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Учешће у оквиру ове тачке дневног реда, узели су: г-дин Драго Тадић, г-дин Срђан Мазалица, г-дин Драган Чавић, г-дин Предраг Росић, г-ђа Сњежана Божић, г-дин Илија Таминџија, г-ђа Свјетлана Средић, г-дин Златко Максимовић, г-дин Неђо Трнинић, г-дин Илија Стеванчевић, г-ђа Љиљана Богдановић, г-дин Зоран Ђерић, г-ђа Радмила Коцић, г-дин Ристо Марић, г-дин Радомир Пашић, г-ђа Споменка Стевановић, г-дин Вукота Говедарица, г-дин Бранислав Бореновић, г-дин Зоран Латиновић, г-дин Миладин Станић, г-дин Костадин Васић, г-дин Слободан Поповић, г-дин Томица Стојановић, г-дин Амир Захировић, г-дин Милан Шврака, г-дин Велимир Сакан, г-дин Мирослав Којић и г-дин Остоја Драгутиновић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 - Приједлог закона о измјенама и допунама Закона о државним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sr-BA"/>
        </w:rPr>
        <w:t>службеницима –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име предлагача, уводно излагање поднијела је г-ђа Лејла Решић, министар управе и локалне самоуправе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дин Радомир Пашић, г-дин Војислав Глигић, г-дин Слободан Поповић, г-дин Бранислав Бореновић, г-дин Мирослав Којић, г-дин Томица Стојановић, г-дин Вукота Говедарица и г-дин Драган Ча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3 - Приједлог закона о социјалној зашти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Ранко Шкрбић, министар здравља и социјалне заштит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ђа Споменка Стевановић, г-дин Војислав Глигић, г-дин Радомир Пашић, г-дин Томица Стојановић, г-дин Златко Максимовић, г-дин Зоран Ђерић, г-дин Слободан Поповић, г-дин Жељко Мирјанић, г-дин Остоја Драгутиновић, г-дин Вукота Говедарица и г-дин Мирко Кој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кључена је расправа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, дао је г-дин Ранко Шкрбић, министар здравља и социјалне заштит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4 - Приједлог закона о професионалној рехабилитацији, оспособљавању и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sr-BA"/>
        </w:rPr>
        <w:t>запошљавању инвалид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дин Срђан Мазалица, г-дин Слободан Поповић, г-дин Златко Максимовић, г-дин Радован Вишковић и г-ђа Диана Чек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(други дан рада, 04. април 2012. године)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 почетку другог дана рада, Скупштина се изјаснила о промјени у редослиједу разматрања тачака дневнога реда, тако да се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ачка 6. – Нацрт закона о заштити од пожара, разматра као тачка 12. дневнога 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cs="Cambria" w:ascii="Cambria" w:hAnsi="Cambria"/>
        </w:rPr>
        <w:t xml:space="preserve">ред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ачка 12. – Годишњи извјештај Омбудсмана за људска права Босне и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</w:t>
      </w:r>
      <w:r>
        <w:rPr>
          <w:rFonts w:cs="Cambria" w:ascii="Cambria" w:hAnsi="Cambria"/>
        </w:rPr>
        <w:t xml:space="preserve">Херцеговине о појавама дискриминације у Босни и Херцеговини за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>2011. годину, разматра као тачка 6. дневног реда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50 народних посланика је гласало ''за'', нико није гласао ''против'', 10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приједлог за измјене у редослиједу разматрања тачака дневнога реда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5 - Нацрт закона о ученичком стандард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17. редовној сједници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 су: г-дин Велимир Сакан, г-дин Никола Перишић, г-ђа Диана Чекић и г-ђа Свјетлана Сред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6 - Годишњи извјештај Омбудсмена за људска права Босне и Херцеговине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sr-BA"/>
        </w:rPr>
        <w:t>о појавама дискрими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BA"/>
        </w:rPr>
        <w:t>ције у Босни и Херцеговини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јела је г-ђа Нивес Јукић, Омбудсман БиХ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дин Радомир Пашић, г-дин Слободан Поповић, г-ђа Ивка Ристић и г-дин Мирослав Кој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Нивес Јукић, Омбудсман БиХ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7 - Нацрт закона о измјенама Закона о експропријациј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Тихомир Глигорић, директор Републичке управе за геодетске и имовинско правне послов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посланичкој расправи, учествовали су: г-дин Слободан Поповић, г-дин Војислав Глигић, г-дин Бранислав Бореновић и г-дин Томица Стојано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Тихомир Глигорић, директор Републичке управе за геодетске и имовинско правне послов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8 - Нацрт закона о измјенама и допунама Закона о музејској дјелатнос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јела је г-ђа Ирена Солдат – Вујано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а је г-ђа Гордана Ђур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9 - Нацрт закона о измјенама и допунама Закона о угоститељств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У име предлагача, уводно излагање поднијела је г-ђа </w:t>
      </w:r>
      <w:r>
        <w:rPr>
          <w:rFonts w:cs="Cambria" w:ascii="Cambria" w:hAnsi="Cambria"/>
          <w:lang w:val="sr-CS"/>
        </w:rPr>
        <w:t xml:space="preserve">Александра </w:t>
      </w:r>
      <w:r>
        <w:rPr>
          <w:rFonts w:cs="Cambria" w:ascii="Cambria" w:hAnsi="Cambria"/>
          <w:lang w:val="sr-BA"/>
        </w:rPr>
        <w:t>Трифковић, помоћник министра трговине и туризм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0 - Извјештај Правобранилаштва Републике Српске о раду од 1.1.2011.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sr-BA"/>
        </w:rPr>
        <w:t>године до 31.12.2011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Слободан Радуљ, правобранилац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дин Недељко Гламочак и г-дин Мирко Кој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Слободан Радуљ, правобранилац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1 - Годишњи извјештај Омбудсмена за дјецу Републике Српске за 2011.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sr-BA"/>
        </w:rPr>
        <w:t>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јела је г-ђа Нада Граховац, Омбудсман за дјецу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2 - Нацрт закона о заштити од пожар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дин Миладин Станић, г-дин Милан Шврака, г-дин Обрен Марковић, г-ђа Душица Савић, г-ђа Гордана Ђурић и г-дин Мирко Кој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, дао је г-дин Станислав Чађо, министар унутрашњих посло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3 - Извјештај о реализацији Програма рјешавања проблема расељених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sr-BA"/>
        </w:rPr>
        <w:t>лица, повратника и избјеглица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BA"/>
        </w:rPr>
        <w:t>име предлагача, уводно излагање поднио је г-дин Давор Чордаш, миистар за расељена лица, повратнике и избјеглиц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 и заузели су став да се исти разматра на 17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дин Далибор Павић, г-дин Костадин Васић и г-дин Рамиз Салк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Давор Чордаш, министар за расељена лица, повратнике и избјеглиц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4 - Избор и именов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Комисије за избор и именовање, г-дин Радован Вуковић, поднио је Скупштини сљедеће Извјештаје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а.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приједлога кандидата за разрјешење и избор чланова радних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i/>
          <w:lang w:val="sr-BA"/>
        </w:rPr>
        <w:t xml:space="preserve">     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  <w:lang w:val="sr-BA"/>
        </w:rPr>
        <w:t>тијела Народне скупштине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Комисија за избор и именовање је разматрала захтијев Клуба посланика Савеза независних социјалдемократа да се промјени састав у радним тијелима, који припадају овом клубу, и то: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а се Сњежана Новаковић – Бурсаћ разрјеши дужности члана у Одбору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једнаких могућности и Душица Савић изабере за члана у Одбору једнаких могућности;</w:t>
      </w:r>
    </w:p>
    <w:p>
      <w:pPr>
        <w:pStyle w:val="Normal"/>
        <w:numPr>
          <w:ilvl w:val="0"/>
          <w:numId w:val="5"/>
        </w:numPr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а се Сњежана Новаковић – Бурсаћ разрјеши дужности члана у Одбору за европске интеграције и регионалну сарадњу и Александра Далшашо – Лепир изабере за члана у Одбору за европске интеграције и регионалну сарадњу;</w:t>
      </w:r>
    </w:p>
    <w:p>
      <w:pPr>
        <w:pStyle w:val="Normal"/>
        <w:numPr>
          <w:ilvl w:val="0"/>
          <w:numId w:val="5"/>
        </w:numPr>
        <w:ind w:left="540" w:hanging="180"/>
        <w:jc w:val="both"/>
        <w:rPr/>
      </w:pPr>
      <w:r>
        <w:rPr>
          <w:rFonts w:cs="Cambria" w:ascii="Cambria" w:hAnsi="Cambria"/>
          <w:lang w:val="sr-BA"/>
        </w:rPr>
        <w:t>да се Сњежана Новаковић – Бурсаћ разрјеши дужности члана у Одбору за здравство, рад и социјалну политику и Споменко Василић изабере за члана у Одбору за здравство, рад и социјалну политик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б.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приједлога за избор једанаест чланова Програмског савјета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i/>
          <w:lang w:val="sr-BA"/>
        </w:rPr>
        <w:t xml:space="preserve">      </w:t>
      </w:r>
      <w:r>
        <w:rPr>
          <w:rFonts w:cs="Cambria" w:ascii="Cambria" w:hAnsi="Cambria"/>
          <w:i/>
          <w:lang w:val="sr-BA"/>
        </w:rPr>
        <w:t>Радио-телевизије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Комисија за избор и именовања је разматрала приједлог листе кандидата за избор чланова Програмског савјета РТРС и упућује Народној скупштини на разматрање и одлучивање, приједлог листе, како слиједи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ци младих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Бојан Гребенар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Алдеида Башић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Мишел Бувач</w:t>
      </w:r>
      <w:r>
        <w:rPr>
          <w:rFonts w:cs="Cambria" w:ascii="Cambria" w:hAnsi="Cambria"/>
          <w:bCs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ци пензионер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Неђо Влашки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Мирко Ђукић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Ђорђо Лазић</w:t>
      </w:r>
      <w:r>
        <w:rPr>
          <w:rFonts w:cs="Cambria" w:ascii="Cambria" w:hAnsi="Cambria"/>
          <w:bCs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к послодавац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Небојша Ристић</w:t>
      </w:r>
      <w:r>
        <w:rPr>
          <w:rFonts w:cs="Cambria" w:ascii="Cambria" w:hAnsi="Cambria"/>
          <w:bCs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к синдикат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Горан Стан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ци националних мањин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Жељка Новицки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Арми Буро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 xml:space="preserve">Драгослав 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cs="Cambria" w:ascii="Cambria" w:hAnsi="Cambria"/>
          <w:bCs/>
          <w:lang w:val="sr-CS"/>
        </w:rPr>
        <w:t>Медој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к вјерских заједниц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Синиша Шарена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к универзитет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Ирена Мердар Тањг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ци цивилног друштв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Недељко Жугић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Сузана Ђукић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 xml:space="preserve">Младен 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cs="Cambria" w:ascii="Cambria" w:hAnsi="Cambria"/>
          <w:bCs/>
          <w:lang w:val="sr-CS"/>
        </w:rPr>
        <w:t>Бубоњ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ци новинар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Слободан Петровић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Радомир Караџић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 xml:space="preserve">Неда 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cs="Cambria" w:ascii="Cambria" w:hAnsi="Cambria"/>
          <w:bCs/>
          <w:lang w:val="sr-CS"/>
        </w:rPr>
        <w:t>Спасој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це удружења жена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Данка Работа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Нада Голуб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</w:t>
      </w:r>
      <w:r>
        <w:rPr>
          <w:rFonts w:cs="Cambria" w:ascii="Cambria" w:hAnsi="Cambria"/>
          <w:bCs/>
          <w:lang w:val="sr-CS"/>
        </w:rPr>
        <w:t>редставници осталих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  <w:bCs/>
          <w:lang w:val="sr-CS"/>
        </w:rPr>
        <w:t>Небојша Нинковић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Славиша Радан</w:t>
      </w:r>
      <w:r>
        <w:rPr>
          <w:rFonts w:cs="Cambria" w:ascii="Cambria" w:hAnsi="Cambria"/>
          <w:lang w:val="sr-CS"/>
        </w:rPr>
        <w:t xml:space="preserve">, </w:t>
      </w:r>
      <w:r>
        <w:rPr>
          <w:rFonts w:cs="Cambria" w:ascii="Cambria" w:hAnsi="Cambria"/>
          <w:bCs/>
          <w:lang w:val="sr-CS"/>
        </w:rPr>
        <w:t>Срђан Жугић.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дин Војислав Глигић и Вукота Говедариц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Дан за гласање</w:t>
      </w:r>
      <w:r>
        <w:rPr>
          <w:rFonts w:cs="Cambria" w:ascii="Cambria" w:hAnsi="Cambria"/>
          <w:b/>
          <w:i/>
          <w:lang w:val="sr-BA"/>
        </w:rPr>
        <w:t>'', 04. април 2012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најавили народни посланици: г-ђа Гордана Дукић, г-ђа Славица Јовановић, г-дин Гаврило Бобар, г-дин Горан Митровић, г-дин Неђо Трнинић, г-дин Илија Стеванчевић, г-дин Бехзад Чиркин, г-дин Сенад Братић, г-дин Славко Бољановић, г-дин Ристо Марић, г-дин Славко Вучуревић, г-дин Божо Џувелековић, г-дин Велимир Сакан, г-ђа Сњежана Божић, г-дин Миодраг Буквић, г-дин Борис Јеринић и г-дин Драган Ча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2 - Приједлог закона о измјенама и допунама Закона о државним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b/>
          <w:lang w:val="sr-BA"/>
        </w:rPr>
        <w:t xml:space="preserve">           </w:t>
      </w:r>
      <w:r>
        <w:rPr>
          <w:rFonts w:cs="Cambria" w:ascii="Cambria" w:hAnsi="Cambria"/>
          <w:b/>
          <w:lang w:val="sr-BA"/>
        </w:rPr>
        <w:t>службеницима –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сланичка група ДП је предложила сљедећ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1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. став (3) ријеч ''90'' мијења се са ријечи ''60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4. став (2) брише се ријеч ''још'', док се остали дио текста не мијењ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је прихватила амандман 1., а амандман 2. ниј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остао при амандману и затражио да се Скупштина изјасни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20 народних посланика је гласало ''за'', 34 су гласала ''против'', 9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Посланичке групе ДП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3 народна посланика су гласала ''за'', 19 је гласало ''против'', 1 је био 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Усвојен је Закон о измјенама и допунама Закона о државним службеницима</w:t>
      </w:r>
      <w:r>
        <w:rPr>
          <w:rFonts w:cs="Cambria" w:ascii="Cambria" w:hAnsi="Cambria"/>
          <w:lang w:val="sr-BA"/>
        </w:rPr>
        <w:t xml:space="preserve">.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3 - Приједлог закона о социјалној зашти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локалну самоуправу је предложио амандман, који је постао саставни дио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лан 148. мијења се и глас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орисник којем је признато право на новчану помоћ оствариће ово право од првог дана наредног мјесеца од дана ступања на снагу овог закона у висини од најмање 50% од предвиђеног износа из члана 24. овог зак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Укупан износ новчане помоћи из члана 24. овог закона исплаћиваће се кориснику права на новчану помоћ од 01.01.2013. годи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Корисник којем је признато право на додатак за помоћ и његу другог  лица оствариваће ово право од првог дана наредног мјесеца од дана ступања на снагу овог закона у складу са чланом 34. тачка б) овог зак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Корисник права из става 3. овог члана може поднијети захтјев Надлежном центру, за остваривање овог права у складу са чланом 34. тачка а) овог зак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Исплата права на додатак за помоћ и његу другог лица кориснику који је остварио ово право у складу са чланом 34. тачка а) овог закона, вршиће се почев од 01.01.2013. годи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Центар је дужан да проведе поступак преиспитивања и усклађивања износа права на додатак за помоћ и његу другог лица за све кориснике у року од годину дана од дана ступања на снагу овог зак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Корисник коме је признато право на новчану помоћ и право на додатак за помоћ и његу другог лица након ступања на снагу овог закона оствариваће наведена права у складу са овим чланом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С је предложио сљедећ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4. додаје се нови став (3), кој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(3) Ради спречавања, ублажавања и отклањања узрока и стања социјалне угрожености пружа се помоћ породици у цјелини или члану породице, а посебно дјеци и лицима која се не могу бринути о себи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1. у ставу 1. иза ријечи ''становништва'' додају се ријечи'' и консултацијама са надлежним установама социјалне заштите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8. под а) тачка 7) иза ријечи ''живот'' додаје се текст: ''или угрожава здравље и живот других лица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8. под а) додаје се нова тачка 9) која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9) које се нађе ван мјеста свог пребивалишта без  надзора родитеља или другог пунољетног лица одговорног за његово старање, као и дијете страни држављанин које се нађе на територији Републике Српске без надзора родитеља или другог пунољетног лица одговорног за његово старање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8. под б) додаје се нова тачка 9), која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9) труднице или родитељи са дјететом до годину дана живота који живе ван породичног домаћинства и без средстава за живот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4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9. додаје се нови став (2), кој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(2) Одредбе овог закона које се примјењују на брачну заједницу односе се и на ванбрачну заједницу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5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22. у ставу 1. ријечи ''неспособан за рад'' се бришу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22. у ставу 2. ријечи ''нису способни за рад'' се бришу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6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24. у ставу 1. број ''15'' замјењује се бројем ''20'', број ''20'' замјењује се бројем ''25'', број ''24'' замјењује се бројем ''30'', број ''27'' замјењује се бројем ''40'' и број ''30'''замјењује се бројем ''50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7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4. број ''20'' замјењује се бројем ''40'' и број ''10'' замјењује се бројем ''20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8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9. у ставу (4) број ''5'' замјењује се бројем ''10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9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54. додаје се нови став (4) кој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(4) Дијете које је корисник права на новчану помоћ, дијете које је збринуто у хранитељску породицу или у установу социјалне заштиту, а које се налази на редовном школовању има право на једнократну новчану помоћ за набавку обавезних школских уџбеника и наставних средстава.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0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78. ст. (4) и (5) се бришу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1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89. додаје се нови став (2) кој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(2) Извјештај из става 1. овог члана установа социјалне заштите редовно подноси најмање једанпут годишње, а ванредно подноси на захтјев оснивача, односно Министарства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2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33. у ст. (1) и (2) број ''50'''замјењује се бројем ''70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33. додаје се нови став (3) кој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(3) За кориснике права из социјалне заштите из изразито неразвијених општина обезбједиће се средства у буџету Републике у висини 100% потребног износа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3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члану 134. у ст. (1) и (2) број ''50'' замјењује се бројем ''30''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није прихватила амандмане 1 – 10 и амандмане 12. и 13., а амандман 11. је дјелимично прихваћен, односно у дијелу који се односи на обавезу установе да доставља извјештај једном годишње, а други дио амандмана који говори о ванредном извјештавању се не прихват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је одустао од неусвојених амандман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ПДП је предложио сљедећ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20. иза тачке ђ) додаје се нова тачка е) која гласи: ''помоћ за подмирење комуналних тршкова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У члану 24. у ставу (1) у тачки в) број ''24'' замјењује се бројем: ''25'', у тачки г) број ''27'' замјењује се бројем ''30'' и у тачки д) број ''30'''замјењује се бројем ''35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члану 34. у тачки а) број ''20'' замјењује се бројем ''25'' и у тачки б) број ''10'' замјењује се бројем ''15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4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члану 133. у ставу (1) у тачки а) број ''50'' замјењује се бројем ''65'' и у тачки б) број ''50'' замјењује се бројем ''65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(2) број ''50'' замјењује се бројем ''65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5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члану 134. у ставу (1) у другом и трећем реду број  ''50'' замјењује се бројем ''35''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(2) број ''50'' замјењује се бројем ''35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6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45. у ставу (2) број ''1.000'' замјењује се бројем ''500'', а број ''5.000'' замјењује се бројем ''2.000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(3) број ''3.000'' замјењује се бројем ''500'', а број ''5.000''  замјењује се бројем ''2.000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7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49. у ставу (1) у првој реченици ријеч ''шест'' замјењује се ријечју ''три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(2) у првој реченици ријеч ''шест'' замјењује се ријечју ''три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(3) ријеч ''шест'' замјењује се ријечју ''три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није прихватила амандмане 1-5. и 7., а прихватила је амандман 6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је остао при амандманима и затражио да се о истим изјасни Скупшти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19 народних посланика је гласало ''за'', 33 су гласала ''против'', 13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1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19 народних посланика је гласало ''за'', 36 је гласало ''против'', 10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2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19 народних посланика је гласало ''за'', 36 је гласало ''против'', 10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3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4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24 народна посланика су гласала ''за'', 36 је гласало ''против'', 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4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5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24 народна посланика су гласала ''за'', 36 је гласало ''против'', 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Амандман 5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7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19 народних посланика је гласало ''за'', 36 је гласало ''против'', 10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7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6 народних посланика је гласало ''за'', нико  није гласао ''против'', 19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социјалној заштити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и о приједлогу закључа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С предложио је сљедећи закључ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 да најмање једанпут годишње информише Народну скупштину о ефектима примјене Закона о социјалној заштити.</w:t>
      </w:r>
    </w:p>
    <w:p>
      <w:pPr>
        <w:pStyle w:val="Normal"/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29 народних посланика је гласало ''за'', 15 је гласало ''против'', 2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СДС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ПДП предложио је сљедећи закључа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 да у року од 30 дана донесе План мјера штедње у јавном сектору.</w:t>
      </w:r>
    </w:p>
    <w:p>
      <w:pPr>
        <w:pStyle w:val="Normal"/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24 народна посланика су гласала ''за'', 31 је гласао ''против'', 10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ПДП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4 - Приједлог закона о професионалној рехабилитацији, оспособљавању и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sr-BA"/>
        </w:rPr>
        <w:t>запошљавању инвалид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НСД предложио је сљедећ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члану 11. став 4., члану 33. став 2. и члану 70. став 1. ријечи ''уз сагласност'' мијењају се ријечима ''уз прибављено мишљење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2. став 1. тачка ''б'' ријеч ''цјелокупне'' мијења се са ријечју ''професионалне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4. став 1. и став 2. ријечи ''привредно друштво'' замјењују се ријечима ''привредно друштво за запошљавање инвалида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4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члану 61. став 1. ријечи ''Координациони одбор инвалидских организација Републике Српске'' мијењају се са ''већинска репрезентативна асоцијација инвалидских организација основаних на нивоу Републике Српске''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Влада Републике Српске је прихватила предложене амандман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П-СДА предложио је сљедећи амандма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Члан 11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тав 1. брише се ријеч ''јавна''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тав 2. иза става 2. додаје се: ''и физичка лица под условима које регулише закон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није прихватила предложени амандма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одустао од предложеног амандман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58 народних посланика је гласало ''за'', 2 су гласала ''против'', 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о професионалној рехабилитацији, оспособљавању и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запошљавању инвалида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5 - Нацрт закона о ученичком стандард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ученичком стандарду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тим се Скупштина изјаснила о приједлогу закључка за одржавањем јавне расправе. </w:t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З А К Љ У Ч А 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ru-RU"/>
        </w:rPr>
        <w:t xml:space="preserve">закона о ученичком стандарду, </w:t>
      </w:r>
      <w:r>
        <w:rPr>
          <w:rFonts w:cs="Cambria" w:ascii="Cambria" w:hAnsi="Cambria"/>
          <w:lang w:val="sr-CS"/>
        </w:rPr>
        <w:t>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/>
        </w:rPr>
        <w:t xml:space="preserve">Нацрт закона објав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</w:rPr>
          <w:t>www</w:t>
        </w:r>
        <w:r>
          <w:rPr>
            <w:rStyle w:val="InternetLink"/>
            <w:rFonts w:cs="Cambria" w:ascii="Cambria" w:hAnsi="Cambria"/>
            <w:lang w:val="sr-CS"/>
          </w:rPr>
          <w:t>.</w:t>
        </w:r>
        <w:r>
          <w:rPr>
            <w:rStyle w:val="InternetLink"/>
            <w:rFonts w:cs="Cambria" w:ascii="Cambria" w:hAnsi="Cambria"/>
          </w:rPr>
          <w:t>narodnaskupstinars</w:t>
        </w:r>
        <w:r>
          <w:rPr>
            <w:rStyle w:val="InternetLink"/>
            <w:rFonts w:cs="Cambria" w:ascii="Cambria" w:hAnsi="Cambria"/>
            <w:lang w:val="sr-CS"/>
          </w:rPr>
          <w:t>.</w:t>
        </w:r>
        <w:r>
          <w:rPr>
            <w:rStyle w:val="InternetLink"/>
            <w:rFonts w:cs="Cambria" w:ascii="Cambria" w:hAnsi="Cambria"/>
          </w:rPr>
          <w:t>net</w:t>
        </w:r>
      </w:hyperlink>
      <w:r>
        <w:rPr>
          <w:rFonts w:cs="Cambria" w:ascii="Cambria" w:hAnsi="Cambria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/>
        </w:rPr>
        <w:t>Јавна расправа ће се спровести  у року од 30 д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/>
        </w:rPr>
        <w:t>За организовање и спровођење јавне расправе задужује се Министарство просвјете и културе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</w:t>
      </w:r>
      <w:r>
        <w:rPr>
          <w:rFonts w:cs="Cambria" w:ascii="Cambria" w:hAnsi="Cambria"/>
        </w:rPr>
        <w:t>web</w:t>
      </w:r>
      <w:r>
        <w:rPr>
          <w:rFonts w:cs="Cambria" w:ascii="Cambria" w:hAnsi="Cambria"/>
          <w:lang w:val="sr-CS"/>
        </w:rPr>
        <w:t>-страници Народне скупштине Републике Српске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left="540" w:hanging="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30 народних посланика је гласало ''за'', нико није гласао ''против'', 33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Није усвојен закључак којим се Нацрт закона о ученичком стандарду упућује на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јавну расправу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6 - Годишњи извјештај Омбудсмена за људска права Босне и Херцеговине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sr-BA"/>
        </w:rPr>
        <w:t>о појавама дискрими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BA"/>
        </w:rPr>
        <w:t>ције у Босни и Херцеговини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:</w:t>
      </w:r>
    </w:p>
    <w:p>
      <w:pPr>
        <w:pStyle w:val="Normal"/>
        <w:ind w:left="54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3"/>
        </w:numPr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Народна скупштина Републике Српске усваја Годишњи извјештај Омбудсмена за људска права Босне и Херцеговине о појавама дискриминације у Босни и Херцеговини,  за 2011. годину. </w:t>
      </w:r>
    </w:p>
    <w:p>
      <w:pPr>
        <w:pStyle w:val="Normal"/>
        <w:numPr>
          <w:ilvl w:val="0"/>
          <w:numId w:val="13"/>
        </w:numPr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BA"/>
        </w:rPr>
        <w:t xml:space="preserve">(46 народних посланика је гласало ''за'', 1 је гласао ''против'', 18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ru-RU"/>
        </w:rPr>
        <w:t xml:space="preserve">Народна скупштина Републике Српске усваја Годишњи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ru-RU"/>
        </w:rPr>
        <w:t xml:space="preserve">извјештај Омбудсмена за људска права Босне и Херцеговине о појавама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ru-RU"/>
        </w:rPr>
        <w:t>дискриминације у Босни и Херцеговини,  за 2011. годину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7 - Нацрт закона о измјенама Закона о експропријациј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експропријацији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тим се Скупштина изјаснила о приједлогу закључка о одржавању јавне расправе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З А К Љ У Ч А 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ru-RU"/>
        </w:rPr>
        <w:t xml:space="preserve">закона о измјенама Закона о експропријацији, </w:t>
      </w:r>
      <w:r>
        <w:rPr>
          <w:rFonts w:cs="Cambria" w:ascii="Cambria" w:hAnsi="Cambria"/>
          <w:lang w:val="sr-CS"/>
        </w:rPr>
        <w:t>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 xml:space="preserve">Нацрт закона објав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</w:rPr>
          <w:t>www</w:t>
        </w:r>
        <w:r>
          <w:rPr>
            <w:rStyle w:val="InternetLink"/>
            <w:rFonts w:cs="Cambria" w:ascii="Cambria" w:hAnsi="Cambria"/>
            <w:lang w:val="sr-CS"/>
          </w:rPr>
          <w:t>.</w:t>
        </w:r>
        <w:r>
          <w:rPr>
            <w:rStyle w:val="InternetLink"/>
            <w:rFonts w:cs="Cambria" w:ascii="Cambria" w:hAnsi="Cambria"/>
          </w:rPr>
          <w:t>narodnaskupstinars</w:t>
        </w:r>
        <w:r>
          <w:rPr>
            <w:rStyle w:val="InternetLink"/>
            <w:rFonts w:cs="Cambria" w:ascii="Cambria" w:hAnsi="Cambria"/>
            <w:lang w:val="sr-CS"/>
          </w:rPr>
          <w:t>.</w:t>
        </w:r>
        <w:r>
          <w:rPr>
            <w:rStyle w:val="InternetLink"/>
            <w:rFonts w:cs="Cambria" w:ascii="Cambria" w:hAnsi="Cambria"/>
          </w:rPr>
          <w:t>net</w:t>
        </w:r>
      </w:hyperlink>
      <w:r>
        <w:rPr>
          <w:rFonts w:cs="Cambria" w:ascii="Cambria" w:hAnsi="Cambria"/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Јавна расправа ће се спровести  у року од 30 дан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За организовање и спровођење јавне расправе задужује се Министарство правде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</w:t>
      </w:r>
      <w:r>
        <w:rPr>
          <w:rFonts w:cs="Cambria" w:ascii="Cambria" w:hAnsi="Cambria"/>
        </w:rPr>
        <w:t>web</w:t>
      </w:r>
      <w:r>
        <w:rPr>
          <w:rFonts w:cs="Cambria" w:ascii="Cambria" w:hAnsi="Cambria"/>
          <w:lang w:val="sr-CS"/>
        </w:rPr>
        <w:t xml:space="preserve">-страници Народне скупштине Републике Српске''. </w:t>
      </w:r>
    </w:p>
    <w:p>
      <w:pPr>
        <w:pStyle w:val="Normal"/>
        <w:ind w:left="540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16 народних посланика је гласало ''за'', 12 је гласало ''против'', 37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Није усвојен закључак којим се Нацрт закона о експропријацији упућује на јавну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асправу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8 - Нацрт закона о измјенама и допунама Закона о музејској дјелатнос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музејској дјелатности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9 - Нацрт закона о измјенама и допунама Закона о угоститељств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''за'', нико није гласао ''против'', 18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угоститељству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0 - Извјештај Правобранилаштва Републике Српске о раду од 1.1.2011.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sr-BA"/>
        </w:rPr>
        <w:t>године до 31.12.2011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Народна скупштина Републике Српске усваја Извјештај Правобранилаштва Републике Српске о раду од 01.01.2011. године до 31.12.2011. године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''за'', нико није гласао ''против'', 18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ru-RU"/>
        </w:rPr>
        <w:t xml:space="preserve">Народна скупштина Републике Српске усваја Извјештај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ru-RU"/>
        </w:rPr>
        <w:t xml:space="preserve">Правобранилаштва Републике Српске о раду од 01.01.2011. године до 31.12.2011.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ru-RU"/>
        </w:rPr>
        <w:t>годин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1 - Годишњи извјештај Омбудсмена за дјецу Републике Српске за 2011.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sr-BA"/>
        </w:rPr>
        <w:t>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Народна скупштина Републике Српске усваја Годишњи извјештај Омбудсмана за дјецу Републике Српске за 2011. годину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ru-RU"/>
        </w:rPr>
        <w:t xml:space="preserve">Народна скупштина Републике Српске усваја Годишњи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ru-RU"/>
        </w:rPr>
        <w:t>извјештај Омбудсмана за дјецу Републике Српске за 2011. годину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2 - Нацрт закона о заштити од пожар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заштити од пожара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З А К Љ У Ч А К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cs="Cambria" w:ascii="Cambria" w:hAnsi="Cambria"/>
          <w:lang w:val="sr-C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ru-RU"/>
        </w:rPr>
        <w:t xml:space="preserve">закона о заштити од пожара, </w:t>
      </w:r>
      <w:r>
        <w:rPr>
          <w:rFonts w:cs="Cambria" w:ascii="Cambria" w:hAnsi="Cambria"/>
          <w:lang w:val="sr-CS"/>
        </w:rPr>
        <w:t>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cs="Cambria" w:ascii="Cambria" w:hAnsi="Cambria"/>
          <w:lang w:val="sr-CS"/>
        </w:rPr>
        <w:t xml:space="preserve">Нацрт закона објављен је на интернет страници Народне скупштине Републике Српске </w:t>
      </w:r>
      <w:hyperlink r:id="rId4">
        <w:r>
          <w:rPr>
            <w:rStyle w:val="InternetLink"/>
            <w:rFonts w:cs="Cambria" w:ascii="Cambria" w:hAnsi="Cambria"/>
          </w:rPr>
          <w:t>www</w:t>
        </w:r>
        <w:r>
          <w:rPr>
            <w:rStyle w:val="InternetLink"/>
            <w:rFonts w:cs="Cambria" w:ascii="Cambria" w:hAnsi="Cambria"/>
            <w:lang w:val="sr-CS"/>
          </w:rPr>
          <w:t>.</w:t>
        </w:r>
        <w:r>
          <w:rPr>
            <w:rStyle w:val="InternetLink"/>
            <w:rFonts w:cs="Cambria" w:ascii="Cambria" w:hAnsi="Cambria"/>
          </w:rPr>
          <w:t>narodnaskupstinars</w:t>
        </w:r>
        <w:r>
          <w:rPr>
            <w:rStyle w:val="InternetLink"/>
            <w:rFonts w:cs="Cambria" w:ascii="Cambria" w:hAnsi="Cambria"/>
            <w:lang w:val="sr-CS"/>
          </w:rPr>
          <w:t>.</w:t>
        </w:r>
        <w:r>
          <w:rPr>
            <w:rStyle w:val="InternetLink"/>
            <w:rFonts w:cs="Cambria" w:ascii="Cambria" w:hAnsi="Cambria"/>
          </w:rPr>
          <w:t>net</w:t>
        </w:r>
      </w:hyperlink>
      <w:r>
        <w:rPr>
          <w:rFonts w:cs="Cambria" w:ascii="Cambria" w:hAnsi="Cambria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Јавна расправа ће се спровести  у року од 30 да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 организовање и спровођење јавне расправе задужује се Министарство унутрашњих послова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вај закључак ступа на снагу даном доношења, а објавиће се у "Службеном гласнику Републике Српске", једним дневним новинама и на </w:t>
      </w:r>
      <w:r>
        <w:rPr>
          <w:rFonts w:cs="Cambria" w:ascii="Cambria" w:hAnsi="Cambria"/>
        </w:rPr>
        <w:t>web</w:t>
      </w:r>
      <w:r>
        <w:rPr>
          <w:rFonts w:cs="Cambria" w:ascii="Cambria" w:hAnsi="Cambria"/>
          <w:lang w:val="sr-CS"/>
        </w:rPr>
        <w:t xml:space="preserve">-страници Народне скупштине Републике Српске. 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се Нацрт закона о заштити од пожара упућује на јавну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асправу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3 - Извјештај о реализацији Програма рјешавања проблема расељених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sr-BA"/>
        </w:rPr>
        <w:t>лица, повратника и избјеглица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</w:t>
      </w:r>
    </w:p>
    <w:p>
      <w:pPr>
        <w:pStyle w:val="Normal"/>
        <w:ind w:firstLine="360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Народна скупштина Републике Српске усваја Извјештај о реализацији Програма рјешавања проблема расељених лица, повратника и избјеглица,  за 2011. годину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50 народних посланика је гласало ''за'', нико није гласао ''против'', 15 је било </w:t>
      </w:r>
    </w:p>
    <w:p>
      <w:pPr>
        <w:pStyle w:val="Normal"/>
        <w:ind w:firstLine="360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ru-RU"/>
        </w:rPr>
        <w:t xml:space="preserve">Народна скупштина Републике Српске усваја Извјештај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ru-RU"/>
        </w:rPr>
        <w:t xml:space="preserve">о реализацији Програма рјешавања проблема расељених лица, повратника и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ru-RU"/>
        </w:rPr>
        <w:t xml:space="preserve">избјеглица,  за 2011. годину.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4 - Избор и именов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b/>
          <w:lang w:val="sr-BA"/>
        </w:rPr>
        <w:t>а.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u w:val="single"/>
          <w:lang w:val="sr-BA"/>
        </w:rPr>
        <w:t xml:space="preserve">Приједлог кандидата за разрјешење и избор чланова радних тијела Народне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u w:val="single"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  <w:u w:val="single"/>
          <w:lang w:val="sr-BA"/>
        </w:rPr>
        <w:t>скупштине Републике Српске</w:t>
      </w:r>
      <w:r>
        <w:rPr>
          <w:rFonts w:cs="Cambria" w:ascii="Cambria" w:hAnsi="Cambria"/>
          <w:i/>
          <w:u w:val="single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 да се г-ђа Сњежана Новаковић – Бурсаћ разрјеши дужности члана Одбора једнаких могућности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63 народна посланика су гласала ''за'', нико није гласао ''против'', 1 је био ''уздржан''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ђа Сњежана Новаковић-Бурсаћ је разрјешена дужности члана Одбора једнаких могућности. 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ђа Душица Савић изабере за члана Одбора једнаких могућности</w:t>
      </w:r>
      <w:r>
        <w:rPr>
          <w:rFonts w:cs="Cambria" w:ascii="Cambria" w:hAnsi="Cambria"/>
        </w:rPr>
        <w:t>.</w:t>
      </w:r>
    </w:p>
    <w:p>
      <w:pPr>
        <w:pStyle w:val="Normal"/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i/>
          <w:lang w:val="sr-BA"/>
        </w:rPr>
        <w:t>(62 народна посланика су гласала ''за'', нико није гласао ''против'', 1 је био ''уздржан''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ђа Душица Савић је изабрана за члана Одбора једнаких могућности. 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ђа Сњежана Новаковић – Бурсаћ разрјеши дужности члана у Одбору за европске интеграције и регионалну сарадњу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61 народни посланик је гласао ''за'', 2 су гласала ''против'', 1 је био ''уздржан''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>Г-ђа Сњежана Новаковић – Бурсаћ је разрјешена дужности члана у Одбору за европске интеграције и регионалну сарадњу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ђа Александра Далшашо – Лепир изабере за члана Одбора за европске интеграције и регионалну сарадњу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61 народни посланик је гласао ''за'', 2 су гласала ''против'', нико није био ''уздржан''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>Г-ђа Александра Далшашо-Лепир је изабрана за члана Одбора за европске интеграције и регионалну сарадњу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ђа Сњежана Новаковић – Бурсаћ разрјеши дужности члана у Одбору за здравство, рад и социјалну политику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61 народни посланик је гласао ''за'', 2 су гласала ''против'', 1 је био ''уздржан''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>Г-ђа Сњежана Новаковић – Бурсаћ је разрјешена дужности члана у Одбору за здравство, рад и социјалну политику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дин Споменко Василић изабере за члана Одбора за здравство, рад и социјалну политику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61 народни посланик је гласао ''за'', 2 су гласала ''против'', нико није био ''уздржан''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Споменко Василић је изабран за члана Одбора за здравство, рад и социјалну политику. 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lang w:val="sr-BA"/>
        </w:rPr>
        <w:t>б.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Приједлог кандидата за избор чланова Програмског савјета Радио-телевизије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  <w:lang w:val="sr-BA"/>
        </w:rPr>
        <w:t>Републике Српске</w:t>
      </w:r>
      <w:r>
        <w:rPr>
          <w:rFonts w:cs="Cambria" w:ascii="Cambria" w:hAnsi="Cambria"/>
          <w:i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1. Представници младих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Бојан Гребенар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43 народна посланика су гласала ''за'', нико није гласао ''против'', 3 су била ''уздржана'')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u w:val="single"/>
          <w:lang w:val="sr-BA"/>
        </w:rPr>
        <w:t>Г-дин Бојан Гребенар 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sr-BA"/>
        </w:rPr>
        <w:t xml:space="preserve">Приједлог да се изабере г-ђица </w:t>
      </w:r>
      <w:r>
        <w:rPr>
          <w:rFonts w:cs="Cambria" w:ascii="Cambria" w:hAnsi="Cambria"/>
          <w:bCs/>
          <w:lang w:val="sr-CS"/>
        </w:rPr>
        <w:t>Алдеида Башић</w:t>
      </w:r>
    </w:p>
    <w:p>
      <w:pPr>
        <w:pStyle w:val="Normal"/>
        <w:ind w:left="72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  <w:lang w:val="sr-BA"/>
        </w:rPr>
        <w:t>(нико није гласао ''за'', 3 су гласала ''против'', 42 су била ''уздржана'')</w:t>
      </w:r>
    </w:p>
    <w:p>
      <w:pPr>
        <w:pStyle w:val="Normal"/>
        <w:ind w:left="720" w:hanging="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Г-ђица Алдеида Башић није изабрана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bCs/>
          <w:lang w:val="sr-BA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Мишел Бувач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  <w:lang w:val="sr-BA"/>
        </w:rPr>
        <w:t>(2 народна посланика су гласала ''за'', 6 је гласало ''против'', 36 је било ''уздржано''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Г-дин Мишел Бувач није изабран за члана Програмског савјета РТРС</w:t>
      </w:r>
    </w:p>
    <w:p>
      <w:pPr>
        <w:pStyle w:val="Normal"/>
        <w:tabs>
          <w:tab w:val="left" w:pos="720" w:leader="none"/>
        </w:tabs>
        <w:ind w:left="72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2. Представници пензионера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 изабере г-дин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Неђо Влашки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1 народни посланик је гласао ''за'', 5 је гласало ''против'', 38 је било ''уздржано'')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Г-дин Неђо Влашки ни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Мирко Ђукић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2 народна посланика су гласала ''за'', 1 је гласао ''против'', 1 је био ''уздржан'')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Мирко Ђукић 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Ђорђо Лазић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нико није гласао ''за'', 4 су гласала ''против'', 44 су била ''уздржана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Г-дин Ђорђо Лазић ни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3. Представник послодавац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Небојша Ристић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3 народна посланика су гласала ''за'', нико није гласао ''против'', 1 је био ''уздржан'')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Небојша Ристић 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4. Представник синдикат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Горан Станковић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3 народна посланика су гласала ''за'', нико није гласао ''против'', 1 је био ''уздржан'')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Горан Станковић 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5. Представници националних мањин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ђа </w:t>
      </w:r>
      <w:r>
        <w:rPr>
          <w:rFonts w:cs="Cambria" w:ascii="Cambria" w:hAnsi="Cambria"/>
          <w:bCs/>
          <w:lang w:val="sr-CS"/>
        </w:rPr>
        <w:t>Жељка Новицки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i/>
          <w:lang w:val="sr-BA"/>
        </w:rPr>
        <w:t>(нико није гласао ''за'', 5 је гласало ''против'', 39 је било ''уздржано'')</w:t>
        <w:br/>
      </w:r>
      <w:r>
        <w:rPr>
          <w:rFonts w:cs="Cambria" w:ascii="Cambria" w:hAnsi="Cambria"/>
          <w:bCs/>
          <w:lang w:val="sr-BA"/>
        </w:rPr>
        <w:t>Г-ђа Жељка Новицки није изабрана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Арми Буро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нико није гласао ''за'', 3 су гласала ''против'', 41 је био ''уздржан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Г-дин Арми Буро није изабран за члана Програмског савјета РТРС.</w:t>
      </w:r>
    </w:p>
    <w:p>
      <w:pPr>
        <w:pStyle w:val="Normal"/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изабере г-дин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Драгослав Медојевић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3 народна посланика су гласала ''за'', нико није гласао ''против'', 1 је био ''уздржан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Драгослав Медојевић 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6. Представник вјерских заједниц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риједлог да се изабере г-дин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Синиша Шаренац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3 народна посланика су гласала ''за'', нико није гласао ''против'', 1 је био ''уздржан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Синиша Шаренац 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7. Представник универзитет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Приједлог да се изабере г-ђ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Ирена Мердар Тањга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3 народна посланика су гласала ''за'', нико није гласао ''против'', 1 је био ''уздржан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ђа Ирена Мердар Тањга је изабрана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8. Представници цивилног друштв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Недељко Жугић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3 народна посланика су гласала ''за'', нико није гласао ''против'', 1 је био ''уздржан'')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Недељко Жугић је изабран за члана Програмског савјета РТРС.</w:t>
      </w:r>
    </w:p>
    <w:p>
      <w:pPr>
        <w:pStyle w:val="Normal"/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 xml:space="preserve">Приједлог да се изабере г-ђа </w:t>
      </w:r>
      <w:r>
        <w:rPr>
          <w:rFonts w:cs="Cambria" w:ascii="Cambria" w:hAnsi="Cambria"/>
          <w:bCs/>
          <w:lang w:val="sr-CS"/>
        </w:rPr>
        <w:t>Сузана Ђукић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2 народна посланика су гласала ''за'', 2 су гласала ''против'', 40 је било ''уздржано'')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Г-ђа Сузана Ђукић није изабрана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Младен Бубоњић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lang w:val="sr-BA"/>
        </w:rPr>
        <w:t>(нико није гласао ''за'', 2 су гласала ''против'', 42 су била ''уздржана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Г-дин Младен Бубоњић ни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9. Представници новина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Слободан Петровић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3 народна посланика су гласала ''за'', нико није гласао ''против'', 1 је био ''уздржан'')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Слободан Петровић 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да се изабере г-дин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Радомир Караџић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нико није гласао ''за'', 3 су гласала ''против'', 43 су била ''уздржана'')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Г-дин Радомир Караџић није изабран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да се изабере г-ђа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Неда Спасојеви</w:t>
      </w:r>
      <w:r>
        <w:rPr>
          <w:rFonts w:cs="Cambria" w:ascii="Cambria" w:hAnsi="Cambria"/>
          <w:bCs/>
          <w:lang w:val="sr-BA"/>
        </w:rPr>
        <w:t>ћ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3 народна посланика су гласала ''за'', 2 су гласала ''против'', 39 је било ''уздржано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Г-ђа Неда Спасојевић није изабрана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10. Представници удружења жен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ђа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Cs/>
          <w:lang w:val="sr-CS"/>
        </w:rPr>
        <w:t>Данка Работа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2 народна посланика су гласала ''за'', нико није гласао ''против'', 2 су била ''уздржана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ђа Данка Работа је изабрана за члана Програмског савјета РТРС</w:t>
      </w:r>
      <w:r>
        <w:rPr>
          <w:rFonts w:cs="Cambria" w:ascii="Cambria" w:hAnsi="Cambria"/>
          <w:bCs/>
          <w:lang w:val="sr-BA"/>
        </w:rPr>
        <w:t>.</w:t>
      </w:r>
    </w:p>
    <w:p>
      <w:pPr>
        <w:pStyle w:val="Normal"/>
        <w:tabs>
          <w:tab w:val="left" w:pos="720" w:leader="none"/>
        </w:tabs>
        <w:ind w:left="72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да се изабере г-ђа </w:t>
      </w:r>
      <w:r>
        <w:rPr>
          <w:rFonts w:cs="Cambria" w:ascii="Cambria" w:hAnsi="Cambria"/>
          <w:bCs/>
          <w:lang w:val="sr-CS"/>
        </w:rPr>
        <w:t>Нада Голубовић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3 народна посланика су гласала ''за'', нико није гласао ''против'', 41 је био ''уздржан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Г-ђа Нада Голубовић није изабрана за члана Програмског савјета РТРС.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>11. Представници осталих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Небојша Нинковић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/>
          <w:lang w:val="sr-BA"/>
        </w:rPr>
        <w:t>(42 народна посланика су гласала ''за'', нико није гласао ''против'', 2 су била ''уздржана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Г-дин Небојша Нинковић је изабран за члана Програмског савјета РТРС.</w:t>
      </w:r>
    </w:p>
    <w:p>
      <w:pPr>
        <w:pStyle w:val="Normal"/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Славиша Радан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нико није гласао ''за'', нико није гласао ''против'', 44 су била ''уздржана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Г-дин Славиша Радан није изабран за члана Програмског савјета РТРС.</w:t>
      </w:r>
    </w:p>
    <w:p>
      <w:pPr>
        <w:pStyle w:val="Normal"/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  <w:lang w:val="sr-BA"/>
        </w:rPr>
        <w:t xml:space="preserve">Приједлог да се изабере г-дин </w:t>
      </w:r>
      <w:r>
        <w:rPr>
          <w:rFonts w:cs="Cambria" w:ascii="Cambria" w:hAnsi="Cambria"/>
          <w:bCs/>
          <w:lang w:val="sr-CS"/>
        </w:rPr>
        <w:t>Срђан Жугић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sr-BA"/>
        </w:rPr>
        <w:t>(нико није гласао ''за'', нико није гласао ''против'', 44 су била ''уздржана'')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Г-дин Срђан Жугић није изабран за члана Програмског савјета РТРС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им је окончан рад по дневном реду 17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аставни дио овог записника је Тонски запис 17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>НАРОДНЕ СКУПШТИНЕ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 </w:t>
      </w:r>
      <w:r>
        <w:rPr>
          <w:rFonts w:cs="Cambria" w:ascii="Cambria" w:hAnsi="Cambria"/>
          <w:b/>
          <w:i/>
        </w:rPr>
        <w:t xml:space="preserve">         </w:t>
      </w:r>
      <w:r>
        <w:rPr>
          <w:rFonts w:cs="Cambria" w:ascii="Cambria" w:hAnsi="Cambria"/>
          <w:b/>
          <w:i/>
          <w:lang w:val="sr-BA"/>
        </w:rPr>
        <w:t xml:space="preserve">  Мр Игор Радојичић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b w:val="false"/>
        <w:szCs w:val="24"/>
      </w:rPr>
    </w:lvl>
  </w:abstractNum>
  <w:abstractNum w:abstractNumId="5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1050"/>
      </w:pPr>
      <w:rPr/>
    </w:lvl>
  </w:abstractNum>
  <w:abstractNum w:abstractNumId="7">
    <w:lvl w:ilvl="0">
      <w:start w:val="25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9:00Z</dcterms:created>
  <dc:creator>Brigita</dc:creator>
  <dc:description/>
  <cp:keywords/>
  <dc:language>en-US</dc:language>
  <cp:lastModifiedBy>Gordan</cp:lastModifiedBy>
  <cp:lastPrinted>2012-05-11T15:40:00Z</cp:lastPrinted>
  <dcterms:modified xsi:type="dcterms:W3CDTF">2012-05-11T13:41:00Z</dcterms:modified>
  <cp:revision>21</cp:revision>
  <dc:subject/>
  <dc:title>РЕПУБЛИКА СРПСКА</dc:title>
</cp:coreProperties>
</file>