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sr-BA"/>
        </w:rPr>
        <w:t>са 31. редовне сједнице Народне скупштине Републике Српске</w:t>
      </w:r>
      <w:r>
        <w:rPr>
          <w:rFonts w:cs="Cambria" w:ascii="Cambria" w:hAnsi="Cambria"/>
          <w:b/>
          <w:lang w:val="en-US"/>
        </w:rPr>
        <w:t>,</w:t>
      </w:r>
      <w:r>
        <w:rPr>
          <w:rFonts w:cs="Cambria" w:ascii="Cambria" w:hAnsi="Cambria"/>
          <w:b/>
          <w:lang w:val="sr-BA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sr-BA"/>
        </w:rPr>
        <w:t>одржан</w:t>
      </w:r>
      <w:r>
        <w:rPr>
          <w:rFonts w:cs="Cambria" w:ascii="Cambria" w:hAnsi="Cambria"/>
          <w:b/>
        </w:rPr>
        <w:t>е</w:t>
      </w:r>
      <w:r>
        <w:rPr>
          <w:rFonts w:cs="Cambria" w:ascii="Cambria" w:hAnsi="Cambria"/>
          <w:b/>
          <w:lang w:val="sr-BA"/>
        </w:rPr>
        <w:t xml:space="preserve"> 30. и 31. октобра и 04., 05. и 06. новембра 2013. године</w:t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ридесет прва редовна сједница Народне скупштине Републике Српске одржана је 30. и 31. октобра и 04., 05. и 06. новембра 2013. године у Бањој Лу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Игор Радојичић, отворио је засједање 31. редовне сједнице и констатовао да су одсуство са сједнице најавили народни посланици: г-дин Гаврило Бобар, г-дин Милан Ковач, г-дин Славко Бољановић и г-дин Бранислав Борен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sr-BA"/>
        </w:rPr>
        <w:t>Приступило се усвајању записника са претходно  одржаних сједница.</w:t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Wingdings" w:cs="Wingdings" w:ascii="Wingdings" w:hAnsi="Wingdings"/>
          <w:b/>
          <w:lang w:val="sr-BA"/>
        </w:rPr>
        <w:t></w:t>
      </w: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  <w:lang w:val="sr-BA"/>
        </w:rPr>
        <w:t>Записник са 29. редовне сједнице Народне скупштине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/>
        </w:rPr>
      </w:pPr>
      <w:r>
        <w:rPr>
          <w:rFonts w:cs="Cambria" w:ascii="Cambria" w:hAnsi="Cambria"/>
          <w:u w:val="single"/>
          <w:lang w:val="sr-BA"/>
        </w:rPr>
        <w:t xml:space="preserve">Усвојен је Записник са 29. редов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Wingdings" w:cs="Wingdings" w:ascii="Wingdings" w:hAnsi="Wingdings"/>
          <w:b/>
          <w:lang w:val="en-US"/>
        </w:rPr>
        <w:t></w:t>
      </w: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  <w:lang w:val="sr-BA"/>
        </w:rPr>
        <w:t xml:space="preserve">Записник са </w:t>
      </w:r>
      <w:r>
        <w:rPr>
          <w:rFonts w:cs="Cambria" w:ascii="Cambria" w:hAnsi="Cambria"/>
          <w:b/>
          <w:lang w:val="en-US"/>
        </w:rPr>
        <w:t>16.</w:t>
      </w:r>
      <w:r>
        <w:rPr>
          <w:rFonts w:cs="Cambria" w:ascii="Cambria" w:hAnsi="Cambria"/>
          <w:b/>
          <w:lang w:val="sr-BA"/>
        </w:rPr>
        <w:t xml:space="preserve"> посебне сједнице Народне скупштине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BA"/>
        </w:rPr>
        <w:t xml:space="preserve">(58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пи</w:t>
      </w:r>
      <w:r>
        <w:rPr>
          <w:rFonts w:cs="Cambria" w:ascii="Cambria" w:hAnsi="Cambria"/>
          <w:u w:val="single"/>
        </w:rPr>
        <w:t>с</w:t>
      </w:r>
      <w:r>
        <w:rPr>
          <w:rFonts w:cs="Cambria" w:ascii="Cambria" w:hAnsi="Cambria"/>
          <w:u w:val="single"/>
          <w:lang w:val="sr-BA"/>
        </w:rPr>
        <w:t xml:space="preserve">ник са </w:t>
      </w:r>
      <w:r>
        <w:rPr>
          <w:rFonts w:cs="Cambria" w:ascii="Cambria" w:hAnsi="Cambria"/>
          <w:u w:val="single"/>
          <w:lang w:val="en-US"/>
        </w:rPr>
        <w:t>16.</w:t>
      </w:r>
      <w:r>
        <w:rPr>
          <w:rFonts w:cs="Cambria" w:ascii="Cambria" w:hAnsi="Cambria"/>
          <w:u w:val="single"/>
          <w:lang w:val="sr-BA"/>
        </w:rPr>
        <w:t xml:space="preserve"> посеб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Wingdings" w:cs="Wingdings" w:ascii="Wingdings" w:hAnsi="Wingdings"/>
          <w:b/>
          <w:lang w:val="en-US"/>
        </w:rPr>
        <w:t></w:t>
      </w: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  <w:lang w:val="sr-BA"/>
        </w:rPr>
        <w:t xml:space="preserve">Записник са </w:t>
      </w:r>
      <w:r>
        <w:rPr>
          <w:rFonts w:cs="Cambria" w:ascii="Cambria" w:hAnsi="Cambria"/>
          <w:b/>
          <w:lang w:val="en-US"/>
        </w:rPr>
        <w:t>17,</w:t>
      </w:r>
      <w:r>
        <w:rPr>
          <w:rFonts w:cs="Cambria" w:ascii="Cambria" w:hAnsi="Cambria"/>
          <w:b/>
          <w:lang w:val="sr-BA"/>
        </w:rPr>
        <w:t xml:space="preserve"> посебне сједнице Народне скупштине Републике Српске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</w:rPr>
        <w:t xml:space="preserve">(59 народних посланика је гласало ''за'', нико није гласао ''против'', нико није био </w:t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Записник са </w:t>
      </w:r>
      <w:r>
        <w:rPr>
          <w:rFonts w:cs="Cambria" w:ascii="Cambria" w:hAnsi="Cambria"/>
          <w:u w:val="single"/>
          <w:lang w:val="en-US"/>
        </w:rPr>
        <w:t>17.</w:t>
      </w:r>
      <w:r>
        <w:rPr>
          <w:rFonts w:cs="Cambria" w:ascii="Cambria" w:hAnsi="Cambria"/>
          <w:u w:val="single"/>
          <w:lang w:val="sr-BA"/>
        </w:rPr>
        <w:t xml:space="preserve"> посеб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шло се на утврђивање Приједлога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односу на приједлог који су посланици добили у материјалима, извршене су одређене измјен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6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као предлагач повукла је с дневног реда сљедеће тачке:</w:t>
      </w:r>
    </w:p>
    <w:p>
      <w:pPr>
        <w:pStyle w:val="ListParagraph"/>
        <w:numPr>
          <w:ilvl w:val="0"/>
          <w:numId w:val="5"/>
        </w:numPr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тачка 6. – Нацрт закона о утврђивању општег интереса и посебним поступцима 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lang w:val="en-US"/>
        </w:rPr>
        <w:t xml:space="preserve">                      </w:t>
      </w:r>
      <w:r>
        <w:rPr>
          <w:rFonts w:cs="Cambria" w:ascii="Cambria" w:hAnsi="Cambria"/>
          <w:lang w:val="sr-BA"/>
        </w:rPr>
        <w:t xml:space="preserve">експропријације ради изградње система за транспорт природног гаса </w:t>
      </w:r>
    </w:p>
    <w:p>
      <w:pPr>
        <w:pStyle w:val="ListParagraph"/>
        <w:ind w:left="567" w:hanging="0"/>
        <w:jc w:val="both"/>
        <w:rPr/>
      </w:pPr>
      <w:r>
        <w:rPr>
          <w:rFonts w:eastAsia="Cambria" w:cs="Cambria" w:ascii="Cambria" w:hAnsi="Cambria"/>
          <w:lang w:val="en-US"/>
        </w:rPr>
        <w:t xml:space="preserve">                      </w:t>
      </w:r>
      <w:r>
        <w:rPr>
          <w:rFonts w:cs="Cambria" w:ascii="Cambria" w:hAnsi="Cambria"/>
          <w:lang w:val="sr-BA"/>
        </w:rPr>
        <w:t>''Јужни ток''</w:t>
      </w:r>
    </w:p>
    <w:p>
      <w:pPr>
        <w:pStyle w:val="ListParagraph"/>
        <w:numPr>
          <w:ilvl w:val="0"/>
          <w:numId w:val="5"/>
        </w:numPr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ачка 8. – Нацрт закона о библиотечкој информационој дјелатности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lang w:val="sr-BA"/>
        </w:rPr>
        <w:t>Одбор за ревизију је скину</w:t>
      </w:r>
      <w:r>
        <w:rPr>
          <w:rFonts w:cs="Cambria" w:ascii="Cambria" w:hAnsi="Cambria"/>
        </w:rPr>
        <w:t>о</w:t>
      </w:r>
      <w:r>
        <w:rPr>
          <w:rFonts w:cs="Cambria" w:ascii="Cambria" w:hAnsi="Cambria"/>
          <w:lang w:val="sr-BA"/>
        </w:rPr>
        <w:t xml:space="preserve"> с дневног реда:</w:t>
      </w:r>
    </w:p>
    <w:p>
      <w:pPr>
        <w:pStyle w:val="ListParagraph"/>
        <w:numPr>
          <w:ilvl w:val="0"/>
          <w:numId w:val="5"/>
        </w:numPr>
        <w:ind w:left="567" w:hanging="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тачка 19. – Извјештај Главне службе за ревизију јавног сектора Републике Српске о </w:t>
      </w:r>
    </w:p>
    <w:p>
      <w:pPr>
        <w:pStyle w:val="ListParagraph"/>
        <w:ind w:left="567" w:hanging="0"/>
        <w:rPr/>
      </w:pPr>
      <w:r>
        <w:rPr>
          <w:rFonts w:eastAsia="Cambria" w:cs="Cambria" w:ascii="Cambria" w:hAnsi="Cambria"/>
          <w:lang w:val="en-US"/>
        </w:rPr>
        <w:t xml:space="preserve">                        </w: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lang w:val="sr-BA"/>
        </w:rPr>
        <w:t xml:space="preserve">ревизији консолидованих извјештаја за кориснике буџета општине         </w:t>
      </w:r>
    </w:p>
    <w:p>
      <w:pPr>
        <w:pStyle w:val="ListParagraph"/>
        <w:ind w:left="567" w:hanging="0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lang w:val="sr-BA"/>
        </w:rPr>
        <w:t xml:space="preserve">                          </w:t>
      </w:r>
      <w:r>
        <w:rPr>
          <w:rFonts w:cs="Cambria" w:ascii="Cambria" w:hAnsi="Cambria"/>
          <w:lang w:val="sr-BA"/>
        </w:rPr>
        <w:t xml:space="preserve">Угљевик за период 01.01.-31.12.2011. године. 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left="567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купштина се изјаснила о приједлогу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numPr>
          <w:ilvl w:val="0"/>
          <w:numId w:val="13"/>
        </w:numPr>
        <w:spacing w:before="0" w:after="0"/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осланичка питања и одговори – ''Актуелни час''</w:t>
      </w:r>
    </w:p>
    <w:p>
      <w:pPr>
        <w:pStyle w:val="Normal"/>
        <w:numPr>
          <w:ilvl w:val="0"/>
          <w:numId w:val="13"/>
        </w:numPr>
        <w:spacing w:before="0" w:after="0"/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Приједлог закона о техничким прописима Републике Српске; </w:t>
      </w:r>
    </w:p>
    <w:p>
      <w:pPr>
        <w:pStyle w:val="Normal"/>
        <w:numPr>
          <w:ilvl w:val="0"/>
          <w:numId w:val="13"/>
        </w:numPr>
        <w:spacing w:before="0" w:after="0"/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Приједлог закона о измјенама и допунама Закона о извршењу кривичних санкција Републике Српске; </w:t>
      </w:r>
    </w:p>
    <w:p>
      <w:pPr>
        <w:pStyle w:val="Normal"/>
        <w:numPr>
          <w:ilvl w:val="0"/>
          <w:numId w:val="13"/>
        </w:numPr>
        <w:spacing w:before="0" w:after="0"/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Приједлог закона о измјенама и допунама Закона о локалној самоуправи; 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једлог закона о измјенама и допунама Закона о статусу функционера јединица локалне самоуправе;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Нацрт закона о звањима која се стичу завршетком високог образовања; 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црт закона о заштити природе;</w:t>
      </w:r>
    </w:p>
    <w:p>
      <w:pPr>
        <w:pStyle w:val="Normal"/>
        <w:numPr>
          <w:ilvl w:val="0"/>
          <w:numId w:val="13"/>
        </w:numPr>
        <w:spacing w:before="0" w:after="0"/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Нацрт закона о измјенама и допуни Закона о адвокатури Републике Српске; </w:t>
      </w:r>
    </w:p>
    <w:p>
      <w:pPr>
        <w:pStyle w:val="Normal"/>
        <w:numPr>
          <w:ilvl w:val="0"/>
          <w:numId w:val="13"/>
        </w:numPr>
        <w:spacing w:before="0" w:after="0"/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Нацрт закона о измјенама и допунама Закона о високом образовању; </w:t>
      </w:r>
    </w:p>
    <w:p>
      <w:pPr>
        <w:pStyle w:val="Normal"/>
        <w:numPr>
          <w:ilvl w:val="0"/>
          <w:numId w:val="13"/>
        </w:numPr>
        <w:spacing w:before="0" w:after="0"/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Нацрт закона о измјенама и допунама Закона о девизном пословању; 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црт закона о измјенама и допунама Закона о ревизији јавног сектора Републике Српск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а) Извјештај Главне службе за ревизију јавног сектора Републике Српске о ревизији  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Cambria"/>
          <w:color w:val="000000"/>
          <w:lang w:val="sr-BA"/>
        </w:rPr>
      </w:pPr>
      <w:r>
        <w:rPr>
          <w:rFonts w:eastAsia="Cambria" w:cs="Cambria" w:ascii="Cambria" w:hAnsi="Cambria"/>
          <w:color w:val="000000"/>
          <w:lang w:val="sr-BA"/>
        </w:rPr>
        <w:t xml:space="preserve">     </w:t>
      </w:r>
      <w:r>
        <w:rPr>
          <w:rFonts w:cs="Cambria" w:ascii="Cambria" w:hAnsi="Cambria"/>
          <w:color w:val="000000"/>
          <w:lang w:val="sr-BA"/>
        </w:rPr>
        <w:t xml:space="preserve">Консолидованог годишњег финансијског извјештаја за кориснике буџета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Cambria"/>
          <w:color w:val="000000"/>
          <w:lang w:val="sr-BA"/>
        </w:rPr>
      </w:pPr>
      <w:r>
        <w:rPr>
          <w:rFonts w:eastAsia="Cambria" w:cs="Cambria" w:ascii="Cambria" w:hAnsi="Cambria"/>
          <w:color w:val="000000"/>
          <w:lang w:val="sr-BA"/>
        </w:rPr>
        <w:t xml:space="preserve">     </w:t>
      </w:r>
      <w:r>
        <w:rPr>
          <w:rFonts w:cs="Cambria" w:ascii="Cambria" w:hAnsi="Cambria"/>
          <w:color w:val="000000"/>
          <w:lang w:val="sr-BA"/>
        </w:rPr>
        <w:t xml:space="preserve">Републике Српске за период 1.1. до 31.12.2012. године; </w:t>
      </w:r>
    </w:p>
    <w:p>
      <w:pPr>
        <w:pStyle w:val="Normal"/>
        <w:ind w:left="709" w:hanging="0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б) Годишњи ревизорски извјештај Главне службе за ревизију јавног сектора  </w:t>
      </w:r>
    </w:p>
    <w:p>
      <w:pPr>
        <w:pStyle w:val="Normal"/>
        <w:ind w:left="709" w:hanging="0"/>
        <w:jc w:val="both"/>
        <w:rPr>
          <w:rFonts w:ascii="Cambria" w:hAnsi="Cambria" w:cs="Cambria"/>
          <w:color w:val="000000"/>
          <w:lang w:val="sr-BA"/>
        </w:rPr>
      </w:pPr>
      <w:r>
        <w:rPr>
          <w:rFonts w:eastAsia="Cambria" w:cs="Cambria" w:ascii="Cambria" w:hAnsi="Cambria"/>
          <w:color w:val="000000"/>
          <w:lang w:val="sr-BA"/>
        </w:rPr>
        <w:t xml:space="preserve">     </w:t>
      </w:r>
      <w:r>
        <w:rPr>
          <w:rFonts w:cs="Cambria" w:ascii="Cambria" w:hAnsi="Cambria"/>
          <w:color w:val="000000"/>
          <w:lang w:val="sr-BA"/>
        </w:rPr>
        <w:t>Републике Српске за 2013. годину;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Извјештај о сарадњи са Међународним судом за ратне злочине почињене на подручју бивше Југославије са сједиштем у Хагу; </w:t>
      </w:r>
    </w:p>
    <w:p>
      <w:pPr>
        <w:pStyle w:val="Normal"/>
        <w:numPr>
          <w:ilvl w:val="0"/>
          <w:numId w:val="13"/>
        </w:numPr>
        <w:spacing w:before="0" w:after="0"/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Извјештај о анализи и плану активности по питању тражења несталих, истраживању и процесуирању ратних злочина; </w:t>
      </w:r>
    </w:p>
    <w:p>
      <w:pPr>
        <w:pStyle w:val="Normal"/>
        <w:numPr>
          <w:ilvl w:val="0"/>
          <w:numId w:val="13"/>
        </w:numPr>
        <w:spacing w:before="0" w:after="0"/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Извјештај Министарства унутрашњих послова Републике Српске о раду за период јануар – јуни 2013. године; </w:t>
      </w:r>
    </w:p>
    <w:p>
      <w:pPr>
        <w:pStyle w:val="Normal"/>
        <w:numPr>
          <w:ilvl w:val="0"/>
          <w:numId w:val="13"/>
        </w:numPr>
        <w:spacing w:before="0" w:after="0"/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Извјештај о реализацији Програма рјешавања проблема расељених лица, повратника и избјеглица за период 1.1. – 30.6.2013. године; 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Информација о реализацији пројеката који се финансирају из средстава економско – социјалне компоненте Развојног програма Републике Српске са стањем на дан 31.7.2013. године; 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Избор и именовања. </w:t>
      </w:r>
    </w:p>
    <w:p>
      <w:pPr>
        <w:pStyle w:val="Normal"/>
        <w:ind w:left="709"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BodyTextIndent2"/>
        <w:ind w:left="284" w:hanging="0"/>
        <w:rPr/>
      </w:pP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>71 народни посланик је гласао ''за'', нико није гласао ''против'', нико није био ''уздржан''</w:t>
      </w:r>
      <w:r>
        <w:rPr>
          <w:rFonts w:cs="Cambria" w:ascii="Cambria" w:hAnsi="Cambria"/>
        </w:rPr>
        <w:t>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својен је дневни ред 31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 основу члана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 xml:space="preserve">120. </w:t>
      </w:r>
      <w:r>
        <w:rPr>
          <w:rFonts w:cs="Cambria" w:ascii="Cambria" w:hAnsi="Cambria"/>
        </w:rPr>
        <w:t xml:space="preserve">Пословника одређен је </w:t>
      </w:r>
      <w:r>
        <w:rPr>
          <w:rFonts w:cs="Cambria" w:ascii="Cambria" w:hAnsi="Cambria"/>
          <w:lang w:val="sr-BA"/>
        </w:rPr>
        <w:t>''дан за гласање'' четвртак, 31. октобар око 14,00 часова по оним тачкама које буду апсолвиране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lang w:val="sr-BA"/>
        </w:rPr>
        <w:t>Ад-1: П</w:t>
      </w:r>
      <w:r>
        <w:rPr>
          <w:rFonts w:cs="Cambria" w:ascii="Cambria" w:hAnsi="Cambria"/>
          <w:b/>
          <w:color w:val="000000"/>
          <w:lang w:val="sr-BA"/>
        </w:rPr>
        <w:t>осланичка питања и одговори – ''Актуелни час''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чешће у овој тачки дневног реда узели су: г-ђа Свјетлана Средић, г-ђа Љиљана Богдановић, г-дин Ристо Марић, г-дин Александар Голијанин, г-ђа Споменка Стевановић,    г-ђа Славица Јовановић, г-дин Вукота Говедарица, г-ђа Диана Чекић, г-дин Ненад Стевандић, г-дин Саша Бошковић, г-дин Миладин Станић, г-ђа Ивка Ристић, г-дин Рамиз Салкић, г-дин Костадин Васић, г-дин Слободан Поповић, г-дин Томица Стојановић, г-ђа Гордана Дукић, г-дин Божо Џувелековић, г-дин Амир Захировић, г-дин Милан Шврака,          г-дин Велимир Сакан, г-ђа Сњежана Божић, г-дин Мирослав Којић, г-дин Остоја Драгутиновић, г-дин Горан Лончаревић, г-дин Обрен Марковић, г-ђа Сњежана Новаковић-Бурсаћ, г-дин Крсто Јандрић и г-дин Синиша Додик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Heading4"/>
        <w:ind w:firstLine="284"/>
        <w:rPr/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 xml:space="preserve">-2: </w:t>
      </w:r>
      <w:r>
        <w:rPr>
          <w:rFonts w:cs="Cambria" w:ascii="Cambria" w:hAnsi="Cambria"/>
        </w:rPr>
        <w:t>Приједлог закона о техничким прописим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, уводно излагање поднио је г-дин Жељко Ковачевић, министар индустрије, енергетике и рударст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длежни скупштински одбори су разматрали Приједлог закона и заузели су став да се исти разматра на 31. редовној сједници Народне скупштине Републике Српск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lang w:val="sr-BA"/>
        </w:rPr>
        <w:t>У посланичкој распр</w:t>
      </w:r>
      <w:r>
        <w:rPr>
          <w:rFonts w:cs="Cambria" w:ascii="Cambria" w:hAnsi="Cambria"/>
          <w:color w:val="000000"/>
          <w:lang w:val="en-US"/>
        </w:rPr>
        <w:t>a</w:t>
      </w:r>
      <w:r>
        <w:rPr>
          <w:rFonts w:cs="Cambria" w:ascii="Cambria" w:hAnsi="Cambria"/>
          <w:color w:val="000000"/>
          <w:lang w:val="sr-BA"/>
        </w:rPr>
        <w:t>ви учествовао је г-дин Сенад Братић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sr-BA"/>
        </w:rPr>
        <w:t xml:space="preserve">Ад-3: Приједлог закона о измјенама и допунама Закона о извршењу кривичних </w:t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b/>
          <w:color w:val="000000"/>
          <w:lang w:val="en-US"/>
        </w:rPr>
        <w:t xml:space="preserve">           </w:t>
      </w: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color w:val="000000"/>
          <w:lang w:val="sr-BA"/>
        </w:rPr>
        <w:t>санкциј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 уводно излагање поднијела је г-ђа Горана Златковић, министар правд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онодавни одбор је разматрао Приједлог закона и заузео став да се исти разматра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посланичкој расправи учествовали су: г-ђа Гордана Дукић и г-ђа Споменка Стевановић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ла је г-ђа Горана Златковић, министар правд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Heading4"/>
        <w:ind w:firstLine="284"/>
        <w:rPr/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 xml:space="preserve">-4: </w:t>
      </w:r>
      <w:r>
        <w:rPr>
          <w:rFonts w:cs="Cambria" w:ascii="Cambria" w:hAnsi="Cambria"/>
        </w:rPr>
        <w:t>Приједлог закона о измјенама и допунама Закона о локалној самоуправи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lang w:val="sr-BA"/>
        </w:rPr>
        <w:t>У име предлагача уводно излагање поднијела је г-ђа Лејла Решић, министар управе и</w:t>
      </w:r>
      <w:r>
        <w:rPr>
          <w:rFonts w:cs="Cambria" w:ascii="Cambria" w:hAnsi="Cambria"/>
          <w:color w:val="000000"/>
          <w:lang w:val="en-US"/>
        </w:rPr>
        <w:t xml:space="preserve"> </w:t>
      </w:r>
      <w:r>
        <w:rPr>
          <w:rFonts w:cs="Cambria" w:ascii="Cambria" w:hAnsi="Cambria"/>
          <w:color w:val="000000"/>
          <w:lang w:val="sr-BA"/>
        </w:rPr>
        <w:t>локалне самоуправ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длежни скупштински одбори су разматрали Приједлог закона и заузели су став да се исти разматра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Колегиј Народне скупштине Републике Српске одобрио је г-дину Аци Пантићу, генералном секретару Савеза општина и градова да се обрати Скупштин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посланичкој расправи учествовали су: г-дин Амир Захировић, г-дин Бехзад Чиркин, г-дин Велимир Сакан, г-дин Илија Стеванчевић, г-ђа Славица Јовановић, г-дин Мирослав Којић, г-дин Слободан Поповић, г-дин Дарко Бањац, г-дин Ристо Марић, г-дин Мирко Којић, г-дин Сенад Братић, г-ђа Славица Лукић и  г-дин Радомир Пашић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Завршну ријеч о овој тачки дневног реда дала је г-ђа Лејла Решић, министар управе и локалне самоуправе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sr-BA"/>
        </w:rPr>
        <w:t xml:space="preserve">Ад-5: Приједлог закона о измјенама и допунама Закона о статусу функционера </w:t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b/>
          <w:color w:val="000000"/>
          <w:lang w:val="en-US"/>
        </w:rPr>
        <w:t xml:space="preserve">           </w:t>
      </w:r>
      <w:r>
        <w:rPr>
          <w:rFonts w:cs="Cambria" w:ascii="Cambria" w:hAnsi="Cambria"/>
          <w:b/>
          <w:color w:val="000000"/>
          <w:lang w:val="sr-BA"/>
        </w:rPr>
        <w:t>јединица локалне самоуправ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длежни скупштински одбори су разматрали Приједлог закона и заузели су став да се исти разматра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о одобрењу Колегијума Народне скупштине Републике Српске, Скупштини се обратио г-дин Ацо Пантић, генерални секретр Савеза општина и градо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посланичкој расправи учествовали су: г-ђа Славица Јовановић, г-дин Мирослав Којић, г-дин Бехзад Чиркин, г-дин Синиша Додик и г-дин Дарко Бањац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ла је г-ђа Лејла Решић, министар управе и локалне самоуправ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Heading4"/>
        <w:ind w:firstLine="284"/>
        <w:rPr/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 xml:space="preserve">-6: </w:t>
      </w:r>
      <w:r>
        <w:rPr>
          <w:rFonts w:cs="Cambria" w:ascii="Cambria" w:hAnsi="Cambria"/>
        </w:rPr>
        <w:t>Нацрт закона о звањима која се стичу завршетком високог образовања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, уводно излагање поднијела је г-ђа Радмила Пејић, представник Министарства просвјете и култур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длежни скупштински одбори су разматрали Нацрт закона и заузели су став да се исти разматра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У посланичкој расправи учествовали су: г-ђа Свјетлана Средић, г-ђа Сњежана Божић, г-дин Срђан Мазалица, г-ђа Гордана Ђурић, г-дин Игор Радојичић, г-дин Велимир Сакан, г-дин Жељко Мирјанић и г-ђа Славица Лукић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Закључена је расправа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ла је г-ђа Радмила Пејић, представник Министарства просвјете и култур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Heading4"/>
        <w:ind w:firstLine="284"/>
        <w:rPr/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 xml:space="preserve">-7: </w:t>
      </w:r>
      <w:r>
        <w:rPr>
          <w:rFonts w:cs="Cambria" w:ascii="Cambria" w:hAnsi="Cambria"/>
        </w:rPr>
        <w:t>Нацрт закона о заштити природе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У име предлагача, уводно излагње поднијела је г-ђа Сребренка Голић, министар за просторно уређење, грађевинарство и екологију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длежни скупштински одбори су разматрали Нацрт закона и заузели су став да се исти разматра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посланичкој расправи учествовали су: г-дин Милан Шврака, г-ђа Весна Јунгић, г-дин Горан Лончаревић, г-дин Обрен Марковић, г-ђа Свјетлана Средић и г-ђа Гордана Ђурић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ла је г-ђа Сребренка Голић, министар за просторно уређење грађевинарство и екологију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Ад-8: Нацрт закона о измјенама и допуни Закона о адвокатури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, уводно излагање поднијела је г-ђа Горана Златковић, министар правд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Надлежни скупштински одбори су разматрали Нацрт закона и заузели су став да се исти разматра на 31. редовној сједници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посланичкој расправи учествовали су: г-дин Милан Ковач и г-дин Војислав Глигић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ла је г-ђа Горана Златковић, министар правд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00"/>
          <w:sz w:val="26"/>
          <w:szCs w:val="26"/>
          <w:u w:val="single"/>
          <w:lang w:val="sr-BA"/>
        </w:rPr>
        <w:t>''Дан за гласање''</w:t>
      </w:r>
      <w:r>
        <w:rPr>
          <w:rFonts w:cs="Cambria" w:ascii="Cambria" w:hAnsi="Cambria"/>
          <w:b/>
          <w:i/>
          <w:color w:val="000000"/>
          <w:lang w:val="sr-BA"/>
        </w:rPr>
        <w:t>, 31. октобар 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color w:val="000000"/>
          <w:lang w:val="sr-BA"/>
        </w:rPr>
      </w:pPr>
      <w:r>
        <w:rPr>
          <w:rFonts w:cs="Cambria" w:ascii="Cambria" w:hAnsi="Cambria"/>
          <w:b/>
          <w:i/>
          <w:color w:val="000000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lang w:val="sr-BA"/>
        </w:rPr>
        <w:t xml:space="preserve">Предсједник Народне скупштине Републике Српске отворио је </w:t>
      </w:r>
      <w:r>
        <w:rPr>
          <w:rFonts w:cs="Cambria" w:ascii="Cambria" w:hAnsi="Cambria"/>
          <w:i/>
          <w:color w:val="000000"/>
          <w:lang w:val="sr-BA"/>
        </w:rPr>
        <w:t>''дан за гласање''</w:t>
      </w:r>
      <w:r>
        <w:rPr>
          <w:rFonts w:cs="Cambria" w:ascii="Cambria" w:hAnsi="Cambria"/>
          <w:color w:val="000000"/>
          <w:lang w:val="sr-BA"/>
        </w:rPr>
        <w:t xml:space="preserve"> и констатовао да су одсуство најавили народни посланици: г-дин Гаврило Бобар, г-ђа Сњежана Јокић, г-дин Миодраг Буквић, г-дин Мирослав Којић, г-дин Костадин Васић, г-дин Младен Кршић, г-дин Бранислав Бореновић, г-дин Божо Џувелековић, г-дин Драган Чавић, г-дин Славко Бољановић и г-дин Никола Баштинац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Heading4"/>
        <w:ind w:firstLine="284"/>
        <w:rPr/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</w:rPr>
        <w:t>Приједлог закона о техничким прописима Републике Српске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64 народна посланика су гласала ''за'', 4 су гласала ''против'', нико ни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Усвојен је Закон о техничким прописим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left="993" w:hanging="709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Ад-3: Приједлог закона о измјенама и допунама Закона о извршењу кривичних санкциј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Клуб посланика ДНС предложио је амандман, који је Влада Републике Српске прихватила: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члану 35. у ставу 1. тачка г) мијења се и гласи: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''г) када испуни услове за остваривање права на старосну пензију у погледу година живота и стажа осигурањња према прописима који уређују област пензијског и инвалидског осигурања или кад наврши године живота и пензијски стаж за остваривање права на старосну пензију према прописима који уређују област пензијског и инвалидског осигурањ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52 народна посланика су гласала ''за'', нико није гласао ''против'', 17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Закон о измјенама и допунама Закона о извршењу кривичних санкција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Heading4"/>
        <w:ind w:firstLine="284"/>
        <w:rPr/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</w:rPr>
        <w:t>4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</w:rPr>
        <w:t>Приједлог закона о измјенама и допунама Закона о локалној самоуправи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lang w:val="sr-BA"/>
        </w:rPr>
        <w:t>Амандман Одбора за локалну самоупрву је постао саст</w:t>
      </w:r>
      <w:r>
        <w:rPr>
          <w:rFonts w:cs="Cambria" w:ascii="Cambria" w:hAnsi="Cambria"/>
          <w:color w:val="000000"/>
          <w:lang w:val="en-US"/>
        </w:rPr>
        <w:t>a</w:t>
      </w:r>
      <w:r>
        <w:rPr>
          <w:rFonts w:cs="Cambria" w:ascii="Cambria" w:hAnsi="Cambria"/>
          <w:color w:val="000000"/>
          <w:lang w:val="sr-BA"/>
        </w:rPr>
        <w:t>вни дио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Амандман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члану 151а. у ставу 2. у тачки 3. ријечи: ''посланика у Народној скупштини Републике Српске, или делегата у Вијећу народа Републике Српске,'' бришу с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Клуб посланика СНСД предложио је сет амандмана, које је Влада Републике Српске прихватила:</w:t>
      </w:r>
    </w:p>
    <w:p>
      <w:pPr>
        <w:pStyle w:val="Heading2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6. којим се мијења члан 30. Закона послије става 1. додаје се нови став 2. који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У алинеји 19. послије ријечи: „секретара скупштине општине“ додаје се запета и ријечи: „начелнике одјељења или службе“.“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садашњи ст. 2,3,4. и 5. постају ст. 3,4,5. и 6.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I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1. којим се мијења члан 34. Закона, у ставу 6. у тачки 2. ријеч: „пет“, замјењује се ријечју: „три“.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II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2. којим се мијења члан 35. Закона став 1. мијења се и гласи: „Мандат секретара скупштине траје док траје мандат сазива скупштине која га је изабрала.“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стом члану став 3. мијења се и гласи: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Секретара скупштине разрјешава дужности скупштина општине.“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стом члану у ставу 4. послије ријечи: „након престанка мандата секретара скупштине“ и запете додају се ријечи: „односно његовог разрјешења“.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стом члану у ставу 5. послије ријечи: „именован“ и запете додају се ријечи: „односно кога скупштина општине разријеши“.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ставу 7. послије ријечи: „именован“ и запете додају се ријечи: „односно кога скупштина општине разријеши“.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IV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38. у новом члану 111а. став 1. мијења се и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Скупштина општине именује начелника одјељења или службе на приједлог начелника општине, односно градоначленика након спроведеног јавног конкурса.“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стом члану у ставу 3. у тачки 2. ријеч: „пет“ замјењује се ријечју: „три“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слије става 3. додаје се нови став 4. који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Ако скупштина општине, у случају из става 1. овог члана, не именује начелника одјељења или службе, скупштина општине именује вршиоца дужности начелника одељења или службе на приједлог начелника општине,  односно градоначелника или 1/3 одборника до окончања поступка јавне конкуренције, који мора да испуњава опште услове за запошљавање у општинској управи и посебне услове за именовање у складу са овим законом.“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садашњи ст. 4. и 5. постају ст. 5. и 6.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V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члану 38. у новом  члану 111б. став 1. мијења се и гласи: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Мандат начелника одјељења или службе траје док траје мандат сазива скупштине која га је изабрала.“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стом члану ст. 3, 4. и 5. мијењају се и гласe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Начелника одјељења или службе разрјешава дужности скупштина општине, на приједлог начелникa општине, односно градоначелника или 1/3 одборника, или на начин одређен статутом општин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кон престанка мандата начелника одјељења или службе, односно његовог разрјешења, скупштина општине до окончања поступка именовања начелника одјељења или службе у складу са овим законом, на приједлог начелника општине, односно градоначелника или 1/3 одборника, именује вршиоца дужности начелника одјељења или службе који мора да испуњава опште услове за запошљавање у општинској управи и посебне услове за именовање у складу са овим законом, а најдуже за период од 90 дан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челника одјељења или службе који по истеку мандата не буде поново именован, односно кога скупштина општине разријеши начелник општине, односно градоначелник распоређује на одговарајуће радно мјесто у општинској управи, у року од 30 дана од дана престанка мандата, односно разрјешења ако је прије именовања за начелника одјељења или службе имао статус запосленог у општинској управ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тав 7. мијења се и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Начелнику одјељења или службе који по истеку мандата не буде поново именован, односно кога скупштина општине разријеши, а који прије именовања није имао статус запосленог у општинској управи радни однос престаје даном разријешења и има право да се врати на посао код ранијег послодавца на послове који одговарају степену његове стручне спреме.“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V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73. којим је додат нови члан 170а. брише се, a члан 74. постаје члан 73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ДС предложио је сљедеће амандмане: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6. у алинеји 25. иза ријечи ''комуналне дјелатности'' додају се ријечи ''и другим привредним друштвима чији је оснивач скупштина општине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6. у алинеји 26. иза ријечи ''комуналне дјелатности'' додају се ријечи ''и другим привредним друштвима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7. иза ријечи ''одборника у'' додаје се ријеч ''истој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20. подтачка ђ) брише с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није прихватила предложене амандман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ДП-СДА је предложио амандман.</w:t>
      </w:r>
    </w:p>
    <w:p>
      <w:pPr>
        <w:pStyle w:val="Heading6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мандман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31. ријеч  ''нема'' замјењује се ријечју ''има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Влада Републике Српске није прихватила предложени амандман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затражио да се Скупштина изјасни о истом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12 народних посланика гласало ''за'', 19 је гласало ''против'', 40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П-ПУП предложио је сљедеће амандмане: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31. ријеч: ''нема'', замјењује се ријечју: ''има''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2., у ставу 6. ријечи: ''или да нема упражњеног радног мјеста на које би могао бити распоређен,'' бришу с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38. у новом члану 111б., у ставу 6. ријечи: ''или да нема упражњеног радног мјеста на које би могао бити распоређен'', бришу с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није прихватила предложене амандман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затражио да се Скупштина изјасни о истим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 амандману 1. Скупштина се није изјашњавала јер је истовјетан са амандманом Клуба посланика СДП-СДА, који није прихваћен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12 народних посланика је гласало ''за'', нико није гласао ''против'', 59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2.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12 народних посланика је гласало ''за'', нико није гласао ''против'', 59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3.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4 народна посланика су гласала ''за'', 5 је гласало ''против'', 12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он о измјенама и допунама Закона о локалној самоуправи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-5: </w:t>
      </w:r>
      <w:r>
        <w:rPr>
          <w:rFonts w:cs="Cambria" w:ascii="Cambria" w:hAnsi="Cambria"/>
          <w:b/>
          <w:color w:val="000000"/>
          <w:lang w:val="sr-BA"/>
        </w:rPr>
        <w:t xml:space="preserve">Приједлог закона о измјенама и допунама Закона о статусу функционер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BA"/>
        </w:rPr>
        <w:t xml:space="preserve">            </w:t>
      </w:r>
      <w:r>
        <w:rPr>
          <w:rFonts w:cs="Cambria" w:ascii="Cambria" w:hAnsi="Cambria"/>
          <w:b/>
          <w:color w:val="000000"/>
          <w:lang w:val="sr-BA"/>
        </w:rPr>
        <w:t>јединица локалне самоуправ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Клуб посланика СНСД предложио је амандмане, које је Влада Републике Српске прихватила:</w:t>
      </w:r>
    </w:p>
    <w:p>
      <w:pPr>
        <w:pStyle w:val="Heading2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I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Члан 8. kојим је измијењен члан  9. Закона мијења се и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Члан 9. мијења се и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Функционер своју дужност обавља са статусом запосленог лица по основу рјешења о раду на мандатни период утврђен изборним прописим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Изузетно од става 1. овог члана, предсједник скупштине општине, потпредсједник скупштине општине и замјеник начелника општине, уколико је то статутом општине предвиђено, може обављати своју функцију волонтерск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Функционер који своју дужност обавља волонтерски има право на накнаду у висини нето плате функционера из става 1. овог члана, у случају када због спријечености функционера из става 1. овог члана обавља његову функциј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кнада из става 3. овог члана утврђује се у висини нето плате функционера који своју функцију обавља са статусом запосленог лица, срамјерно времену проведеном у обављању функциј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луку о накнади из става 3. овог члана доноси скупштина општине.“</w:t>
      </w:r>
    </w:p>
    <w:p>
      <w:pPr>
        <w:pStyle w:val="Heading2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 I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0. којим се мијења члан 17. Закона у новом ставу 5. послије ријечи: „замјеника начелника општине“ додају се ријечи: „који функцију обавља са статусом запосленог лица“.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ДС предложио је амандман: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5. у ставу 2. иза ријечи ''законом'' додаје се запета и ријечи:</w:t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''осим у случају када функционер не може да се врати на своје радно мјесто у установу, предузеће или друго правно лице са којим је утврђено мировање права из радног односа''</w:t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је дјелимично прихватила амандман, с тим да сад амандман гласи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члану 15. у ставу 2. послије ријечи ''законом'' тачка се замјењује запетом и додају ријечи ''осим у случају када функционер не може да се врати на ранији посао због престанка постојања послодавца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5 народних посланика је гласало ''за'', нико није гласао ''против'', 13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он о измјенама и допунама Закона о статусу функционера јединиц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локалне самоуправе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-6: </w:t>
      </w:r>
      <w:r>
        <w:rPr>
          <w:rFonts w:cs="Cambria" w:ascii="Cambria" w:hAnsi="Cambria"/>
          <w:b/>
          <w:color w:val="000000"/>
          <w:lang w:val="sr-BA"/>
        </w:rPr>
        <w:t>Нацрт закона о звањима која се стичу завршетком високог образовањ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62 народна посланика су гласала ''за'', нико није гласао ''против'', 7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Нацрт закона о звањима која се стичу завршетком високог образовања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Heading7"/>
        <w:ind w:firstLine="284"/>
        <w:rPr/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</w:rPr>
        <w:t>Нацрт закона о заштити природе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62 народна посланика су гласала ''за'', нико није гласао ''против'', 7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Усвојен је Нацрт закона о заштити природ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Ад-8: Нацрт закона о измјенама и допуни Закона о адвокатури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66 народних посланика је гласало ''за'', нико није гласао ''против'', 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својен је Нацрт закона о измјенама и допуни Закона о адвокатури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Heading3"/>
        <w:ind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Наставак засједања 04., 05. и 06. новембра 2013. године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едсједник Народне скупштине Републике Српске г-дин Игор Радојичић отворио је наставак засједања 31. редовне сједнице и констатовао да су одсуство са сједнице најавили народни посланици: г-дин Рамиз Салкић, г-дин Гаврило Бобар, г-дин Вељко Марић, г-ђа Гордана Ђурић, г-дин Младен Кршић, г-дин Томица Стојановић и г-дин Борис Јеринић.</w:t>
      </w:r>
    </w:p>
    <w:p>
      <w:pPr>
        <w:pStyle w:val="Normal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 основу члана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 xml:space="preserve">120. </w:t>
      </w:r>
      <w:r>
        <w:rPr>
          <w:rFonts w:cs="Cambria" w:ascii="Cambria" w:hAnsi="Cambria"/>
        </w:rPr>
        <w:t xml:space="preserve">Пословника одређен је </w:t>
      </w:r>
      <w:r>
        <w:rPr>
          <w:rFonts w:cs="Cambria" w:ascii="Cambria" w:hAnsi="Cambria"/>
          <w:lang w:val="sr-BA"/>
        </w:rPr>
        <w:t>''дан за гласање'' сриједа, 06. новембар око 14,00 часова.</w:t>
      </w:r>
    </w:p>
    <w:p>
      <w:pPr>
        <w:pStyle w:val="Normal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Heading7"/>
        <w:ind w:firstLine="284"/>
        <w:rPr/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</w:rPr>
        <w:t>9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</w:rPr>
        <w:t>Нацрт закона о измјенама и допунама Закона о високом образовању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 уводно излагање поднијела је г-ђа Радмила Пејић, помоћник министра у Министарству просвјете и култур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длежни скупштински одбори су разматрали Нацрт закона и заузели су став да се исти разматра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посланичкој расправи учествовали су: г-ђа Гордана Ђурић, г-ђа Сњежана Божић, г-дин Илија Стеванчевић, г-дин Златко Максимовић, г-дин Жељко Мирјанић и г-дин Драган Војводић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ла је г-ђа Радмила Пејић, помоћник министра у Министарству просвјете и култур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Heading7"/>
        <w:ind w:firstLine="284"/>
        <w:rPr/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</w:rPr>
        <w:t>10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</w:rPr>
        <w:t>Нацрт закона о измјенама и допунама Закона о девизном пословању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длежни скупштински одбори су разматрали Нацрт закона и заузели су став да се исти разматра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У посланичкој расправи учествовали су: г-дин Лазар Миркић, г-дин Милан Ковач и г-дин Миладин Станић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-11: Нацрт закона о измјенама и допунама Закона о ревизији јавног сектор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BA"/>
        </w:rPr>
        <w:t xml:space="preserve">              </w:t>
      </w:r>
      <w:r>
        <w:rPr>
          <w:rFonts w:cs="Cambria" w:ascii="Cambria" w:hAnsi="Cambria"/>
          <w:b/>
          <w:color w:val="000000"/>
          <w:lang w:val="sr-BA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длежни скупштински одбори су разматрали Нацрт закона и заузели су став да се исти разматра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посланичкој расправи учествовали су: г-ђа Ивка Ристић, г-дин Велимир Сакан, г-дин Ненад Кесић и г-ђа Љиљана Богдановић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-12: а) Извјештај Главне службе за ревизију јавног сектора Републике Српске о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BA"/>
        </w:rPr>
        <w:t xml:space="preserve">                  </w:t>
      </w:r>
      <w:r>
        <w:rPr>
          <w:rFonts w:cs="Cambria" w:ascii="Cambria" w:hAnsi="Cambria"/>
          <w:b/>
          <w:color w:val="000000"/>
          <w:lang w:val="sr-BA"/>
        </w:rPr>
        <w:t xml:space="preserve">ревизији Консолидованог годишњег финансијског извјештаја з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BA"/>
        </w:rPr>
        <w:t xml:space="preserve">                  </w:t>
      </w:r>
      <w:r>
        <w:rPr>
          <w:rFonts w:cs="Cambria" w:ascii="Cambria" w:hAnsi="Cambria"/>
          <w:b/>
          <w:color w:val="000000"/>
          <w:lang w:val="sr-BA"/>
        </w:rPr>
        <w:t xml:space="preserve">кориснике буџета Републике Српске за период 1.1. до 31.12.2012. године; </w:t>
      </w:r>
    </w:p>
    <w:p>
      <w:pPr>
        <w:pStyle w:val="Normal"/>
        <w:ind w:left="1418" w:hanging="425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BA"/>
        </w:rPr>
        <w:t xml:space="preserve"> </w:t>
      </w:r>
      <w:r>
        <w:rPr>
          <w:rFonts w:cs="Cambria" w:ascii="Cambria" w:hAnsi="Cambria"/>
          <w:b/>
          <w:color w:val="000000"/>
          <w:lang w:val="sr-BA"/>
        </w:rPr>
        <w:t xml:space="preserve">б) Годишњи ревизорски извјештај Главне службе за ревизију јавног сектора </w:t>
      </w:r>
    </w:p>
    <w:p>
      <w:pPr>
        <w:pStyle w:val="Normal"/>
        <w:ind w:left="1418" w:hanging="425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BA"/>
        </w:rPr>
        <w:t xml:space="preserve">      </w:t>
      </w:r>
      <w:r>
        <w:rPr>
          <w:rFonts w:cs="Cambria" w:ascii="Cambria" w:hAnsi="Cambria"/>
          <w:b/>
          <w:color w:val="000000"/>
          <w:lang w:val="sr-BA"/>
        </w:rPr>
        <w:t>Републике Српске за 2013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, уводно излагање  поднио је г-дин Душко Шњегота, главни ревизор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длежни скупштински одбори су разматрали Извјештај и заузели су став да се исти разматрају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У посланичкој расправи учествовали су: г-дин Војислав Глигић, г-дин Костадин Васић, г-дин Слободан Поповић, г-дин Драган Чавић, г-ђа Љиљана Богдановић, г-ђа Диана Чекић, г-дин Вукота Говедарица и г-дин Ненад Стевандић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о је г-дин Душко Шњегота, главни ревизор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-13: Извјештај о сарадњи са Међународним судом за ратне злочине почињене на </w:t>
      </w:r>
    </w:p>
    <w:p>
      <w:pPr>
        <w:pStyle w:val="Normal"/>
        <w:ind w:left="1134" w:hanging="0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подручју бивше Југославије са сједиштем у Хаг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, уводно излагање поднио је г-дин Милорад Којић, директор Републичког центра за истраживање рата, ратних злочина и тражење несталих лиц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длежни скупштински одбори су разматрали Извјештај и заузели су став да се исти разматра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посланичкој расправи учествовали су: г-дин Бехзад Чиркин и г-дин Мирослав Којић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о је г-дин Милорад Којић, директор Републичког центра за истраживање рата, ратних злочина и тражења несталих лиц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-14: Извјештај о анализи и плану активности по питању тражења несталих,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истраживању и процесуирању ратних злочин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, уводно излагање поднио је г-дин Милорад Којић, директор Републичког центра за истраживање рата, ратних злочина и тражења несталих лиц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Одбор за борачко-инвалидксу заштиту је разматрао Извјештај и заузео став да се исти разматра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о одобрењу Колегијума Народне скупштине Републике Српске, Скупштини се обратио г-дин Недељко Митровић, предсједник Републичке организације породица заробљених и погинулих бораца и несталих цивил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посланичкој расправи учествовали су: г-дин Сенад Братић, г-дин Бехзад Чиркин, г-ђа Славица Јовановић, г-дин Костадин Васић, г-дин Далибор Ђурић, г-ђа Гордана Дукић, г-ђа Сњежана Новаковић- Бурсаћ, г-дин Мирослав Којић и г-дин Драган Чавић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о је г-дин Милорад Којић, директор Републичког центра за истраживање рата, ратних злочина и тражења несталих лиц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-15: Извјештај Министарства унутрашњих послова Републике Српске о раду за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период јануар – јуни 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, уводно излагање поднио је г-дин Радислав Јовичић, министар унутрашњих посло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Одбор за безбједност је разматрао Извјештај и заузео став да се исти разматра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посланичкој расправи, учествовали су: г-дин Славко Бољановић, г-дин Илија Стеванчевић, г-дин Бранислав Бореновић, г-дин Костадин Васић, г-дин Велимир Сакан, г-дин Мирослав Којић, г-дин Драго Тадић, г-дин Ненад Стевандић, г-дин Слободан Поповић, г-дин Зоран Ђерић, г-дин Крсто Јандрић, г-дин Недељко Гламочак и г-дин Рамиз Салкић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о је г-дин Радислав Јовичић, министар унутрашњих посло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-16: Извјештај о реализацији Програма рјешавања проблема расељених лица, </w:t>
      </w:r>
    </w:p>
    <w:p>
      <w:pPr>
        <w:pStyle w:val="Normal"/>
        <w:ind w:left="1134" w:hanging="0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повратника и избјеглица за период 1.1. – 30.6.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, уводно излагање поднио је г-дин Давор Чордаш, министар за избјеглице и расељена лиц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Одбор за заштиту права избјеглица, расељених лица и повратника је разматрао Извјештај и заузео став да се исти разматра на 31. редовној сједници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посланичкој расправи учествовали су: г-ђа Славица Јовановић, г-дин Илија Стеванчевић, г-дин Сенад Братић, г-дин Костадин Васић, г-дин Амир Захировић и г-дин Мирослав Којић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о је г-дин Давор Чордаш, министар за избјеглице и расељена лиц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-17: Информација о реализацији пројеката који се финансирају из средстава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економско – социјалне компоненте Развојног програма Републике Српске са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стањем на дан 31.7.2013. године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длежни скупштински одбори су разматрали Информацију и заузели су став да се иста разматра на 3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посланичкој расправи, учествовали су: г-дин Зоран Ђерић, г-дин Младен Кршић, г-дин Драган Чавић, г-дин Бранислав Бореновић, г-дин Ненад Кесић, г-дин Вукота Говедарица, г-дин Мирко Којић и г-дин Велимир Сакан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вршну ријеч по овој тачки дневног реда дао је г-дин Зоран Тегелтија, министар фиансиј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Heading7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18 - Избор и именовања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од овом тачком дневног реда, Скупштина није имала материјале за разматрањ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00"/>
          <w:sz w:val="26"/>
          <w:szCs w:val="26"/>
          <w:u w:val="single"/>
          <w:lang w:val="sr-BA"/>
        </w:rPr>
        <w:t>''Дан за гласање''</w:t>
      </w:r>
      <w:r>
        <w:rPr>
          <w:rFonts w:cs="Cambria" w:ascii="Cambria" w:hAnsi="Cambria"/>
          <w:b/>
          <w:i/>
          <w:color w:val="000000"/>
          <w:lang w:val="sr-BA"/>
        </w:rPr>
        <w:t>, 06. Новембар 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color w:val="000000"/>
          <w:lang w:val="sr-BA"/>
        </w:rPr>
      </w:pPr>
      <w:r>
        <w:rPr>
          <w:rFonts w:cs="Cambria" w:ascii="Cambria" w:hAnsi="Cambria"/>
          <w:b/>
          <w:i/>
          <w:color w:val="000000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lang w:val="sr-BA"/>
        </w:rPr>
        <w:t xml:space="preserve">Предсједник Народне скупштине Републике Српске г-дин Игор Радојичић, отворио је </w:t>
      </w:r>
      <w:r>
        <w:rPr>
          <w:rFonts w:cs="Cambria" w:ascii="Cambria" w:hAnsi="Cambria"/>
          <w:i/>
          <w:color w:val="000000"/>
          <w:lang w:val="sr-BA"/>
        </w:rPr>
        <w:t>''дан за гласање''</w:t>
      </w:r>
      <w:r>
        <w:rPr>
          <w:rFonts w:cs="Cambria" w:ascii="Cambria" w:hAnsi="Cambria"/>
          <w:color w:val="000000"/>
          <w:lang w:val="sr-BA"/>
        </w:rPr>
        <w:t xml:space="preserve"> и констатовао да су одсуство са сједнице најавили народни посланици: г-дин Гаврило Бобар, г-ђа Гордана Ђурић, г-дин Неђо Трнинић, г-дин Драгутин Шкребић, г-дин Лазар Миркић, г-дин Миодраг Буквић, г-дин Миладин Станић, г-дин Славко Бољановић, г-ђа Радмила Коцић Ћућић, г-дин Дарко Бањац, г-дин Остоја Драгутиновић, г-дин Александар Голијанин, г-дин Борис Јеринић, г-дин Божо Џувелековић, г-дин Ненад Стевандић, г-дин Драган Чавић и г-дин Никола Перишић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Heading7"/>
        <w:ind w:firstLine="284"/>
        <w:rPr/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</w:rPr>
        <w:t>9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</w:rPr>
        <w:t>Нацрт закона о измјенама и допунама Закона о високом образовању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52 народна посланика су гласала ''за'', нико није гласао ''против'', 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Усвојен је Нацрт закона о измјенама и допунама Закона о високом образовању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тим се Скупштина изјаснила о приједлогу закључка:</w:t>
      </w:r>
    </w:p>
    <w:p>
      <w:pPr>
        <w:pStyle w:val="ListParagraph"/>
        <w:numPr>
          <w:ilvl w:val="0"/>
          <w:numId w:val="9"/>
        </w:numPr>
        <w:ind w:left="709" w:hanging="283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lang w:val="sr-B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color w:val="222222"/>
          <w:lang w:val="sr-BA"/>
        </w:rPr>
        <w:t>Нацрт закона о измјенама и допунама Закона о високом образовању</w:t>
      </w:r>
      <w:r>
        <w:rPr>
          <w:rFonts w:cs="Cambria" w:ascii="Cambria" w:hAnsi="Cambria"/>
          <w:lang w:val="sr-BA"/>
        </w:rPr>
        <w:t xml:space="preserve"> упути на стручну расправу.</w:t>
      </w:r>
    </w:p>
    <w:p>
      <w:pPr>
        <w:pStyle w:val="ListParagraph"/>
        <w:numPr>
          <w:ilvl w:val="0"/>
          <w:numId w:val="9"/>
        </w:numPr>
        <w:ind w:left="709" w:hanging="283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lang w:val="sr-BA"/>
        </w:rPr>
        <w:t xml:space="preserve">Нацрт закона објавиће се на интернет страници Народне скупштине Републике Српске </w:t>
      </w:r>
      <w:hyperlink r:id="rId2">
        <w:r>
          <w:rPr>
            <w:rStyle w:val="InternetLink"/>
            <w:rFonts w:cs="Cambria" w:ascii="Cambria" w:hAnsi="Cambria"/>
            <w:color w:val="0000FF"/>
            <w:u w:val="single"/>
            <w:lang w:val="sr-BA"/>
          </w:rPr>
          <w:t>www.narodnaskupstinars.net</w:t>
        </w:r>
      </w:hyperlink>
      <w:r>
        <w:rPr>
          <w:rFonts w:cs="Cambria" w:ascii="Cambria" w:hAnsi="Cambria"/>
          <w:lang w:val="sr-BA"/>
        </w:rPr>
        <w:t>;</w:t>
      </w:r>
    </w:p>
    <w:p>
      <w:pPr>
        <w:pStyle w:val="ListParagraph"/>
        <w:numPr>
          <w:ilvl w:val="0"/>
          <w:numId w:val="9"/>
        </w:numPr>
        <w:ind w:left="709" w:hanging="283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lang w:val="sr-BA"/>
        </w:rPr>
        <w:t>Стручна расправа ће се спровести у року од 30 дана;</w:t>
      </w:r>
    </w:p>
    <w:p>
      <w:pPr>
        <w:pStyle w:val="ListParagraph"/>
        <w:numPr>
          <w:ilvl w:val="0"/>
          <w:numId w:val="9"/>
        </w:numPr>
        <w:ind w:left="709" w:hanging="283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lang w:val="sr-BA"/>
        </w:rPr>
        <w:t>За организовање и спровођење стручне расправе задужује се Одбор за образовање, науку, културу и информисање Народне скупштине Републике Српске, који се истовремено обавезује да достави Народној скупштини, уз приједлог закона, извјештај о резултатима стручне расправе са мишљењима и приједлозима изнесеним у истој;</w:t>
      </w:r>
    </w:p>
    <w:p>
      <w:pPr>
        <w:pStyle w:val="ListParagraph"/>
        <w:numPr>
          <w:ilvl w:val="0"/>
          <w:numId w:val="9"/>
        </w:numPr>
        <w:ind w:left="709" w:hanging="283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lang w:val="sr-BA"/>
        </w:rPr>
        <w:t>Закључак ступа на снагу даном доношења, а објавиће се у "Службеном гласнику Републике Српске" и на web-страници Народне скупштине Републике Српске.</w:t>
      </w:r>
    </w:p>
    <w:p>
      <w:pPr>
        <w:pStyle w:val="ListParagraph"/>
        <w:ind w:left="426" w:hanging="0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20 народних посланика је гласало ''за'', нико није гласао ''против'', 44 су била ''уздржана'')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није усвојен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-10: </w:t>
      </w:r>
      <w:r>
        <w:rPr>
          <w:rFonts w:cs="Cambria" w:ascii="Cambria" w:hAnsi="Cambria"/>
          <w:b/>
          <w:color w:val="000000"/>
          <w:lang w:val="sr-BA"/>
        </w:rPr>
        <w:t>Нацрт закона о измјенама и допунама Закона о девизном пословањ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49 народних посланика је гласало ''за'', нико није гласао ''против'', 17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Усвојен је Нацрт закона о измјенама и допунама Закона о девизном пословању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ListParagraph"/>
        <w:ind w:left="1134" w:hanging="850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Ад-11: Нацрт закона о измјенама и допунама Закона о ревизији јавног сектора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66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Нацрт закона о измјенама и допунама Закона о ревизији јавног сектора 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Републике Српске.</w:t>
      </w:r>
    </w:p>
    <w:p>
      <w:pPr>
        <w:pStyle w:val="Normal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ListParagraph"/>
        <w:ind w:left="1418" w:hanging="113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-12: а) Извјештај Главне службе за ревизију јавног сектора Републике Српске о ревизији Консолидованог годишњег финансијског извјештаја за кориснике буџета Републике Српске за период 1.1. до 31.12.2012. године; </w:t>
      </w:r>
    </w:p>
    <w:p>
      <w:pPr>
        <w:pStyle w:val="Normal"/>
        <w:ind w:left="1418" w:hanging="425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б) Годишњи ревизорски извјештај Главне службе за ревизију јавног сектора  Републике Српске за 2013. годину</w:t>
      </w:r>
    </w:p>
    <w:p>
      <w:pPr>
        <w:pStyle w:val="Normal"/>
        <w:ind w:left="720"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left="720" w:hanging="436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:</w:t>
      </w:r>
    </w:p>
    <w:p>
      <w:pPr>
        <w:pStyle w:val="Normal"/>
        <w:ind w:left="720" w:hanging="436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З А К Љ У Ч А К</w:t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усваја Извјештај Главне службе за ревизију јавног сектора Републике Српске о ревизији Консолидованог годишњег финансијског извјештаја за кориснике буџета Републике Српске, за период 1.1. до 31.12.2012. годин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46 народних посланика је гласало ''за'', нико није гласао ''против'', 20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Закључак којим Народна скупштина Републике Српске усваја Извјештај Главне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службе за ревизију јавног сектора Републике Српске о ревизији Консолидованог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годишњег финансијског извјештаја за кориснике буџета Републике Српске, за период 1.1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до 31.12.2012. годин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тим се Скупштина изјаснила о Приједлогу закључка Клуба посланика СДС:</w:t>
      </w:r>
    </w:p>
    <w:p>
      <w:pPr>
        <w:pStyle w:val="ListParagraph"/>
        <w:numPr>
          <w:ilvl w:val="3"/>
          <w:numId w:val="13"/>
        </w:numPr>
        <w:ind w:left="567" w:hanging="283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родна скупштина Републике Српске тражи од Главне службе за ревизију јавног сектора Републике Српске да у 2014. години спроведе ревизију у свим општим болницама и клиничким центрима у Републици Српској.</w:t>
      </w:r>
    </w:p>
    <w:p>
      <w:pPr>
        <w:pStyle w:val="ListParagraph"/>
        <w:ind w:left="567" w:hanging="0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17 народних посланика је гласало ''за'', нико није гласао ''против'', 49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Закључак Клуба посланика СДС није усвојен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отом се Скупштина изјаснила о приједлогу закључка: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З А К Љ У Ч А К</w:t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усваја Годишњи ревизорски извјештај Главне службе за ревизију јавног сектора Републике Српске за 2013. годин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52 народна посланика су гласала ''за'', 3 су гласала ''против'', 11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закључак којим Народна скупштина Републике Српске усваја Годишњи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ревизорски извјештај Главне службе за ревизију јавног сектора Републике Српске за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2013. годину.</w:t>
      </w:r>
    </w:p>
    <w:p>
      <w:pPr>
        <w:pStyle w:val="Normal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-13: Извјештај о сарадњи са Међународним судом за ратне злочине почињене на </w:t>
      </w:r>
    </w:p>
    <w:p>
      <w:pPr>
        <w:pStyle w:val="Normal"/>
        <w:ind w:left="1134" w:hanging="0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подручју бивше Југославије са сједиштем у Хаг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: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З А К Љ У Ч А К</w:t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усваја Извјештај о сарадњи са Међународним судом за ратне злочине почињене на подручју бивше Југославије са сједиштем у Хаг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4 народна посланика су гласала ''за'', 5 је гласало ''против'', 7 је било ''уздржано'')</w:t>
      </w:r>
    </w:p>
    <w:p>
      <w:pPr>
        <w:pStyle w:val="BodyTextIndent3"/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Усвојен је закључак којим Народна скупштина Републике Српске усваја Извјештај о </w:t>
      </w:r>
    </w:p>
    <w:p>
      <w:pPr>
        <w:pStyle w:val="BodyTextIndent3"/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сарадњи са Међународним судом за ратне злочине почињене на подручју бивше </w:t>
      </w:r>
    </w:p>
    <w:p>
      <w:pPr>
        <w:pStyle w:val="BodyTextIndent3"/>
        <w:ind w:firstLine="284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Југославије са сједиштем у Хаг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-14: </w:t>
      </w:r>
      <w:r>
        <w:rPr>
          <w:rFonts w:cs="Cambria" w:ascii="Cambria" w:hAnsi="Cambria"/>
          <w:b/>
          <w:color w:val="000000"/>
          <w:lang w:val="sr-BA"/>
        </w:rPr>
        <w:t xml:space="preserve">Извјештај о анализи и плану активности по питању тражења несталих, </w:t>
      </w:r>
    </w:p>
    <w:p>
      <w:pPr>
        <w:pStyle w:val="Normal"/>
        <w:ind w:left="1134" w:hanging="0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истраживању и процесуирању ратних злочин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: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З А К Љ У Ч А К</w:t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усваја Извјештај о анализи и плану активности по питању тражења несталих, истраживању и процесуирању ратних злочин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44 народна посланика су гласала ''за'', 4 су гласала ''против'', 18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закључак којим Народна скупштина Републике Српске усваја Извјештај о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анализи и плану активности по питању тражења несталих, истраживању и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процесуирању ратних злочин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-15: Извјештај Министарства унутрашњих послова Републике Српске о раду за </w:t>
      </w:r>
    </w:p>
    <w:p>
      <w:pPr>
        <w:pStyle w:val="Normal"/>
        <w:ind w:left="1134" w:hanging="0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период јануар – јуни 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: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З А К Љ У Ч А К</w:t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усваја Извјештај Министарства унутрашњих послова Републике Српске о раду за период јануар – јуни 2013. годин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44 народна посланика су гласала ''за'', нико није гласао ''против'', 22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закључак којим Народна скупштина Републике Српске усваја Извјештај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Министарства унутрашњих послова Републике Српске о раду за период јануар – јуни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2013. годин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тим се Скупштина изјаснила о приједлогу закључка Клуба посланика ПДП:</w:t>
      </w:r>
    </w:p>
    <w:p>
      <w:pPr>
        <w:pStyle w:val="ListParagraph"/>
        <w:numPr>
          <w:ilvl w:val="0"/>
          <w:numId w:val="2"/>
        </w:numPr>
        <w:ind w:left="567" w:hanging="283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родна скупштина Републике Српске задужује Владу Републике Српске да до 9. децембра 2013. године – Међународног дана борбе против корупције, установи годишњу награду Републике Српске у борби против корупције.</w:t>
      </w:r>
    </w:p>
    <w:p>
      <w:pPr>
        <w:pStyle w:val="ListParagraph"/>
        <w:ind w:left="567" w:hanging="0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16 народних посланика је гласало ''за'', нико није гласао ''против'', 50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ак Клуба посланика ПДП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left="1134" w:hanging="850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Ад-16: Извјештај о реализацији Програма рјешавања проблема расељених лица, повратника и избјеглица за период 1.1. – 30.6.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: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З А К Љ У Ч А К</w:t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усваја Извјештај о реализацији Програма рјешавања проблема расељених лица, повратника и избјеглица за период 1.1. – 30.6.2013. године.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3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61 народни посланик је гласао ''за'', нико није гласао ''против'', 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Извјештај о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реализацији Програма рјешавања проблема расељених лица, повратника и избјеглица з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период 1.1. – 30.6.2013. године.</w:t>
      </w:r>
    </w:p>
    <w:p>
      <w:pPr>
        <w:pStyle w:val="Normal"/>
        <w:ind w:firstLine="284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left="1134" w:hanging="850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>Ад-17: Информација о реализацији пројеката који се финансирају из средстава економско – социјалне компоненте Развојног програма Републике Српске са стањем на дан 31.7.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: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>З А К Љ У Ч А К</w:t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усваја Информацију о реализацији пројеката који се финансирају из средстава економско – социјалне компоненте Развојног програма Републике Српске са стањем на дан 31.7.2013. годи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44 народна посланика су гласала ''за'', 15 је гласало ''против'', 7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закључак којим Народна скупштина Републике Српске усваја Информацију о   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реализацији пројеката који се финансирају из средстава економско – социјалне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компоненте Развојног програма Републике Српске са стањем на дан 31.7.2013. годин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тим се Скупштина изјаснила о приједлогу закључка Клуба посланика СДС:</w:t>
      </w:r>
    </w:p>
    <w:p>
      <w:pPr>
        <w:pStyle w:val="ListParagraph"/>
        <w:numPr>
          <w:ilvl w:val="0"/>
          <w:numId w:val="8"/>
        </w:numPr>
        <w:ind w:left="567" w:hanging="283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родна скупштина Републике Српске задужује Главну службу за ревизију јавног сектора Републике Српске да у програм рада за 2014. годину уврсти ревизију учинка по основу пласирања средстава економско-социјалне компоненте и на Народној скупштини Републике Српске у 2014. години на разматрање достави Извјештај о ревизији учинка пројеката који се финансирају из средстава економско-социјалне компоненте Развојног програма Републике Српске.</w:t>
      </w:r>
    </w:p>
    <w:p>
      <w:pPr>
        <w:pStyle w:val="ListParagraph"/>
        <w:ind w:left="567" w:hanging="0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18 народних посланика је гласало ''за'', нико није гласао ''против'', 48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ак Клуба посланика СДС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 крају се Скупштина изјаснила о приједлогу закључка Клуба посланика ПДП.</w:t>
      </w:r>
    </w:p>
    <w:p>
      <w:pPr>
        <w:pStyle w:val="ListParagraph"/>
        <w:numPr>
          <w:ilvl w:val="0"/>
          <w:numId w:val="3"/>
        </w:numPr>
        <w:ind w:left="567" w:hanging="283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родна скупштина Републике Српске задужује Главну службу за ревизију јавног сектора Републике Српске да у Програму рада за 2014. годину уврсти финансијску ревизију утрошка средстава из економско-социјалне компоненте Развојног програма Републике Српске закључно са 31.07.2013. годину, за сваки пројекат појединачно.</w:t>
      </w:r>
    </w:p>
    <w:p>
      <w:pPr>
        <w:pStyle w:val="ListParagraph"/>
        <w:numPr>
          <w:ilvl w:val="0"/>
          <w:numId w:val="3"/>
        </w:numPr>
        <w:ind w:left="567" w:hanging="283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Народна скупштина Републике Српске задужује Главну службу за ревизију јавног сектора Републике Српске да у Програму рада за 2014. годину уврсти ревизију учинка утрошка средстава из економско-социјалне компоненте за сваки пројекат вриједности веће од 100.000,00 КМ.</w:t>
      </w:r>
    </w:p>
    <w:p>
      <w:pPr>
        <w:pStyle w:val="ListParagraph"/>
        <w:ind w:left="567" w:hanging="0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19 народних посланика је гласало ''за'', нико није гласао ''против'', 47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кључак Клуба посланика ПДП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Овим је окончан рад по дневном реду 31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Саставни дио овог записника је Тонски запис 31. редов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</w:t>
      </w:r>
      <w:r>
        <w:rPr>
          <w:rFonts w:cs="Cambria" w:ascii="Cambria" w:hAnsi="Cambria"/>
        </w:rPr>
        <w:t xml:space="preserve">                    </w:t>
      </w:r>
      <w:r>
        <w:rPr>
          <w:rFonts w:cs="Cambria" w:ascii="Cambria" w:hAnsi="Cambria"/>
          <w:lang w:val="sr-Latn-BA"/>
        </w:rPr>
        <w:t xml:space="preserve">        </w:t>
      </w:r>
      <w:r>
        <w:rPr>
          <w:rFonts w:cs="Cambria" w:ascii="Cambria" w:hAnsi="Cambria"/>
          <w:lang w:val="sr-BA"/>
        </w:rPr>
        <w:t xml:space="preserve"> ПРЕДСЈЕДНИК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</w:r>
      <w:r>
        <w:rPr>
          <w:rFonts w:cs="Cambria" w:ascii="Cambria" w:hAnsi="Cambria"/>
          <w:lang w:val="sr-Latn-BA"/>
        </w:rPr>
        <w:tab/>
      </w:r>
      <w:r>
        <w:rPr>
          <w:rFonts w:cs="Cambria" w:ascii="Cambria" w:hAnsi="Cambria"/>
          <w:lang w:val="sr-BA"/>
        </w:rPr>
        <w:t>НАРОДНЕ СКУПШТИНЕ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</w:t>
      </w:r>
      <w:r>
        <w:rPr>
          <w:rFonts w:cs="Cambria" w:ascii="Cambria" w:hAnsi="Cambria"/>
          <w:b/>
          <w:i/>
          <w:lang w:val="sr-Latn-BA"/>
        </w:rPr>
        <w:t xml:space="preserve">            </w:t>
      </w:r>
      <w:r>
        <w:rPr>
          <w:rFonts w:cs="Cambria" w:ascii="Cambria" w:hAnsi="Cambria"/>
          <w:b/>
          <w:i/>
          <w:lang w:val="sr-BA"/>
        </w:rPr>
        <w:t xml:space="preserve">             Мр Игор Радојичић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footerReference w:type="default" r:id="rId3"/>
      <w:type w:val="nextPage"/>
      <w:pgSz w:w="12240" w:h="15840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color w:val="000000"/>
      <w:lang w:val="sr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color w:val="000000"/>
      <w:lang w:val="sr-B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i/>
      <w:lang w:val="sr-B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color w:val="000000"/>
      <w:lang w:val="sr-B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  <w:lang w:val="sr-CS"/>
    </w:rPr>
  </w:style>
  <w:style w:type="character" w:styleId="Heading2Char">
    <w:name w:val="Heading 2 Char"/>
    <w:qFormat/>
    <w:rPr>
      <w:i/>
      <w:sz w:val="24"/>
    </w:rPr>
  </w:style>
  <w:style w:type="character" w:styleId="Heading3Char">
    <w:name w:val="Heading 3 Char"/>
    <w:qFormat/>
    <w:rPr>
      <w:b/>
      <w:color w:val="000000"/>
      <w:sz w:val="24"/>
      <w:lang w:val="sr-BA"/>
    </w:rPr>
  </w:style>
  <w:style w:type="character" w:styleId="Heading4Char">
    <w:name w:val="Heading 4 Char"/>
    <w:qFormat/>
    <w:rPr>
      <w:b/>
      <w:color w:val="000000"/>
      <w:sz w:val="24"/>
      <w:lang w:val="sr-BA"/>
    </w:rPr>
  </w:style>
  <w:style w:type="character" w:styleId="Heading5Char">
    <w:name w:val="Heading 5 Char"/>
    <w:qFormat/>
    <w:rPr>
      <w:b/>
      <w:sz w:val="32"/>
      <w:lang w:val="sr-CS"/>
    </w:rPr>
  </w:style>
  <w:style w:type="character" w:styleId="Heading6Char">
    <w:name w:val="Heading 6 Char"/>
    <w:qFormat/>
    <w:rPr>
      <w:i/>
      <w:sz w:val="24"/>
      <w:lang w:val="sr-BA"/>
    </w:rPr>
  </w:style>
  <w:style w:type="character" w:styleId="Heading7Char">
    <w:name w:val="Heading 7 Char"/>
    <w:qFormat/>
    <w:rPr>
      <w:b/>
      <w:color w:val="000000"/>
      <w:sz w:val="24"/>
      <w:lang w:val="sr-BA"/>
    </w:rPr>
  </w:style>
  <w:style w:type="character" w:styleId="NoSpacingChar">
    <w:name w:val="No Spacing Char"/>
    <w:qFormat/>
    <w:rPr>
      <w:rFonts w:ascii="Calibri" w:hAnsi="Calibri" w:eastAsia="MS Mincho;‚l‚r –ľ’©" w:cs="Calibri"/>
      <w:sz w:val="22"/>
      <w:lang w:val="en-US" w:eastAsia="ja-JP"/>
    </w:rPr>
  </w:style>
  <w:style w:type="character" w:styleId="BodyTextIndentChar">
    <w:name w:val="Body Text Indent Char"/>
    <w:qFormat/>
    <w:rPr>
      <w:sz w:val="24"/>
      <w:lang w:val="sr-BA"/>
    </w:rPr>
  </w:style>
  <w:style w:type="character" w:styleId="BodyTextIndent2Char">
    <w:name w:val="Body Text Indent 2 Char"/>
    <w:qFormat/>
    <w:rPr>
      <w:sz w:val="24"/>
      <w:lang w:val="sr-BA"/>
    </w:rPr>
  </w:style>
  <w:style w:type="character" w:styleId="BodyTextIndent3Char">
    <w:name w:val="Body Text Indent 3 Char"/>
    <w:qFormat/>
    <w:rPr>
      <w:sz w:val="24"/>
      <w:lang w:val="sr-BA"/>
    </w:rPr>
  </w:style>
  <w:style w:type="character" w:styleId="HeaderChar">
    <w:name w:val="Header Char"/>
    <w:qFormat/>
    <w:rPr>
      <w:sz w:val="24"/>
      <w:lang w:val="sr-CS"/>
    </w:rPr>
  </w:style>
  <w:style w:type="character" w:styleId="FooterChar">
    <w:name w:val="Footer Char"/>
    <w:qFormat/>
    <w:rPr>
      <w:sz w:val="24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‚l‚r –ľ’©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BA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lang w:val="sr-BA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16:00Z</dcterms:created>
  <dc:creator>Brigita</dc:creator>
  <dc:description/>
  <cp:keywords/>
  <dc:language>en-US</dc:language>
  <cp:lastModifiedBy>Gordan</cp:lastModifiedBy>
  <dcterms:modified xsi:type="dcterms:W3CDTF">2014-02-17T11:22:00Z</dcterms:modified>
  <cp:revision>53</cp:revision>
  <dc:subject/>
  <dc:title/>
</cp:coreProperties>
</file>