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З А П И С Н И К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са Тринаесте редовн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држане дана 23., 24., 25. и 29. новембра 2011. године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Тринаеста редовна сједница Народне скупштине Републике Српске, одржана је дана 23., 24., 25. и 29. новембра  2011. године у Бањој Лу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сједник Народне скупштине г-дин Игор Радојичић, отворио је засједање Тринаесте редовне сједнице и констатовао да су одсуство са сједнице најавили народни посланици: г-дин Бехзад Чиркин, г-дин Гаврило Бобар, г-дин Драго Тадић, г-дин Срђан Мазалица, г-ђа Славица Лукић и г-дин Милан Шврак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полагању свечане заклетве, замјеника правобраниоца у сједишту правобраниоца Источно Сарајево – Пале, г-ђице Слађане Космајац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том се прешло на усвајање Записника са претходно одржаних сједница.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u w:val="single"/>
          <w:lang w:val="sr-BA"/>
        </w:rPr>
      </w:pPr>
      <w:r>
        <w:rPr>
          <w:rFonts w:cs="Cambria" w:ascii="Cambria" w:hAnsi="Cambria"/>
          <w:b/>
          <w:sz w:val="22"/>
          <w:szCs w:val="22"/>
          <w:u w:val="single"/>
          <w:lang w:val="sr-BA"/>
        </w:rPr>
        <w:t>Записник са Једанаесте редовне сједнице Народне скупштине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6 народних посланика је гласало ''за'', нико није гласао ''против'', нико није би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писник са Једанаесте редовне сједнице Народне скупштине Републике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Затим са </w:t>
      </w:r>
      <w:r>
        <w:rPr>
          <w:rFonts w:cs="Cambria" w:ascii="Cambria" w:hAnsi="Cambria"/>
          <w:b/>
          <w:sz w:val="22"/>
          <w:szCs w:val="22"/>
          <w:u w:val="single"/>
          <w:lang w:val="sr-BA"/>
        </w:rPr>
        <w:t>Пете посебне сједнице Народне скупштине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7 народних посланика је гласало ''за'', нико није гласао ''против'', нико није  би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писник са Пете посебне сједнице Народне скупштине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шло се на утврђивање Приједлога дневног ред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 посланичку расправу, приступило се изјашњавању о приједлогу дневног ред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НЕВНИ РЕД: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итања предсједнику Владе Републике Српске;</w:t>
      </w:r>
    </w:p>
    <w:p>
      <w:pPr>
        <w:pStyle w:val="Normal"/>
        <w:numPr>
          <w:ilvl w:val="0"/>
          <w:numId w:val="14"/>
        </w:numPr>
        <w:ind w:left="0"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иједлог закона о комуналним дјелатностима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закона о заштити ваздуха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закона о измјенама и допунама Изборног закона Републике Српске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Економске политике Републике Српске за 2012. годину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Буџета Републике Српске за 2012. годину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 о извршењу Буџета Републике Српске за 2012. годину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унутрашњим пословима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црт закона о агенцијама за обезбјеђење лица и имовине и приватној </w:t>
      </w:r>
    </w:p>
    <w:p>
      <w:pPr>
        <w:pStyle w:val="Normal"/>
        <w:ind w:left="54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детективској дјелатности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минералним ђубривима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о измјенама и допунама Закона о жељезницама Републике Српске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закона  о измјенама и допунама Закона о образовању одраслих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стратегије развоја енергетике Републике Српске до 2030. године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једлог Буџета Регулаторне комисије за енергетику Републике Српске за 2012. </w:t>
      </w:r>
    </w:p>
    <w:p>
      <w:pPr>
        <w:pStyle w:val="Normal"/>
        <w:ind w:left="54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годину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Извјештај  о имплементацији Стратегије развоја породице у Републици Српској  у </w:t>
      </w:r>
    </w:p>
    <w:p>
      <w:pPr>
        <w:pStyle w:val="Normal"/>
        <w:ind w:left="5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 xml:space="preserve">периоду 2009. – 2014. година, за период 1. октобар 2010. до 1. октобар 2011. </w:t>
      </w:r>
    </w:p>
    <w:p>
      <w:pPr>
        <w:pStyle w:val="Normal"/>
        <w:ind w:left="54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године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а) Годишњи извјештај  Републичке комисије за утврђивање сукоба интереса у </w:t>
      </w:r>
    </w:p>
    <w:p>
      <w:pPr>
        <w:pStyle w:val="Normal"/>
        <w:ind w:left="54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органима власти Републике Српске за 2010. годину;</w:t>
      </w:r>
    </w:p>
    <w:p>
      <w:pPr>
        <w:pStyle w:val="Normal"/>
        <w:ind w:firstLine="54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б) Годишњи извјештај Комисије за жалбе за 2009. и 2010. годину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Информација о спровођењу  Омладинске политике Републике Српске за период </w:t>
      </w:r>
    </w:p>
    <w:p>
      <w:pPr>
        <w:pStyle w:val="Normal"/>
        <w:ind w:left="54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1.10.2010. године до 1.10.2011. године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једлог одлуке о утврђивању Спомен – комплекса Козара на Мраковици </w:t>
      </w:r>
    </w:p>
    <w:p>
      <w:pPr>
        <w:pStyle w:val="Normal"/>
        <w:ind w:left="54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културним добром од изузетног значаја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једлог одлуке о изради Просторног плана подручја посебне намјене </w:t>
      </w:r>
    </w:p>
    <w:p>
      <w:pPr>
        <w:pStyle w:val="Normal"/>
        <w:ind w:left="54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ционални парк ''Козара''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једлог одлуке о изради Просторног плана подручја посебне намјене </w:t>
      </w:r>
    </w:p>
    <w:p>
      <w:pPr>
        <w:pStyle w:val="Normal"/>
        <w:ind w:left="54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Национални парк ''Сутјеска''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једлог одлуке о именовању Савјета плана за праћење измјена и допуна </w:t>
      </w:r>
    </w:p>
    <w:p>
      <w:pPr>
        <w:pStyle w:val="Normal"/>
        <w:ind w:left="54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Просторног плана Републике Српске до 2015. године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збор и именовања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8 народних посланика је гласало ''за'', нико није гласао ''против'', нико није би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дневни ред Тринаесте редовне сједнице Народне скупштине Републике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120. Пословника, предсједник Народне скупштине Републике Српске је одредио да </w:t>
      </w:r>
      <w:r>
        <w:rPr>
          <w:rFonts w:cs="Cambria" w:ascii="Cambria" w:hAnsi="Cambria"/>
          <w:i/>
          <w:sz w:val="22"/>
          <w:szCs w:val="22"/>
          <w:lang w:val="sr-BA"/>
        </w:rPr>
        <w:t>''дан за гласање''</w:t>
      </w:r>
      <w:r>
        <w:rPr>
          <w:rFonts w:cs="Cambria" w:ascii="Cambria" w:hAnsi="Cambria"/>
          <w:sz w:val="22"/>
          <w:szCs w:val="22"/>
          <w:lang w:val="sr-BA"/>
        </w:rPr>
        <w:t>, буде у петак, 25. новембра 2011. године у 14,00 часова, по тачкама које буду до тада апсолвиране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 - Питања предсједнику Владе Републике Српск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Учешће у оквиру ове тачке дневног реда, узели су: г-дин Драган Чавић, </w:t>
      </w:r>
      <w:r>
        <w:rPr>
          <w:rFonts w:cs="Cambria" w:ascii="Cambria" w:hAnsi="Cambria"/>
          <w:sz w:val="22"/>
          <w:szCs w:val="22"/>
          <w:lang w:val="sr-CS"/>
        </w:rPr>
        <w:t xml:space="preserve">који је упозорио на повреду Пословника, јер није у Пословнички предвиђеном року, добио одговор на посланичко питање, </w:t>
      </w:r>
      <w:r>
        <w:rPr>
          <w:rFonts w:cs="Cambria" w:ascii="Cambria" w:hAnsi="Cambria"/>
          <w:sz w:val="22"/>
          <w:szCs w:val="22"/>
          <w:lang w:val="sr-BA"/>
        </w:rPr>
        <w:t>г-дин Бранислав Бореновић, г-ђа Љиљана Богдановић, г-ђа Радмила Коцић, г-дин Радомир Пашић, г-ђа Славица Јовановић, г-дин Вукота Говедарица, г-дин Далибор Ђурић, г-ђа Диана Чекић, г-дин Ненад Стевандић, г-дин Саша Бошковић, г-дин Зоран Латиновић, г-ђа Ивка Ристић, г-дин Костадин Васић, г-дин Радован Вуковић, г-дин Борис Јеринић, г-дин Слободан Поповић, г-дин Томица Стојановић, г-ђа Гордана Дукић, г-дин Божо Џувелековић и г-ђа Александра Далшашо–Лепир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>Ад2 - Приједлог закона о комуналним дјелатностима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Сребренка Голић, министрица за просторно уређење, грађевинарство и екологиј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ли су: г-ђа Љиљана Богдановић, г-дин Ристо Марић, г-дин Обрен Марковић, г-ђа Диана Чекић, г-дин Зоран Ђерић, г-дин Томица Стојановић, г-дин Вукота Говедарица и г-ђа Весна Јунг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ла је г-ђа Сребренка Голић, министрица за просторно уређење, грађевинарство и екологиј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3 - Приједлог закона о заштити ваздуха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Сребренка Голић, министрица за просторно уређење, грађевинарство и екологиј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ла је г-ђа Сребренка Голић, министрица за просторно уређење, грађевинарство и екологиј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4 - Приједлог закона о измјенама и допунама Изборног закона Републике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</w:t>
      </w:r>
      <w:r>
        <w:rPr>
          <w:rFonts w:cs="Cambria" w:ascii="Cambria" w:hAnsi="Cambria"/>
          <w:b/>
          <w:sz w:val="22"/>
          <w:szCs w:val="22"/>
          <w:lang w:val="sr-BA"/>
        </w:rPr>
        <w:t>Српск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водно излагање по овој тачки дневног реда дала је г-ђа Лејла Решић, министрица управе и локалне самоуправ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закона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Рамиз Салкић, г-ђа Славица Јовановић, г-дин Игор Радојичић, г-дин Крсто Јандрић, г-дин Војислав Глигић, г-дин Ненад Стевандић, г-дин Слободан Поповић, г-дин Томица Стојановић, г-дин Велимир Сакан, г-дин Драган Чавић, г-дин Мирослав Којић и г-дин Вукота Говедариц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На приједлог предсједника Народне скупштине, а у складу са чланом 217. Пословника, Скупштина се изјаснила о приједлогу да се прекине расправа по овој тачки дневног реда, ради разматрања поднесених амандмана и да се настави у току </w:t>
      </w:r>
      <w:r>
        <w:rPr>
          <w:rFonts w:cs="Cambria" w:ascii="Cambria" w:hAnsi="Cambria"/>
          <w:sz w:val="22"/>
          <w:szCs w:val="22"/>
          <w:lang w:val="sr-CS"/>
        </w:rPr>
        <w:t xml:space="preserve">засједања </w:t>
      </w:r>
      <w:r>
        <w:rPr>
          <w:rFonts w:cs="Cambria" w:ascii="Cambria" w:hAnsi="Cambria"/>
          <w:sz w:val="22"/>
          <w:szCs w:val="22"/>
          <w:lang w:val="sr-BA"/>
        </w:rPr>
        <w:t>13. сједнице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3 народна посланика су гласала ''за'', нико није гласао ''против'', нико није би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приједлог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5 - Нацрт Економске политике Републике Српске за 2012. годин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Александар Џомбић, предсједник Владе Републике Српске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Економске политике Републике Српске  за 2012. годину и заузели су став да се  исти разматра на 13. редовној сједници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ије посланичке расправе, Скупштини су се обратили: г-дин Борко Ђурић, предсједник Привредне коморе Републике Српске, г-дин Обрад Белензада, предсједник Конфедерације синдиката Републике Српске, г-дин Раде Ракуљ, предсједник Удружења пензионера Републике Српске и г-ђа Ранка Мишић, предсједница Савеза синдиката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У посланичкој расправи, учествовали су: г-ђа Свјетлана Средић, г-дин Славко Бољановић, г-дин Младен Кршић, г-ђа Споменка Стевановић, г-дин Илија Стеванчевић, г-дин Зоран Латиновић, г-дин Слободан Поповић, г-дин Драган Чавић, г-дин Зоран Ђерић, г-дин Миладин Станић, г-дин Урош Гостић, г-ђа Радмила Коцић, г-ђа Гордана Ђурић, г-дин Светозар Јовановић, г-дин Недељко Гламочак и г-дин Томица Стојановић.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, дао је г-дин Зоран Тегелтија, министар финансиј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 6 - Нацрт Буџета Републике Српске за 2012. годин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Буџета Републике Српске за 2012. годину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ђа Радмила Стојнић, г-дин Синиша Додик, г-дин Младен Кршић, г-ђа Споменка Стевановић, г-дин Драган Чавић, г-ђа Сњежана Божић, г-дин Илија Стеванчевић, г-дин Зоран Ђерић, г-дин Ристо Марић и г-дин Војислав Глиг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ла је г-ђа Невена Радановић, представница Министарства финансиј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7 - Нацрт закона о извршењу Буџета Републике Српске за 2012. годин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Невена Радановић, представница Министарства финансиј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Драган Чавић и г-дин Зоран Латинов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, дао је г-дин Зоран Тегелтија, министар финансиј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8 - Нацрт закона о унутрашњим пословима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Станислав Чађо, министар унутрашњих посло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Недељко Гламочак, г-дин Илија Стеванчевић, г-дин Велимир Сакан и г-дин Миладин Стан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је г-дин Станислав Чађо, министар унутрашњих посло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9 - Нацрт закона о агенцијама за обезбјеђење лица и имовине и приватној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b/>
          <w:sz w:val="22"/>
          <w:szCs w:val="22"/>
          <w:lang w:val="sr-BA"/>
        </w:rPr>
        <w:t>детективској дјелатности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Станислав Чађо, министар унутрашњих послова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о је г-дин Војислав Глиг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Станислав Чађо, министар унутрашњих посло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0 - Нацрт закона о минералним ђубривима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Зоран Ковачевић, помоћник министра пољопривреде, шумарства и водопривред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о је г-дин Миладин Стан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, дао је г-дин Зоран Ковачевић, помоћник министра пољопривреде, шумарства и водопривред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1 - Нацрт закона о измјенама и допунама Закона о жељезницама Републике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Српск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ње поднио је г-дин Маринко Биљановић, помоћник министра саобраћај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2 - Нацрт закона  о измјенама и допунама Закона о образовању одраслих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ње поднио је г-дин Антон Касиповић, министар просвјете и културе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закона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ђа Сњежана Божић и г-ђа Диана Чек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Антон Касиповић, министар просвјете и култур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6"/>
          <w:szCs w:val="26"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i/>
          <w:sz w:val="22"/>
          <w:szCs w:val="22"/>
          <w:lang w:val="sr-BA"/>
        </w:rPr>
        <w:t>, 25. новембар 2011. годин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сједник Народне скупштине Републике Српске, отворио је ''дан за гласање'' и констатовао да су одсуство најавили народни посалници: г-ђа Славица Лукић, г-дин Неђо Трнинић, г-дин Рамиз Салкић, г-дин Амир Захировић, г-дин Бехзад Чиркин, г-дин Слободан Поповић, г-дин Сенад Братић, г-дин Бранислав Бореновић, г-дин Славко Вучуревић, г-дин Милан Шврака, г-дин Славко Бољановић, г-дин Лазар Миркић, г-дин Златко Максимовић, г-дин Миодраг Буквић и г-дин Драган Чав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>Ад2 - Приједлог закона о комуналним дјелатностима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Клуб посланика СП-ПУП, предложио је сљедећи амандман: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0. у ставу 4. иза ријечи: ''услуге'', додаје се: ''на основу одлуке скупштине општине јединице локалне самоуправе''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кон додатног усаглашавања, предлагач је повукао амандман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ДС је предложио амандман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8. у ставу 3. ријеч ''који су прикључени на комуналне објекте до ступања на снагу овог закона'' се бриш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кон додатног усаглашавања, предлагач је повукао амандман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Клуб посланика СНСД је предложио сљедеће амандмане: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6. на крају става, брише се тачка и додају се ријечи ''и удружење грађана''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8. након ријечи ''заједница'' брише се ријеч ''која'' и додају ријечи ''и удружење грађана које''. Остали дио текста остаје исти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9. став (1) након ријечи ''заједница'' брише се ријеч ''која'' и додају ријечи ''и удружење грађана које''. Остали дио текста остаје исти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4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31. након ријечи ''заједница'' додају се ријечи ''и удружење грађана''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је прихватила предложене амандман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8 народних посланика је гласало ''за'', нико није гласао ''против'', нико није би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комуналним дјелатностим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3 - Приједлог закона о заштити ваздуха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8 народних посланика је гласало ''за'', нико није гласао ''против'', нико није би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заштити ваздух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5 -  Нацрт Економске политике Републике Српске за 2012. годин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економске политике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8 народних посланика је гласало ''за'', 20 је гласало ''против'', нико није био 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Економске политике Републике Српске за 2012. годин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о приједлогу закључка Клуба посланика СДС: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задужује Владу Републике Српске да у Приједлогу Економске политике Републике Српске за 2012. годину:</w:t>
      </w:r>
    </w:p>
    <w:p>
      <w:pPr>
        <w:pStyle w:val="Normal"/>
        <w:numPr>
          <w:ilvl w:val="0"/>
          <w:numId w:val="9"/>
        </w:numPr>
        <w:ind w:left="720" w:hanging="1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утврди начин и облике фискалног растерећења привреде, посебно за нискоакумулативне дјелатности прерађивачке индустрије и грађевинарства, те размотри могућност укидања пореза на реинвестирану добит у производњу;</w:t>
      </w:r>
    </w:p>
    <w:p>
      <w:pPr>
        <w:pStyle w:val="Normal"/>
        <w:numPr>
          <w:ilvl w:val="0"/>
          <w:numId w:val="9"/>
        </w:numPr>
        <w:ind w:left="720" w:hanging="18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ниво субвенција за подстицај развоја пољопривреде усклади са Стратегијом развоја пољопривреде Републике Српске до 2015. годин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субвенције за подстицај и развој привреде највећим дијелом усмјери на подстицај </w:t>
      </w:r>
      <w:r>
        <w:rPr>
          <w:rFonts w:cs="Cambria" w:ascii="Cambria" w:hAnsi="Cambria"/>
          <w:sz w:val="22"/>
          <w:szCs w:val="22"/>
        </w:rPr>
        <w:t xml:space="preserve">   </w:t>
      </w:r>
    </w:p>
    <w:p>
      <w:pPr>
        <w:pStyle w:val="Normal"/>
        <w:ind w:left="54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извоза;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4. утврди мјере у циљу стабилизовања и смањења јавне потрошње, са посебним нагласком на смањење трошкова администрације на републичком и локалном нивоу, материјалних тршкова и накнада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26 народних посланика је гласало ''за'', нико није гласао ''против'', 42 су била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а'')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кључци Клуба посланика СДС нису усвојен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крају се Скупштина изјаснила о приједлогу закључака Клуба посланика ПДП: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.Народна скупштина Републике Српске задужује Владу Републике Српске да до израде Приједлога економске политике за 2012. годину донесе посебан приједлог мјера штедње за 2012. годину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2. Народна скупштина Републике Српске задужује Владу Републике Српске да кроз кредитне линије ИРБ-а у 2012. години омогући далеко повољније услове за кредитирање домаће пољопривредне производње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3. Народна скупштина Републике Српске задужује Владу Републике Српске да у року од 3 мјесеца формира Фонд за подстицај извоза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4. Народна скупштина Републике Српске задужује Владу Републике Српске да у циљу растерећења привреде врати стопе пореза на плату и стопе доприноса на ниво из 2010. године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5. Народна скупштина Републике Српске  задужује представнике из Републике Српске у Парламентарној скупштини Босне и Херцеговине да покрену иницијативу за доношње новог Закона о јавним набавкама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6. Народна скупштина Републике Српске задужује Владу Републике Српске да у року од 3 мјесеца припреми и достави у скупштинску процедуру нови Закон о раду;</w:t>
      </w:r>
    </w:p>
    <w:p>
      <w:pPr>
        <w:pStyle w:val="Normal"/>
        <w:tabs>
          <w:tab w:val="left" w:pos="720" w:leader="none"/>
        </w:tabs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7. Народна скупштина Републике Српске задужује Владу Републике Српске да у року од два мјесеца припреми и достави у скупштинску процедуру Нацрт закона о измјенама и допунама Закона о порезу на добит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8. Народна скупштина Републике Српске задужује Регулаторну комисију за енергетику Републике Српске да изнађе могућност смањења цијена електричне енергије у сектору занатско-предузетничке дјелатности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9. Народна скупштина Републике Српске задужује Владу Републике Српске да у року од три мјесеца припреми и достави у скупштинску процедуру Стратегију развоја аеродрома у Републици Српској у периоду 2012. – 2017. година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0. Народна скупштина Републике Српске задужује Владу Републике Српске да ван снаге стави Одлуку о набавци два путничка авиона за потребе авиокомпаније ''Skaj Srpska''.</w:t>
      </w:r>
    </w:p>
    <w:p>
      <w:pPr>
        <w:pStyle w:val="Normal"/>
        <w:ind w:left="810" w:hanging="27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1. Народна скупштина Републике Српске задужује Владу Републике Српске да у року од 30 дана донесе Одлуку о формирању Јавног предузећа ''Аеродром Соколац''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2. Народна скупштина Републике Српске задужује Владу Републике Српске да у складу са Просторним планом Републике Српске у року од три мјесеца покрене израду студије и пројеката за брзи пут Лукавица – Пале – Соколац – Рогатица – Вишеград и Бијељина – Зворник – Соколац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0 народних посланика је гласало ''за'', 36 је гласало ''против'', 12 је било ''уздржано'')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кључци Клуба посланика ПДП нису усвојен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6 - Нацрт Буџета Републике Српске за 2012. годин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Буџет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8 народних посланика је гласало ''за'', 19 је гласало ''против'', 1 је био 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Буџета Републике Српске за 2012. годин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о приједлогу закључака Клуба посланика ПДП: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. Народна скупштина Републике Српске задужује Владу Републике Српске да до израде Приједлога буџета за 2012. годину у потрошачкој јединици Министарство рада и борачко-инвалидске заштите економски код 481500 – Трансфер Фонду ПИО планира средства у износу који ће омогућити повећање пензија у Републици Српској за 10%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2. Народна скупштина Републике Српске задужује Владу Републике Српске да до израде Приједлога буџета за 2012. годину у потрошачкој јединици Министарство индустрије, енергетике и рударства, економски код 414100 – Субвенције за подстицај и развој привреде планира средства у износу минимално 1,5% буџета Републике Српске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3. Народна скупштина Републике Српске задужује Владу Републике Српске да у буџету за 2012. годину, субвенције за подстицај развоја пољопривреде и села, планира у износу од 8% буџета Републике Српске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4. Народна скупштина Републике Српске задужује Владу Републике Српске да приликом израде буџета за 2012. годину, а у циљу рационализације трошкова изврши спајање потрошачких јединица: Ваздухопловни сервис и Хеликоптерски сервис у једну потрошачку јединиц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1 народни посланик је гласао ''за'', 37 је гласало ''против'', 10 је било ''уздржано'')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кључци Клуба посланика ПДП нису усвојен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крају се Скупштина изјаснила о приједлогу закључака Клуба посланика СП и ПУП:</w:t>
      </w:r>
    </w:p>
    <w:p>
      <w:pPr>
        <w:pStyle w:val="Normal"/>
        <w:numPr>
          <w:ilvl w:val="0"/>
          <w:numId w:val="15"/>
        </w:numPr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обавезује Владу Републике Српске да повећа трансфер Фонду ПИО Републике Српске у Буџету за 2012. годину, који ће обезбједити повећање пензија у Републици Српској с обзиром да су најниже у нашем окружењу и као такве не обезбјеђују егзистенционални минимум пензионера у Републици Српској, јер нису усклађиване са нето платама од 2006. до 2011. године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31 народни посланик је гласао ''за'', нико није гласао ''против'', 37 је било ''уздржано'')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кључци Клуба посланика СП и ПУП нису усвојен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7 - Нацрт закона  о извршењу Буџета Републике Српске за 2012. годин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8 народних посланика је гласало ''за'', 19 је гласало ''против'', 1 је био 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извршењу Буџета Републике Српске за 2012. годин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8 - Нацрт закона о унутрашњим пословима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8 народних посланика је гласало ''за'', нико није гласао ''против'', 20 је бил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унутрашњим пословим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9 - Нацрт закона о агенцијама за обезбјеђење лица и имовине и приватној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b/>
          <w:sz w:val="22"/>
          <w:szCs w:val="22"/>
          <w:lang w:val="sr-BA"/>
        </w:rPr>
        <w:t>детективској дјелатности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8 народних посланика је гласало ''за'', нико није гласао ''против'', 20 је бил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Нацрт закона о агенцијама за обезбјеђење лица и имовине и приватној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детективској дјелатност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0 - Нацрт закона о минералним ђубривима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5 народних посланика је гласало ''за'', нико није гласао ''против'', 3 су била ''уздржана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о минералним ђубривима.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u w:val="single"/>
          <w:lang w:val="sr-BA"/>
        </w:rPr>
      </w:pPr>
      <w:r>
        <w:rPr>
          <w:rFonts w:cs="Cambria" w:ascii="Cambria" w:hAnsi="Cambria"/>
          <w:b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1 - Нацрт закона о измјенама и допунама Закона о жељезницама Републике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Српск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8 народних посланика је гласало ''за'', нико није гласао ''против'', 20 је бил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Нацрт закона о измјенама и допунама Закона о жељезницама Републике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>Ад12 - Нацрт закона  о измјенама и допунама Закона о образовању одраслих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закон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8 народних посланика је гласало ''за'', нико није гласао ''против'', 20 је бил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Нацрт закона  о измјенама и допунама Закона о образовању одраслих.</w:t>
      </w:r>
    </w:p>
    <w:p>
      <w:pPr>
        <w:pStyle w:val="Normal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u w:val="single"/>
          <w:lang w:val="sr-BA"/>
        </w:rPr>
      </w:pPr>
      <w:r>
        <w:rPr>
          <w:rFonts w:cs="Cambria" w:ascii="Cambria" w:hAnsi="Cambria"/>
          <w:b/>
          <w:i/>
          <w:sz w:val="22"/>
          <w:szCs w:val="22"/>
          <w:u w:val="single"/>
          <w:lang w:val="sr-BA"/>
        </w:rPr>
        <w:t>Наставак засједања, 29. новембар 2011. годин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  <w:lang w:val="sr-BA"/>
        </w:rPr>
      </w:pPr>
      <w:r>
        <w:rPr>
          <w:rFonts w:cs="Cambria" w:ascii="Cambria" w:hAnsi="Cambria"/>
          <w:b/>
          <w:i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едсједник Народне скупштине г-дин Игор Радојичић, отворио је наставак засједања 13. редовне сједнице и констатовао да су одсуство са сједнице најавили: г-ђа Сњежана Божић, г-дин Предраг Глухаковић, г-ђа Славица Лукић, г-дин Гаврило Бобар, г-дин Урош Гостић, г-дин Слободан Поповић, г-дин Амир Захировић, г-дин Славко Бољановић, г-дин Бехзад Чиркин, г-дин Златко Максимовић и г-дин Лазар Миркић.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основу члана 120. Пословника, предсједник Народне скупштине је одредио да „дан за гласање“, буде по завршетку расправ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3 - Нацрт стратегије развоја енергетике Републике Српске до 2030. годин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Нацрт стратегије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Далибор Ђурић, г-дин Славко Вучуревић, г-дин Срђан Мазалица, г-дин Вукота Говедарица, г-дин Саша Бошковић и г-дин Илија Таминџиј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4 - Приједлог Буџета Регулаторне комисије за енергетику Републике Српске за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2012. годин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Миленко Чокорило, предсједник Комисиј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Буџета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о је г-дин Славко Вучурев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кључена је расправа.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5 - Извјештај  о имплементацији Стратегије развоја породице у Републици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Српској у периоду 2009. – 2014. година, за период 1. октобар 2010. до 1.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октобар 2011. годин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Нада Тешановић, министрица породице, омладине и спорт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Извјештај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Илија Стеванчевић, г-дин Бранислав Бореновић, г-ђа Сњежана Новаковић–Бурсаћ, г-ђа Ранкица Панић, г-ђа Љиљана Богдановић, г-ђа Душица Савић и г-дин Мирослав Кој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ла је г-ђа Нада Тешановић, министар породице, омладине и спорт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6 - а) Годишњи извјештај  Републичке комисије за утврђивање сукоба </w:t>
      </w:r>
    </w:p>
    <w:p>
      <w:pPr>
        <w:pStyle w:val="Normal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интереса у органима власти Републике Српске за 2010. годину;</w:t>
      </w:r>
    </w:p>
    <w:p>
      <w:pPr>
        <w:pStyle w:val="Normal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б) Годишњи извјештај Комисије за жалбе за 2009. и 2010. годин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водно излагање о Годишњем извјештају Републичке комисије за утврђивање сукоба интереса у органима власти Републике Српске за 2010.годину, дала је г-ђа Обренка Слијепчевић, предсједница Комисиј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водно излагање о Годишњем извјештају Комисије за жалбе за 2009. и 2010. годину, поднио је г-дин Огњен Лојовић, предсједник Комисије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по оба извјештаја, учествовали су: г-дин Радомир Пашић, г-ђа Радмила Коцић, г-дин Војислав Глигић, г-дин Радован Вуковић, г-дин Вукота Говедарица и г-дин Ненад Стеванд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е ријечи по извјештајима дали су г-ђа Обренка Слијепчевић и Огњен Лојовић, предсједници комисиј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7 -  Информација о спровођењу  Омладинске политике Републике Српске за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</w:t>
      </w:r>
      <w:r>
        <w:rPr>
          <w:rFonts w:cs="Cambria" w:ascii="Cambria" w:hAnsi="Cambria"/>
          <w:b/>
          <w:sz w:val="22"/>
          <w:szCs w:val="22"/>
          <w:lang w:val="sr-BA"/>
        </w:rPr>
        <w:t>период 1.10.2010. године до 1.10.2011. годин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јела је г-ђа Нада Тешановић, министрица породице, омладине и спорт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бор за питања дјеце, младих и спорта је разматрао Информацију и заузео став да се иста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Борис Јеринић и г-ђа Радмила Коц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ла је г-ђа Нада Тешановић, министрица породице, омладине и спорта.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8 - Приједлог одлуке о утврђивању Спомен – комплекса Козара на Мраковици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културним добром од изузетног значаја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г-дин Антон Касиповић, министар просвјете и култур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одлуке и заузели су став да се иста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а је г-ђа Гордана Дук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кључена је расправа.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9 - Приједлог одлуке о изради Просторног плана подручја посебне намјене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Национални парк ''Козара''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представник Министарства за просторно уређење, грађевинарство и екологиј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одлуке и заузели су став да се иста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ли су: г-дин Ненад Кесић, г-дин Зоран Латиновић и г-дин Драго Тад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представник Министарства за просторно уређење, грађевинарство и екологиј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0 - Приједлог одлуке о изради Просторног плана подручја посебне намјене </w:t>
      </w:r>
    </w:p>
    <w:p>
      <w:pPr>
        <w:pStyle w:val="Normal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Национални парк ''Сутјеска''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 поднио је представник Министарства за просторно уређење, грађевинарство и екологиј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длежни скупштински одбори су разматрали Приједлог одлуке и заузели су став да се исти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, учествовао је г-дин Никола Периш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представник Министарства за просторно уређење, грађевинарство и екологиј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1 - Приједлог одлуке о именовању Савјета плана за праћење измјена и допуна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осторног плана Републике Српске до 2015. годин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име предлагача, уводно излагање, поднио је г-дин Боро Мандић, представник Министарства за просторно уређење, грађевинарство и екологиј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бор за привреду је разматрао Приједлог одлуке и заузео став да се иста разматра на 13. редовној сједни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0 – Приједлог закона о измјенама и допунама Изборног закона Републике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Српск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По члану 217. Пословника, прекинута је расправа о Закону, како би били додатно размотрени уложени амандман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ена је расправ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вршну ријеч по овој тачки дневног реда дала је г-ђа Лејла Решић, министрица управе и локалне самоуправе.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22 – Избор и именовањ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 овој тачки дневног реда није било материјала за разматрањ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  <w:t>(</w:t>
      </w:r>
      <w:r>
        <w:rPr>
          <w:rFonts w:cs="Cambria" w:ascii="Cambria" w:hAnsi="Cambria"/>
          <w:b/>
          <w:i/>
          <w:sz w:val="26"/>
          <w:szCs w:val="26"/>
          <w:u w:val="single"/>
          <w:lang w:val="sr-BA"/>
        </w:rPr>
        <w:t>''Дан за гласање</w:t>
      </w:r>
      <w:r>
        <w:rPr>
          <w:rFonts w:cs="Cambria" w:ascii="Cambria" w:hAnsi="Cambria"/>
          <w:b/>
          <w:i/>
          <w:sz w:val="22"/>
          <w:szCs w:val="22"/>
          <w:lang w:val="sr-BA"/>
        </w:rPr>
        <w:t>'', 29. новембар 2011. године)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Предсједник Народне скупштине је отворио </w:t>
      </w:r>
      <w:r>
        <w:rPr>
          <w:rFonts w:cs="Cambria" w:ascii="Cambria" w:hAnsi="Cambria"/>
          <w:i/>
          <w:sz w:val="22"/>
          <w:szCs w:val="22"/>
          <w:lang w:val="sr-BA"/>
        </w:rPr>
        <w:t>''дан за гласање''</w:t>
      </w:r>
      <w:r>
        <w:rPr>
          <w:rFonts w:cs="Cambria" w:ascii="Cambria" w:hAnsi="Cambria"/>
          <w:sz w:val="22"/>
          <w:szCs w:val="22"/>
          <w:lang w:val="sr-BA"/>
        </w:rPr>
        <w:t xml:space="preserve"> и констатовао да су одсуство најавили народни посланици: г-ђа Славица Лукић, г-дин Гаврило Бобар, г-дин Урош Гостић, г-ђа Сњежана Божић, г-дин Вељко Марић, г-дин Славко Вучуревић, г-дин Крсто Јандрић, г-дин Лазар Миркић, г-дин Томица Стојановић, г-дин Ненад Стевандић, г-дин Драган Чавић, г-дин Златко Максимовић, г-дин Славко Бољановић, г-дин Миладин Станић, г-дин Велимир Сакан, г-дин Бранислав Бореновић, г-дин Бехзад Чиркин и г-дин Слободан Поповић.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Ад13 - Нацрт стратегије развоја енергетике Републике Српске до 2030. годин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Нацрту стратегије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8 народних посланика је гласало ''за'', нико није гласао ''против'', 17 је бил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''уздржано'')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Нацрт стратегије развоја енергетике Републике Српске до 2030. године. </w:t>
      </w:r>
    </w:p>
    <w:p>
      <w:pPr>
        <w:pStyle w:val="Normal"/>
        <w:ind w:firstLine="540"/>
        <w:jc w:val="both"/>
        <w:rPr>
          <w:rFonts w:ascii="Cambria" w:hAnsi="Cambria" w:eastAsia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тим се Скупштина изјаснила о Приједлогу закључка Клуба посланика СДС: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. Народна скупштина  Републике Српске задужује Владу Републике Српске да уведе мораторијум на продају електроенергетског сектора Републике Српске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2. Народна скупштина Републике Српске обавезује Владу Републике Српске да у свим пројектима јавно-приватног партнерства у електроенергетском сектору Републике Српске задржи већински удио капитала и власништва на начин да обезбједи најмање 51% потребних средстава у овим пројектима.</w:t>
      </w:r>
    </w:p>
    <w:p>
      <w:pPr>
        <w:pStyle w:val="Normal"/>
        <w:ind w:left="72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5 народних посланика је гласало ''за'', 33 су гласала ''против'', 7 је било ''уздржано'')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Закључак Клуба посланика СДС није усвојен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4 - Приједлог Буџета Регулаторне комисије за енергетику Републике Српске за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2012. годин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ступило се изјашњавању о одлуци.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TextBody"/>
        <w:spacing w:before="0" w:after="0"/>
        <w:ind w:firstLine="540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</w:rPr>
        <w:t>О Д Л У К А</w:t>
      </w:r>
    </w:p>
    <w:p>
      <w:pPr>
        <w:pStyle w:val="TextBody"/>
        <w:spacing w:before="0" w:after="0"/>
        <w:ind w:firstLine="540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TextBody"/>
        <w:spacing w:before="0" w:after="0"/>
        <w:ind w:firstLine="54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Cambria" w:ascii="Cambria" w:hAnsi="Cambria"/>
          <w:sz w:val="22"/>
          <w:szCs w:val="22"/>
        </w:rPr>
        <w:t xml:space="preserve">Народна скупштина Републике Српске </w:t>
      </w:r>
      <w:r>
        <w:rPr>
          <w:rFonts w:cs="Cambria" w:ascii="Cambria" w:hAnsi="Cambria"/>
          <w:sz w:val="22"/>
          <w:szCs w:val="22"/>
          <w:lang w:val="sr-CS"/>
        </w:rPr>
        <w:t>усваја буџет Регулаторне комисије за енергетику Републике Српске за 2012. годину.</w:t>
      </w:r>
    </w:p>
    <w:p>
      <w:pPr>
        <w:pStyle w:val="TextBody"/>
        <w:spacing w:before="0" w:after="0"/>
        <w:ind w:firstLine="540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>II</w:t>
      </w:r>
    </w:p>
    <w:p>
      <w:pPr>
        <w:pStyle w:val="Normal"/>
        <w:ind w:firstLine="540"/>
        <w:jc w:val="both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  <w:lang w:val="sr-CS"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540"/>
        <w:jc w:val="both"/>
        <w:rPr>
          <w:rFonts w:ascii="Cambria" w:hAnsi="Cambria" w:cs="Cambria"/>
          <w:bCs/>
          <w:sz w:val="22"/>
          <w:szCs w:val="22"/>
          <w:lang w:val="sr-BA"/>
        </w:rPr>
      </w:pPr>
      <w:r>
        <w:rPr>
          <w:rFonts w:cs="Cambria" w:ascii="Cambria" w:hAnsi="Cambria"/>
          <w:bCs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Cs/>
          <w:i/>
          <w:i/>
          <w:sz w:val="22"/>
          <w:szCs w:val="22"/>
          <w:lang w:val="sr-BA"/>
        </w:rPr>
      </w:pPr>
      <w:r>
        <w:rPr>
          <w:rFonts w:cs="Cambria" w:ascii="Cambria" w:hAnsi="Cambria"/>
          <w:bCs/>
          <w:i/>
          <w:sz w:val="22"/>
          <w:szCs w:val="22"/>
          <w:lang w:val="sr-BA"/>
        </w:rPr>
        <w:t>(64 народна посланика су гласала ''за'', нико није гласао ''против'', 1 је био 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CS"/>
        </w:rPr>
      </w:pPr>
      <w:r>
        <w:rPr>
          <w:rFonts w:cs="Cambria" w:ascii="Cambria" w:hAnsi="Cambria"/>
          <w:bCs/>
          <w:sz w:val="22"/>
          <w:szCs w:val="22"/>
          <w:u w:val="single"/>
          <w:lang w:val="sr-BA"/>
        </w:rPr>
        <w:t xml:space="preserve">Усвојена је Одлука којом </w:t>
      </w:r>
      <w:r>
        <w:rPr>
          <w:rFonts w:cs="Cambria" w:ascii="Cambria" w:hAnsi="Cambria"/>
          <w:sz w:val="22"/>
          <w:szCs w:val="22"/>
          <w:u w:val="single"/>
        </w:rPr>
        <w:t xml:space="preserve">Народна скупштина Републике Српске </w:t>
      </w:r>
      <w:r>
        <w:rPr>
          <w:rFonts w:cs="Cambria" w:ascii="Cambria" w:hAnsi="Cambria"/>
          <w:sz w:val="22"/>
          <w:szCs w:val="22"/>
          <w:u w:val="single"/>
          <w:lang w:val="sr-CS"/>
        </w:rPr>
        <w:t xml:space="preserve">усваја буџет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/>
        </w:rPr>
        <w:t>Регулаторне комисије за енергетику Републике Српске за 2012. годину</w:t>
      </w:r>
      <w:r>
        <w:rPr>
          <w:rFonts w:cs="Cambria" w:ascii="Cambria" w:hAnsi="Cambria"/>
          <w:sz w:val="22"/>
          <w:szCs w:val="22"/>
          <w:u w:val="single"/>
          <w:lang w:val="sr-BA"/>
        </w:rPr>
        <w:t>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5 - Извјештај о имплементацији Стратегије развоја породице у Републици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Српској у периоду 2009. – 2014. година, за период 1. октобар 2010. до 1.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октобар 2011. годин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: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center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</w:t>
      </w:r>
      <w:r>
        <w:rPr>
          <w:rFonts w:cs="Cambria" w:ascii="Cambria" w:hAnsi="Cambria"/>
          <w:bCs/>
          <w:sz w:val="22"/>
          <w:szCs w:val="22"/>
          <w:lang w:val="ru-RU"/>
        </w:rPr>
        <w:t>К</w:t>
      </w:r>
    </w:p>
    <w:p>
      <w:pPr>
        <w:pStyle w:val="Normal"/>
        <w:numPr>
          <w:ilvl w:val="0"/>
          <w:numId w:val="17"/>
        </w:numPr>
        <w:ind w:left="720" w:hanging="180"/>
        <w:jc w:val="both"/>
        <w:rPr/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звјештај о имплементацији Стратегије развоја породице у Републици Српској у периоду 2009-2014. година, за период 1. октобар 2010. до 1. октобар 2011. године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ind w:left="72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left="5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540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sz w:val="22"/>
          <w:szCs w:val="22"/>
          <w:u w:val="single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звјештај о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>имплементацији Стратегије развоја породице у Републици Српској у периоду 2009-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ru-RU"/>
        </w:rPr>
        <w:t>2014. година, за период 1. октобар 2010. до 1. октобар 2011. године</w:t>
      </w: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.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6 - а) Годишњи извјештај Републичке комисије за утврђивање сукоба </w:t>
      </w:r>
    </w:p>
    <w:p>
      <w:pPr>
        <w:pStyle w:val="Normal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интереса у органима власти Републике Српске за 2010. годину;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б) Годишњи извјештај Комисије за жалбе за 2009. и 2010. годину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во се Скупштина изјаснила о приједлогу закључк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center"/>
        <w:rPr/>
      </w:pPr>
      <w:r>
        <w:rPr>
          <w:rFonts w:cs="Cambria" w:ascii="Cambria" w:hAnsi="Cambria"/>
          <w:bCs/>
          <w:sz w:val="22"/>
          <w:szCs w:val="22"/>
          <w:lang w:val="ru-RU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</w:t>
      </w:r>
      <w:r>
        <w:rPr>
          <w:rFonts w:cs="Cambria" w:ascii="Cambria" w:hAnsi="Cambria"/>
          <w:bCs/>
          <w:sz w:val="22"/>
          <w:szCs w:val="22"/>
          <w:lang w:val="ru-RU"/>
        </w:rPr>
        <w:t>К</w:t>
        <w:tab/>
      </w:r>
    </w:p>
    <w:p>
      <w:pPr>
        <w:pStyle w:val="Normal"/>
        <w:numPr>
          <w:ilvl w:val="0"/>
          <w:numId w:val="11"/>
        </w:numPr>
        <w:ind w:left="720" w:hanging="180"/>
        <w:jc w:val="both"/>
        <w:rPr/>
      </w:pPr>
      <w:r>
        <w:rPr>
          <w:rFonts w:cs="Cambria" w:ascii="Cambria" w:hAnsi="Cambria"/>
          <w:sz w:val="22"/>
          <w:szCs w:val="22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Годишњи извјештај Републичке комисије за утврђивање сукоба интереса у органима власти Републике Српске за 2010. годину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ind w:left="72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8 народних посланика је гласало ''за'', 4 су гласала ''против'', 13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ључак којим Н</w:t>
      </w:r>
      <w:r>
        <w:rPr>
          <w:rFonts w:cs="Cambria" w:ascii="Cambria" w:hAnsi="Cambria"/>
          <w:sz w:val="22"/>
          <w:szCs w:val="22"/>
          <w:u w:val="single"/>
        </w:rPr>
        <w:t>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Годишњи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извјештај Републичке комисије за утврђивање сукоба интереса у органима власти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ru-RU"/>
        </w:rPr>
        <w:t>Републике Српске за 2010. годину.</w:t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>Потом се Скупштина изјаснила о приједлогу закључк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540"/>
        <w:jc w:val="center"/>
        <w:rPr/>
      </w:pPr>
      <w:r>
        <w:rPr>
          <w:rFonts w:cs="Cambria" w:ascii="Cambria" w:hAnsi="Cambria"/>
          <w:bCs/>
          <w:sz w:val="22"/>
          <w:szCs w:val="22"/>
          <w:lang w:val="ru-RU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</w:t>
      </w:r>
      <w:r>
        <w:rPr>
          <w:rFonts w:cs="Cambria" w:ascii="Cambria" w:hAnsi="Cambria"/>
          <w:bCs/>
          <w:sz w:val="22"/>
          <w:szCs w:val="22"/>
          <w:lang w:val="ru-RU"/>
        </w:rPr>
        <w:t>К</w:t>
      </w:r>
    </w:p>
    <w:p>
      <w:pPr>
        <w:pStyle w:val="Normal"/>
        <w:numPr>
          <w:ilvl w:val="0"/>
          <w:numId w:val="20"/>
        </w:numPr>
        <w:ind w:left="720" w:hanging="180"/>
        <w:jc w:val="both"/>
        <w:rPr/>
      </w:pPr>
      <w:r>
        <w:rPr>
          <w:rFonts w:cs="Cambria" w:ascii="Cambria" w:hAnsi="Cambria"/>
          <w:sz w:val="22"/>
          <w:szCs w:val="22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Годишњи извјештај Комисије за жалбе за 2009. и 2010. годину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ind w:left="72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8 народних посланика је гласало ''за'', 4 су гласала ''против'', 13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 којим  </w:t>
      </w:r>
      <w:r>
        <w:rPr>
          <w:rFonts w:cs="Cambria" w:ascii="Cambria" w:hAnsi="Cambria"/>
          <w:sz w:val="22"/>
          <w:szCs w:val="22"/>
          <w:u w:val="single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Годишњи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>извјештај Комисије за жалбе за 2009. и 2010. годину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7 - Информација о спровођењу  Омладинске политике Републике Српске за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BA"/>
        </w:rPr>
        <w:t>период 1.10.2010. године до 1.10.2011. годин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ључк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center"/>
        <w:rPr/>
      </w:pPr>
      <w:r>
        <w:rPr>
          <w:rFonts w:cs="Cambria" w:ascii="Cambria" w:hAnsi="Cambria"/>
          <w:bCs/>
          <w:sz w:val="22"/>
          <w:szCs w:val="22"/>
          <w:lang w:val="ru-RU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</w:t>
      </w:r>
      <w:r>
        <w:rPr>
          <w:rFonts w:cs="Cambria" w:ascii="Cambria" w:hAnsi="Cambria"/>
          <w:bCs/>
          <w:sz w:val="22"/>
          <w:szCs w:val="22"/>
          <w:lang w:val="ru-RU"/>
        </w:rPr>
        <w:t>К</w:t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>
          <w:rFonts w:cs="Cambria" w:ascii="Cambria" w:hAnsi="Cambria"/>
          <w:sz w:val="22"/>
          <w:szCs w:val="22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lang w:val="ru-RU"/>
        </w:rPr>
        <w:t xml:space="preserve"> Информацију о спровођењу Омладинске политике Републике Српске за период 1.10.2010. године до 1.10.2011. године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49 народних посланика је  гласало ''за'', нико није гласао ''против'', 16 је бил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 је закључак којим  </w:t>
      </w:r>
      <w:r>
        <w:rPr>
          <w:rFonts w:cs="Cambria" w:ascii="Cambria" w:hAnsi="Cambria"/>
          <w:sz w:val="22"/>
          <w:szCs w:val="22"/>
          <w:u w:val="single"/>
        </w:rPr>
        <w:t>Народна скупштина Републике Српске усваја</w:t>
      </w: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 Информацију о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ru-RU"/>
        </w:rPr>
      </w:pPr>
      <w:r>
        <w:rPr>
          <w:rFonts w:cs="Cambria" w:ascii="Cambria" w:hAnsi="Cambria"/>
          <w:sz w:val="22"/>
          <w:szCs w:val="22"/>
          <w:u w:val="single"/>
          <w:lang w:val="ru-RU"/>
        </w:rPr>
        <w:t xml:space="preserve">спровођењу Омладинске политике Републике Српске за период 1.10.2010. године до 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ru-RU"/>
        </w:rPr>
        <w:t>1.10.2011. године.</w:t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</w:rPr>
        <w:t xml:space="preserve">Ад18 -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Приједлог одлуке о утврђивању Спомен – комплекса Козара на Мраковици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културним добром од изузетног значаја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Клуб посланика СНСД је предложио амандман, који је Влада Републике Српске усвојил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Тачка II мијења се и гласи: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Спомен – комплекс Козара на Мраковици чине: централни споменик и меморијални зид, са приступним степеништем и платоом; документарни музеј и бисте народних хероја: Младена Стојановића, Јосипа Мажара Шоше и Есада Миџића, те пјесника Скендера Куленовића''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одлуке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pacing w:val="-4"/>
          <w:sz w:val="22"/>
          <w:szCs w:val="22"/>
        </w:rPr>
      </w:pPr>
      <w:r>
        <w:rPr>
          <w:rFonts w:cs="Cambria" w:ascii="Cambria" w:hAnsi="Cambria"/>
          <w:spacing w:val="-4"/>
          <w:sz w:val="22"/>
          <w:szCs w:val="22"/>
        </w:rPr>
        <w:t>ОДЛУКА</w:t>
      </w:r>
    </w:p>
    <w:p>
      <w:pPr>
        <w:pStyle w:val="Normal"/>
        <w:jc w:val="center"/>
        <w:rPr>
          <w:rFonts w:ascii="Cambria" w:hAnsi="Cambria" w:cs="Cambria"/>
          <w:spacing w:val="-4"/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>О УТВРЂИВАЊУ СПОМЕН-КОМПЛЕКСА КОЗАРА НА МРАКОВИЦИ</w:t>
      </w:r>
    </w:p>
    <w:p>
      <w:pPr>
        <w:pStyle w:val="Normal"/>
        <w:jc w:val="center"/>
        <w:rPr>
          <w:rFonts w:ascii="Cambria" w:hAnsi="Cambria" w:cs="Cambria"/>
          <w:spacing w:val="-4"/>
          <w:sz w:val="20"/>
          <w:szCs w:val="20"/>
          <w:lang w:val="sr-CS"/>
        </w:rPr>
      </w:pPr>
      <w:r>
        <w:rPr>
          <w:rFonts w:cs="Cambria" w:ascii="Cambria" w:hAnsi="Cambria"/>
          <w:spacing w:val="-4"/>
          <w:sz w:val="20"/>
          <w:szCs w:val="20"/>
        </w:rPr>
        <w:t>КУЛТУРНИМ ДОБРОМ ОД ИЗУЗЕТНОГ ЗНАЧАЈА</w:t>
      </w:r>
    </w:p>
    <w:p>
      <w:pPr>
        <w:pStyle w:val="Normal"/>
        <w:ind w:firstLine="540"/>
        <w:jc w:val="center"/>
        <w:rPr>
          <w:rFonts w:ascii="Cambria" w:hAnsi="Cambria" w:cs="Cambria"/>
          <w:spacing w:val="-4"/>
          <w:sz w:val="22"/>
          <w:szCs w:val="22"/>
          <w:lang w:val="sr-CS"/>
        </w:rPr>
      </w:pPr>
      <w:r>
        <w:rPr>
          <w:rFonts w:cs="Cambria" w:ascii="Cambria" w:hAnsi="Cambria"/>
          <w:spacing w:val="-4"/>
          <w:sz w:val="22"/>
          <w:szCs w:val="22"/>
          <w:lang w:val="sr-CS"/>
        </w:rPr>
      </w:r>
    </w:p>
    <w:p>
      <w:pPr>
        <w:pStyle w:val="Normal"/>
        <w:jc w:val="center"/>
        <w:rPr>
          <w:rFonts w:ascii="Cambria" w:hAnsi="Cambria" w:cs="Cambria"/>
          <w:spacing w:val="-4"/>
          <w:sz w:val="22"/>
          <w:szCs w:val="22"/>
        </w:rPr>
      </w:pPr>
      <w:r>
        <w:rPr>
          <w:rFonts w:cs="Cambria" w:ascii="Cambria" w:hAnsi="Cambria"/>
          <w:spacing w:val="-4"/>
          <w:sz w:val="22"/>
          <w:szCs w:val="22"/>
          <w:lang w:val="sr-Latn-CS"/>
        </w:rPr>
        <w:t>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вом одлуком утврђује се Спомен-комплекс Козара на Мраковици културним добром од изузетног значаја, границе заштићене околине са укупном површином и мјере заштите у вези са чувањем, одржавањем и коришћењем културног добра и његове околин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Latn-CS"/>
        </w:rPr>
        <w:t>II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</w:rPr>
        <w:t>Спомен-комплекс Козара на Мраковици чине</w:t>
      </w:r>
      <w:r>
        <w:rPr>
          <w:rFonts w:cs="Cambria" w:ascii="Cambria" w:hAnsi="Cambria"/>
          <w:sz w:val="22"/>
          <w:szCs w:val="22"/>
          <w:lang w:val="sr-RS"/>
        </w:rPr>
        <w:t>:</w:t>
      </w:r>
      <w:r>
        <w:rPr>
          <w:rFonts w:cs="Cambria" w:ascii="Cambria" w:hAnsi="Cambria"/>
          <w:sz w:val="22"/>
          <w:szCs w:val="22"/>
        </w:rPr>
        <w:t xml:space="preserve"> централни споменик и меморијални зид, са приступним степеништем и платоом</w:t>
      </w:r>
      <w:r>
        <w:rPr>
          <w:rFonts w:cs="Cambria" w:ascii="Cambria" w:hAnsi="Cambria"/>
          <w:sz w:val="22"/>
          <w:szCs w:val="22"/>
          <w:lang w:val="sr-RS"/>
        </w:rPr>
        <w:t>;</w:t>
      </w:r>
      <w:r>
        <w:rPr>
          <w:rFonts w:cs="Cambria" w:ascii="Cambria" w:hAnsi="Cambria"/>
          <w:sz w:val="22"/>
          <w:szCs w:val="22"/>
        </w:rPr>
        <w:t xml:space="preserve"> документарни музеј и бисте народних хероја</w:t>
      </w:r>
      <w:r>
        <w:rPr>
          <w:rFonts w:cs="Cambria" w:ascii="Cambria" w:hAnsi="Cambria"/>
          <w:sz w:val="22"/>
          <w:szCs w:val="22"/>
          <w:lang w:val="sr-RS"/>
        </w:rPr>
        <w:t>:</w:t>
      </w:r>
      <w:r>
        <w:rPr>
          <w:rFonts w:cs="Cambria" w:ascii="Cambria" w:hAnsi="Cambria"/>
          <w:sz w:val="22"/>
          <w:szCs w:val="22"/>
        </w:rPr>
        <w:t xml:space="preserve"> Младена Стојановића, Јосипа Мажара Шоше, Есада Миџића</w:t>
      </w:r>
      <w:r>
        <w:rPr>
          <w:rFonts w:cs="Cambria" w:ascii="Cambria" w:hAnsi="Cambria"/>
          <w:sz w:val="22"/>
          <w:szCs w:val="22"/>
          <w:lang w:val="sr-CS"/>
        </w:rPr>
        <w:t xml:space="preserve">, те пјесника </w:t>
      </w:r>
      <w:r>
        <w:rPr>
          <w:rFonts w:cs="Cambria" w:ascii="Cambria" w:hAnsi="Cambria"/>
          <w:sz w:val="22"/>
          <w:szCs w:val="22"/>
        </w:rPr>
        <w:t>Скендера Куленовић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Latn-CS"/>
        </w:rPr>
        <w:t>I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Границе заштићене околине Спомен-комплекса Козара на Мраковици приказане су </w:t>
      </w:r>
      <w:r>
        <w:rPr>
          <w:rFonts w:cs="Cambria" w:ascii="Cambria" w:hAnsi="Cambria"/>
          <w:sz w:val="22"/>
          <w:szCs w:val="22"/>
          <w:lang w:val="sr-RS"/>
        </w:rPr>
        <w:t xml:space="preserve">графички у Прилогу </w:t>
      </w:r>
      <w:r>
        <w:rPr>
          <w:rFonts w:cs="Cambria" w:ascii="Cambria" w:hAnsi="Cambria"/>
          <w:sz w:val="22"/>
          <w:szCs w:val="22"/>
        </w:rPr>
        <w:t>који је саставни дио ове одлуке, односно катастарски и земљишнокњижни подаци су: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RS"/>
        </w:rPr>
        <w:t>у</w:t>
      </w:r>
      <w:r>
        <w:rPr>
          <w:rFonts w:cs="Cambria" w:ascii="Cambria" w:hAnsi="Cambria"/>
          <w:sz w:val="22"/>
          <w:szCs w:val="22"/>
        </w:rPr>
        <w:t>жа зона заштите обухвата ди</w:t>
      </w:r>
      <w:r>
        <w:rPr>
          <w:rFonts w:cs="Cambria" w:ascii="Cambria" w:hAnsi="Cambria"/>
          <w:sz w:val="22"/>
          <w:szCs w:val="22"/>
          <w:lang w:val="sr-Latn-CS"/>
        </w:rPr>
        <w:t>jeлове</w:t>
      </w:r>
      <w:r>
        <w:rPr>
          <w:rFonts w:cs="Cambria" w:ascii="Cambria" w:hAnsi="Cambria"/>
          <w:sz w:val="22"/>
          <w:szCs w:val="22"/>
        </w:rPr>
        <w:t xml:space="preserve"> к.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ч. број: </w:t>
      </w:r>
      <w:r>
        <w:rPr>
          <w:rFonts w:cs="Cambria" w:ascii="Cambria" w:hAnsi="Cambria"/>
          <w:sz w:val="22"/>
          <w:szCs w:val="22"/>
          <w:lang w:val="sr-Latn-CS"/>
        </w:rPr>
        <w:t xml:space="preserve">12, 32, </w:t>
      </w:r>
      <w:r>
        <w:rPr>
          <w:rFonts w:cs="Cambria" w:ascii="Cambria" w:hAnsi="Cambria"/>
          <w:sz w:val="22"/>
          <w:szCs w:val="22"/>
        </w:rPr>
        <w:t>3</w:t>
      </w:r>
      <w:r>
        <w:rPr>
          <w:rFonts w:cs="Cambria" w:ascii="Cambria" w:hAnsi="Cambria"/>
          <w:sz w:val="22"/>
          <w:szCs w:val="22"/>
          <w:lang w:val="sr-Latn-CS"/>
        </w:rPr>
        <w:t>3</w:t>
      </w:r>
      <w:r>
        <w:rPr>
          <w:rFonts w:cs="Cambria" w:ascii="Cambria" w:hAnsi="Cambria"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  <w:lang w:val="sr-Latn-CS"/>
        </w:rPr>
        <w:t xml:space="preserve"> 35,</w:t>
      </w:r>
      <w:r>
        <w:rPr>
          <w:rFonts w:cs="Cambria" w:ascii="Cambria" w:hAnsi="Cambria"/>
          <w:sz w:val="22"/>
          <w:szCs w:val="22"/>
        </w:rPr>
        <w:t xml:space="preserve"> 36 и 447, К.</w:t>
      </w:r>
      <w:r>
        <w:rPr>
          <w:rFonts w:cs="Cambria" w:ascii="Cambria" w:hAnsi="Cambria"/>
          <w:sz w:val="22"/>
          <w:szCs w:val="22"/>
          <w:lang w:val="sr-RS"/>
        </w:rPr>
        <w:t xml:space="preserve"> о</w:t>
      </w:r>
      <w:r>
        <w:rPr>
          <w:rFonts w:cs="Cambria" w:ascii="Cambria" w:hAnsi="Cambria"/>
          <w:sz w:val="22"/>
          <w:szCs w:val="22"/>
        </w:rPr>
        <w:t>. Козарац, површине 11,38 хектара</w:t>
      </w:r>
      <w:r>
        <w:rPr>
          <w:rFonts w:cs="Cambria" w:ascii="Cambria" w:hAnsi="Cambria"/>
          <w:sz w:val="22"/>
          <w:szCs w:val="22"/>
          <w:lang w:val="sr-RS"/>
        </w:rPr>
        <w:t>, а д</w:t>
      </w:r>
      <w:r>
        <w:rPr>
          <w:rFonts w:cs="Cambria" w:ascii="Cambria" w:hAnsi="Cambria"/>
          <w:sz w:val="22"/>
          <w:szCs w:val="22"/>
        </w:rPr>
        <w:t>ефинисана је пјешачким стазама које прате топографију терена и обухвата споменик са приступним степеништем, документарни музеј и бистe народних хероја које се налазе уз резиденцију Владе Републике Српске</w:t>
      </w:r>
      <w:r>
        <w:rPr>
          <w:rFonts w:cs="Cambria" w:ascii="Cambria" w:hAnsi="Cambria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RS"/>
        </w:rPr>
        <w:t>ш</w:t>
      </w:r>
      <w:r>
        <w:rPr>
          <w:rFonts w:cs="Cambria" w:ascii="Cambria" w:hAnsi="Cambria"/>
          <w:sz w:val="22"/>
          <w:szCs w:val="22"/>
        </w:rPr>
        <w:t>ира зона заштите обухвата дијелове к.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  <w:r>
        <w:rPr>
          <w:rFonts w:cs="Cambria" w:ascii="Cambria" w:hAnsi="Cambria"/>
          <w:sz w:val="22"/>
          <w:szCs w:val="22"/>
        </w:rPr>
        <w:t>ч. број: 33, 34, 35, 36 и 447, К.</w:t>
      </w:r>
      <w:r>
        <w:rPr>
          <w:rFonts w:cs="Cambria" w:ascii="Cambria" w:hAnsi="Cambria"/>
          <w:sz w:val="22"/>
          <w:szCs w:val="22"/>
          <w:lang w:val="sr-RS"/>
        </w:rPr>
        <w:t xml:space="preserve"> о</w:t>
      </w:r>
      <w:r>
        <w:rPr>
          <w:rFonts w:cs="Cambria" w:ascii="Cambria" w:hAnsi="Cambria"/>
          <w:sz w:val="22"/>
          <w:szCs w:val="22"/>
        </w:rPr>
        <w:t>. Козарац, површине 15,68 хектара</w:t>
      </w:r>
      <w:r>
        <w:rPr>
          <w:rFonts w:cs="Cambria" w:ascii="Cambria" w:hAnsi="Cambria"/>
          <w:sz w:val="22"/>
          <w:szCs w:val="22"/>
          <w:lang w:val="sr-RS"/>
        </w:rPr>
        <w:t>, а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д</w:t>
      </w:r>
      <w:r>
        <w:rPr>
          <w:rFonts w:cs="Cambria" w:ascii="Cambria" w:hAnsi="Cambria"/>
          <w:sz w:val="22"/>
          <w:szCs w:val="22"/>
        </w:rPr>
        <w:t>ефинисана је колском саобраћајницом</w:t>
      </w:r>
      <w:r>
        <w:rPr>
          <w:rFonts w:cs="Cambria" w:ascii="Cambria" w:hAnsi="Cambria"/>
          <w:sz w:val="22"/>
          <w:szCs w:val="22"/>
          <w:lang w:val="sr-RS"/>
        </w:rPr>
        <w:t xml:space="preserve"> –</w:t>
      </w:r>
      <w:r>
        <w:rPr>
          <w:rFonts w:cs="Cambria" w:ascii="Cambria" w:hAnsi="Cambria"/>
          <w:sz w:val="22"/>
          <w:szCs w:val="22"/>
        </w:rPr>
        <w:t xml:space="preserve"> од тачке 1 до тачке 2 и од тачке 6 до тачке 7 </w:t>
      </w:r>
      <w:r>
        <w:rPr>
          <w:rFonts w:cs="Cambria" w:ascii="Cambria" w:hAnsi="Cambria"/>
          <w:sz w:val="22"/>
          <w:szCs w:val="22"/>
          <w:lang w:val="sr-RS"/>
        </w:rPr>
        <w:t>у приказу из П</w:t>
      </w:r>
      <w:r>
        <w:rPr>
          <w:rFonts w:cs="Cambria" w:ascii="Cambria" w:hAnsi="Cambria"/>
          <w:sz w:val="22"/>
          <w:szCs w:val="22"/>
        </w:rPr>
        <w:t>рилога</w:t>
      </w:r>
      <w:r>
        <w:rPr>
          <w:rFonts w:cs="Cambria" w:ascii="Cambria" w:hAnsi="Cambria"/>
          <w:sz w:val="22"/>
          <w:szCs w:val="22"/>
          <w:lang w:val="sr-RS"/>
        </w:rPr>
        <w:t xml:space="preserve"> ове одлуке</w:t>
      </w:r>
      <w:r>
        <w:rPr>
          <w:rFonts w:cs="Cambria" w:ascii="Cambria" w:hAnsi="Cambria"/>
          <w:sz w:val="22"/>
          <w:szCs w:val="22"/>
        </w:rPr>
        <w:t>, и пјешачким стазама</w:t>
      </w:r>
      <w:r>
        <w:rPr>
          <w:rFonts w:cs="Cambria" w:ascii="Cambria" w:hAnsi="Cambria"/>
          <w:sz w:val="22"/>
          <w:szCs w:val="22"/>
          <w:lang w:val="sr-RS"/>
        </w:rPr>
        <w:t xml:space="preserve"> –</w:t>
      </w:r>
      <w:r>
        <w:rPr>
          <w:rFonts w:cs="Cambria" w:ascii="Cambria" w:hAnsi="Cambria"/>
          <w:sz w:val="22"/>
          <w:szCs w:val="22"/>
        </w:rPr>
        <w:t xml:space="preserve"> од тачке 3 до тачке 4 и од тачке 5 до тачке 6 </w:t>
      </w:r>
      <w:r>
        <w:rPr>
          <w:rFonts w:cs="Cambria" w:ascii="Cambria" w:hAnsi="Cambria"/>
          <w:sz w:val="22"/>
          <w:szCs w:val="22"/>
          <w:lang w:val="sr-RS"/>
        </w:rPr>
        <w:t>у приказу из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П</w:t>
      </w:r>
      <w:r>
        <w:rPr>
          <w:rFonts w:cs="Cambria" w:ascii="Cambria" w:hAnsi="Cambria"/>
          <w:sz w:val="22"/>
          <w:szCs w:val="22"/>
        </w:rPr>
        <w:t>рилога</w:t>
      </w:r>
      <w:r>
        <w:rPr>
          <w:rFonts w:cs="Cambria" w:ascii="Cambria" w:hAnsi="Cambria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>у</w:t>
      </w:r>
      <w:r>
        <w:rPr>
          <w:rFonts w:cs="Cambria" w:ascii="Cambria" w:hAnsi="Cambria"/>
          <w:sz w:val="22"/>
          <w:szCs w:val="22"/>
        </w:rPr>
        <w:t>купна површина уже и шире зоне заштите износи 27,06 хектар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Latn-CS"/>
        </w:rPr>
        <w:t>IV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</w:rPr>
        <w:t>М</w:t>
      </w:r>
      <w:r>
        <w:rPr>
          <w:rFonts w:cs="Cambria" w:ascii="Cambria" w:hAnsi="Cambria"/>
          <w:sz w:val="22"/>
          <w:szCs w:val="22"/>
          <w:lang w:val="sr-Latn-CS"/>
        </w:rPr>
        <w:t>јер</w:t>
      </w:r>
      <w:r>
        <w:rPr>
          <w:rFonts w:cs="Cambria" w:ascii="Cambria" w:hAnsi="Cambria"/>
          <w:sz w:val="22"/>
          <w:szCs w:val="22"/>
        </w:rPr>
        <w:t>е</w:t>
      </w:r>
      <w:r>
        <w:rPr>
          <w:rFonts w:cs="Cambria" w:ascii="Cambria" w:hAnsi="Cambria"/>
          <w:sz w:val="22"/>
          <w:szCs w:val="22"/>
          <w:lang w:val="sr-Latn-CS"/>
        </w:rPr>
        <w:t xml:space="preserve"> заштите</w:t>
      </w:r>
      <w:r>
        <w:rPr>
          <w:rFonts w:cs="Cambria" w:ascii="Cambria" w:hAnsi="Cambria"/>
          <w:sz w:val="22"/>
          <w:szCs w:val="22"/>
        </w:rPr>
        <w:t xml:space="preserve"> Спомен-комплекса Козара на Мраковици су: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RS"/>
        </w:rPr>
        <w:t>за у</w:t>
      </w:r>
      <w:r>
        <w:rPr>
          <w:rFonts w:cs="Cambria" w:ascii="Cambria" w:hAnsi="Cambria"/>
          <w:sz w:val="22"/>
          <w:szCs w:val="22"/>
        </w:rPr>
        <w:t>ж</w:t>
      </w:r>
      <w:r>
        <w:rPr>
          <w:rFonts w:cs="Cambria" w:ascii="Cambria" w:hAnsi="Cambria"/>
          <w:sz w:val="22"/>
          <w:szCs w:val="22"/>
          <w:lang w:val="sr-RS"/>
        </w:rPr>
        <w:t>у</w:t>
      </w:r>
      <w:r>
        <w:rPr>
          <w:rFonts w:cs="Cambria" w:ascii="Cambria" w:hAnsi="Cambria"/>
          <w:sz w:val="22"/>
          <w:szCs w:val="22"/>
        </w:rPr>
        <w:t xml:space="preserve"> зон</w:t>
      </w:r>
      <w:r>
        <w:rPr>
          <w:rFonts w:cs="Cambria" w:ascii="Cambria" w:hAnsi="Cambria"/>
          <w:sz w:val="22"/>
          <w:szCs w:val="22"/>
          <w:lang w:val="sr-RS"/>
        </w:rPr>
        <w:t>у</w:t>
      </w:r>
      <w:r>
        <w:rPr>
          <w:rFonts w:cs="Cambria" w:ascii="Cambria" w:hAnsi="Cambria"/>
          <w:sz w:val="22"/>
          <w:szCs w:val="22"/>
        </w:rPr>
        <w:t xml:space="preserve"> заштите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дозвољене интервенције обухватају радове на конзервацији, рестаурацији и текућем одржавању добара</w:t>
      </w:r>
      <w:r>
        <w:rPr>
          <w:rFonts w:cs="Cambria" w:ascii="Cambria" w:hAnsi="Cambria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за све радове у ужој зони заштите потребн</w:t>
      </w:r>
      <w:r>
        <w:rPr>
          <w:rFonts w:cs="Cambria" w:ascii="Cambria" w:hAnsi="Cambria"/>
          <w:sz w:val="22"/>
          <w:szCs w:val="22"/>
          <w:lang w:val="sr-RS"/>
        </w:rPr>
        <w:t>о</w:t>
      </w:r>
      <w:r>
        <w:rPr>
          <w:rFonts w:cs="Cambria" w:ascii="Cambria" w:hAnsi="Cambria"/>
          <w:sz w:val="22"/>
          <w:szCs w:val="22"/>
        </w:rPr>
        <w:t xml:space="preserve"> je, </w:t>
      </w:r>
      <w:r>
        <w:rPr>
          <w:rFonts w:cs="Cambria" w:ascii="Cambria" w:hAnsi="Cambria"/>
          <w:sz w:val="22"/>
          <w:szCs w:val="22"/>
          <w:lang w:val="sr-RS"/>
        </w:rPr>
        <w:t xml:space="preserve">уз испуњавање </w:t>
      </w:r>
      <w:r>
        <w:rPr>
          <w:rFonts w:cs="Cambria" w:ascii="Cambria" w:hAnsi="Cambria"/>
          <w:sz w:val="22"/>
          <w:szCs w:val="22"/>
        </w:rPr>
        <w:t>услов</w:t>
      </w:r>
      <w:r>
        <w:rPr>
          <w:rFonts w:cs="Cambria" w:ascii="Cambria" w:hAnsi="Cambria"/>
          <w:sz w:val="22"/>
          <w:szCs w:val="22"/>
          <w:lang w:val="sr-RS"/>
        </w:rPr>
        <w:t>а,</w:t>
      </w:r>
      <w:r>
        <w:rPr>
          <w:rFonts w:cs="Cambria" w:ascii="Cambria" w:hAnsi="Cambria"/>
          <w:sz w:val="22"/>
          <w:szCs w:val="22"/>
        </w:rPr>
        <w:t xml:space="preserve"> и одобрење службе заштите</w:t>
      </w:r>
      <w:r>
        <w:rPr>
          <w:rFonts w:cs="Cambria" w:ascii="Cambria" w:hAnsi="Cambria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не дозвољава се нова изградња</w:t>
      </w:r>
      <w:r>
        <w:rPr>
          <w:rFonts w:cs="Cambria" w:ascii="Cambria" w:hAnsi="Cambria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пожељно је увођење нових начина коришћења спомен-комплекса, савремених метода и техника презентације, </w:t>
      </w:r>
      <w:r>
        <w:rPr>
          <w:rFonts w:cs="Cambria" w:ascii="Cambria" w:hAnsi="Cambria"/>
          <w:sz w:val="22"/>
          <w:szCs w:val="22"/>
          <w:lang w:val="sr-RS"/>
        </w:rPr>
        <w:t>а</w:t>
      </w:r>
      <w:r>
        <w:rPr>
          <w:rFonts w:cs="Cambria" w:ascii="Cambria" w:hAnsi="Cambria"/>
          <w:sz w:val="22"/>
          <w:szCs w:val="22"/>
        </w:rPr>
        <w:t>ко ни на који начин не угрожавају добро и ако су у складу са његовом основном функцијом и карактером</w:t>
      </w:r>
      <w:r>
        <w:rPr>
          <w:rFonts w:cs="Cambria" w:ascii="Cambria" w:hAnsi="Cambria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RS"/>
        </w:rPr>
        <w:t>за ш</w:t>
      </w:r>
      <w:r>
        <w:rPr>
          <w:rFonts w:cs="Cambria" w:ascii="Cambria" w:hAnsi="Cambria"/>
          <w:sz w:val="22"/>
          <w:szCs w:val="22"/>
        </w:rPr>
        <w:t>ир</w:t>
      </w:r>
      <w:r>
        <w:rPr>
          <w:rFonts w:cs="Cambria" w:ascii="Cambria" w:hAnsi="Cambria"/>
          <w:sz w:val="22"/>
          <w:szCs w:val="22"/>
          <w:lang w:val="sr-RS"/>
        </w:rPr>
        <w:t>у</w:t>
      </w:r>
      <w:r>
        <w:rPr>
          <w:rFonts w:cs="Cambria" w:ascii="Cambria" w:hAnsi="Cambria"/>
          <w:sz w:val="22"/>
          <w:szCs w:val="22"/>
        </w:rPr>
        <w:t xml:space="preserve"> зон</w:t>
      </w:r>
      <w:r>
        <w:rPr>
          <w:rFonts w:cs="Cambria" w:ascii="Cambria" w:hAnsi="Cambria"/>
          <w:sz w:val="22"/>
          <w:szCs w:val="22"/>
          <w:lang w:val="sr-RS"/>
        </w:rPr>
        <w:t>у</w:t>
      </w:r>
      <w:r>
        <w:rPr>
          <w:rFonts w:cs="Cambria" w:ascii="Cambria" w:hAnsi="Cambria"/>
          <w:sz w:val="22"/>
          <w:szCs w:val="22"/>
        </w:rPr>
        <w:t xml:space="preserve"> зашти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дозвољава се нова изградња само у функцији приступа и коришћења добара, </w:t>
      </w:r>
      <w:r>
        <w:rPr>
          <w:rFonts w:cs="Cambria" w:ascii="Cambria" w:hAnsi="Cambria"/>
          <w:sz w:val="22"/>
          <w:szCs w:val="22"/>
          <w:lang w:val="sr-RS"/>
        </w:rPr>
        <w:t>а</w:t>
      </w:r>
      <w:r>
        <w:rPr>
          <w:rFonts w:cs="Cambria" w:ascii="Cambria" w:hAnsi="Cambria"/>
          <w:sz w:val="22"/>
          <w:szCs w:val="22"/>
        </w:rPr>
        <w:t xml:space="preserve">ко ни на који начин не угрожава добра, </w:t>
      </w:r>
      <w:r>
        <w:rPr>
          <w:rFonts w:cs="Cambria" w:ascii="Cambria" w:hAnsi="Cambria"/>
          <w:sz w:val="22"/>
          <w:szCs w:val="22"/>
          <w:lang w:val="sr-RS"/>
        </w:rPr>
        <w:t>ако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 xml:space="preserve">испуњава </w:t>
      </w:r>
      <w:r>
        <w:rPr>
          <w:rFonts w:cs="Cambria" w:ascii="Cambria" w:hAnsi="Cambria"/>
          <w:sz w:val="22"/>
          <w:szCs w:val="22"/>
        </w:rPr>
        <w:t>услов</w:t>
      </w:r>
      <w:r>
        <w:rPr>
          <w:rFonts w:cs="Cambria" w:ascii="Cambria" w:hAnsi="Cambria"/>
          <w:sz w:val="22"/>
          <w:szCs w:val="22"/>
          <w:lang w:val="sr-RS"/>
        </w:rPr>
        <w:t>е</w:t>
      </w:r>
      <w:r>
        <w:rPr>
          <w:rFonts w:cs="Cambria" w:ascii="Cambria" w:hAnsi="Cambria"/>
          <w:sz w:val="22"/>
          <w:szCs w:val="22"/>
        </w:rPr>
        <w:t xml:space="preserve"> и </w:t>
      </w:r>
      <w:r>
        <w:rPr>
          <w:rFonts w:cs="Cambria" w:ascii="Cambria" w:hAnsi="Cambria"/>
          <w:sz w:val="22"/>
          <w:szCs w:val="22"/>
          <w:lang w:val="sr-RS"/>
        </w:rPr>
        <w:t xml:space="preserve">посједује </w:t>
      </w:r>
      <w:r>
        <w:rPr>
          <w:rFonts w:cs="Cambria" w:ascii="Cambria" w:hAnsi="Cambria"/>
          <w:sz w:val="22"/>
          <w:szCs w:val="22"/>
        </w:rPr>
        <w:t>одобрење службе заштит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Latn-CS"/>
        </w:rPr>
        <w:t>V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Ова одлука ступа на снагу осмог дана од </w:t>
      </w:r>
      <w:r>
        <w:rPr>
          <w:rFonts w:cs="Cambria" w:ascii="Cambria" w:hAnsi="Cambria"/>
          <w:sz w:val="22"/>
          <w:szCs w:val="22"/>
          <w:lang w:val="sr-RS"/>
        </w:rPr>
        <w:t xml:space="preserve">дана </w:t>
      </w:r>
      <w:r>
        <w:rPr>
          <w:rFonts w:cs="Cambria" w:ascii="Cambria" w:hAnsi="Cambria"/>
          <w:sz w:val="22"/>
          <w:szCs w:val="22"/>
        </w:rPr>
        <w:t>објављивања у „Службеном гласнику Републике Српске“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5 народних посланика је  гласало ''за'', нико није гласао ''против'', нико није  би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а је Одлука о утврђивању Спомен комплекса Козара на Мраковици културним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добром од изузетног значај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9 - Приједлог одлуке о изради Просторног плана подручја посебне намјене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Национални парк ''Козара''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риступило се изјашњавању о приједлогу одлуке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ЛУКА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О ИЗРАДИ ПРОСТОРНОГ ПЛАНА ПОДРУЧЈА ПОСЕБНЕ НАМЈЕНЕ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НАЦИОНАЛНИ ПАРК „КОЗАРА“</w:t>
      </w:r>
    </w:p>
    <w:p>
      <w:pPr>
        <w:pStyle w:val="Normal"/>
        <w:ind w:firstLine="540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Доноси се одлука о приступању изради Просторног плана подручја посебне намјене Национални парк „Козара“ (у даљем тексту: План)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ланом се обухвата подручје Националног парка „Козара“ у постојећим границама у складу са прописима о националним парковима и подручје предвиђено за проширење националног парка у складу са Просторним планом Републике Српске до 2015. годин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лан се доноси на период од 20 година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V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 израду Плана дефинишу се сљедеће смјернице: </w:t>
      </w:r>
    </w:p>
    <w:p>
      <w:pPr>
        <w:pStyle w:val="Normal"/>
        <w:numPr>
          <w:ilvl w:val="0"/>
          <w:numId w:val="10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лан израдити у складу са одредбама Закона о уређењу простора и грађењу, Правилника о садржају, начину израде и доношења докумената просторног уређења,  Закона о заштити животне средине, Закона о националним парковима, те другим прописима из посебних области релевантних за планирање и уређење простора (саобраћај, снабдијевање водом и енергијом, телекомуникације, заштита од природних непогода и техничких инцидената, заштита ваздуха, воде, тла, заштита природе, културних добара, пољопривредног и шумског земљишта и других елемената животне средине и друго), </w:t>
      </w:r>
    </w:p>
    <w:p>
      <w:pPr>
        <w:pStyle w:val="Normal"/>
        <w:numPr>
          <w:ilvl w:val="0"/>
          <w:numId w:val="19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ликом израде Плана, потребно је бринути о јавном интересу и општим и посебним циљевима просторног развоја,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осилац израде обавезан је да обезбиједи усаглашеност Плана у току његове израде, са документом просторног уређења ширег подручја и са важећим планским документима сусједних подручја и утврди потребу за плановима нижег реда за уређење  насеља, зона, локација и друго,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ланом је потребно  уредити посебне зоне и режиме заштите на територији Националног парка „Козара“  у складу са међународним стандардима,  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функцији  спровођења Плана, носилац израде треба посебно идентификовати: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)  институционални и кадровски оквир за праћење спровођења Плана,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б) територијалне и функционалне приоритете,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) обавезе лица која газдују подручјем посебне намјене и јединица локалне самоуправе,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г) систем развојних политика – управљање земљиштима, другим ресурсима и изградњом,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) могућности синхронизације развоја и изградње (Република – јединице локалне самоуправе – инвеститори – друга лица),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 приступања изради приједлога документа, носилац израде Плана ће доставити  Нацрт плана подручја Министарству за просторно уређење, грађевинарство и екологију ради прибављања стратешке процјене утицаја на животну средину, у складу са посебним прописом о заштити животне средине,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 изградњу објеката који могу имати значајан утицај на животну средину, с обзиром на посебну осјетљивост животне средине и посебне мјере заштите националног парка примјењиваће се одредбе из чл. 4. и  5. Уредбе о пројектима за које се спроводи процјена утицаја на животну средину и критеријумима за одлучивање о обавези спровођења и обиму процјене утицаја на животну средину („Службени гласник Републике Српске“, број 7/06) и 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лан израдити у складу са циљевима и задацима дефинисаним пројектним задатком за израду Просторног плана подручја посебне намјене, који се налази у прилогу  и саставни је дио ове одлуке. </w:t>
      </w:r>
    </w:p>
    <w:p>
      <w:pPr>
        <w:pStyle w:val="Normal"/>
        <w:ind w:firstLine="9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Садржај Плана прописан је Законом о уређењу простора и грађењу („Службени гласник Републике Српске“, број 55/10) и Правилником о садржају, начину израде и доношења докумената просторног уређења („Службени гласник Републике Српске“, број 59/11)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осилац припреме Плана (у даљем тексту: носилац припреме) је Министарство за просторно уређење, грађевинарство и екологију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pacing w:val="6"/>
          <w:sz w:val="22"/>
          <w:szCs w:val="22"/>
          <w:lang w:val="sr-BA"/>
        </w:rPr>
        <w:t>Носилац израде Плана је правно лице овлашћено за израду просторно-планске</w:t>
      </w:r>
      <w:r>
        <w:rPr>
          <w:rFonts w:cs="Cambria" w:ascii="Cambria" w:hAnsi="Cambria"/>
          <w:sz w:val="22"/>
          <w:szCs w:val="22"/>
          <w:lang w:val="sr-BA"/>
        </w:rPr>
        <w:t xml:space="preserve"> документације, чији ће избор извршити носилац припреме Плана путем Јединице за имплементацију пројекта „Шумска и планинска заштићена подручја“, финансираног из средстава ГЕФ-а  у складу посебним смјерницама за избор консултаната Свјетске банк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приједлог носиоца припреме, Народна скупштина Републике Српске именује Савјет за праћење израде Плана у року од 30 дана од дана ступања на снагу Одлуке, а у складу са чланом 33. Закона о уређењу простора и грађењу (у даљем тексту: Закон)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I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осилац припреме ће у року од осам дана од дана ступања на снагу ове одлуке, у најмање два средства јавног информисања, објавити позив заинтересованим лицима да  у року од 15 дана доставе приједлоге и сугестије за одређена планска рјешења на земљишту, објекту или објектима у њиховом власништву, у складу са чланом 32. Закон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X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нацрт плана носилац израде доставиће Министарству у року утврђеном уговором о изради документ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осилац припреме организује стручну расправу на којој ће разматрати Преднацрт плана, а у року од 30 дана од дана пријема Преднацрт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Нацрт плана носилац израде доставља носиоцу припреме у року утврђеном уговором о изради документ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На приједлог носиоца припреме, Народна скупштина Републике Српске утврђује Нацрт плана и мјесто, вријеме и начин излагања Нацрта на јавни увид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плана даје се на јавни увид у трајању од 60 дана у сједиштима јединица локалне самоуправе на чијој територији се налази национални парк и Народној скупштини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огласом обавјештава јавност о мјесту, времену и начину излагања Нацрта плана на јавни увид, који се објављује у најмање два средства јавног информисања најмање три пута, с тим да се прва обавијест објављује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глас из подтачке 4. ове тачке садржи мјесто, датум, почетак и трајање јавног увида у План, мјесто и датум једног или више јавних излагања, те рок до када се могу послати приједлози, примједбе и мишљења на Нацрт план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осилац припреме, Нацрт плана ставља на јавни увид у сједишта јединица локалне самоуправе и прикупља приједлоге, примједбе и сугестије заинтересованих лица, на основу чега припрема мишљење о Нацрту плана и доставља носиоцу израд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кон одржаног јавног увида из подтачке 6. ове тачке, носилац израде, у складу са чланом 39. Закона, доставља носиоцу припреме и лицима која су доставила своје приједлоге, примједбе и мишљења на Нацрт плана свој образложен став према достављеним приједлозима, примједбама и мишљењима у писаној форми, у року од осам дана од затварања јавног увид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осилац припреме организује стручну расправу на којој се разматра став носиоца израде о приједлозима, примједбама и мишљењима на Нацрт плана, у року од 30 дана од дана затварања јавног увида на Нацрт плана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кон одржане стручне расправе из тачке X подтачка 8. ове oдлуке, носилац припреме утврђује приједлог Плана у складу са закључцима са расправе, у року од осам дана од дана одржавања стручне расправе.</w:t>
      </w:r>
    </w:p>
    <w:p>
      <w:pPr>
        <w:pStyle w:val="Normal"/>
        <w:ind w:firstLine="9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лан  доноси Народна скупштина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Одлука о доношењу Плана објављује се у „Службеном гласнику Републике Српске“. </w:t>
      </w:r>
    </w:p>
    <w:p>
      <w:pPr>
        <w:pStyle w:val="Normal"/>
        <w:ind w:firstLine="54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9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I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ви републички органи, организације и институције и сви органи, организације и институције јединица локалне самоуправе, носиоцу припреме и носиоцу израде Плана стављају на располагање документа и податке потребне за израду Плана, и сарађују с њима у оцјени стања и дефинисању циљева, могућности, правца и концепције развоја у области за коју су надлежни, односно у којој дјелују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IV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говор о изради Плана закључује носилац припреме и правно лице овлашћено за израду просторно-планске документације из тачке VI подтачка 2. ове одлук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V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Средства за израду Плана, Влада обезбјеђује из пројекта „Шумска и планинска заштићена подручја”, а у складу са Одлуком Владе Републике Српске о прихватању грант средстава Глобалног фонда за заштиту животне средине – GEF администрираних од Свјетске банке, грант GEF TF 091919 („Службени гласник Републике Српске“ бр. 40/08 и 66/08) и Супсидијарним споразумом о гранту између Босне и Херцеговине и Републике Српске, потписаним од Министарства финансија и трезора БиХ и Министарства за просторно уређење, грађевинарство и екологију, од 23. фебруара 2009. године. 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V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а је Одлука о изради Просторног плана подручја посебне намјене Национални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парк ''Козара''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0 - Приједлог одлуке о изради Просторног плана подручја посебне намјене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Национални парк ''Сутјеска''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одлу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ЛУКА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О ИЗРАДИ ПРОСТОРНОГ ПЛАНА ПОДРУЧЈА ПОСЕБНЕ НАМЈЕНЕ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sr-BA"/>
        </w:rPr>
        <w:t>НАЦИОНАЛНИ ПАРК „СУТЈЕСКА“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Доноси се одлука о приступању изради Просторног плана подручја посебне намјене Национални парк „Сутјеска“ (у даљем тексту: План). </w:t>
      </w:r>
    </w:p>
    <w:p>
      <w:pPr>
        <w:pStyle w:val="Normal"/>
        <w:tabs>
          <w:tab w:val="clear" w:pos="720"/>
          <w:tab w:val="center" w:pos="4320" w:leader="none"/>
          <w:tab w:val="left" w:pos="4935" w:leader="none"/>
        </w:tabs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ланом се обухвата подручје Националног парка „Сутјеска“ у постојећим границама у складу са прописима о националним парковима и подручје предвиђено за проширење националног парка у складу са Просторним планом Републике Српске до 2015. годин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лан се доноси на период од 20 година. </w:t>
      </w:r>
    </w:p>
    <w:p>
      <w:pPr>
        <w:pStyle w:val="Normal"/>
        <w:tabs>
          <w:tab w:val="clear" w:pos="720"/>
          <w:tab w:val="center" w:pos="4320" w:leader="none"/>
          <w:tab w:val="left" w:pos="5115" w:leader="none"/>
        </w:tabs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V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 израду Плана дефинишу се сљедеће смјернице: </w:t>
      </w:r>
    </w:p>
    <w:p>
      <w:pPr>
        <w:pStyle w:val="Normal"/>
        <w:numPr>
          <w:ilvl w:val="0"/>
          <w:numId w:val="10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лан израдити у складу са одредбама Закона о уређењу простора и грађењу, Правилника о садржају, начину израде и доношења докумената просторног уређења,  Закона о заштити животне средине, Закона о националним парковима, те другим прописима из посебних области релевантних за планирање и уређење простора (саобраћај, снабдијевање водом и енергијом, телекомуникације, заштита од природних непогода и техничких инцидената, заштита ваздуха, воде, тла, заштита природе, културних добара, пољопривредног и шумског земљишта и других елемената животне средине и друго), </w:t>
      </w:r>
    </w:p>
    <w:p>
      <w:pPr>
        <w:pStyle w:val="Normal"/>
        <w:numPr>
          <w:ilvl w:val="0"/>
          <w:numId w:val="19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ликом израде Плана, потребно је бринути о јавном интересу и општим и посебним циљевима просторног развоја,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осилац израде обавезан је да обезбиједи усаглашеност Плана у току његове израде, са документом просторног уређења ширег подручја и са важећим планским документима сусједних подручја и утврди потребу за плановима нижег реда за уређење  насеља, зона, локација и друго,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ланом је потребно  уредити посебне зоне и режиме заштите на територији Националног парка „Сутјеска“  у складу са међународним стандардима,  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функцији  спровођења Плана, носилац израде треба посебно идентификовати: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)  институционални и кадровски оквир за праћење спровођења Плана,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б) територијалне и функционалне приоритете,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) обавезе лица која газдују подручјем посебне намјене и јединица локалне самоуправе,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г) систем развојних политика – управљање земљиштима, другим ресурсима и изградњом,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) могућности синхронизације развоја и изградње (Република – јединице локалне самоуправе – инвеститори – друга лица),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 приступања изради приједлога документа, носилац израде Плана ће доставити  Нацрт плана подручја Министарству за просторно уређење, грађевинарство и екологију ради прибављања стратешке процјене утицаја на животну средину, у складу са посебним прописом о заштити животне средине,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за изградњу објеката који могу имати значајан утицај на животну средину, с обзиром на посебну осјетљивост животне средине и посебне мјере заштите националног парка примјењиваће се одредбе из чл. 4. и  5. Уредбе о пројектима за које се спроводи процјена утицаја на животну средину и критеријумима за одлучивање о обавези спровођења и обиму процјене утицаја на животну средину („Службени гласник Републике Српске“, број 7/06) и 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План израдити у складу са циљевима и задацима дефинисаним пројектним задатком за израду Просторног плана подручја посебне намјене, који се налази у прилогу  и саставни је дио ове одлуке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Садржај Плана прописан је Законом о уређењу простора и грађењу („Службени гласник Републике Српске“, број 55/10) и Правилником о садржају, начину израде и доношења докумената просторног уређења („Службени гласник Републике Српске“, број 59/11)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осилац припреме Плана (у даљем тексту: носилац припреме) је Министарство за просторно уређење, грађевинарство и екологију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pacing w:val="6"/>
          <w:sz w:val="22"/>
          <w:szCs w:val="22"/>
          <w:lang w:val="sr-BA"/>
        </w:rPr>
        <w:t>Носилац израде Плана је правно лице овлашћено за израду просторно-планске</w:t>
      </w:r>
      <w:r>
        <w:rPr>
          <w:rFonts w:cs="Cambria" w:ascii="Cambria" w:hAnsi="Cambria"/>
          <w:sz w:val="22"/>
          <w:szCs w:val="22"/>
          <w:lang w:val="sr-BA"/>
        </w:rPr>
        <w:t xml:space="preserve"> документације, чији ће избор извршити носилац припреме Плана п</w:t>
      </w:r>
      <w:r>
        <w:rPr>
          <w:rFonts w:cs="Cambria" w:ascii="Cambria" w:hAnsi="Cambria"/>
          <w:sz w:val="22"/>
          <w:szCs w:val="22"/>
          <w:lang w:val="bs-Cyrl-BA"/>
        </w:rPr>
        <w:t>утем</w:t>
      </w:r>
      <w:r>
        <w:rPr>
          <w:rFonts w:cs="Cambria" w:ascii="Cambria" w:hAnsi="Cambria"/>
          <w:sz w:val="22"/>
          <w:szCs w:val="22"/>
          <w:lang w:val="sr-BA"/>
        </w:rPr>
        <w:t xml:space="preserve"> Јединице за имплементацију пројекта „Шумска и планинска заштићена подручја“, финансираног из средстава ГЕФ-а  у складу посебним смјерницама за избор консултаната Свјетске банк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приједлог носиоца припреме, Народна скупштина Републике Српске именује Савјет за праћење израде Плана у року од 30 дана од дана ступања на снагу Одлуке, а у складу са чланом 33. Закона о уређењу простора и грађењу (у даљем тексту: Закон)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VI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осилац припреме ће у року од осам дана од дана ступања на снагу ове одлуке, у најмање два средства јавног информисања, објавити позив заинтересованим лицима да  у року од 15 дана доставе приједлоге и сугестије за одређена планска рјешења на земљишту, објекту или објектима у њиховом власништву, у складу са чланом 32. Закона.</w:t>
      </w:r>
    </w:p>
    <w:p>
      <w:pPr>
        <w:pStyle w:val="Normal"/>
        <w:ind w:firstLine="9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X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нацрт плана носилац израде доставиће Министарству у року утврђеном уговором о изради документ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осилац припреме организује стручну расправу на којој ће разматрати Преднацрт плана, а у року од 30 дана од дана пријема Преднацрта.</w:t>
      </w:r>
    </w:p>
    <w:p>
      <w:pPr>
        <w:pStyle w:val="Normal"/>
        <w:ind w:firstLine="9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Нацрт плана носилац израде доставља носиоцу припреме у року утврђеном уговором о изради документ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На приједлог носиоца припреме, Народна скупштина Републике Српске утврђује Нацрт плана и мјесто, вријеме и начин излагања Нацрта на јавни увид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црт плана даје се на јавни увид у трајању од 60 дана у сједиштима јединица локалне самоуправе на чијој територији се налази национални парк и Народној скупштини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родна скупштина Републике Српске огласом обавјештава јавност о мјесту, времену и начину излагања Нацрта плана на јавни увид, који се објављује у најмање два средства јавног информисања најмање три пута, с тим да се прва обавијест објављује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глас из подтачке 4. ове тачке садржи мјесто, датум, почетак и трајање јавног увида у План, мјесто и датум једног или више јавних излагања, те рок до када се могу послати приједлози, примједбе и мишљења на Нацрт план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осилац припреме, Нацрт плана ставља на јавни увид у сједишта јединица локалне самоуправе и прикупља приједлоге, примједбе и сугестије заинтересованих лица, на основу чега припрема мишљење о Нацрту плана и доставља носиоцу израд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кон одржаног јавног увида из подтачке 6. ове тачке, носилац израде, у складу са чланом 39. Закона, доставља носиоцу припреме и лицима која су доставила своје приједлоге, примједбе и мишљења на Нацрт плана свој образложен став према достављеним приједлозима, примједбама и мишљењима у писаној форми, у року од осам дана од затварања јавног увид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осилац припреме организује стручну расправу на којој се разматра став носиоца израде о приједлозима, примједбама и мишљењима на Нацрт плана, у року од 30 дана од дана затварања јавног увида на Нацрт плана.</w:t>
      </w:r>
    </w:p>
    <w:p>
      <w:pPr>
        <w:pStyle w:val="Normal"/>
        <w:tabs>
          <w:tab w:val="clear" w:pos="720"/>
          <w:tab w:val="center" w:pos="4320" w:leader="none"/>
          <w:tab w:val="left" w:pos="4845" w:leader="none"/>
        </w:tabs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кон одржане стручне расправе из тачке X подтачка 8. ове oдлуке, носилац припреме утврђује приједлог Плана у складу са закључцима са расправе, у року од осам дана од дана одржавања стручне расправ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лан  доноси Народна скупштина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лука о доношењу Плана објављује се у „Службеном гласнику Републике Српске“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I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ви републички органи, организације и институције и сви органи, организације и институције јединица локалне самоуправе, носиоцу припреме и носиоцу израде Плана стављају на располагање документа и податке потребне за израду Плана, и сарађују с њима у оцјени стања и дефинисању циљева, могућности, правца и концепције развоја у области за коју су надлежни, односно у којој дјелују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IV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говор о изради Плана закључује носилац припреме и правно лице овлашћено за израду просторно-планске документације из тачке VI подтачка 2. ове одлук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V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Средства за израду Плана, Влада обезбјеђује из  пројекта „Шумска и планинска заштићена подручја”, а у складу са Одлуком Владе Републике Српске о прихватању грант средстава Глобалног фонда за заштиту животне средине – GEF администрираних од Свјетске банке, грант GEF TF 091919 („Службени гласник Републике Српске“ бр. 40/08 и 66/08) и Супсидијарним споразумом о гранту између Босне и Херцеговине и Републике Српске, потписаним од Министарства финансија и трезора БиХ и Министарства за просторно уређење, грађевинарство и екологију, од 23. фебруара 2009. године. 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XV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а је Одлука о изради Просторног плана подручја посебне намјене Национални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парк ''Сутјеска''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21 - Приједлог одлуке о именовању Савјета плана за праћење измјена и допуна 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lang w:val="sr-BA"/>
        </w:rPr>
        <w:t>Просторног плана Републике Српске до 2015. годин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одлу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ДЛУКА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 xml:space="preserve">О ИМЕНОВАЊУ САВЈЕТА ПЛАНА ЗА ПРАЋЕЊЕ ИЗМЈЕНА И ДОПУНА 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ПРОСТОРНОГ ПЛАНА РЕПУБЛИКЕ СРПСКЕ ДО 2015. ГОДИНЕ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Latn-CS"/>
        </w:rPr>
        <w:t>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Именује се Савјет плана за праћење измјена и допуна Просторног плана Републике Српске до 2015. године (у даљем тексту: Савјет плана).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Latn-CS"/>
        </w:rPr>
        <w:t>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У Савјет плана именује се:</w:t>
      </w:r>
    </w:p>
    <w:p>
      <w:pPr>
        <w:pStyle w:val="Normal"/>
        <w:numPr>
          <w:ilvl w:val="0"/>
          <w:numId w:val="16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ребренка Голић, предсједник – министар за просторно уређење, грађевинарство и екологију,</w:t>
      </w:r>
    </w:p>
    <w:p>
      <w:pPr>
        <w:pStyle w:val="Normal"/>
        <w:numPr>
          <w:ilvl w:val="0"/>
          <w:numId w:val="16"/>
        </w:numPr>
        <w:ind w:left="0" w:firstLine="54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Драган Јефтић, замјеник предсједника – помоћник министра за просторно планирање,</w:t>
      </w:r>
    </w:p>
    <w:p>
      <w:pPr>
        <w:pStyle w:val="Normal"/>
        <w:numPr>
          <w:ilvl w:val="0"/>
          <w:numId w:val="16"/>
        </w:numPr>
        <w:ind w:left="0" w:firstLine="54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Миладин Гаћановић, члан – помоћник министра за грађевинарство,</w:t>
      </w:r>
    </w:p>
    <w:p>
      <w:pPr>
        <w:pStyle w:val="Normal"/>
        <w:numPr>
          <w:ilvl w:val="0"/>
          <w:numId w:val="16"/>
        </w:numPr>
        <w:ind w:left="0" w:firstLine="54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вјетлана Радусин, члан – помоћник министра за заштиту животне средине,</w:t>
      </w:r>
    </w:p>
    <w:p>
      <w:pPr>
        <w:pStyle w:val="Normal"/>
        <w:numPr>
          <w:ilvl w:val="0"/>
          <w:numId w:val="16"/>
        </w:numPr>
        <w:ind w:left="0" w:firstLine="54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Зоран Тегелтија, члан – министар финансија,</w:t>
      </w:r>
    </w:p>
    <w:p>
      <w:pPr>
        <w:pStyle w:val="Normal"/>
        <w:numPr>
          <w:ilvl w:val="0"/>
          <w:numId w:val="16"/>
        </w:numPr>
        <w:ind w:left="0" w:firstLine="54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Жељко Ковачевић, члан – министар индустрије, енергетике и рударства,</w:t>
      </w:r>
    </w:p>
    <w:p>
      <w:pPr>
        <w:pStyle w:val="Normal"/>
        <w:numPr>
          <w:ilvl w:val="0"/>
          <w:numId w:val="16"/>
        </w:numPr>
        <w:ind w:left="0" w:firstLine="54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Лејла Решић, члан – министар управе и локалне самоуправе,</w:t>
      </w:r>
    </w:p>
    <w:p>
      <w:pPr>
        <w:pStyle w:val="Normal"/>
        <w:numPr>
          <w:ilvl w:val="0"/>
          <w:numId w:val="16"/>
        </w:numPr>
        <w:ind w:left="0" w:firstLine="54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Недељко Чубриловић, члан – министар саобраћаја и веза,</w:t>
      </w:r>
    </w:p>
    <w:p>
      <w:pPr>
        <w:pStyle w:val="Normal"/>
        <w:numPr>
          <w:ilvl w:val="0"/>
          <w:numId w:val="16"/>
        </w:numPr>
        <w:ind w:left="0"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Мирослав Миловановић,члан – министар пољопривреде, шумарства и водопривреде,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10. Борко  Ђурић, члан – предсједник Привредне коморе Републике Српске,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11. Ханка Мушинбеговић, члан – помоћник министра у Министарству просторног уређења Федерације БиХ,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12. Тихомир Глигорић, члан – директор Републичке управе за геодетске и имовинско- правне послове,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13. проф. др Миленко Станковић, члан – декан Архитектонско-грађевинског факултета,</w:t>
      </w:r>
    </w:p>
    <w:p>
      <w:pPr>
        <w:pStyle w:val="Normal"/>
        <w:ind w:left="54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24. Драгољуб Давидовић, члан – предсједник Савеза општина и градова Републике Српске, 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15. Винко Радовановић, члан – градоначелник Града Источно Сарајево, 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офесор Рајко Гњато, члан – декан Природно-математичког факултета,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Горан Милојевић, члан – директор Републичког завода за заштиту културно-историјског и природног насљеђа,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Радмила Чичковић, члан – директор Републичког завода за статистику,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мр Игор Радојичић, члан – предсједник Народне скупштине Републике Српске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Споменка Стевановић, члан – предсједник  Клуба ДНС,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Жељко Мирјанић, члан – предсједник Клуба СНСД,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укота Говедарица, члан – предсједник Клуба СДС,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оран Ђерић, члан – предсједник Клуба ПДП,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енад Братић, члан – посланик Клуб СДА и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Мирослав Гаврић, члан – градоначелник Дистрикта Брчко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Latn-CS"/>
        </w:rPr>
        <w:t>I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авјет плана прати израду измјене и допуне Просторног плана Републике Српске до 2015. године, те прати вођење јавне расправе и усаглашавање ставова и интереса током израде овог документа просторног уређења, заузима стручн</w:t>
      </w:r>
      <w:r>
        <w:rPr>
          <w:rFonts w:cs="Cambria" w:ascii="Cambria" w:hAnsi="Cambria"/>
          <w:sz w:val="22"/>
          <w:szCs w:val="22"/>
        </w:rPr>
        <w:t>e</w:t>
      </w:r>
      <w:r>
        <w:rPr>
          <w:rFonts w:cs="Cambria" w:ascii="Cambria" w:hAnsi="Cambria"/>
          <w:sz w:val="22"/>
          <w:szCs w:val="22"/>
          <w:lang w:val="sr-BA"/>
        </w:rPr>
        <w:t xml:space="preserve"> ставов</w:t>
      </w:r>
      <w:r>
        <w:rPr>
          <w:rFonts w:cs="Cambria" w:ascii="Cambria" w:hAnsi="Cambria"/>
          <w:sz w:val="22"/>
          <w:szCs w:val="22"/>
        </w:rPr>
        <w:t>e</w:t>
      </w:r>
      <w:r>
        <w:rPr>
          <w:rFonts w:cs="Cambria" w:ascii="Cambria" w:hAnsi="Cambria"/>
          <w:sz w:val="22"/>
          <w:szCs w:val="22"/>
          <w:lang w:val="sr-BA"/>
        </w:rPr>
        <w:t xml:space="preserve"> према питањима општег, привредног и просторног развоја Републике Српске, заузима стручне ставове у погледу рационалности и квалитета предложених планских рјешења, те врши и друге послове у складу са чланом 33. став 2. Закона о уређењу простора и грађењу („Службени гласник Републике Српске“, број 55/10)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CS"/>
        </w:rPr>
      </w:pPr>
      <w:r>
        <w:rPr>
          <w:rFonts w:cs="Cambria" w:ascii="Cambria" w:hAnsi="Cambria"/>
          <w:sz w:val="22"/>
          <w:szCs w:val="22"/>
          <w:lang w:val="sr-Latn-CS"/>
        </w:rPr>
        <w:t>IV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Latn-CS"/>
        </w:rPr>
        <w:t>O</w:t>
      </w:r>
      <w:r>
        <w:rPr>
          <w:rFonts w:cs="Cambria" w:ascii="Cambria" w:hAnsi="Cambria"/>
          <w:sz w:val="22"/>
          <w:szCs w:val="22"/>
          <w:lang w:val="sr-BA"/>
        </w:rPr>
        <w:t>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4 народна посланика су гласала ''за'', нико није гласао ''против'', 1 је био 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а је Одлука о именовању Савјета плана за праћење измјена и допуна Просторног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плана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4 – Приједлог закона о измјенама и допунама Изборног закона Републике </w:t>
      </w:r>
    </w:p>
    <w:p>
      <w:pPr>
        <w:pStyle w:val="Normal"/>
        <w:ind w:firstLine="540"/>
        <w:jc w:val="both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</w:t>
      </w:r>
      <w:r>
        <w:rPr>
          <w:rFonts w:cs="Cambria" w:ascii="Cambria" w:hAnsi="Cambria"/>
          <w:b/>
          <w:sz w:val="22"/>
          <w:szCs w:val="22"/>
          <w:lang w:val="sr-BA"/>
        </w:rPr>
        <w:t>Српске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сланичка група Демократске партије предложила је амандман, који Влада Републике Српске није прихватил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Мијења се члан 39а.  и гласи: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Народна скупштина Републике Српске на приједлог Одбора за локалну самоуправу, сваке четири године преиспитује изборне јединице и број мандата додијељених свакој изборној јединици утврђених изборним законима, да би се обезбједио принцип географског ограничења, заснован на демократским принципима, а нарочито на принципу пропорционалности између броја мандата и броја регистрованих бирача''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одустао од амандман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Клуб посланика СДА-СДП предложио је сљедеће амандмане: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5. додаје се нови став који гласи: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У саставу општинске Изборне комисије бирају се припадници конститутивних народа на том подручју у складу са посљедњим пописом на простору Босне и Херцеговине''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6. тачка 10. брише се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Амандман 3.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Члан 16. брише с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није прихватила предложене амандман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лагач амандмакна затражио да се о истим изјасни Скупштин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 народних посланика је гласало ''за'', 30 је гласало ''против'', 30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1. није усвојен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 народних посланика је гласало ''за'', 24 је гласало ''против'', 36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2. није усвојен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 народна посланика су гласала ''за'', 24 су гласала ''против'', 36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3. није усвојен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Клуб посланика СДС је предложио сљедеће амандмане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3. у ставу 5. ријеч ''седам'' замјењује се рјечју ''пет''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3. додаје се нови став 7., који гласи: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Народна скупштина Републике Српске може опозвати Републичку изборну комисију и прије истека мандата уколико Народној скупштини не поднесе годишњи извјештај о свом раду или уколико Народна скупштина не прихвати годишњи извјештај о раду Републичке изборне комисије''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Члан 4. се брише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7. став 2. се брише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4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Члан 12. се брише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5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7. којим се додаје члан 45а. у ставу 4. иза ријечи ''покренути'' текст се брише, а додају се ријечи ''до истека мандата''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члану 17. којим се додаје нови члан 45б. ставови 2., 3., 4., 5. и 6. се бришу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6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18. став 4. се брише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7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0. у тачки 1. ријеч ''три'' замјењује се рјечју ''пет'', у тачки 2. ријеч ''пет'' замјењује се рјечју ''седам'', у тачки 3. ријеч ''седам'' замјењује се рјечју ''девет'', у тачку 4. ријеч ''девет'' замјењује се рјечју ''једанаест''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није прихватила амандмане 1. до 6., а прихватила је амандман 7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Клуб посланика СДС затражио је да се Скупштина изјасни  о неусвојеним амандманим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0 народних посланика је гласало ''за'', 2 су гласала ''против'', 42 су била ''уздржана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1. није усвојен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19 народних посланика је гласало ''за'', 5 је гласало ''против'', 41 је био ''уздржан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2. није усвојен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0 народних посланика је гласало ''за'', 5 је гласало ''против'', 40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3. није усвојен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4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20 народних посланика је гласало ''за'', 5 је гласало ''против'', 40 је било ''уздржаних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4. није усвојен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5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19 народних посланика је гласало ''за'', 8 је гласало ''против'', 38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5. није усвојен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 xml:space="preserve">Амандман 6. 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 народних посланика је гласало ''за'', 30 је гласало ''против'', 30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Амандман 6. није усвојен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Клуб посланика СНСД предложио је сљедеће амандмане: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Члан 11. се мјења и глас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''Члан 39. мијења се и гласи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RS"/>
        </w:rPr>
        <w:t>„</w:t>
      </w:r>
      <w:r>
        <w:rPr>
          <w:rFonts w:cs="Cambria" w:ascii="Cambria" w:hAnsi="Cambria"/>
          <w:sz w:val="22"/>
          <w:szCs w:val="22"/>
          <w:lang w:val="sr-RS"/>
        </w:rPr>
        <w:t>За избор 6</w:t>
      </w:r>
      <w:r>
        <w:rPr>
          <w:rFonts w:cs="Cambria" w:ascii="Cambria" w:hAnsi="Cambria"/>
          <w:sz w:val="22"/>
          <w:szCs w:val="22"/>
          <w:lang w:val="sr-CS"/>
        </w:rPr>
        <w:t>3</w:t>
      </w:r>
      <w:r>
        <w:rPr>
          <w:rFonts w:cs="Cambria" w:ascii="Cambria" w:hAnsi="Cambria"/>
          <w:sz w:val="22"/>
          <w:szCs w:val="22"/>
          <w:lang w:val="sr-RS"/>
        </w:rPr>
        <w:t xml:space="preserve"> посланичка мандата у вишечланим изборним јединицама утврђује се </w:t>
      </w:r>
      <w:r>
        <w:rPr>
          <w:rFonts w:cs="Cambria" w:ascii="Cambria" w:hAnsi="Cambria"/>
          <w:sz w:val="22"/>
          <w:szCs w:val="22"/>
          <w:lang w:val="sr-CS"/>
        </w:rPr>
        <w:t>девет</w:t>
      </w:r>
      <w:r>
        <w:rPr>
          <w:rFonts w:cs="Cambria" w:ascii="Cambria" w:hAnsi="Cambria"/>
          <w:sz w:val="22"/>
          <w:szCs w:val="22"/>
          <w:lang w:val="sr-RS"/>
        </w:rPr>
        <w:t xml:space="preserve"> (</w:t>
      </w:r>
      <w:r>
        <w:rPr>
          <w:rFonts w:cs="Cambria" w:ascii="Cambria" w:hAnsi="Cambria"/>
          <w:sz w:val="22"/>
          <w:szCs w:val="22"/>
          <w:lang w:val="sr-CS"/>
        </w:rPr>
        <w:t>9</w:t>
      </w:r>
      <w:r>
        <w:rPr>
          <w:rFonts w:cs="Cambria" w:ascii="Cambria" w:hAnsi="Cambria"/>
          <w:sz w:val="22"/>
          <w:szCs w:val="22"/>
          <w:lang w:val="sr-RS"/>
        </w:rPr>
        <w:t>) вишечланих изборних јединица:</w:t>
      </w:r>
    </w:p>
    <w:p>
      <w:pPr>
        <w:pStyle w:val="ListParagraph"/>
        <w:numPr>
          <w:ilvl w:val="0"/>
          <w:numId w:val="0"/>
        </w:numPr>
        <w:ind w:left="0" w:firstLine="540"/>
        <w:jc w:val="both"/>
        <w:outlineLvl w:val="0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1. Изборна јединица 1 састоји се од општина: Крупа на Уни, Нови Град, Козарска Дубица, Приједор, Оштра Лука и Костајниц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RS"/>
        </w:rPr>
        <w:t xml:space="preserve">Ова изборна јединица бира </w:t>
      </w:r>
      <w:r>
        <w:rPr>
          <w:rFonts w:cs="Cambria" w:ascii="Cambria" w:hAnsi="Cambria"/>
          <w:sz w:val="22"/>
          <w:szCs w:val="22"/>
          <w:lang w:val="sr-CS"/>
        </w:rPr>
        <w:t>седам</w:t>
      </w:r>
      <w:r>
        <w:rPr>
          <w:rFonts w:cs="Cambria" w:ascii="Cambria" w:hAnsi="Cambria"/>
          <w:sz w:val="22"/>
          <w:szCs w:val="22"/>
          <w:lang w:val="sr-RS"/>
        </w:rPr>
        <w:t xml:space="preserve"> (</w:t>
      </w:r>
      <w:r>
        <w:rPr>
          <w:rFonts w:cs="Cambria" w:ascii="Cambria" w:hAnsi="Cambria"/>
          <w:sz w:val="22"/>
          <w:szCs w:val="22"/>
          <w:lang w:val="sr-CS"/>
        </w:rPr>
        <w:t>7</w:t>
      </w:r>
      <w:r>
        <w:rPr>
          <w:rFonts w:cs="Cambria" w:ascii="Cambria" w:hAnsi="Cambria"/>
          <w:sz w:val="22"/>
          <w:szCs w:val="22"/>
          <w:lang w:val="sr-RS"/>
        </w:rPr>
        <w:t>) посланика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RS"/>
        </w:rPr>
        <w:t xml:space="preserve">Изборна јединица 2 састоји се од </w:t>
      </w:r>
      <w:r>
        <w:rPr>
          <w:rFonts w:cs="Cambria" w:ascii="Cambria" w:hAnsi="Cambria"/>
          <w:sz w:val="22"/>
          <w:szCs w:val="22"/>
          <w:lang w:val="sr-CS"/>
        </w:rPr>
        <w:t xml:space="preserve">општина: </w:t>
      </w:r>
      <w:r>
        <w:rPr>
          <w:rFonts w:cs="Cambria" w:ascii="Cambria" w:hAnsi="Cambria"/>
          <w:sz w:val="22"/>
          <w:szCs w:val="22"/>
          <w:lang w:val="sr-RS"/>
        </w:rPr>
        <w:t xml:space="preserve">Градишка, Лакташи, Србац </w:t>
      </w:r>
      <w:r>
        <w:rPr>
          <w:rFonts w:cs="Cambria" w:ascii="Cambria" w:hAnsi="Cambria"/>
          <w:sz w:val="22"/>
          <w:szCs w:val="22"/>
          <w:lang w:val="sr-CS"/>
        </w:rPr>
        <w:t xml:space="preserve">и </w:t>
      </w:r>
      <w:r>
        <w:rPr>
          <w:rFonts w:cs="Cambria" w:ascii="Cambria" w:hAnsi="Cambria"/>
          <w:sz w:val="22"/>
          <w:szCs w:val="22"/>
          <w:lang w:val="sr-RS"/>
        </w:rPr>
        <w:t>Прњавор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</w:p>
    <w:p>
      <w:pPr>
        <w:pStyle w:val="ListParagraph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RS"/>
        </w:rPr>
        <w:t>Ова изборна јединица бира</w:t>
      </w:r>
      <w:r>
        <w:rPr>
          <w:rFonts w:cs="Cambria" w:ascii="Cambria" w:hAnsi="Cambria"/>
          <w:sz w:val="22"/>
          <w:szCs w:val="22"/>
          <w:lang w:val="sr-CS"/>
        </w:rPr>
        <w:t xml:space="preserve"> седам (7)</w:t>
      </w:r>
      <w:r>
        <w:rPr>
          <w:rFonts w:cs="Cambria" w:ascii="Cambria" w:hAnsi="Cambria"/>
          <w:sz w:val="22"/>
          <w:szCs w:val="22"/>
          <w:lang w:val="sr-RS"/>
        </w:rPr>
        <w:t xml:space="preserve"> посланика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RS"/>
        </w:rPr>
        <w:t xml:space="preserve">Изборна јединица 3 састоји се </w:t>
      </w:r>
      <w:r>
        <w:rPr>
          <w:rFonts w:cs="Cambria" w:ascii="Cambria" w:hAnsi="Cambria"/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RS"/>
        </w:rPr>
        <w:t>општина: Бања Лука, Петровац, Челинац, Источни Дрвар, Рибник, Мркоњић Град, Језеро, Кнежево, Котор Варош, Шипово и Купрес.</w:t>
      </w:r>
    </w:p>
    <w:p>
      <w:pPr>
        <w:pStyle w:val="ListParagraph"/>
        <w:numPr>
          <w:ilvl w:val="0"/>
          <w:numId w:val="0"/>
        </w:numPr>
        <w:ind w:left="0" w:firstLine="540"/>
        <w:jc w:val="both"/>
        <w:outlineLvl w:val="0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>Ова изборна јединица бира дванаест (12) посланика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outlineLvl w:val="0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Изборна јединица 4 састоји се </w:t>
      </w:r>
      <w:r>
        <w:rPr>
          <w:rFonts w:cs="Cambria" w:ascii="Cambria" w:hAnsi="Cambria"/>
          <w:sz w:val="22"/>
          <w:szCs w:val="22"/>
          <w:lang w:val="sr-RS"/>
        </w:rPr>
        <w:t>од општина: Дервента, Брод, Вукосавље</w:t>
      </w:r>
      <w:r>
        <w:rPr>
          <w:rFonts w:cs="Cambria" w:ascii="Cambria" w:hAnsi="Cambria"/>
          <w:sz w:val="22"/>
          <w:szCs w:val="22"/>
          <w:lang w:val="sr-CS"/>
        </w:rPr>
        <w:t xml:space="preserve"> и</w:t>
      </w:r>
      <w:r>
        <w:rPr>
          <w:rFonts w:cs="Cambria" w:ascii="Cambria" w:hAnsi="Cambria"/>
          <w:sz w:val="22"/>
          <w:szCs w:val="22"/>
          <w:lang w:val="sr-RS"/>
        </w:rPr>
        <w:t xml:space="preserve"> Модрич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RS"/>
        </w:rPr>
        <w:t xml:space="preserve">Ова изборна јединица бира </w:t>
      </w:r>
      <w:r>
        <w:rPr>
          <w:rFonts w:cs="Cambria" w:ascii="Cambria" w:hAnsi="Cambria"/>
          <w:sz w:val="22"/>
          <w:szCs w:val="22"/>
          <w:lang w:val="sr-CS"/>
        </w:rPr>
        <w:t xml:space="preserve">четири </w:t>
      </w:r>
      <w:r>
        <w:rPr>
          <w:rFonts w:cs="Cambria" w:ascii="Cambria" w:hAnsi="Cambria"/>
          <w:sz w:val="22"/>
          <w:szCs w:val="22"/>
          <w:lang w:val="sr-RS"/>
        </w:rPr>
        <w:t>(</w:t>
      </w:r>
      <w:r>
        <w:rPr>
          <w:rFonts w:cs="Cambria" w:ascii="Cambria" w:hAnsi="Cambria"/>
          <w:sz w:val="22"/>
          <w:szCs w:val="22"/>
          <w:lang w:val="sr-CS"/>
        </w:rPr>
        <w:t>4</w:t>
      </w:r>
      <w:r>
        <w:rPr>
          <w:rFonts w:cs="Cambria" w:ascii="Cambria" w:hAnsi="Cambria"/>
          <w:sz w:val="22"/>
          <w:szCs w:val="22"/>
          <w:lang w:val="sr-RS"/>
        </w:rPr>
        <w:t>) посланика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outlineLvl w:val="0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Изборна јединица </w:t>
      </w:r>
      <w:r>
        <w:rPr>
          <w:rFonts w:cs="Cambria" w:ascii="Cambria" w:hAnsi="Cambria"/>
          <w:sz w:val="22"/>
          <w:szCs w:val="22"/>
          <w:lang w:val="sr-CS"/>
        </w:rPr>
        <w:t>5</w:t>
      </w:r>
      <w:r>
        <w:rPr>
          <w:rFonts w:cs="Cambria" w:ascii="Cambria" w:hAnsi="Cambria"/>
          <w:sz w:val="22"/>
          <w:szCs w:val="22"/>
          <w:lang w:val="sr-RS"/>
        </w:rPr>
        <w:t xml:space="preserve"> састоји се од општина: </w:t>
      </w:r>
      <w:r>
        <w:rPr>
          <w:rFonts w:cs="Cambria" w:ascii="Cambria" w:hAnsi="Cambria"/>
          <w:sz w:val="22"/>
          <w:szCs w:val="22"/>
          <w:lang w:val="sr-CS"/>
        </w:rPr>
        <w:t>Добој, Петрово и Теслић.</w:t>
      </w:r>
    </w:p>
    <w:p>
      <w:pPr>
        <w:pStyle w:val="ListParagraph"/>
        <w:numPr>
          <w:ilvl w:val="0"/>
          <w:numId w:val="0"/>
        </w:numPr>
        <w:ind w:left="0" w:firstLine="540"/>
        <w:jc w:val="both"/>
        <w:outlineLvl w:val="0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ва изборна јединица бира шест (6) посланика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Изборна једница 6 састоји се од општина: </w:t>
      </w:r>
      <w:r>
        <w:rPr>
          <w:rFonts w:cs="Cambria" w:ascii="Cambria" w:hAnsi="Cambria"/>
          <w:sz w:val="22"/>
          <w:szCs w:val="22"/>
          <w:lang w:val="sr-RS"/>
        </w:rPr>
        <w:t>Шамац, Доњи Жабар, Пелагићево, Бијељина, Лопаре, Угљевик, те бирача из Брчко Дистрикта Босне и Херцеговине који су регистровани за гласање у Републици Српској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Ова изборна јединица бира девет (9) посланика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outlineLvl w:val="0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Изборна јединица </w:t>
      </w:r>
      <w:r>
        <w:rPr>
          <w:rFonts w:cs="Cambria" w:ascii="Cambria" w:hAnsi="Cambria"/>
          <w:sz w:val="22"/>
          <w:szCs w:val="22"/>
          <w:lang w:val="sr-CS"/>
        </w:rPr>
        <w:t>7</w:t>
      </w:r>
      <w:r>
        <w:rPr>
          <w:rFonts w:cs="Cambria" w:ascii="Cambria" w:hAnsi="Cambria"/>
          <w:sz w:val="22"/>
          <w:szCs w:val="22"/>
          <w:lang w:val="sr-RS"/>
        </w:rPr>
        <w:t xml:space="preserve"> састоји се од општина: Осмаци, Зворник, Шековићи, Власеница, Братунац, Сребреница</w:t>
      </w:r>
      <w:r>
        <w:rPr>
          <w:rFonts w:cs="Cambria" w:ascii="Cambria" w:hAnsi="Cambria"/>
          <w:sz w:val="22"/>
          <w:szCs w:val="22"/>
          <w:lang w:val="sr-CS"/>
        </w:rPr>
        <w:t xml:space="preserve"> и Милићи.</w:t>
      </w:r>
    </w:p>
    <w:p>
      <w:pPr>
        <w:pStyle w:val="ListParagraph"/>
        <w:numPr>
          <w:ilvl w:val="0"/>
          <w:numId w:val="0"/>
        </w:numPr>
        <w:ind w:left="0" w:firstLine="540"/>
        <w:jc w:val="both"/>
        <w:outlineLvl w:val="0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>Ова изборна јединица бира седам (7) посланика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Изборна јединица 8 састоји се од општина: </w:t>
      </w:r>
      <w:r>
        <w:rPr>
          <w:rFonts w:cs="Cambria" w:ascii="Cambria" w:hAnsi="Cambria"/>
          <w:sz w:val="22"/>
          <w:szCs w:val="22"/>
          <w:lang w:val="sr-RS"/>
        </w:rPr>
        <w:t>Соколац, Хан Пијесак, Источна Илиџа, Источни Стари Град, Источно Ново Сарајево, Трново, Пале</w:t>
      </w:r>
      <w:r>
        <w:rPr>
          <w:rFonts w:cs="Cambria" w:ascii="Cambria" w:hAnsi="Cambria"/>
          <w:sz w:val="22"/>
          <w:szCs w:val="22"/>
          <w:lang w:val="sr-CS"/>
        </w:rPr>
        <w:t xml:space="preserve"> и</w:t>
      </w:r>
      <w:r>
        <w:rPr>
          <w:rFonts w:cs="Cambria" w:ascii="Cambria" w:hAnsi="Cambria"/>
          <w:sz w:val="22"/>
          <w:szCs w:val="22"/>
          <w:lang w:val="sr-RS"/>
        </w:rPr>
        <w:t xml:space="preserve"> Рогатица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rFonts w:cs="Cambria" w:ascii="Cambria" w:hAnsi="Cambria"/>
          <w:sz w:val="22"/>
          <w:szCs w:val="22"/>
          <w:lang w:val="sr-RS"/>
        </w:rPr>
        <w:t xml:space="preserve"> </w:t>
      </w:r>
    </w:p>
    <w:p>
      <w:pPr>
        <w:pStyle w:val="ListParagraph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RS"/>
        </w:rPr>
        <w:t xml:space="preserve">Ова изборна јединица бира </w:t>
      </w:r>
      <w:r>
        <w:rPr>
          <w:rFonts w:cs="Cambria" w:ascii="Cambria" w:hAnsi="Cambria"/>
          <w:sz w:val="22"/>
          <w:szCs w:val="22"/>
          <w:lang w:val="sr-CS"/>
        </w:rPr>
        <w:t>четири</w:t>
      </w:r>
      <w:r>
        <w:rPr>
          <w:rFonts w:cs="Cambria" w:ascii="Cambria" w:hAnsi="Cambria"/>
          <w:sz w:val="22"/>
          <w:szCs w:val="22"/>
          <w:lang w:val="sr-RS"/>
        </w:rPr>
        <w:t xml:space="preserve"> (</w:t>
      </w:r>
      <w:r>
        <w:rPr>
          <w:rFonts w:cs="Cambria" w:ascii="Cambria" w:hAnsi="Cambria"/>
          <w:sz w:val="22"/>
          <w:szCs w:val="22"/>
          <w:lang w:val="sr-CS"/>
        </w:rPr>
        <w:t>4</w:t>
      </w:r>
      <w:r>
        <w:rPr>
          <w:rFonts w:cs="Cambria" w:ascii="Cambria" w:hAnsi="Cambria"/>
          <w:sz w:val="22"/>
          <w:szCs w:val="22"/>
          <w:lang w:val="sr-RS"/>
        </w:rPr>
        <w:t>) посланика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RS"/>
        </w:rPr>
        <w:t xml:space="preserve">Изборна јединица </w:t>
      </w:r>
      <w:r>
        <w:rPr>
          <w:rFonts w:cs="Cambria" w:ascii="Cambria" w:hAnsi="Cambria"/>
          <w:sz w:val="22"/>
          <w:szCs w:val="22"/>
          <w:lang w:val="sr-CS"/>
        </w:rPr>
        <w:t>9</w:t>
      </w:r>
      <w:r>
        <w:rPr>
          <w:rFonts w:cs="Cambria" w:ascii="Cambria" w:hAnsi="Cambria"/>
          <w:sz w:val="22"/>
          <w:szCs w:val="22"/>
          <w:lang w:val="sr-RS"/>
        </w:rPr>
        <w:t xml:space="preserve"> састоји се од општина: Вишеград, Источни Мостар, Невесиње, Калиновик, Гацко, Фоча, Ново Горажде, Чајниче, Рудо, Берковићи, Љубиње, Билећа и Требињ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Ова изборна јединица бира седам (7) послани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CS"/>
        </w:rPr>
        <w:t>Преосталих 20 посланичких мандата су компензациони мандати који се додјељују у складу с овим законом и Изборним законом Босне и Херцеговине.</w:t>
      </w:r>
      <w:r>
        <w:rPr>
          <w:rFonts w:cs="Cambria" w:ascii="Cambria" w:hAnsi="Cambria"/>
          <w:sz w:val="22"/>
          <w:szCs w:val="22"/>
          <w:lang w:val="sr-RS"/>
        </w:rPr>
        <w:t>“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 xml:space="preserve">Амандман 2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RS"/>
        </w:rPr>
        <w:t>У члану 15. којим се додаје нови члан 42.б додаје се нови став 3. који гласи: ''</w:t>
      </w:r>
      <w:r>
        <w:rPr>
          <w:rFonts w:cs="Cambria" w:ascii="Cambria" w:hAnsi="Cambria"/>
          <w:sz w:val="22"/>
          <w:szCs w:val="22"/>
          <w:lang w:val="sr-CS"/>
        </w:rPr>
        <w:t>Скупштина општине, односно града у посљедњој години текућег мандата, преиспитује и утврђује број одборничких мандата за наредни изборни циклус, у складу са Законом.</w:t>
      </w:r>
      <w:r>
        <w:rPr>
          <w:rFonts w:cs="Cambria" w:ascii="Cambria" w:hAnsi="Cambria"/>
          <w:sz w:val="22"/>
          <w:szCs w:val="22"/>
          <w:lang w:val="sr-BA"/>
        </w:rPr>
        <w:t>''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У члану 20. којим се додаје члан 53.б, у члану 53.б став 3. се мијења и гласи: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>''Избори за Савјет одржавају се најкасније 90 дана од конституисања локалних органa власти.</w:t>
      </w:r>
      <w:r>
        <w:rPr>
          <w:rFonts w:cs="Cambria" w:ascii="Cambria" w:hAnsi="Cambria"/>
          <w:sz w:val="22"/>
          <w:szCs w:val="22"/>
          <w:lang w:val="sr-CS"/>
        </w:rPr>
        <w:t xml:space="preserve"> Под конституисањем се подразумијева избор предсједника скупштине општине, односно града.</w:t>
      </w:r>
      <w:r>
        <w:rPr>
          <w:rFonts w:cs="Cambria" w:ascii="Cambria" w:hAnsi="Cambria"/>
          <w:sz w:val="22"/>
          <w:szCs w:val="22"/>
          <w:lang w:val="sr-BA"/>
        </w:rPr>
        <w:t>''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Влада Републике Српске је прихватила  предложене амандмане, с тим што је отклоњена  техничка грешка у ставу 1. тачка 3. члана 11., тако да иста гласи: </w:t>
      </w:r>
    </w:p>
    <w:p>
      <w:pPr>
        <w:pStyle w:val="ListParagraph"/>
        <w:numPr>
          <w:ilvl w:val="0"/>
          <w:numId w:val="6"/>
        </w:numPr>
        <w:ind w:left="0"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RS"/>
        </w:rPr>
        <w:t xml:space="preserve">''Изборна јединица 3 састоји се </w:t>
      </w:r>
      <w:r>
        <w:rPr>
          <w:rFonts w:cs="Cambria" w:ascii="Cambria" w:hAnsi="Cambria"/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RS"/>
        </w:rPr>
        <w:t>града Бања Лука и општина: Петровац, Челинац, Источни Дрвар, Рибник, Мркоњић Град, Језеро, Кнежево, Котор Варош, Шипово и Купрес.</w:t>
      </w:r>
    </w:p>
    <w:p>
      <w:pPr>
        <w:pStyle w:val="ListParagraph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rFonts w:cs="Cambria" w:ascii="Cambria" w:hAnsi="Cambria"/>
          <w:sz w:val="22"/>
          <w:szCs w:val="22"/>
          <w:lang w:val="sr-CS"/>
        </w:rPr>
        <w:t>Ова изборна јединица бира дванаест (12) посланика.</w:t>
      </w:r>
      <w:r>
        <w:rPr>
          <w:rFonts w:cs="Cambria" w:ascii="Cambria" w:hAnsi="Cambria"/>
          <w:sz w:val="22"/>
          <w:szCs w:val="22"/>
          <w:lang w:val="sr-BA"/>
        </w:rPr>
        <w:t>''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закона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45 народних посланика је гласало ''за'', 3 су гласала ''против'', 17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он о измјенама и допунама Изборног закона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На крају се Скупштина изјанила о приједлогу закључка Посланичке групе Народне демократске странке: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  <w:t xml:space="preserve">З А К Љ У Ч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А </w:t>
      </w:r>
      <w:r>
        <w:rPr>
          <w:rFonts w:cs="Cambria" w:ascii="Cambria" w:hAnsi="Cambria"/>
          <w:bCs/>
          <w:sz w:val="22"/>
          <w:szCs w:val="22"/>
          <w:lang w:val="ru-RU"/>
        </w:rPr>
        <w:t>К</w:t>
      </w:r>
    </w:p>
    <w:p>
      <w:pPr>
        <w:pStyle w:val="Normal"/>
        <w:numPr>
          <w:ilvl w:val="0"/>
          <w:numId w:val="8"/>
        </w:numPr>
        <w:ind w:left="72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Народна скупштина Републике Српске </w:t>
      </w:r>
      <w:r>
        <w:rPr>
          <w:rFonts w:cs="Cambria" w:ascii="Cambria" w:hAnsi="Cambria"/>
          <w:sz w:val="22"/>
          <w:szCs w:val="22"/>
          <w:lang w:val="sr-CS"/>
        </w:rPr>
        <w:t>предлаже Министарству управе и локалне самоуправе Владе Републике Српске да, са Градском управом Града Бања Лука, размотри покретање иницијативе о децентрализацији Градске управе на више општина.</w:t>
      </w:r>
    </w:p>
    <w:p>
      <w:pPr>
        <w:pStyle w:val="Normal"/>
        <w:numPr>
          <w:ilvl w:val="0"/>
          <w:numId w:val="8"/>
        </w:numPr>
        <w:ind w:left="720" w:hanging="1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hr-HR"/>
        </w:rPr>
        <w:t>Ов</w:t>
      </w:r>
      <w:r>
        <w:rPr>
          <w:rFonts w:cs="Cambria" w:ascii="Cambria" w:hAnsi="Cambria"/>
          <w:sz w:val="22"/>
          <w:szCs w:val="22"/>
          <w:lang w:val="sr-CS"/>
        </w:rPr>
        <w:t xml:space="preserve">ај </w:t>
      </w:r>
      <w:r>
        <w:rPr>
          <w:rFonts w:cs="Cambria" w:ascii="Cambria" w:hAnsi="Cambria"/>
          <w:sz w:val="22"/>
          <w:szCs w:val="22"/>
          <w:lang w:val="hr-HR"/>
        </w:rPr>
        <w:t>закључ</w:t>
      </w:r>
      <w:r>
        <w:rPr>
          <w:rFonts w:cs="Cambria" w:ascii="Cambria" w:hAnsi="Cambria"/>
          <w:sz w:val="22"/>
          <w:szCs w:val="22"/>
          <w:lang w:val="sr-CS"/>
        </w:rPr>
        <w:t>ак</w:t>
      </w:r>
      <w:r>
        <w:rPr>
          <w:rFonts w:cs="Cambria" w:ascii="Cambria" w:hAnsi="Cambria"/>
          <w:sz w:val="22"/>
          <w:szCs w:val="22"/>
          <w:lang w:val="hr-HR"/>
        </w:rPr>
        <w:t xml:space="preserve"> ступ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 xml:space="preserve">на снагу </w:t>
      </w:r>
      <w:r>
        <w:rPr>
          <w:rFonts w:cs="Cambria" w:ascii="Cambria" w:hAnsi="Cambria"/>
          <w:sz w:val="22"/>
          <w:szCs w:val="22"/>
          <w:lang w:val="sr-CS"/>
        </w:rPr>
        <w:t>наредног дана од дана објављивања</w:t>
      </w:r>
      <w:r>
        <w:rPr>
          <w:rFonts w:cs="Cambria" w:ascii="Cambria" w:hAnsi="Cambria"/>
          <w:sz w:val="22"/>
          <w:szCs w:val="22"/>
          <w:lang w:val="hr-HR"/>
        </w:rPr>
        <w:t xml:space="preserve"> у "Службеном гласнику Републике Српске"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62 народна посланика су гласала ''за'', 1 је гласао ''против'', 2 су била ''уздржана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закључак Народне демократске стран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вим је окончан рад по дневном реду 13. редовне сједнице Народне скупштине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аставни дио овог записника је Тонски запис 13. редовне сједнице Народне скупштине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ГЕНЕРАЛНИ СЕКРЕТАР</w:t>
        <w:tab/>
        <w:tab/>
        <w:tab/>
        <w:tab/>
        <w:tab/>
        <w:t xml:space="preserve">                        ПРЕДСЈЕДНИК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НАРОДНЕ СКУПШТИНЕ </w:t>
        <w:tab/>
        <w:tab/>
        <w:tab/>
        <w:tab/>
        <w:t xml:space="preserve">               НАРОДНЕ СКУПШТИНЕ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  <w:t>Ранко Карапетровић</w:t>
        <w:tab/>
        <w:tab/>
        <w:tab/>
        <w:tab/>
        <w:tab/>
        <w:t xml:space="preserve">                  Мр Игор Радојичић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merigo Cir DM">
    <w:altName w:val="Courier New"/>
    <w:charset w:val="00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numFmt w:val="bullet"/>
      <w:lvlText w:val="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64"/>
        </w:tabs>
        <w:ind w:left="964" w:hanging="244"/>
      </w:pPr>
      <w:rPr>
        <w:rFonts w:ascii="Amerigo Cir DM" w:hAnsi="Amerigo Cir DM" w:cs="Amerigo Cir DM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numFmt w:val="bullet"/>
      <w:lvlText w:val="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Cambria" w:hAnsi="Cambria" w:eastAsia="Times New Roman" w:cs="Times New Roman"/>
      </w:rPr>
    </w:lvl>
  </w:abstractNum>
  <w:abstractNum w:abstractNumId="10">
    <w:lvl w:ilvl="0">
      <w:numFmt w:val="bullet"/>
      <w:lvlText w:val="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mbria" w:hAnsi="Cambria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9">
    <w:lvl w:ilvl="0">
      <w:numFmt w:val="bullet"/>
      <w:lvlText w:val="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merigo Cir DM;Courier New" w:hAnsi="Amerigo Cir DM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merigo Cir DM;Courier New" w:hAnsi="Amerigo Cir DM;Courier Ne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9:00Z</dcterms:created>
  <dc:creator>Brigita</dc:creator>
  <dc:description/>
  <cp:keywords/>
  <dc:language>en-US</dc:language>
  <cp:lastModifiedBy>Gordan</cp:lastModifiedBy>
  <dcterms:modified xsi:type="dcterms:W3CDTF">2011-12-21T11:39:00Z</dcterms:modified>
  <cp:revision>47</cp:revision>
  <dc:subject/>
  <dc:title>РЕПУБЛИКА СРПСКА</dc:title>
</cp:coreProperties>
</file>