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sr-BA"/>
        </w:rPr>
        <w:t xml:space="preserve">са Девете посебне сједнице Народне скупштине Републике Српске,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sr-BA"/>
        </w:rPr>
        <w:t xml:space="preserve">одржане 18. априла 2012. године </w:t>
      </w:r>
    </w:p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lang w:val="sr-BA"/>
        </w:rPr>
        <w:t>Девета посебна сједница Народне скупштине Републике Српске, одржана је 18. априла  2012. године у Бањој Луци.</w:t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lang w:val="sr-BA"/>
        </w:rPr>
        <w:t>Предсједник Народне скупштине Републике Српске г-дин Игор Радојичић, отворио је засједање Девете посебне сједнице и констатовао да су одсуство са сједнице најавили народни посланици: г-дин Ристо Марић, г-дин Бехзад Чиркин, г-дин Сенад Братић, г-дин Амир Захировић, г-дин Гаврило Бобар, г-ђа Славица Јовановић, г-ђа Гордана Ђурић, г-дин Мићо Краљевић, г-дин Светозар Јовановић, г-дин Славко Бољановић, г-дин Миодраг Буквић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и</w:t>
      </w:r>
      <w:r>
        <w:rPr>
          <w:rFonts w:cs="Cambria" w:ascii="Cambria" w:hAnsi="Cambria"/>
          <w:lang w:val="sr-BA"/>
        </w:rPr>
        <w:t xml:space="preserve"> г-дин Томица Стојановић </w:t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евета посебна сједница сазвана је на захтјев Владе Републике Српске.</w:t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и предвиђеном року, није било примједби или приједлога на предложени дневни ред.</w:t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што није било пријављених за посланичку расправу, приступило се изјашњавању о Приједлогу дневног реда.</w:t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54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закона о измјени и допунама Закона о правима бораца, војних инвалида и породица погинулих бораца Одбрамбено-отаџбинског рата Републике Српске, по хитном поступку.</w:t>
      </w:r>
    </w:p>
    <w:p>
      <w:pPr>
        <w:pStyle w:val="Normal"/>
        <w:ind w:left="90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44 народна посланика су гласала ''за'', нико није гласао ''против'', 23 су била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а'')</w:t>
      </w:r>
    </w:p>
    <w:p>
      <w:pPr>
        <w:pStyle w:val="Normal"/>
        <w:ind w:firstLine="54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дневни ред Девете посебне сједнице Народне скупштине Републике </w:t>
      </w:r>
    </w:p>
    <w:p>
      <w:pPr>
        <w:pStyle w:val="Normal"/>
        <w:ind w:firstLine="54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Српске.</w:t>
      </w:r>
    </w:p>
    <w:p>
      <w:pPr>
        <w:pStyle w:val="Normal"/>
        <w:ind w:firstLine="54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 основу члана 120. Пословника, предсједник Народне скупштине је одредио да ''дан за гласање'' буде по завршетку расправе о тачки дневног реда.</w:t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 - Приједлог закона о измјени и допунама Закона о правима бораца,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  <w:lang w:val="sr-BA"/>
        </w:rPr>
        <w:t>војних инвалида и породица погинулих бораца Одбрамбено-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  <w:lang w:val="sr-BA"/>
        </w:rPr>
        <w:t>отаџбинског рата Републике Српске, по хитном поступку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Петар Ђокић, министар рада и борачко-инвалидске заштите.</w:t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длежни скупштински одбори су разматрали Приједлог закона и заузели су став да се исти разматра на Деветој посебној сједници Народне скупштине Републике Српске. </w:t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lang w:val="sr-BA"/>
        </w:rPr>
        <w:t>У посланичкој расправи, учествовали су: г-дин Милан Шврака, г-дин Мирослав Којић, г-дин Драго Тадић, г-дин Срђан Мазалица, г-дин Војислав Глигић, г-дин Славко Вучуревић, г-дин Ненад Стевандић, г-дин Слободан Поповић, г-дин Илија Стеванчевић, г-дин Радомир Пашић, г-дин Вукота Говедарица, г-ђа Радмила Стојнић, г-дин Зоран Ђерић, г-дин Саша Бошковић, г-ђа Свјетлана Средић, г-ђа Радмила Коцић и г-дин Ненад Кесић.</w:t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Петар Ђокић, министар рада и борачко-инвалидске заштите.</w:t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6"/>
          <w:szCs w:val="26"/>
          <w:u w:val="single"/>
          <w:lang w:val="sr-BA"/>
        </w:rPr>
        <w:t>''Дан за гласање''</w:t>
      </w:r>
      <w:r>
        <w:rPr>
          <w:rFonts w:cs="Cambria" w:ascii="Cambria" w:hAnsi="Cambria"/>
          <w:b/>
          <w:i/>
          <w:lang w:val="sr-BA"/>
        </w:rPr>
        <w:t>, 18. април 2012. годин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lang w:val="sr-BA"/>
        </w:rPr>
        <w:t xml:space="preserve">Предсједник Народне скупштине Републике Српске г-дин Игор Радојичић, отворио је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 и констатовао да су одсуство са сједнице најавили народни посланици: г-дин Гаврило Бобар, г-ђа Славица Јовановић, г-дин Светозар Јовановић, г-дин Мићо Краљевић, г-ђа Гордана Ђурић, г-дин Ристо Марић, г-дин Амир Захировић, г-дин Бехзад Чиркин, г-дин Сенад Братић, г-дин Томица Стојановић, г-дин Миодраг Буквић, г-дин Славко Бољановић, г-ђа Сњежана Бурсаћ-Новаковић, г-дин Милан Шврака и г-дин Драган Чавић.</w:t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 – Приједлог закона о измјени и допунама Закона о правима бораца,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  <w:lang w:val="sr-BA"/>
        </w:rPr>
        <w:t>војних инвалида и породица погинулих бораца Одбрамбено-</w:t>
      </w:r>
    </w:p>
    <w:p>
      <w:pPr>
        <w:pStyle w:val="Normal"/>
        <w:ind w:firstLine="540"/>
        <w:jc w:val="both"/>
        <w:rPr/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  <w:lang w:val="sr-BA"/>
        </w:rPr>
        <w:t>отаџбинског рата Републике Српске, по хитном поступку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она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43 народна посланика су гласала ''за'', 4 су гласала ''против'', 14 је бил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54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он о измјени и допунама Закона о правима бораца, војних </w:t>
      </w:r>
    </w:p>
    <w:p>
      <w:pPr>
        <w:pStyle w:val="Normal"/>
        <w:ind w:firstLine="54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инвалида и породица погинулих бораца Одбрамбено-отаџбинског рата </w:t>
      </w:r>
    </w:p>
    <w:p>
      <w:pPr>
        <w:pStyle w:val="Normal"/>
        <w:ind w:firstLine="54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Републике Српске.</w:t>
      </w:r>
    </w:p>
    <w:p>
      <w:pPr>
        <w:pStyle w:val="Normal"/>
        <w:ind w:firstLine="54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им је окончан рад по дневном реду Девете посебне сједнице Народне скупштине Републике Српске.</w:t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Саставни дио овог записника је Тонски запис Девете посебне сједнице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ab/>
        <w:t>ПРЕДСЈЕДНИК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ab/>
        <w:t xml:space="preserve">  НАРОДНЕ СКУПШТИНЕ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/>
          <w:i/>
          <w:lang w:val="sr-BA"/>
        </w:rPr>
        <w:t>Ранко Карапетровић</w:t>
        <w:tab/>
        <w:tab/>
        <w:tab/>
        <w:tab/>
        <w:tab/>
        <w:t xml:space="preserve">      </w:t>
      </w:r>
      <w:r>
        <w:rPr>
          <w:rFonts w:cs="Cambria" w:ascii="Cambria" w:hAnsi="Cambria"/>
          <w:b/>
          <w:i/>
        </w:rPr>
        <w:t xml:space="preserve">        </w:t>
      </w:r>
      <w:r>
        <w:rPr>
          <w:rFonts w:cs="Cambria" w:ascii="Cambria" w:hAnsi="Cambria"/>
          <w:b/>
          <w:i/>
          <w:lang w:val="sr-BA"/>
        </w:rPr>
        <w:t xml:space="preserve"> 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b/>
          <w:i/>
          <w:lang w:val="sr-BA"/>
        </w:rPr>
        <w:t xml:space="preserve">Мр Игор Радојичић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54:00Z</dcterms:created>
  <dc:creator>Brigita</dc:creator>
  <dc:description/>
  <cp:keywords/>
  <dc:language>en-US</dc:language>
  <cp:lastModifiedBy>Gordan</cp:lastModifiedBy>
  <cp:lastPrinted>2012-05-10T08:47:00Z</cp:lastPrinted>
  <dcterms:modified xsi:type="dcterms:W3CDTF">2012-09-18T08:02:00Z</dcterms:modified>
  <cp:revision>6</cp:revision>
  <dc:subject/>
  <dc:title>РЕПУБЛИКА СРПСКА</dc:title>
</cp:coreProperties>
</file>