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b/>
          <w:lang w:val="sr-CS" w:eastAsia="en-US"/>
        </w:rPr>
        <w:t xml:space="preserve">РЕПУБЛИКА СРПСКА </w:t>
      </w:r>
    </w:p>
    <w:p>
      <w:pPr>
        <w:pStyle w:val="Normal"/>
        <w:rPr>
          <w:rFonts w:ascii="Cambria" w:hAnsi="Cambria" w:cs="Cambria"/>
          <w:b/>
          <w:b/>
          <w:lang w:val="sr-CS" w:eastAsia="en-US"/>
        </w:rPr>
      </w:pPr>
      <w:r>
        <w:rPr>
          <w:rFonts w:cs="Cambria" w:ascii="Cambria" w:hAnsi="Cambria"/>
          <w:b/>
          <w:lang w:val="sr-CS" w:eastAsia="en-US"/>
        </w:rPr>
        <w:t>НАРОДНА СКУПШТИНА</w:t>
      </w:r>
    </w:p>
    <w:p>
      <w:pPr>
        <w:pStyle w:val="Normal"/>
        <w:rPr>
          <w:rFonts w:ascii="Cambria" w:hAnsi="Cambria" w:cs="Cambria"/>
          <w:b/>
          <w:b/>
          <w:lang w:val="sr-CS" w:eastAsia="en-US"/>
        </w:rPr>
      </w:pPr>
      <w:r>
        <w:rPr>
          <w:rFonts w:cs="Cambria" w:ascii="Cambria" w:hAnsi="Cambria"/>
          <w:b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sr-CS" w:eastAsia="en-US"/>
        </w:rPr>
      </w:pPr>
      <w:r>
        <w:rPr>
          <w:rFonts w:cs="Cambria" w:ascii="Cambria" w:hAnsi="Cambria"/>
          <w:b/>
          <w:lang w:val="sr-CS" w:eastAsia="en-US"/>
        </w:rPr>
        <w:t>З А П И С Н И К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  <w:szCs w:val="22"/>
          <w:lang w:val="sr-CS" w:eastAsia="en-US"/>
        </w:rPr>
        <w:t xml:space="preserve">са Пете посебне сједнице Народне скупштине Републике Српске,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  <w:t xml:space="preserve">одржане 04. новембра 2011.  године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5310" w:leader="none"/>
        </w:tabs>
        <w:ind w:firstLine="54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>Пета посебна сједница Народне скупштине Републике Српске, одржана је 04. новембра 2011. године у Бањој Луци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>Предсједник Народне скупштине Републике Српске г-дин Игор Радојичић, отворио је засједање Пете посебне сједнице и констатовао да су одсуство са сједнице најавили народни посланици: г-ђа Славица Лукић, г-дин Гаврило Бобар, г-дин Слободан Поповић, г-дин Амир Захировић, г-дин Илија Стеванчевић, г-дин Славко Бољановић, г-дин Златко Максимовић, г-дин Лазар Миркић, г-дин Славко Вучуревић, г-дин Миодраг Буквић, г-дин Младен Кршић, г-дин Костадин Васић и г-дин Драган Чавић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Пошто није било пријављених за посланичку расправу око предложеног дневног реда, приступило се изјашњавању о приједлогу дневног реда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720"/>
        <w:jc w:val="center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ДНЕВНИ РЕД: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Нацрт закона о правима бораца, војних инвалида и породица погинулих бораца одбрамбено-отаџбинског рата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CS" w:eastAsia="en-US"/>
        </w:rPr>
      </w:pPr>
      <w:r>
        <w:rPr>
          <w:rFonts w:cs="Cambria" w:ascii="Cambria" w:hAnsi="Cambria"/>
          <w:i/>
          <w:sz w:val="22"/>
          <w:szCs w:val="22"/>
          <w:lang w:val="sr-CS" w:eastAsia="en-US"/>
        </w:rPr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CS" w:eastAsia="en-US"/>
        </w:rPr>
      </w:pPr>
      <w:r>
        <w:rPr>
          <w:rFonts w:cs="Cambria" w:ascii="Cambria" w:hAnsi="Cambria"/>
          <w:i/>
          <w:sz w:val="22"/>
          <w:szCs w:val="22"/>
          <w:lang w:val="sr-CS" w:eastAsia="en-US"/>
        </w:rPr>
        <w:t xml:space="preserve">(60 народних посланика је гласало ''за'', нико није гласао ''против'', нико није био </w:t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i/>
          <w:sz w:val="22"/>
          <w:szCs w:val="22"/>
          <w:lang w:val="sr-CS" w:eastAsia="en-US"/>
        </w:rPr>
        <w:t>''уздржан'')</w:t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  <w:t>Усвојен је Дневни ред Пете посебне сједнице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 xml:space="preserve">На основу члана 120. Пословника, предсједник Народне скупштине је одредио да </w:t>
      </w:r>
      <w:r>
        <w:rPr>
          <w:rFonts w:cs="Cambria" w:ascii="Cambria" w:hAnsi="Cambria"/>
          <w:i/>
          <w:sz w:val="22"/>
          <w:szCs w:val="22"/>
          <w:lang w:val="sr-CS" w:eastAsia="en-US"/>
        </w:rPr>
        <w:t>''дан за гласање''</w:t>
      </w:r>
      <w:r>
        <w:rPr>
          <w:rFonts w:cs="Cambria" w:ascii="Cambria" w:hAnsi="Cambria"/>
          <w:sz w:val="22"/>
          <w:szCs w:val="22"/>
          <w:lang w:val="sr-CS" w:eastAsia="en-US"/>
        </w:rPr>
        <w:t xml:space="preserve"> буде након окончане расправе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  <w:t xml:space="preserve">Ад1 - Нацрт закона  о правима бораца, војних инвалида и породица погинулих 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eastAsia="Cambria" w:cs="Cambria" w:ascii="Cambria" w:hAnsi="Cambria"/>
          <w:b/>
          <w:sz w:val="22"/>
          <w:szCs w:val="22"/>
          <w:lang w:val="sr-CS" w:eastAsia="en-US"/>
        </w:rPr>
        <w:t xml:space="preserve">            </w:t>
      </w:r>
      <w:r>
        <w:rPr>
          <w:rFonts w:cs="Cambria" w:ascii="Cambria" w:hAnsi="Cambria"/>
          <w:b/>
          <w:sz w:val="22"/>
          <w:szCs w:val="22"/>
          <w:lang w:val="sr-CS" w:eastAsia="en-US"/>
        </w:rPr>
        <w:t>бораца одбрамбено-отаџбинског рата Републике Српске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Уводно излагање по овој тачки дневног реда дао је г-дин Петар Ђокић, министар рада и борачко-инвалидске заштите.</w:t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Надлежни скупштински одбори су разматрали Нацрт закона и заузели су став да се исти разматра на Петој посебној сједници Народне скупштине Републике Српске.</w:t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Прије почетка, посланичке расправе по Нацрту закона, Народној скупштини су се обратили: г-дин Пантелија Ћургуз, предсједник Борачке организације Републике Српске и г-дин Недељко Митровић, предсједник Републичке организације породица заробљених и погинулих бораца и несталих лица Републике Српске.</w:t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У посланичкој расправи, учествовали су: г-дин Обрен Марковић, г-дин Боро Рудић, г-ђа Свјетлана Средић, г-дин Зоран Ђерић, г-ђа Славица Јовановић, г-дин Недељко Гламочак, г-дин Милан Шврака, г-дин Ристо Марић, г-дин Мирослав Којић, г-дин Војислав Глигић, г-дин Томица Стојановић, г-ђа Гордана Дукић, г-дин Драго Тадић, г-дин Срђан Мазалица, г-ђа Сњежана Бурсаћ-Новаковић, г-дин Крсто Јандрић, г-дин Остоја Драгутиновић, г-дин Ненад Стевандић и г-дин Саша Чудић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>Закључена је расправа.</w:t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Завршну ријеч по овој тачки дневног реда дао је г-дин Петар Ђокић, министар рада и борачко-инвалидске заштите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cs="Cambria" w:ascii="Cambria" w:hAnsi="Cambria"/>
          <w:b/>
          <w:i/>
          <w:sz w:val="26"/>
          <w:szCs w:val="26"/>
          <w:u w:val="single"/>
          <w:lang w:val="sr-CS" w:eastAsia="en-US"/>
        </w:rPr>
        <w:t>''Дан за гласање</w:t>
      </w:r>
      <w:r>
        <w:rPr>
          <w:rFonts w:cs="Cambria" w:ascii="Cambria" w:hAnsi="Cambria"/>
          <w:b/>
          <w:sz w:val="22"/>
          <w:szCs w:val="22"/>
          <w:lang w:val="sr-CS" w:eastAsia="en-US"/>
        </w:rPr>
        <w:t>'', 04. новембар 2011. године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 xml:space="preserve">Предсједник Народне скупштине Републике Српске г-дин Игор Радојичић, је отворио </w:t>
      </w:r>
      <w:r>
        <w:rPr>
          <w:rFonts w:cs="Cambria" w:ascii="Cambria" w:hAnsi="Cambria"/>
          <w:i/>
          <w:sz w:val="22"/>
          <w:szCs w:val="22"/>
          <w:lang w:val="sr-CS" w:eastAsia="en-US"/>
        </w:rPr>
        <w:t>''дан за гласање''</w:t>
      </w:r>
      <w:r>
        <w:rPr>
          <w:rFonts w:cs="Cambria" w:ascii="Cambria" w:hAnsi="Cambria"/>
          <w:sz w:val="22"/>
          <w:szCs w:val="22"/>
          <w:lang w:val="sr-CS" w:eastAsia="en-US"/>
        </w:rPr>
        <w:t xml:space="preserve"> и констатовао да су одсуство најавили народни посланици: г-ђа Славица Лукић, г-дин Гаврило Бобар, г-дин Петко Станојевић, г-дин Драгутин Шкребић, г-дин Илија Стеванчевић, г-дин Неђо Трнинић, г-дин Драган Чавић, г-дин Лазар Миркић, г-дин Славко Бољановић, г-дин Миодраг Буквић, г-дин Мирослав Којић, г-дин Миладин Станић, г-дин Младен Кршић, г-дин Костадин Васић, г-дин Златко Максимовић, г-дин Томица Стојановић, г-дин Борис Јеринић, г-дин Бранислав Бореновић, г-дин Славко Вучуревић, г-дин Зоран Ђерић, г-дин Рамиз Салкић, г-дин Амир Захировић, г-дин Бехзад Чиркин, г-дин Слободан Поповић и г-дин Сенад Братић. </w:t>
      </w:r>
    </w:p>
    <w:p>
      <w:pPr>
        <w:pStyle w:val="Normal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  <w:t xml:space="preserve">Ад1 - Нацрт закона  о правима бораца, војних инвалида и породица погинулих 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eastAsia="Cambria" w:cs="Cambria" w:ascii="Cambria" w:hAnsi="Cambria"/>
          <w:b/>
          <w:sz w:val="22"/>
          <w:szCs w:val="22"/>
          <w:lang w:val="sr-CS" w:eastAsia="en-US"/>
        </w:rPr>
        <w:t xml:space="preserve">           </w:t>
      </w:r>
      <w:r>
        <w:rPr>
          <w:rFonts w:cs="Cambria" w:ascii="Cambria" w:hAnsi="Cambria"/>
          <w:b/>
          <w:sz w:val="22"/>
          <w:szCs w:val="22"/>
          <w:lang w:val="sr-CS" w:eastAsia="en-US"/>
        </w:rPr>
        <w:t>бораца одбрамбено-отаџбинског рата Републике Српске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>Приступило се изјашњавању о Нацрту закона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i/>
          <w:sz w:val="22"/>
          <w:szCs w:val="22"/>
          <w:lang w:val="sr-CS" w:eastAsia="en-US"/>
        </w:rPr>
        <w:t>(44 народна посланика су гласала ''за'', нико није гласао ''против'', 14 је било ''уздржано'')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  <w:t xml:space="preserve">Усвојен је Нацрт закона  о правима бораца, војних инвалида и породица погинулих </w:t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  <w:t>бораца одбрамбено-отаџбинског рата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Затим се Народна скупштина изјаснила о приједлогу закључка:</w:t>
      </w:r>
    </w:p>
    <w:p>
      <w:pPr>
        <w:pStyle w:val="Normal"/>
        <w:jc w:val="center"/>
        <w:rPr>
          <w:rFonts w:ascii="Cambria" w:hAnsi="Cambria" w:cs="Cambria"/>
          <w:bCs/>
          <w:sz w:val="22"/>
          <w:szCs w:val="22"/>
          <w:lang w:val="sr-CS" w:eastAsia="en-US"/>
        </w:rPr>
      </w:pPr>
      <w:r>
        <w:rPr>
          <w:rFonts w:cs="Cambria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sz w:val="22"/>
          <w:szCs w:val="22"/>
          <w:lang w:val="sr-CS" w:eastAsia="en-US"/>
        </w:rPr>
        <w:t xml:space="preserve">З А К Љ У Ч А К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>Народна скупштина Републике Српске одлучила је да се Нацрт закона о правима бораца, војних инвалида и породица погинулих бораца одбрамбено-отаџбинског рата Републике Српске, упути на јавну расправу, јер се наведеним Нацртом закона уређују питања  која су од посебног значаја  за грађане и о којима је неопходно да се најшире консултују заинтересовани органи и организације, научне и стручне институциј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 xml:space="preserve">Нацрт закона објављен је на интернет страници Народне скупштине Републике Српске </w:t>
      </w:r>
      <w:r>
        <w:fldChar w:fldCharType="begin"/>
      </w:r>
      <w:r>
        <w:rPr>
          <w:rStyle w:val="InternetLink"/>
          <w:sz w:val="22"/>
          <w:szCs w:val="22"/>
          <w:rFonts w:cs="Cambria" w:ascii="Cambria" w:hAnsi="Cambria"/>
          <w:lang w:val="sr-CS" w:eastAsia="en-US"/>
        </w:rPr>
        <w:instrText xml:space="preserve"> ХYПЕРЛИНК "хттп://www.народнаскупстинарс.нет/" </w:instrText>
      </w:r>
      <w:r>
        <w:rPr>
          <w:rStyle w:val="InternetLink"/>
          <w:rFonts w:cs="Cambria" w:ascii="Cambria" w:hAnsi="Cambria"/>
          <w:sz w:val="22"/>
          <w:szCs w:val="22"/>
          <w:lang w:val="sr-CS" w:eastAsia="en-US"/>
        </w:rPr>
      </w:r>
      <w:r>
        <w:rPr>
          <w:rStyle w:val="InternetLink"/>
          <w:sz w:val="22"/>
          <w:szCs w:val="22"/>
          <w:rFonts w:cs="Cambria" w:ascii="Cambria" w:hAnsi="Cambria"/>
          <w:lang w:val="sr-CS" w:eastAsia="en-US"/>
        </w:rPr>
        <w:fldChar w:fldCharType="separate"/>
      </w:r>
      <w:r>
        <w:rPr>
          <w:rStyle w:val="InternetLink"/>
          <w:rFonts w:cs="Cambria" w:ascii="Cambria" w:hAnsi="Cambria"/>
          <w:sz w:val="22"/>
          <w:szCs w:val="22"/>
          <w:lang w:val="sr-CS" w:eastAsia="en-US"/>
        </w:rPr>
        <w:t>www.народнаскупстинарс.нет</w:t>
      </w:r>
      <w:r>
        <w:rPr>
          <w:rStyle w:val="InternetLink"/>
          <w:rFonts w:cs="Cambria" w:ascii="Cambria" w:hAnsi="Cambria"/>
          <w:sz w:val="22"/>
          <w:szCs w:val="22"/>
          <w:lang w:val="sr-CS" w:eastAsia="en-US"/>
        </w:rPr>
      </w:r>
      <w:r>
        <w:rPr>
          <w:rStyle w:val="InternetLink"/>
          <w:sz w:val="22"/>
          <w:szCs w:val="22"/>
          <w:rFonts w:cs="Cambria" w:ascii="Cambria" w:hAnsi="Cambria"/>
          <w:lang w:val="sr-CS" w:eastAsia="en-US"/>
        </w:rPr>
        <w:fldChar w:fldCharType="end"/>
      </w:r>
      <w:r>
        <w:rPr>
          <w:rFonts w:cs="Cambria" w:ascii="Cambria" w:hAnsi="Cambria"/>
          <w:sz w:val="22"/>
          <w:szCs w:val="22"/>
          <w:lang w:val="sr-CS" w:eastAsia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>Јавна расправа ће се спровести  у року од 30 дан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>За организовање и спровођење јавне расправе задужује се Министарство рада и борачко-инвалидске заштите, које се истовремено обавезује да достави Народној скупштини, уз приједлог закона, извјештај о резултатима јавне расправе са мишљењима и приједлозима изнесеним у истој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18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Овај закључак ступа на снагу даном доношења, а објавиће се у "Службеном  гласнику Републике  Српске", једним дневним новинама  и на wеб-страници Народне скупштине Републике Српске.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CS" w:eastAsia="en-US"/>
        </w:rPr>
      </w:pPr>
      <w:r>
        <w:rPr>
          <w:rFonts w:cs="Cambria" w:ascii="Cambria" w:hAnsi="Cambria"/>
          <w:i/>
          <w:sz w:val="22"/>
          <w:szCs w:val="22"/>
          <w:lang w:val="sr-CS" w:eastAsia="en-US"/>
        </w:rPr>
        <w:t xml:space="preserve">(58 народних посланика је гласало ''за'', нико није гласао ''против'', нико није био 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CS" w:eastAsia="en-US"/>
        </w:rPr>
      </w:pPr>
      <w:r>
        <w:rPr>
          <w:rFonts w:cs="Cambria" w:ascii="Cambria" w:hAnsi="Cambria"/>
          <w:i/>
          <w:sz w:val="22"/>
          <w:szCs w:val="22"/>
          <w:lang w:val="sr-CS" w:eastAsia="en-US"/>
        </w:rPr>
        <w:t>''уздржан'')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  <w:t>Усвојен је Закључак о упућивању Нацрта закона  о правима бораца, војних инвалида и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  <w:t xml:space="preserve">породица погинулих бораца одбрамбено-отаџбинског рата Републике Српске у јавну </w:t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  <w:t>расправу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На крају се Скупштина изјаснила и о приједлогу закључка Клуба посланика СДС-а: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left="720" w:hanging="18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1.Народна скупштина Републике Српске обавезује Министарство рада и борачко-инвалидске заштите да у приједлогу Закона о правима бораца, војних инвалида и породица погинулих бораца одбрамбено-отаџбинског рата, припадницима Министарства унутрашњих послова обезбједи право на остваривање статуса борца, војног инвалида и члана породице погинулог борца.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CS" w:eastAsia="en-US"/>
        </w:rPr>
      </w:pPr>
      <w:r>
        <w:rPr>
          <w:rFonts w:cs="Cambria" w:ascii="Cambria" w:hAnsi="Cambria"/>
          <w:i/>
          <w:sz w:val="22"/>
          <w:szCs w:val="22"/>
          <w:lang w:val="sr-CS" w:eastAsia="en-US"/>
        </w:rPr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i/>
          <w:sz w:val="22"/>
          <w:szCs w:val="22"/>
          <w:lang w:val="sr-CS" w:eastAsia="en-US"/>
        </w:rPr>
        <w:t>(14 народних посланика је гласало ''за'', 1 је гласао ''против'', 43 су била ''уздржана'')</w:t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Закључак Клуба посланика СДС-а није усвојен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Овим је окончан рад по дневном реду Пете посебне сједнице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Саставни дио овог записника је Тонски запис Пете посебне сједнице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>ГЕНЕРАЛНИ СЕКРЕТАР</w:t>
        <w:tab/>
        <w:tab/>
        <w:tab/>
        <w:tab/>
        <w:tab/>
        <w:tab/>
        <w:t xml:space="preserve">         ПРЕДСЈЕДНИК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 xml:space="preserve">НАРОДНЕ СКУПШТИНЕ </w:t>
        <w:tab/>
        <w:tab/>
        <w:tab/>
        <w:tab/>
        <w:tab/>
        <w:t xml:space="preserve">               НАРОДНЕ СКУПШТИНЕ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  <w:sz w:val="22"/>
          <w:szCs w:val="22"/>
          <w:lang w:val="sr-CS" w:eastAsia="en-US"/>
        </w:rPr>
        <w:t>Ранко Карапетровић</w:t>
        <w:tab/>
        <w:tab/>
        <w:tab/>
        <w:tab/>
        <w:tab/>
        <w:t xml:space="preserve">                 Мр Игор Радојичић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2"/>
          <w:szCs w:val="22"/>
          <w:lang w:val="sr-CS" w:eastAsia="en-US"/>
        </w:rPr>
      </w:pPr>
      <w:r>
        <w:rPr>
          <w:rFonts w:cs="Cambria" w:ascii="Cambria" w:hAnsi="Cambria"/>
          <w:b/>
          <w:i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Cambria" w:hAnsi="Cambria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eastAsia="Times New Roman" w:cs="Times New Roman"/>
      <w:b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7:22:00Z</dcterms:created>
  <dc:creator>Brigita</dc:creator>
  <dc:description/>
  <cp:keywords/>
  <dc:language>en-US</dc:language>
  <cp:lastModifiedBy>Gordan</cp:lastModifiedBy>
  <cp:lastPrinted>2012-05-23T09:18:00Z</cp:lastPrinted>
  <dcterms:modified xsi:type="dcterms:W3CDTF">2012-10-02T12:44:00Z</dcterms:modified>
  <cp:revision>14</cp:revision>
  <dc:subject/>
  <dc:title>РЕПУБЛИКА СРПСКА </dc:title>
</cp:coreProperties>
</file>