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NARODNA SKUPŠTINA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Z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A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P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I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S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N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I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K</w:t>
      </w:r>
    </w:p>
    <w:p>
      <w:pPr>
        <w:pStyle w:val="Normal"/>
        <w:jc w:val="center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BA"/>
        </w:rPr>
        <w:t>sa  Desete</w:t>
      </w:r>
      <w:r>
        <w:rPr>
          <w:rFonts w:cs="Cambria" w:ascii="Cambria" w:hAnsi="Cambria"/>
          <w:b/>
          <w:lang w:val="sr-Latn-BA"/>
        </w:rPr>
        <w:t xml:space="preserve"> </w:t>
      </w:r>
      <w:r>
        <w:rPr>
          <w:rFonts w:cs="Cambria" w:ascii="Cambria" w:hAnsi="Cambria"/>
          <w:b/>
          <w:lang w:val="sr-BA"/>
        </w:rPr>
        <w:t xml:space="preserve">posebne sjednice Narodne skupštine Republike Srpske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održane 14. i 15. jula 2015. godine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Deseta posebna sjednica Narodne skupštine Republike Srpske održana je 14. i 15. jula 2015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Narodne skupštine Republike Srpske g-din Nedeljko Čubrilović (u daljem tekstu: Predsjednik) otvorio je zasjedanje Desete posebne sjednice i konstatovao da su odsustvo sa sjednice najavili narodni poslanici: g-din Nedim Čivić, g-din Zoran Pologoš, g-din Branko Butulija i g-din Siniša Ilić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Deseta posebna sjednica Narodne skupštine Republike Srpske sazvana je na zahtjev predsjednika Republike Srpske, koji je predložio dnevni red i obezbjedio materijal za sjednicu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ošto u poslovnički predviđenom roku nije bilo prigovora na predloženi dnevni red, kao ni poslaničke rasprave, pristupilo se izjašnjavanju o Prijedlogu dnevnog reda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lang w:val="sr-BA"/>
        </w:rPr>
        <w:t>DNEVNI RED:</w:t>
      </w:r>
    </w:p>
    <w:p>
      <w:pPr>
        <w:pStyle w:val="Normal"/>
        <w:ind w:firstLine="72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Prijedlog za raspisivanje Republičkog referenduma – prijedlog </w:t>
      </w:r>
    </w:p>
    <w:p>
      <w:pPr>
        <w:pStyle w:val="ListParagraph"/>
        <w:ind w:left="810" w:hanging="9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predsjednika Republike.</w:t>
      </w:r>
    </w:p>
    <w:p>
      <w:pPr>
        <w:pStyle w:val="ListParagraph"/>
        <w:ind w:left="810" w:hanging="9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4 narodna poslanika su glasala ''za'', 4 su glasala ''protiv'', niko nije bio </w:t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uzdržan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vojen je dnevni red Desete posebne sjednice Narodne skupštine Republike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Srpsk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Po članu 120. Poslovnika, određen je </w:t>
      </w:r>
      <w:r>
        <w:rPr>
          <w:rFonts w:cs="Cambria" w:ascii="Cambria" w:hAnsi="Cambria"/>
          <w:i/>
          <w:lang w:val="sr-BA"/>
        </w:rPr>
        <w:t>''dan za glasanje''</w:t>
      </w:r>
      <w:r>
        <w:rPr>
          <w:rFonts w:cs="Cambria" w:ascii="Cambria" w:hAnsi="Cambria"/>
          <w:lang w:val="sr-BA"/>
        </w:rPr>
        <w:t>, po ovoj tački dnevnog reda po okončanju rasprav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 – 1: Prijedlog za raspisivanje Republičkog referenduma – prijedlog </w:t>
      </w:r>
    </w:p>
    <w:p>
      <w:pPr>
        <w:pStyle w:val="BodyTextIndent3"/>
        <w:ind w:firstLine="1170"/>
        <w:rPr>
          <w:rFonts w:ascii="Cambria" w:hAnsi="Cambria" w:cs="Cambria"/>
        </w:rPr>
      </w:pPr>
      <w:r>
        <w:rPr>
          <w:rFonts w:cs="Cambria" w:ascii="Cambria" w:hAnsi="Cambria"/>
        </w:rPr>
        <w:t>predsjednika Republike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Milorad Dodik, predsjednik Republike Srpsk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o odobrenju Kolegijuma Narodne skupštine Republike Srpske, Skupštini su se obratili: g-din Duško Miletić, predsjednik Predsjedništva Skupštine Boračke organizacije Republike Srpske i g-din Milorad Kojić, direktor Republičkog centra za istraživanje rata i ratnih zločina i traženje nestalih lic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U poslaničkoj raspravi učestvovali su: g-din Slobodan Protić, potpredsjednik Vlade Republike Srpske g-din Anton Kasipović, g-din Vukota Govedarica, predsjednik Vlade Republike Srpske g-đa Željka Cvijanović, g-din Dragan Čavić, g-đa Spomenka Stevanović, g-din Radovan Višković, g-din Goran Đorđić, g-din Nenad Stevandić, g-din Branislav Borenović, g-din Krsto Jandrić, g-din Milan Kovač, g-din Milanko Mihajilica, g-đa Sonja Karadžić-Jovičević, g-din Senad Bratić, g-din Nedeljko Glamočak, g-din Zdravko Krsmanović, g-din Mihnet Okić, g-din Ilija Stevančević, g-din Adam Šukalo i predsjednik Narodne skupštine Republike Srpske g-din Nedeljko Čubrilović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predsjednik Republike Srpske g-din Milorad Dodik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''</w:t>
      </w: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Dan za glasanje''</w:t>
      </w:r>
      <w:r>
        <w:rPr>
          <w:rFonts w:cs="Cambria" w:ascii="Cambria" w:hAnsi="Cambria"/>
          <w:b/>
          <w:i/>
          <w:sz w:val="26"/>
          <w:szCs w:val="26"/>
          <w:lang w:val="sr-BA"/>
        </w:rPr>
        <w:t>, 15. jul 2015. godin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Predsjednik Narodne skupštine Republike Srpske je otvorio </w:t>
      </w:r>
      <w:r>
        <w:rPr>
          <w:rFonts w:cs="Cambria" w:ascii="Cambria" w:hAnsi="Cambria"/>
          <w:i/>
          <w:lang w:val="sr-BA"/>
        </w:rPr>
        <w:t>''dan za glasanje''</w:t>
      </w:r>
      <w:r>
        <w:rPr>
          <w:rFonts w:cs="Cambria" w:ascii="Cambria" w:hAnsi="Cambria"/>
          <w:lang w:val="sr-BA"/>
        </w:rPr>
        <w:t xml:space="preserve"> i konstatovao da su odsustvo najavili narodni poslanici: g-din Senad Bratić, g-din Dragomir Vasić i g-din Milan Švra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Klub poslanika SNSD predložio je dva amandmana koje je predlagač prihvatio i koji su postali sastavni dio Odlu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i/>
          <w:lang w:val="sr-BA"/>
        </w:rPr>
        <w:t>Amandman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U Prijedlogu Odluke o raspisivanju Republičkog referenduma tačka </w:t>
      </w:r>
      <w:r>
        <w:rPr>
          <w:rFonts w:cs="Cambria" w:ascii="Cambria" w:hAnsi="Cambria"/>
          <w:lang w:val="sr-Latn-BA"/>
        </w:rPr>
        <w:t>III</w:t>
      </w:r>
      <w:r>
        <w:rPr>
          <w:rFonts w:cs="Cambria" w:ascii="Cambria" w:hAnsi="Cambria"/>
          <w:lang w:val="sr-BA"/>
        </w:rPr>
        <w:t xml:space="preserve"> mijenja se i glasi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''Za dan održavanja referenduma utvrđuje se prva nedelja po isteku 50 dana od dana stupanja na snagu ove Odluke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i/>
          <w:lang w:val="sr-BA"/>
        </w:rPr>
        <w:t>Amandman 2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U Prijedlogu Odluke o raspisivanju Republičkog referenduma tačka </w:t>
      </w:r>
      <w:r>
        <w:rPr>
          <w:rFonts w:cs="Cambria" w:ascii="Cambria" w:hAnsi="Cambria"/>
          <w:lang w:val="sr-Latn-BA"/>
        </w:rPr>
        <w:t>V</w:t>
      </w:r>
      <w:r>
        <w:rPr>
          <w:rFonts w:cs="Cambria" w:ascii="Cambria" w:hAnsi="Cambria"/>
          <w:lang w:val="sr-BA"/>
        </w:rPr>
        <w:t xml:space="preserve"> mijenja se i glasi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''Ova odluka stupa na snagu osmog dana od dana objavljivanja u ''Službenom glasniku Republike Srpske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Prijedlogu Odluke o raspisivanju Republičkog referenduma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ODLUKA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/>
      </w:pPr>
      <w:r>
        <w:rPr>
          <w:rFonts w:eastAsia="Times New Roman" w:cs="Cambria" w:ascii="Cambria" w:hAnsi="Cambria"/>
          <w:lang w:val="sr-CS"/>
        </w:rPr>
        <w:t xml:space="preserve">O RASPISIVANjU REPUBLIČKOG REFERENDUMA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</w:t>
      </w:r>
    </w:p>
    <w:p>
      <w:pPr>
        <w:pStyle w:val="Normal"/>
        <w:widowControl w:val="false"/>
        <w:shd w:fill="FFFFFF" w:val="clear"/>
        <w:autoSpaceDE w:val="false"/>
        <w:ind w:right="34" w:firstLine="360"/>
        <w:jc w:val="both"/>
        <w:rPr/>
      </w:pPr>
      <w:r>
        <w:rPr>
          <w:rFonts w:eastAsia="Times New Roman" w:cs="Cambria" w:ascii="Cambria" w:hAnsi="Cambria"/>
          <w:lang w:val="sr-Latn-BA"/>
        </w:rPr>
        <w:t>Republički referendum raspisuje se na cijeloj teritoriji Republike Srpske.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I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Referendumsko pitanje o kom će se građani Republike Srpske izjasniti, glasi: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lang w:val="sr-CS"/>
        </w:rPr>
        <w:t>,,</w:t>
      </w:r>
      <w:r>
        <w:rPr>
          <w:rFonts w:eastAsia="Times New Roman" w:cs="Cambria" w:ascii="Cambria" w:hAnsi="Cambria"/>
          <w:b/>
          <w:lang w:val="sr-CS"/>
        </w:rPr>
        <w:t xml:space="preserve">DA LI PODRŽAVATE NEUSTAVNO I NEOVLAŠĆENO NAMETANjE ZAKONA OD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 xml:space="preserve">STRANE VISOKOG PREDSTAVNIKA MEĐUNARODNE ZAJEDNICE U BOSNI I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 xml:space="preserve">HERCEGOVINI, POSEBNO NAMETNUTE ZAKONE O SUDU I TUŽILAŠTVU BIH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Cambria" w:ascii="Cambria" w:hAnsi="Cambria"/>
          <w:b/>
          <w:lang w:val="sr-CS"/>
        </w:rPr>
        <w:t>I PRIMJENU NjIHOVIH ODLUKA NA TERITORIJI REPUBLIKE SRPSKE“.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</w:rPr>
        <w:t>III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Za dan održavanja referenduma utvrđuje se prva nedjelja p</w:t>
      </w:r>
      <w:r>
        <w:rPr>
          <w:rFonts w:eastAsia="Times New Roman" w:cs="Cambria" w:ascii="Cambria" w:hAnsi="Cambria"/>
        </w:rPr>
        <w:t>o</w:t>
      </w:r>
      <w:r>
        <w:rPr>
          <w:rFonts w:eastAsia="Times New Roman" w:cs="Cambria" w:ascii="Cambria" w:hAnsi="Cambria"/>
          <w:lang w:val="sr-BA"/>
        </w:rPr>
        <w:t xml:space="preserve"> isteku 50 dana od dana stupanja na snagu ove odluk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</w:rPr>
        <w:t>IV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Cambria" w:ascii="Cambria" w:hAnsi="Cambria"/>
          <w:lang w:val="sr-Latn-BA"/>
        </w:rPr>
        <w:t>Za obezbjeđivanje finansijskih sredstava i tehničke podrške potrebne za provođenje ovog referenduma zadužuje se Vlada Republike Srpsk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V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 xml:space="preserve">Ova odluka stupa na snagu osmog dana od dana objavljivanja u ''Službenom glasniku Republike Srpske''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5 narodnih poslanika je glasalo ''za'', niko nije glasao ''protiv'', 31 je bio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uzdržan'')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Usvojena je Odluka o raspisivanju Republičkog referendum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 Kluba poslanika SNSD, Kluba poslanika DNS-SRS i Kluba poslanika SP.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Z A K Lj U Č A K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vezi Odluke o raspisivanju Republičkog referenduma</w:t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mbria" w:ascii="Cambria" w:hAnsi="Cambria"/>
          <w:lang w:val="sr-BA"/>
        </w:rPr>
        <w:t>Narodna skupština Republike Srpske, shodno članu 19. Zakona o refer</w:t>
      </w:r>
      <w:r>
        <w:rPr>
          <w:rFonts w:cs="Cambria" w:ascii="Cambria" w:hAnsi="Cambria"/>
          <w:lang w:val="sr-Latn-BA"/>
        </w:rPr>
        <w:t>e</w:t>
      </w:r>
      <w:r>
        <w:rPr>
          <w:rFonts w:cs="Cambria" w:ascii="Cambria" w:hAnsi="Cambria"/>
          <w:lang w:val="sr-BA"/>
        </w:rPr>
        <w:t>ndumu i građanskoj inicijativi zadužuje Komisiju za izbor i imenovanje d</w:t>
      </w:r>
      <w:r>
        <w:rPr>
          <w:rFonts w:cs="Cambria" w:ascii="Cambria" w:hAnsi="Cambria"/>
          <w:lang w:val="sr-Latn-BA"/>
        </w:rPr>
        <w:t>a</w:t>
      </w:r>
      <w:r>
        <w:rPr>
          <w:rFonts w:cs="Cambria" w:ascii="Cambria" w:hAnsi="Cambria"/>
          <w:lang w:val="sr-BA"/>
        </w:rPr>
        <w:t xml:space="preserve"> pripremi prijedlog Odluke o imenovanju Republičke komisije za sprovođenje referendum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hr-HR"/>
        </w:rPr>
        <w:t>Ov</w:t>
      </w:r>
      <w:r>
        <w:rPr>
          <w:rFonts w:eastAsia="Times New Roman" w:cs="Cambria" w:ascii="Cambria" w:hAnsi="Cambria"/>
          <w:lang w:val="sr-BA"/>
        </w:rPr>
        <w:t>aj zaključak stupa</w:t>
      </w:r>
      <w:r>
        <w:rPr>
          <w:rFonts w:eastAsia="Times New Roman" w:cs="Cambria" w:ascii="Cambria" w:hAnsi="Cambria"/>
          <w:lang w:val="sr-CS"/>
        </w:rPr>
        <w:t xml:space="preserve"> </w:t>
      </w:r>
      <w:r>
        <w:rPr>
          <w:rFonts w:eastAsia="Times New Roman" w:cs="Cambria" w:ascii="Cambria" w:hAnsi="Cambria"/>
          <w:lang w:val="hr-HR"/>
        </w:rPr>
        <w:t xml:space="preserve">na snagu </w:t>
      </w:r>
      <w:r>
        <w:rPr>
          <w:rFonts w:eastAsia="Times New Roman" w:cs="Cambria" w:ascii="Cambria" w:hAnsi="Cambria"/>
          <w:lang w:val="sr-CS"/>
        </w:rPr>
        <w:t>narednog dana od dana objavljivanja</w:t>
      </w:r>
      <w:r>
        <w:rPr>
          <w:rFonts w:eastAsia="Times New Roman" w:cs="Cambria" w:ascii="Cambria" w:hAnsi="Cambria"/>
          <w:lang w:val="hr-HR"/>
        </w:rPr>
        <w:t xml:space="preserve"> u "Službenom glasniku Republike Srpske".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5 narodnih poslanika je glasalo ''za'', niko nije glasao ''protiv'', 31 je bio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sr-BA"/>
        </w:rPr>
        <w:t>''uzdržan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vojen je Zaključak Kluba poslanika SNSD, Kluba poslanika DNS-SRS i Kluba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poslanika SP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Na kraju se Skupština izjasnila o prijedlogu Zaključka Kluba poslanika Slobodnog demokratskog srpskog kluba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Z A K Lj U Č A K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vezi Odluke o raspisivanju Republičkog referenduma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mbria" w:ascii="Cambria" w:hAnsi="Cambria"/>
          <w:lang w:val="sr-BA"/>
        </w:rPr>
        <w:t xml:space="preserve">Republika Srpska je nepovrediva i nedjeljiva kategorija u svome pravnom i teritorijalnom kapacitetu i predstavlja ustavom ustrojen, jedinstven i nedjeljiv ustavno-pravni entitet, koji samostalno obavlja ustavotvorne, zakonodavne, izvršne i sudske funkcije. Narodna skupština Republike Srpske obavezuje sve predstavnike iz Republike Srpske u institucijama Bosne i Hercegovine na poštovanje i sprovođenje donesenih odluka u Narodnoj skupštini Republike Srpske u cilju zaštite navedenih  kapaciteta i prava građana na slobodno i demokratsko izražavanje volje. U skladu sa navedenim, obavezuju se svi predstavnici iz Republike Srpske, u zajedničkim institucijama Bosne i Hercegovine, da onemoguće svaki prenos nadležnosti ili formiranje institucija na nivou Bosne i Hercegovine bez saglasnosti Narodne skupštine Republike Srpske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hr-HR"/>
        </w:rPr>
        <w:t>Ov</w:t>
      </w:r>
      <w:r>
        <w:rPr>
          <w:rFonts w:eastAsia="Times New Roman" w:cs="Cambria" w:ascii="Cambria" w:hAnsi="Cambria"/>
          <w:lang w:val="sr-BA"/>
        </w:rPr>
        <w:t>aj zaključak stupa</w:t>
      </w:r>
      <w:r>
        <w:rPr>
          <w:rFonts w:eastAsia="Times New Roman" w:cs="Cambria" w:ascii="Cambria" w:hAnsi="Cambria"/>
          <w:lang w:val="sr-CS"/>
        </w:rPr>
        <w:t xml:space="preserve"> </w:t>
      </w:r>
      <w:r>
        <w:rPr>
          <w:rFonts w:eastAsia="Times New Roman" w:cs="Cambria" w:ascii="Cambria" w:hAnsi="Cambria"/>
          <w:lang w:val="hr-HR"/>
        </w:rPr>
        <w:t xml:space="preserve">na snagu </w:t>
      </w:r>
      <w:r>
        <w:rPr>
          <w:rFonts w:eastAsia="Times New Roman" w:cs="Cambria" w:ascii="Cambria" w:hAnsi="Cambria"/>
          <w:lang w:val="sr-CS"/>
        </w:rPr>
        <w:t>narednog dana od dana objavljivanja</w:t>
      </w:r>
      <w:r>
        <w:rPr>
          <w:rFonts w:eastAsia="Times New Roman" w:cs="Cambria" w:ascii="Cambria" w:hAnsi="Cambria"/>
          <w:lang w:val="hr-HR"/>
        </w:rPr>
        <w:t xml:space="preserve"> u "Službenom glasniku Republike Srpske"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5 narodnih poslanika je glasalo ''za'', niko nije glasao ''protiv'', 31 je bio </w:t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uzdržan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vojen je Zaključak Slobodnog demokratskog srpskog kluba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Ovim je okončan rad po dnevnom redu Dese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Sastavni dio ovog zapisnika je Tonski zapis Desete posebne sjednice Narodne skupštine Republike Srpske.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GENERALNI SEKRETAR</w:t>
        <w:tab/>
        <w:tab/>
        <w:tab/>
        <w:tab/>
        <w:tab/>
        <w:tab/>
        <w:t xml:space="preserve">      PREDSJEDNIK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val="sr-CS" w:eastAsia="en-US"/>
        </w:rPr>
        <w:tab/>
        <w:tab/>
        <w:tab/>
        <w:tab/>
        <w:tab/>
        <w:tab/>
        <w:tab/>
        <w:tab/>
        <w:t xml:space="preserve">          NARODNE SKUPŠTINE </w:t>
      </w:r>
    </w:p>
    <w:p>
      <w:pPr>
        <w:pStyle w:val="Normal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 w:eastAsia="en-US"/>
        </w:rPr>
        <w:t xml:space="preserve">      </w:t>
      </w:r>
      <w:r>
        <w:rPr>
          <w:rFonts w:eastAsia="Times New Roman" w:cs="Cambria" w:ascii="Cambria" w:hAnsi="Cambria"/>
          <w:b/>
          <w:i/>
          <w:lang w:val="sr-CS" w:eastAsia="en-US"/>
        </w:rPr>
        <w:t>Marko Aćić</w:t>
        <w:tab/>
        <w:tab/>
        <w:tab/>
        <w:tab/>
        <w:tab/>
        <w:tab/>
        <w:t xml:space="preserve">          Nedeljko Čubrilović 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lang w:val="sr-CS" w:eastAsia="en-US"/>
        </w:rPr>
      </w:pPr>
      <w:r>
        <w:rPr>
          <w:rFonts w:eastAsia="Times New Roman" w:cs="Cambria" w:ascii="Cambria" w:hAnsi="Cambria"/>
          <w:b/>
          <w:i/>
          <w:lang w:val="sr-CS" w:eastAsia="en-US"/>
        </w:rPr>
      </w:r>
    </w:p>
    <w:p>
      <w:pPr>
        <w:pStyle w:val="Normal"/>
        <w:ind w:firstLine="72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sr-BA"/>
    </w:rPr>
  </w:style>
  <w:style w:type="character" w:styleId="BodyTextIndent2Char">
    <w:name w:val="Body Text Indent 2 Char"/>
    <w:qFormat/>
    <w:rPr>
      <w:u w:val="single"/>
      <w:lang w:val="sr-BA"/>
    </w:rPr>
  </w:style>
  <w:style w:type="character" w:styleId="BodyTextIndent3Char">
    <w:name w:val="Body Text Indent 3 Char"/>
    <w:qFormat/>
    <w:rPr>
      <w:b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u w:val="single"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13:00Z</dcterms:created>
  <dc:creator>Brigita</dc:creator>
  <dc:description/>
  <cp:keywords/>
  <dc:language>en-US</dc:language>
  <cp:lastModifiedBy>Aleksandar</cp:lastModifiedBy>
  <cp:lastPrinted>2015-09-08T13:49:00Z</cp:lastPrinted>
  <dcterms:modified xsi:type="dcterms:W3CDTF">2015-09-16T09:21:00Z</dcterms:modified>
  <cp:revision>3</cp:revision>
  <dc:subject/>
  <dc:title/>
</cp:coreProperties>
</file>