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0. </w:t>
      </w:r>
      <w:r>
        <w:rPr>
          <w:rFonts w:cs="Cambria" w:ascii="Cambria" w:hAnsi="Cambria"/>
          <w:sz w:val="24"/>
          <w:szCs w:val="24"/>
          <w:lang w:val="sr-RS"/>
        </w:rPr>
        <w:t>март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Програма рада Народне скупштине Републике Српске за 2018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осмој сједници одржаној 19. марта 2018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Програма рада Народне скупштине Републике Српске за 2018. годин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Бојан Видић, замјеник предсједника Одбора Обрен Марковић, 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 и </w:t>
      </w:r>
      <w:r>
        <w:rPr>
          <w:rFonts w:cs="Cambria" w:ascii="Cambria" w:hAnsi="Cambria"/>
          <w:sz w:val="24"/>
          <w:szCs w:val="24"/>
          <w:lang w:val="sr-RS"/>
        </w:rPr>
        <w:t>Стево Јоксимов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Драган Чавић, Миланко Михајилиц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орица Кузмановић Василић</w:t>
      </w:r>
      <w:r>
        <w:rPr>
          <w:rFonts w:cs="Cambria" w:ascii="Cambria" w:hAnsi="Cambria"/>
          <w:sz w:val="24"/>
          <w:szCs w:val="24"/>
          <w:lang w:val="sr-BA"/>
        </w:rPr>
        <w:t xml:space="preserve"> и Игор Остојић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Чланови Одбора једногласно су заузели став да се поменути Приједлог Програма рада, у предложеној форми, разматра на Двадесетчетвр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sz w:val="24"/>
          <w:szCs w:val="24"/>
          <w:lang w:val="sr-Latn-BA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ЗАМЈЕНИК ПРЕДСЈЕДНИКА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Бојан Вид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0. </w:t>
      </w:r>
      <w:r>
        <w:rPr>
          <w:rFonts w:cs="Cambria" w:ascii="Cambria" w:hAnsi="Cambria"/>
          <w:sz w:val="24"/>
          <w:szCs w:val="24"/>
          <w:lang w:val="sr-RS"/>
        </w:rPr>
        <w:t>март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измјени Закона о републичкој управи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осмој сједници одржаној 19. марта 2018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имјени Закона о републичкој управи – по хитном поступк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Бојан Видић, замјеник предсједника Одбора Обрен Марковић, 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 и </w:t>
      </w:r>
      <w:r>
        <w:rPr>
          <w:rFonts w:cs="Cambria" w:ascii="Cambria" w:hAnsi="Cambria"/>
          <w:sz w:val="24"/>
          <w:szCs w:val="24"/>
          <w:lang w:val="sr-RS"/>
        </w:rPr>
        <w:t>Стево Јоксимов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Драган Чавић, Миланко Михајилиц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орица Кузмановић Василић</w:t>
      </w:r>
      <w:r>
        <w:rPr>
          <w:rFonts w:cs="Cambria" w:ascii="Cambria" w:hAnsi="Cambria"/>
          <w:sz w:val="24"/>
          <w:szCs w:val="24"/>
          <w:lang w:val="sr-BA"/>
        </w:rPr>
        <w:t xml:space="preserve"> и Игор Остојић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о је Никола Кнежевић, представник Министарства управе и локалне самоуправ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Чланови Одбора већином су гласова уз један глас „уздржан“ заузели став да се поменути Приједлог закона, у предложеној форми, разматра на Двадесетчетвр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sz w:val="24"/>
          <w:szCs w:val="24"/>
          <w:lang w:val="sr-Latn-BA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ЗАМЈЕНИК ПРЕДСЈЕДНИКА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Бојан Вид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0. </w:t>
      </w:r>
      <w:r>
        <w:rPr>
          <w:rFonts w:cs="Cambria" w:ascii="Cambria" w:hAnsi="Cambria"/>
          <w:sz w:val="24"/>
          <w:szCs w:val="24"/>
          <w:lang w:val="sr-RS"/>
        </w:rPr>
        <w:t>март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посебном Регистру лица правоснажно осуђених за кривична дјела сексуалне злоупотребе и искориштавања дјец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осмој сједници одржаној 19. марта 2018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посебном Регистру лица правоснажно осуђених за кривична дјела сексуалне злоупотребе и искориштавања дјец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Бојан Видић, замјеник предсједника Одбора Обрен Марковић, 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, Зорица Кузмановић Василић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</w:t>
      </w:r>
      <w:r>
        <w:rPr>
          <w:rFonts w:cs="Cambria" w:ascii="Cambria" w:hAnsi="Cambria"/>
          <w:sz w:val="24"/>
          <w:szCs w:val="24"/>
          <w:lang w:val="sr-RS"/>
        </w:rPr>
        <w:t>Стево Јоксимов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Драган Чавић, Миланко Михајилиц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Игор Остојић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о је Слободан Зец, представник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Чланови Одбора једногласно су заузели став да се поменути Приједлог закона, у предложеној форми, разматра на Двадесетчетвр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sz w:val="24"/>
          <w:szCs w:val="24"/>
          <w:lang w:val="sr-Latn-BA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ЗАМЈЕНИК ПРЕДСЈЕДНИКА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Бојан Вид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4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0. </w:t>
      </w:r>
      <w:r>
        <w:rPr>
          <w:rFonts w:cs="Cambria" w:ascii="Cambria" w:hAnsi="Cambria"/>
          <w:sz w:val="24"/>
          <w:szCs w:val="24"/>
          <w:lang w:val="sr-RS"/>
        </w:rPr>
        <w:t>март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Нацрта закона о измјенама и допунама Закона о општем управ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осмој сједници одржаној 19. марта 2018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Нацрт закона о измјенама и допунама Закона о општем управном поступк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Бојан Видић, замјеник предсједника Одбора Обрен Марковић, 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, Зорица Кузмановић Василић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</w:t>
      </w:r>
      <w:r>
        <w:rPr>
          <w:rFonts w:cs="Cambria" w:ascii="Cambria" w:hAnsi="Cambria"/>
          <w:sz w:val="24"/>
          <w:szCs w:val="24"/>
          <w:lang w:val="sr-RS"/>
        </w:rPr>
        <w:t>Стево Јоксимов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Драган Чавић, Миланко Михајилиц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Игор Остојић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о је Никола Кнежевић, представник Министарства управе и локалне самоуправ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Чланови Одбора једногласно су заузели став да се поменути Нацрт закона, у предложеној форми, разматра на Двадесетчетвр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sz w:val="24"/>
          <w:szCs w:val="24"/>
          <w:lang w:val="sr-Latn-BA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ЗАМЈЕНИК ПРЕДСЈЕДНИКА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Бојан Вид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G</cp:lastModifiedBy>
  <cp:lastPrinted>2017-12-11T18:18:00Z</cp:lastPrinted>
  <dcterms:modified xsi:type="dcterms:W3CDTF">2018-03-20T09:15:00Z</dcterms:modified>
  <cp:revision>51</cp:revision>
  <dc:subject/>
  <dc:title>Датум, 10</dc:title>
</cp:coreProperties>
</file>