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41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mart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Programa rada Narodne skupštine Republike Srpske za 2018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smoj sjednici održanoj 19. marta 2018. godine razmatrao je Prijedlog Programa rada Narodne skupštine Republike Srpske za 2018. godin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 Odbora Obren Marković,  Dragan Ristić, Neda Petr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Čavić, Milanko Mihajilica, Zorica Kuzmanović Vasilić i Igor Ostojić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Članovi Odbora jednoglasno su zauzeli stav da se pomenuti Prijedlog Programa rada, u predloženoj formi, razmatra na Dvadesetčetvr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41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mart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i Zakona o republičkoj upravi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smoj sjednici održanoj 19. marta 2018. godine razmatrao je Prijedlog zakona o imjeni Zakona o republičkoj upravi – po hitnom postupk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 Odbora Obren Marković,  Dragan Ristić, Neda Petr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Čavić, Milanko Mihajilica, Zorica Kuzmanović Vasilić i Igor Ostojić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Nikola Knežević, predstavnik Ministarstva uprave i lokalne samouprav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Članovi Odbora većinom su glasova uz jedan glas „uzdržan“ zauzeli stav da se pomenuti Prijedlog zakona, u predloženoj formi, razmatra na Dvadesetčetvr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41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mart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posebnom Registru lica pravosnažno osuđenih za krivična djela seksualne zloupotrebe i iskorištavanja djec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smoj sjednici održanoj 19. marta 2018. godine razmatrao je Prijedlog zakona o posebnom Registru lica pravosnažno osuđenih za krivična djela seksualne zloupotrebe i iskorištavanja djec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 Odbora Obren Marković,  Dragan Ristić, Neda Petrić, Zorica Kuzmanović Vasil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Čavić, Milanko Mihajilica i Igor Ostojić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Slobodan Zec, predstavnik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Članovi Odbora jednoglasno su zauzeli stav da se pomenuti Prijedlog zakona, u predloženoj formi, razmatra na Dvadesetčetvr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541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mart 2018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opštem uprav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osmoj sjednici održanoj 19. marta 2018. godine razmatrao je Nacrt zakona o izmjenama i dopunama Zakona o opštem upravnom postupk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 Odbora Obren Marković,  Dragan Ristić, Neda Petrić, Zorica Kuzmanović Vasil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Čavić, Milanko Mihajilica i Igor Ostojić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Nikola Knežević, predstavnik Ministarstva uprave i lokalne samouprav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Članovi Odbora jednoglasno su zauzeli stav da se pomenuti Nacrt zakona, u predloženoj formi, razmatra na Dvadesetčetvr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12-11T18:18:00Z</cp:lastPrinted>
  <dcterms:modified xsi:type="dcterms:W3CDTF">2018-03-29T10:48:00Z</dcterms:modified>
  <cp:revision>52</cp:revision>
  <dc:subject/>
  <dc:title>Датум, 10</dc:title>
</cp:coreProperties>
</file>