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3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децембар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Закона о платама запослених у области високог образовања и студентског стандард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о хитном поступку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децембр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Закона о платама запослених у области високог образовања и студентског стандарда Републике Српске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bookmarkStart w:id="0" w:name="_Hlk122958717"/>
      <w:bookmarkEnd w:id="0"/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предсједница Одбора, Мирела Кајкут Зељковић, Наташа Радуловић, Бобана Ћибић</w:t>
      </w:r>
      <w:r>
        <w:rPr>
          <w:rFonts w:cs="Cambria" w:ascii="Cambria" w:hAnsi="Cambria"/>
          <w:sz w:val="24"/>
          <w:szCs w:val="24"/>
          <w:lang w:val="sr-CS"/>
        </w:rPr>
        <w:t xml:space="preserve">, Мирјана Орашанин, и Гордана Дук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: Маја Драгојевић Стојић, Тања Вукомановић, Рамиз Салкић, Ацо Станишић и Далибор Сте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bookmarkStart w:id="1" w:name="_Hlk122958717"/>
      <w:bookmarkEnd w:id="1"/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Жељ</w:t>
      </w:r>
      <w:r>
        <w:rPr>
          <w:rFonts w:cs="Cambria" w:ascii="Cambria" w:hAnsi="Cambria"/>
          <w:sz w:val="24"/>
          <w:szCs w:val="24"/>
          <w:lang w:val="sr-BA"/>
        </w:rPr>
        <w:t>ан</w:t>
      </w:r>
      <w:r>
        <w:rPr>
          <w:rFonts w:cs="Cambria" w:ascii="Cambria" w:hAnsi="Cambria"/>
          <w:sz w:val="24"/>
          <w:szCs w:val="24"/>
          <w:lang w:val="sr-CS"/>
        </w:rPr>
        <w:t>а Јовичић, представница Министарства за научнотехнолошки развој, високо образовање и информационо друштво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измјенама Закона о платама запослених у области високог образовања и студентског стандарда Републике Српске – по хитном поступку </w:t>
      </w:r>
      <w:r>
        <w:rPr>
          <w:rFonts w:cs="Cambria" w:ascii="Cambria" w:hAnsi="Cambria"/>
          <w:sz w:val="24"/>
          <w:szCs w:val="24"/>
          <w:lang w:val="sr-CS"/>
        </w:rPr>
        <w:t>разматра на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3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децембар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Закона о платама запослених у основним и средњим школама и ђачким домовима у 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о хитном поступку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децембр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Закона о платама запослених у основним и средњим школама и ђачким домовима у Републици Српској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предсједница Одбора, Мирела Кајкут Зељковић, Наташа Радуловић, Бобана Ћибић</w:t>
      </w:r>
      <w:r>
        <w:rPr>
          <w:rFonts w:cs="Cambria" w:ascii="Cambria" w:hAnsi="Cambria"/>
          <w:sz w:val="24"/>
          <w:szCs w:val="24"/>
          <w:lang w:val="sr-CS"/>
        </w:rPr>
        <w:t xml:space="preserve">, Мирјана Орашанин, и Гордана Дук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: Маја Драгојевић Стојић, Тања Вукомановић, Рамиз Салкић, Ацо Станишић и Далибор Сте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Наташа Цвијановић, представница Министарства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измјенама Закона о платама запослених у основним и средњим школама и ђачким домовима у Републици Српској – по хитном поступку </w:t>
      </w:r>
      <w:r>
        <w:rPr>
          <w:rFonts w:cs="Cambria" w:ascii="Cambria" w:hAnsi="Cambria"/>
          <w:sz w:val="24"/>
          <w:szCs w:val="24"/>
          <w:lang w:val="sr-CS"/>
        </w:rPr>
        <w:t>разматра на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3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децембар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и Закона о платама запослених у области културе Републике Српске – по хитном поступку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децембр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и Закона о платама запослених у области културе Републике Српске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предсједница Одбора, Мирела Кајкут Зељковић, Наташа Радуловић, Бобана Ћибић</w:t>
      </w:r>
      <w:r>
        <w:rPr>
          <w:rFonts w:cs="Cambria" w:ascii="Cambria" w:hAnsi="Cambria"/>
          <w:sz w:val="24"/>
          <w:szCs w:val="24"/>
          <w:lang w:val="sr-CS"/>
        </w:rPr>
        <w:t xml:space="preserve">, Мирјана Орашанин, и Гордана Дук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: Маја Драгојевић Стојић, Тања Вукомановић, Рамиз Салкић, Ацо Станишић и Далибор Сте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Тања Ђаковић, представница Министарства просвјете и култур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измјени Закона о платама запослених у области културе Републике Српске – по хитном поступку </w:t>
      </w:r>
      <w:r>
        <w:rPr>
          <w:rFonts w:cs="Cambria" w:ascii="Cambria" w:hAnsi="Cambria"/>
          <w:sz w:val="24"/>
          <w:szCs w:val="24"/>
          <w:lang w:val="sr-CS"/>
        </w:rPr>
        <w:t>разматра на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3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 xml:space="preserve">. децембар </w:t>
      </w:r>
      <w:r>
        <w:rPr>
          <w:rFonts w:cs="Cambria" w:ascii="Cambria" w:hAnsi="Cambria"/>
          <w:sz w:val="24"/>
          <w:szCs w:val="24"/>
          <w:lang w:val="sr-BA"/>
        </w:rPr>
        <w:t>2022.</w:t>
      </w:r>
      <w:r>
        <w:rPr>
          <w:rFonts w:cs="Cambria" w:ascii="Cambria" w:hAnsi="Cambria"/>
          <w:sz w:val="24"/>
          <w:szCs w:val="24"/>
          <w:lang w:val="sr-CS"/>
        </w:rPr>
        <w:t xml:space="preserve">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</w:t>
      </w:r>
      <w:r>
        <w:rPr>
          <w:rFonts w:cs="Cambria" w:ascii="Cambria" w:hAnsi="Cambria"/>
          <w:szCs w:val="24"/>
          <w:lang w:val="sr-Latn-BA"/>
        </w:rPr>
        <w:t>50.</w:t>
      </w:r>
      <w:r>
        <w:rPr>
          <w:rFonts w:cs="Cambria" w:ascii="Cambria" w:hAnsi="Cambria"/>
          <w:szCs w:val="24"/>
        </w:rPr>
        <w:t xml:space="preserve">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sr-BA"/>
        </w:rPr>
        <w:t>66/20</w:t>
      </w:r>
      <w:r>
        <w:rPr>
          <w:rFonts w:cs="Cambria" w:ascii="Cambria" w:hAnsi="Cambria"/>
          <w:szCs w:val="24"/>
        </w:rPr>
        <w:t>) Одбор за образовање, науку, културу и информисање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</w:rPr>
        <w:t>подноси Народн</w:t>
      </w:r>
      <w:r>
        <w:rPr>
          <w:rFonts w:cs="Cambria" w:ascii="Cambria" w:hAnsi="Cambria"/>
          <w:szCs w:val="24"/>
          <w:lang w:val="sr-BA"/>
        </w:rPr>
        <w:t>ој</w:t>
      </w:r>
      <w:r>
        <w:rPr>
          <w:rFonts w:cs="Cambria" w:ascii="Cambria" w:hAnsi="Cambria"/>
          <w:szCs w:val="24"/>
        </w:rPr>
        <w:t xml:space="preserve">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и  и допуни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обезбјеђењу квалитета у високом образовању Републике Српске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дбор за образовање, науку, културу и информисање Народне скупштине Републике Српске је</w:t>
      </w:r>
      <w:r>
        <w:rPr>
          <w:rFonts w:cs="Cambria" w:ascii="Cambria" w:hAnsi="Cambria"/>
          <w:sz w:val="24"/>
          <w:szCs w:val="24"/>
          <w:lang w:val="sr-BA"/>
        </w:rPr>
        <w:t xml:space="preserve"> на сједници одржаној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6. децембра 2022. године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и и допуни Закона о обезбјеђењу квалитета у високом образовању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анка Перић Ромић, предсједница Одбора, Мирела Кајкут Зељковић, Наташа Радуловић, Бобана Ћибић</w:t>
      </w:r>
      <w:r>
        <w:rPr>
          <w:rFonts w:cs="Cambria" w:ascii="Cambria" w:hAnsi="Cambria"/>
          <w:sz w:val="24"/>
          <w:szCs w:val="24"/>
          <w:lang w:val="sr-CS"/>
        </w:rPr>
        <w:t xml:space="preserve">, Мирјана Орашанин, и Гордана Дук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: Маја Драгојевић Стојић, Тања Вукомановић, Рамиз Салкић, Ацо Станишић и Далибор Сте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риједлога закона</w:t>
      </w:r>
      <w:r>
        <w:rPr>
          <w:rFonts w:cs="Cambria" w:ascii="Cambria" w:hAnsi="Cambria"/>
          <w:sz w:val="24"/>
          <w:szCs w:val="24"/>
          <w:lang w:val="sr-CS"/>
        </w:rPr>
        <w:t xml:space="preserve"> поднијела је Жељана Јовичић, представница Министарства за научнотехнолошки развој, високо образовање и информационо друштво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бор је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једлог закона о измјени и допуни Закона о обезбјеђењу квалитета у високом образовању Републике Српске </w:t>
      </w:r>
      <w:r>
        <w:rPr>
          <w:rFonts w:cs="Cambria" w:ascii="Cambria" w:hAnsi="Cambria"/>
          <w:sz w:val="24"/>
          <w:szCs w:val="24"/>
          <w:lang w:val="sr-CS"/>
        </w:rPr>
        <w:t>разматра на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ru-RU"/>
        </w:rPr>
        <w:t xml:space="preserve">   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Ранка Перић Ром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2-12-26T10:48:00Z</cp:lastPrinted>
  <dcterms:modified xsi:type="dcterms:W3CDTF">2022-12-27T08:16:00Z</dcterms:modified>
  <cp:revision>51</cp:revision>
  <dc:subject/>
  <dc:title>Датум, 10</dc:title>
</cp:coreProperties>
</file>