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036/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 decembar 2022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Zakona o platama zaposlenih u oblasti visokog obrazovanja i studentskog standard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po hitnom postupku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na sjednici održanoj 26. decembra 2022. godine razmatrao Prijedlog zakona o izmjenama Zakona o platama zaposlenih u oblasti visokog obrazovanja i studentskog standarda Republike Srpske – po hitnom postupku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0" w:name="_Hlk122958717"/>
      <w:bookmarkEnd w:id="0"/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predsjednica Odbora, Mirela Kajkut Zeljković, Nataša Radulović, Bobana Ćibić, Mirjana Orašanin, i Gordana Duk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aja Dragojević Stojić, Tanja Vukomanović, Ramiz Salkić, Aco Stanišić i Dalibor Stev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bookmarkStart w:id="1" w:name="_Hlk122958717"/>
      <w:bookmarkEnd w:id="1"/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Željana Jovičić, predstavnica Ministarstva za naučnotehnološki razvoj, visoko obrazovanje i informaciono društvo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je jednoglasno usvojio stav da su ispunjeni uslovi da se Prijedlog zakona o izmjenama Zakona o platama zaposlenih u oblasti visokog obrazovanja i studentskog standarda Republike Srpske – po hitnom postupku razmatra na Pe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Ranka Perić Rom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036/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 decembar 2022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Zakona o platama zaposlenih u osnovnim i srednjim školama i đačkim domovima u 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po hitnom postupku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na sjednici održanoj 26. decembra 2022. godine razmatrao Prijedlog zakona o izmjenama Zakona o platama zaposlenih u osnovnim i srednjim školama i đačkim domovima u Republici Srpskoj – po hitnom postupku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predsjednica Odbora, Mirela Kajkut Zeljković, Nataša Radulović, Bobana Ćibić, Mirjana Orašanin, i Gordana Duk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aja Dragojević Stojić, Tanja Vukomanović, Ramiz Salkić, Aco Stanišić i Dalibor Stev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Nataša Cvijanović, predstavnica Ministarstva prosvjete i kultu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je jednoglasno usvojio stav da su ispunjeni uslovi da se Prijedlog zakona o izmjenama Zakona o platama zaposlenih u osnovnim i srednjim školama i đačkim domovima u Republici Srpskoj – po hitnom postupku razmatra na Pe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Ranka Perić Rom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036/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 decembar 2022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i Zakona o platama zaposlenih u oblasti kulture Republike Srpske – po hitnom postupku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na sjednici održanoj 26. decembra 2022. godine razmatrao Prijedlog zakona o izmjeni Zakona o platama zaposlenih u oblasti kulture Republike Srpske – po hitnom postupku. </w:t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predsjednica Odbora, Mirela Kajkut Zeljković, Nataša Radulović, Bobana Ćibić, Mirjana Orašanin, i Gordana Duk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aja Dragojević Stojić, Tanja Vukomanović, Ramiz Salkić, Aco Stanišić i Dalibor Stev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Tanja Đaković, predstavnica Ministarstva prosvjete i kultu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je jednoglasno usvojio stav da su ispunjeni uslovi da se Prijedlog zakona o izmjeni Zakona o platama zaposlenih u oblasti kulture Republike Srpske – po hitnom postupku razmatra na Pe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Ranka Perić Rom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036/22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 decembar 2022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i  i dopuni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obezbjeđenju kvaliteta u visokom obrazovanju Republike Srpske                 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obrazovanje, nauku, kulturu i informisanje Narodne skupštine Republike Srpske je na sjednici održanoj 26. decembra 2022. godine razmatrao Prijedlog zakona o izmjeni i dopuni Zakona o obezbjeđenju kvaliteta u visokom obrazovanju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predsjednica Odbora, Mirela Kajkut Zeljković, Nataša Radulović, Bobana Ćibić, Mirjana Orašanin, i Gordana Duk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aja Dragojević Stojić, Tanja Vukomanović, Ramiz Salkić, Aco Stanišić i Dalibor Stev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Željana Jovičić, predstavnica Ministarstva za naučnotehnološki razvoj, visoko obrazovanje i informaciono društvo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je jednoglasno usvojio stav da su ispunjeni uslovi da se Prijedlog zakona o izmjeni i dopuni Zakona o obezbjeđenju kvaliteta u visokom obrazovanju Republike Srpske razmatra na Pe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Ranka Perić Rom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</w:t>
    </w:r>
    <w:r>
      <w:rPr>
        <w:rFonts w:cs="Adamant BG;Arial" w:ascii="Adamant BG;Arial" w:hAnsi="Adamant BG;Arial"/>
        <w:sz w:val="14"/>
        <w:szCs w:val="14"/>
        <w:lang w:val="sr-BA"/>
      </w:rPr>
      <w:t xml:space="preserve">4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Dragana Jelić</cp:lastModifiedBy>
  <cp:lastPrinted>2022-12-26T10:48:00Z</cp:lastPrinted>
  <dcterms:modified xsi:type="dcterms:W3CDTF">2022-12-28T10:09:00Z</dcterms:modified>
  <cp:revision>52</cp:revision>
  <dc:subject/>
  <dc:title>Датум, 10</dc:title>
</cp:coreProperties>
</file>