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Broj: 02/4.01-18-011-954-1/21                                              </w:t>
      </w:r>
    </w:p>
    <w:p>
      <w:pPr>
        <w:pStyle w:val="Normal"/>
        <w:spacing w:lineRule="auto" w:line="48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Datum: 22. jun 2021. godine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    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50. Poslovnika Narodne skupštine Republike Srpske („Službeni glasnik Republike Srpske“, broj: 66/20), Odbor za lokalnu samoupravu podnosi Skupštini sljedeći </w:t>
      </w:r>
    </w:p>
    <w:p>
      <w:pPr>
        <w:pStyle w:val="Normal"/>
        <w:jc w:val="center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I Z V J E Š T A J 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o razmatranju  Prijedloga zakona o strateškom planiranju i upravljanju razvojem u Republici Srpskoj 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bor za lokalnu samoupravu je 22. juna 2021. godine razmatrao Prijedlog zakona o strateškom planiranju i upravljanju razvojem u Republici Srpskoj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 Srđan Todorović, predsjednik Odbora, Igor Žunić, zamjenik predsjednika Odbora, Ognjen Žmirić, Tomica Stojanović i Gordana Vidović,  članovi Odbora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sutni su bili: Spomenka Stevanović, Goran Jerinić, Aleksandar Glavaš i Ranko Karapetrović, članovi Odbora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brazloženje navedenog Prijedloga zakona podnio je Duško Milojević, predstavnik Ministarstva uprave i lokalne samouprave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Nakon diskusije, Odbor je jednoglasno zauzeo stav da se Prijedlog zakona o strateškom planiranju i upravljanju razvojem u Republici Srpskoj, razmatra na Sedamnaestoj redovnoj sjednici Narodne skupštine Republike Srpske.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left="5040" w:hanging="0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</w:t>
      </w:r>
    </w:p>
    <w:p>
      <w:pPr>
        <w:pStyle w:val="Normal"/>
        <w:ind w:left="5040" w:hanging="0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ODBORA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color w:val="FF0000"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color w:val="FF0000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color w:val="000000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i/>
          <w:color w:val="FF0000"/>
          <w:sz w:val="24"/>
          <w:szCs w:val="24"/>
          <w:lang w:val="sr-Latn-CS" w:eastAsia="en-US"/>
        </w:rPr>
        <w:t xml:space="preserve">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i/>
          <w:color w:val="000000"/>
          <w:sz w:val="24"/>
          <w:szCs w:val="24"/>
          <w:lang w:val="sr-Latn-CS" w:eastAsia="en-US"/>
        </w:rPr>
        <w:t>Srđan Todorović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color w:val="000000"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color w:val="000000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Broj: 02/4.01-18-011-954-1/21                                             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Datum: 22. jun 2021. godine      </w:t>
      </w:r>
    </w:p>
    <w:p>
      <w:pPr>
        <w:pStyle w:val="Normal"/>
        <w:jc w:val="both"/>
        <w:rPr>
          <w:rFonts w:ascii="Cambria" w:hAnsi="Cambria" w:eastAsia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    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50. Poslovnika Narodne skupštine Republike Srpske („Službeni glasnik Republike Srpske“, broj: 66/20), Odbor za lokalnu samoupravu podnosi Skupštini sljedeći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I Z V J E Š T A J 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o razmatranju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Prijedloga zakona o izmjenama Zakona o lokalnoj samoupravi - po hitnom postupku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bor za lokalnu samoupravu je 22. juna 2021. godine razmatrao Prijedlog zakona o izmjenama Zakona o lokalnoj samoupravi - po hitnom postupku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 Srđan Todorović, predsjednik Odbora, Igor Žunić, zamjenik predsjednika Odbora, Ognjen Žmirić, Tomica Stojanović i Gordana Vidović,  članovi Odbora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sutni su bili: Spomenka Stevanović, Goran Jerinić, Aleksandar Glavaš i Ranko Karapetrović, članovi Odbora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brazloženje navedenog Prijedloga zakona podnio je Duško Milojević, predstavnik Ministarstva uprave i lokalne samouprave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Nakon diskusije, članovi Odbora, većinom glasova uz dva „uzdržana“ (Gordana Vidović i Tomica Stojanović), su zauzeli stav, da se Prijedlog zakona o izmjenama Zakona o lokalnoj samoupravi - po hitnom postupku, razmatra na Sedamnaestoj redovnoj sjednici Narodne skupštine Republike Srpske.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        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             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                                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</w:t>
        <w:tab/>
        <w:t xml:space="preserve">                  </w:t>
        <w:tab/>
        <w:tab/>
        <w:t xml:space="preserve">      </w:t>
        <w:tab/>
        <w:tab/>
        <w:t xml:space="preserve">                                                                                                               </w:t>
      </w:r>
    </w:p>
    <w:p>
      <w:pPr>
        <w:pStyle w:val="Normal"/>
        <w:ind w:left="5040" w:hanging="0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A ODBORA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i/>
          <w:color w:val="000000"/>
          <w:sz w:val="24"/>
          <w:szCs w:val="24"/>
          <w:lang w:val="sr-Latn-CS" w:eastAsia="en-US"/>
        </w:rPr>
        <w:t>Srđan Todorović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Trg Jasenovačkih žrtava 1 </w:t>
    </w:r>
    <w:r>
      <w:rPr>
        <w:rFonts w:cs="Adamant BG;Arial" w:ascii="Adamant BG;Arial" w:hAnsi="Adamant BG;Arial"/>
        <w:sz w:val="14"/>
        <w:szCs w:val="14"/>
        <w:lang w:val="sr-BA"/>
      </w:rPr>
      <w:t xml:space="preserve">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>
        <w:lang w:val="en-US"/>
      </w:rPr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</w:t>
    </w:r>
    <w:r>
      <w:rPr>
        <w:rFonts w:cs="Adamant BG;Arial" w:ascii="Adamant BG;Arial" w:hAnsi="Adamant BG;Arial"/>
        <w:sz w:val="14"/>
        <w:szCs w:val="14"/>
        <w:lang w:val="sr-BA"/>
      </w:rPr>
      <w:t>197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</w:t>
    </w:r>
    <w:r>
      <w:rPr>
        <w:rFonts w:cs="Adamant BG;Arial" w:ascii="Adamant BG;Arial" w:hAnsi="Adamant BG;Arial"/>
        <w:sz w:val="14"/>
        <w:szCs w:val="14"/>
        <w:lang w:val="sr-RS"/>
      </w:rPr>
      <w:t>62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nsrs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  <w:p>
    <w:pPr>
      <w:pStyle w:val="Footer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Trg Jasenovačkih žrtava 1 </w:t>
    </w:r>
    <w:r>
      <w:rPr>
        <w:rFonts w:cs="Adamant BG;Arial" w:ascii="Adamant BG;Arial" w:hAnsi="Adamant BG;Arial"/>
        <w:sz w:val="14"/>
        <w:szCs w:val="14"/>
        <w:lang w:val="sr-BA"/>
      </w:rPr>
      <w:t xml:space="preserve">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>+ 387 51 338 1</w:t>
    </w:r>
    <w:r>
      <w:rPr>
        <w:rFonts w:cs="Adamant BG;Arial" w:ascii="Adamant BG;Arial" w:hAnsi="Adamant BG;Arial"/>
        <w:sz w:val="14"/>
        <w:szCs w:val="14"/>
        <w:lang w:val="sr-RS"/>
      </w:rPr>
      <w:t>97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</w:t>
    </w:r>
    <w:r>
      <w:rPr>
        <w:rFonts w:cs="Adamant BG;Arial" w:ascii="Adamant BG;Arial" w:hAnsi="Adamant BG;Arial"/>
        <w:sz w:val="14"/>
        <w:szCs w:val="14"/>
        <w:lang w:val="sr-RS"/>
      </w:rPr>
      <w:t>62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nsrs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ЛОКАЛНУ САМОУПРАВ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LOKALNU SAMOUPRAVU                              </w:t>
    </w:r>
  </w:p>
  <w:p>
    <w:pPr>
      <w:pStyle w:val="Header"/>
      <w:rPr>
        <w:sz w:val="18"/>
        <w:szCs w:val="18"/>
        <w:lang w:val="sr-CS"/>
      </w:rPr>
    </w:pPr>
    <w:r>
      <w:rPr>
        <w:sz w:val="18"/>
        <w:szCs w:val="18"/>
        <w:lang w:val="sr-C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ЛОКАЛНУ САМОУПРАВ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LOKALNU SAMOUPRAVU                             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nsrs@narodnaskupstinars.ne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nsrs@narodnaskupstinars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10:11:00Z</dcterms:created>
  <dc:creator>STIJAK MIROSLAV</dc:creator>
  <dc:description/>
  <cp:keywords/>
  <dc:language>en-US</dc:language>
  <cp:lastModifiedBy>Dea</cp:lastModifiedBy>
  <cp:lastPrinted>2021-06-22T08:49:00Z</cp:lastPrinted>
  <dcterms:modified xsi:type="dcterms:W3CDTF">2021-06-29T07:42:00Z</dcterms:modified>
  <cp:revision>687</cp:revision>
  <dc:subject/>
  <dc:title>Датум, 10</dc:title>
</cp:coreProperties>
</file>