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ЗАКОН </w:t>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 ТУРИЗМУ</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 </w:t>
        <w:tab/>
        <w:t>ОСНОВНЕ ОДРЕДБ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вим законом уређује се планирање и развој туризма, туристички субјекти, услови за обављање туристичке дјелатности, туристичке (путничке) агенцијe, туристички водичи, туристички пратиоци и туристички аниматори, услуге у туризму, промоција и унапређивање туризма,  подстицаји у туризму, регистар туризма, инспекцијски надзор, као и друга питања од значаја за развој и унапређивање туризма.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Појмови који ће се користити у овом закону имају сљедеће значење:</w:t>
      </w:r>
    </w:p>
    <w:p>
      <w:pPr>
        <w:pStyle w:val="NoSpacing"/>
        <w:ind w:firstLine="720"/>
        <w:jc w:val="both"/>
        <w:rPr/>
      </w:pPr>
      <w:r>
        <w:rPr>
          <w:rFonts w:cs="Times New Roman" w:ascii="Times New Roman" w:hAnsi="Times New Roman"/>
          <w:color w:val="000000"/>
          <w:sz w:val="24"/>
          <w:szCs w:val="24"/>
          <w:lang w:val="sr-RS"/>
        </w:rPr>
        <w:t xml:space="preserve">а) </w:t>
      </w:r>
      <w:r>
        <w:rPr>
          <w:rFonts w:cs="Times New Roman" w:ascii="Times New Roman" w:hAnsi="Times New Roman"/>
          <w:bCs/>
          <w:color w:val="000000"/>
          <w:sz w:val="24"/>
          <w:szCs w:val="24"/>
          <w:lang w:val="sr-RS"/>
        </w:rPr>
        <w:t>туризам је скуп односа и појава које произлазе из путовања и боравка посјетилаца неког мјеста, ако се тим боравком не заснива стално пребивалиште и ако са таквим боравком није повезана никаква њихова привредна дјелатност,</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туриста је физичко лице које најмање 24 сата борави ван мјеста свог пребивалишта, ради задовољавања културних, друштвених, социјалних, историјских и других потреба, релаксације и одмора, а без сврхе стицања добити,</w:t>
      </w:r>
    </w:p>
    <w:p>
      <w:pPr>
        <w:pStyle w:val="Normal"/>
        <w:autoSpaceDE w:val="false"/>
        <w:spacing w:lineRule="auto" w:line="240" w:before="0" w:after="0"/>
        <w:ind w:firstLine="720"/>
        <w:jc w:val="both"/>
        <w:rPr>
          <w:rFonts w:ascii="Times New Roman" w:hAnsi="Times New Roman" w:cs="Times New Roman"/>
          <w:bCs/>
          <w:iCs/>
          <w:color w:val="000000"/>
          <w:sz w:val="24"/>
          <w:szCs w:val="24"/>
          <w:lang w:val="sr-RS"/>
        </w:rPr>
      </w:pPr>
      <w:r>
        <w:rPr>
          <w:rFonts w:cs="Times New Roman" w:ascii="Times New Roman" w:hAnsi="Times New Roman"/>
          <w:color w:val="000000"/>
          <w:sz w:val="24"/>
          <w:szCs w:val="24"/>
          <w:lang w:val="sr-RS"/>
        </w:rPr>
        <w:t>в) корисник туристичке услуге је туриста, путник, потрошач или друго физичко лице које непосредно користи услуге туристичких субјеката из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туристичка дестинација је одредиште туристичког путовања које својом опремљеношћу и формираном туристичком инфрастуктуром омогућава прихват и боравак турист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туристичка инфраструктура су објекти за информисање, одмор, снабдијевање, рекреацију, едукацију и забаву туриста, и то: скијалишта, купалишта и плаже, тематски и забавни паркови, туристички информативни центри, центри за прихват туриста и посјетилаца, одморишта поред путева, објекти туризма на води, терени за голф, тениски терени, отворени и затворени објекти спортске рекреације, мале вјештачке акумулације са купалиштем, базени за купање, велнес објекти, забавно-рекреативне стазе и путеви (трим-стазе, стазе здравља, видиковци, панорамски путеви, бициклистичке стазе, пјешачке стазе, стазе за моторне санке и слично), уређене обале ријека и језера, објекти за посматрање природних ријеткости, објекти за предах и краће задржавање туриста, објекти за авантуристичке активности и друго,</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туристичка супраструктура 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рекреативног садржаја или са њима чине јединствену цјелин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узансе у туризму су правила којима се уређују пословни обичаји настали из уговора о пружању туристичких или угоститељских услуга, које се примјењују ако су их странке уговориле или ако из околности произлази да су хтјеле њихову примјену, а који се дефинишу у оквиру коморских удружења субјекта у туризм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подстицајне мјере у туризму (субвенције) представљају финансијске и друге врсте подстицаја из буџета Републике Српске туристичким субјектима ради реализације програмских и пројектних задатака или ради смањења трошкова њиховог посл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виша сила је спољни догађај који се није могао предвидјети, избјећи или отклонити, а који је својим наступањем утицао на реализацију туристичког пакет-аранжм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пребукирање (over-booking) је мултипликовање броја потврђених резервација од појединих пружалаца услуга који пружају услуге смјештаја или туристичких (путничких) агенција, a које има за посљедицу непружање услуге смјештаја или непружање услуге на уговорени начин,</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ј) туристички пакет-аранжман је уговорени посао који подразумијева унапријед утврђену комбинацију од најмање двије појединачне услуге које се састоје од услуге превоза, смјештаја или других туристичких и угоститељских услуга, што чини цјелину, а пружају се у времену дужем од 24 сата или укључују бар једно ноћење, те се као такве продају по укупној унапријед утврђеној јединственој (паушалној) цијени. Аранжман може обухватити и друге туристичке услуге које нису споредне услуге превоза и смјештаја, односно превоза и смјештаја, а чине значајан дио укупне ције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 излет је унапријед припремљена комбинација двије или више туристичких услуга (превоз и друге туристичке услуге) у трајању краћем од 24 сата, и не укључује ноћење, а које туристичка (путничка) агенција нуди на продају по јединственој цијен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 туристичка група је организована група од десет или више туриста којој туристичка (путничка) агенција, по унапријед утврђеном програму пружа туристичку услуг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љ) туристичке организације представљају јавне установе основане од Републике Српске (у даљем тексту: Република) или од јединице локалне самоуправе које обављају јавну службу у области промоције и унапређивања туриз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 туристички производ је комплексан и повезан склоп појединачних физичких услуга и производа из различитих комерцијалних и некомерцијалних домена које туриста, односно посјетилац конзумира за вријеме туристичког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 домаћи туризам подразумијева туристичка путовања и боравак домицилног становништва (резидената) у различитим туристичким дестинацијама унутар граница сопствене земљ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њ) рецептивни туризам се односи на туристе нерезиденте који бораве у Републици, односно Босни и Херцеговин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 кластер чине географски концентрисане, међусобно повезане организације из сродних или различитих дјелатности које се удружују ради јачања појединачних организација учесника у кластеру и кластера као цјелине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 Регистар туризма је јединствена, електронска, централна, база података о регистрованим или евидентираним субјектима који обављају послове из области туризма, а који су регистровани или евидентирани у складу са прописима, као и о другим подацима о туристичким субјектима који се региструју или евидентирају у складу са овим законо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I </w:t>
        <w:tab/>
        <w:t>ПЛАНИРАЊЕ И РАЗВОЈ ТУРИЗМ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Планирање и развој туризма обухвата доношење стратешких планова о будућем развоју туристичке привреде, проглашење и одрживо коришћење туристичких простора и мјеста. </w:t>
      </w:r>
    </w:p>
    <w:p>
      <w:pPr>
        <w:pStyle w:val="NoSpacing"/>
        <w:ind w:firstLine="720"/>
        <w:jc w:val="both"/>
        <w:rPr/>
      </w:pPr>
      <w:r>
        <w:rPr>
          <w:rFonts w:cs="Times New Roman" w:ascii="Times New Roman" w:hAnsi="Times New Roman"/>
          <w:color w:val="000000"/>
          <w:sz w:val="24"/>
          <w:szCs w:val="24"/>
          <w:lang w:val="sr-RS"/>
        </w:rPr>
        <w:t xml:space="preserve">(2) </w:t>
      </w:r>
      <w:r>
        <w:rPr>
          <w:rFonts w:cs="Times New Roman" w:ascii="Times New Roman" w:hAnsi="Times New Roman"/>
          <w:bCs/>
          <w:color w:val="000000"/>
          <w:sz w:val="24"/>
          <w:szCs w:val="24"/>
          <w:lang w:val="sr-RS"/>
        </w:rPr>
        <w:t xml:space="preserve">Планирање </w:t>
      </w:r>
      <w:r>
        <w:rPr>
          <w:rFonts w:cs="Times New Roman" w:ascii="Times New Roman" w:hAnsi="Times New Roman"/>
          <w:color w:val="000000"/>
          <w:sz w:val="24"/>
          <w:szCs w:val="24"/>
          <w:lang w:val="sr-RS"/>
        </w:rPr>
        <w:t>у области туризма заснива се на принципима интегралног развоја туризма и осталих комплементарних дјелатности, начелима одрживог развоја туризма, обезбјеђења јединствених стандарда за пружање услуга у туризму и обезбјеђење јединственог регистра свих туристичких субјеката, као и сарадње јавног и приватног сектора у креирању туристичког производа, уз осигурање ефикасног коришћења туристичког мјест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Одрживим туризмом сматра се сваки вид туризма који доприноси заштити животне средине, социјалном и економском интегритету и унапређивању природних, створених и културних вриједности на трајној основи.</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4.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Планска документа у туризму су: </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Стратегија развоја туризма Републике Српске,</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лан промоције туризма Републике Српске,</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мастер-план,</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маркетинг план,</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Стратегија развоја туризма јединице локалне самоуправе и</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Програм развоја туристичког производ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Планска документа из става 1. т. б), в), г), д) и ђ) овог члана морају бити усаглашена са Стратегијом развоја туризма Републике Српске (у даљем тексту: Стратегија).</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5.</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Стратегијa је свобухватан документ о средњорочном развоју туристичке привреде у складу са укупним економским, социјалним, еколошким и културно-историјским развојем Републике, са основним циљевима и визијом развоја туризма Републике и служи као полазна основа за израду осталих планских аката у туризму.</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 Стрaтегију доноси Народна скупштина Републике Српске, на приједлог Владe Републике Српске (у даљем тексту: Влад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Стратегија садржи анализу постојећег стања развоја туризма, визију развоја туризма, циљеве развоја туризма, стратешке правце развоја, инвестициони оквир и остале битне елементе за планирање развоја туризма који се дефинишу пројектним задатком.</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Стратегија се реализује посредством мастер-плана, Стратегије развоја туризма јединице локалне самоуправе, Програма развоја туристичког производа, Плана промоције туризма Републике Српске,  маркетинг плана, као и посредством просторних и урбанистичких планова у складу са законом који регулише област уређења простора.</w:t>
      </w:r>
    </w:p>
    <w:p>
      <w:pPr>
        <w:pStyle w:val="NoSpacing"/>
        <w:ind w:firstLine="720"/>
        <w:jc w:val="both"/>
        <w:rPr/>
      </w:pPr>
      <w:r>
        <w:rPr>
          <w:rFonts w:cs="Times New Roman" w:ascii="Times New Roman" w:hAnsi="Times New Roman"/>
          <w:color w:val="000000"/>
          <w:sz w:val="24"/>
          <w:szCs w:val="24"/>
          <w:lang w:val="sr-RS"/>
        </w:rPr>
        <w:t>(</w:t>
      </w:r>
      <w:r>
        <w:rPr>
          <w:rFonts w:cs="Times New Roman" w:ascii="Times New Roman" w:hAnsi="Times New Roman"/>
          <w:bCs/>
          <w:color w:val="000000"/>
          <w:sz w:val="24"/>
          <w:szCs w:val="24"/>
          <w:lang w:val="sr-RS"/>
        </w:rPr>
        <w:t>5) У случају значајнијих промјена економских, социјалних, еколошких и других параметара за израду Стратегије, Влада ће извршити ревизију Стратегије на начин и у поступку који је предвиђен за њено доношење</w:t>
      </w:r>
      <w:r>
        <w:rPr>
          <w:rFonts w:cs="Times New Roman" w:ascii="Times New Roman" w:hAnsi="Times New Roman"/>
          <w:color w:val="000000"/>
          <w:sz w:val="24"/>
          <w:szCs w:val="24"/>
          <w:lang w:val="sr-RS"/>
        </w:rPr>
        <w:t>.</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6) Ревидирану Стрaтегију доноси Народна скупштина Републике Српске, на приједлог Владe.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6.</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План промоције туризма Републике Српске (у даљем тексту: План промоције) доноси Влада на приједлог Министарства трговине и туризма (у даљем тексту: Министарство).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уристичка огранизација Републике Српске подноси приједлог Плана промоције Министарств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План промоције садржи истраживање тржишта, идентификацију циљних група – тржишта, позиционирање маркетиншког програма и остале битне елементе за планирање промоције туризма који који се дефинишу пројектним задатко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4) План промоције се доноси за период од пет година.</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 У складу са Планом промоције, туристичке организације из овог закона доносе маркетинг план којим дефинишу своје промотивне активности у туризму на годишњем нивоу.</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7.</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Мастер-план је комплексан, истраживачки и свеобухватан плански документ којим се на основу Стратегије утврђују циљеви, програми и планови развоја туризма, концепт развоја простора у погледу размјештаја објеката туристичке инфраструктуре, туристичке супраструктуре, инвестиције у туризму, планови маркетинга и конкурентности, као и мјере за њихово спровођење, за одређени простор од значаја за развој туризма, односно за туристичку дестинацију.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Мастер-план доноси Влада на приједлог Министарств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Мастер-план садржи техничку оцјену посматраног подручја, укупну процјену капацитета туристичке локације у оквиру простора, и саобраћајне мреже и процјену економске оправданости појединачних и укупних инвестиција и остале битне елементе за планирање развоја туризма који се посебно дефинишу пројектним задатком.</w:t>
      </w:r>
    </w:p>
    <w:p>
      <w:pPr>
        <w:pStyle w:val="Clan"/>
        <w:spacing w:before="0" w:after="0"/>
        <w:ind w:left="0" w:right="720" w:hanging="0"/>
        <w:jc w:val="left"/>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8.</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09"/>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Стратегија развоја туризма јединице локалне самоуправе је плански документ којим се ближе одређује развој приоритетних туристичких производа утврђених Стратегијом.</w:t>
      </w:r>
    </w:p>
    <w:p>
      <w:pPr>
        <w:pStyle w:val="NoSpacing"/>
        <w:ind w:firstLine="709"/>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Стратегију развоја туризма јединице локалне самоуправе доноси скупштина јединице локалне самоуправе уз активно учешће свих туристичких субјеката на подручју јединице локалне самоуправе. </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9.</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Програм развоја туристичког производа је плански документ којим се ближе одређује развој приоритетних туристичких производа утврђених Стратегијом, као што су кружна путовања, градски одмори, манифестације, конгреси, пословни туризам, здравствени туризам, планински туризам и остали облици туриз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рограм развоја туристичког производа доноси Министарство, односно јединица локалне самоуправ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10.</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Влада може одлуком поједине просторе прогласити од посебног значаја за развој туриз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 просторе од посебног значаја за развој туризма може се прогласити простор са посебним туристичко-угоститељским садржајем погодан за туристичку валоризацију културно-историјских мјеста, те посебна мјеста лоцирана у просторним цјелинама са израженим пејзажним, атрактивним и рекреативним особинама на којима се планира изградња објеката туристичке инфрастуктуре и супраструктуре од општег интере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 Одлука из става 1. овог члана садржи процјену оправданости проглашења одређеног простора од значаја за развој туризма, опис простора са одређеним границама и пописом катастарских парцела, картографски приказ простора, као и обавезе у погледу очувања, заштите и развоја простора.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4) Министарство припрема приједлог одлуке из става 1. овог члана, по претходно прибављеном мишљењу републичких органа управе надлежних за област уређења простора и заштите животне средине. </w:t>
      </w:r>
    </w:p>
    <w:p>
      <w:pPr>
        <w:pStyle w:val="Clan"/>
        <w:tabs>
          <w:tab w:val="clear" w:pos="1080"/>
        </w:tabs>
        <w:spacing w:before="0" w:after="0"/>
        <w:ind w:left="0" w:right="720" w:firstLine="720"/>
        <w:jc w:val="both"/>
        <w:rPr>
          <w:rFonts w:ascii="Times New Roman" w:hAnsi="Times New Roman" w:cs="Times New Roman"/>
          <w:color w:val="000000"/>
          <w:sz w:val="24"/>
          <w:szCs w:val="24"/>
          <w:lang w:val="sr-RS"/>
        </w:rPr>
      </w:pPr>
      <w:r>
        <w:rPr>
          <w:rFonts w:cs="Times New Roman" w:ascii="Times New Roman" w:hAnsi="Times New Roman"/>
          <w:b w:val="false"/>
          <w:color w:val="000000"/>
          <w:sz w:val="24"/>
          <w:szCs w:val="24"/>
          <w:lang w:val="sr-RS"/>
        </w:rPr>
        <w:t xml:space="preserve">(5) За поједина географска подручја, а у сврху остваривања заједничких циљева у туризму могу се оснивати туристички кластери.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Непокретности у својини Републике, односно јединице локалне самоуправе на којима је носилац права коришћења јавна установа или јавно предузеће које се оснива за обављање дјелатности у области туризма могу се ради управљања објектима туристичке инфраструктуре и туристичке супраструктуре дати у закуп другом правном лицу или предузетнику јавним надметањем или прикупљањем писаних понуд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Носиоци права коришћења из става 1. овог члана, на основу претходно урађене студије изводљивости, припремају потребну документацију за давање у закуп непокретности из става 1. овог чла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Документација за давање у закуп непокретности из става 1. овог члана садржи: врсту непокретности са површином која се даје у закуп, врсту објеката туристичке инфраструктуре и туристичке супраструктуре који се приводе намјени у складу са планским документом којим се уређује планирање и изградња (урбанистички планови), услове и вријеме закупа непокретности, као и обавезе у погледу очувања, развоја и одрживог коришћења туристичког простор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Влада, на приједлог Министарства, доноси одлуку о давању непокретности у својини Републике у закуп.</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Надлежни орган јединице локалне самоуправе, у складу са законом којим се регулише надлежност локалне самоуправе, доноси одлуку о давању непокретности у својини јединице локалне самоуправе у закуп.</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2.</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 xml:space="preserve">(1) Правно лице или предузетник за коришћење непокретности на основу закупа из члана 11. овог закона плаћа и накнаду з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коришћење посебно уређених терена за поједине намјене коришћења, као што су: паркиралишта, простори за рекреацију, спорт, рекламни простори, простори за постављање забавних објекат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постављање привремених објеката за обављање туристичке или трговинске дјелатности. </w:t>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 xml:space="preserve">(2) Средства остварена од накнаде из става 1. овог члана приход су јавне установе или јавног предузећа оснивач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 Висину и начин плаћања накнаде из става 1. овог члана одређује јавна установа или јавно предузеће уз сагласност оснивач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13.</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Влада, односно други надлежни орган у складу са законом, може одлуком природно богатство или добро у општој употреби погодно за изградњу туристичке инфрастуктуре и туристичке супраструктуре дати на коришћење и управљање правном лицу додјелом концесиј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Одлука из става 1. овог члана садржи податке о природном богатству или добру у општој употреби које се даје на концесију, износ концесионе накнаде, рок трајања концесије, услове и начин коришћења простора, права и обавезе концесионара и остале податке у складу са законом из који регулише област концесиј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3) Поступак из става 1. овог члана спроводи се на основу закона који регулише додјелу концесиј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14.</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Туристичко мјесто</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 xml:space="preserve">је организациона и функционална цјелина са формираном туристичком понудом, природним вриједностима, културним добрима, знаменитостима од значаја за туризам, комуналном, саобраћајном и туристичком инфраструктуром и другим садржајима за смјештај и боравак туриста на подручју јединице локалне самоуправе (општина или град).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Министарство проглашава подручје јединице локалне самоуправе за туристичко мјесто на основу квалитативних и квантитативних показатељ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3) Подручје јединице локалне самоуправе проглашава се као туристичко мјесто уколико испуњава услове прописане овим законом и прописима донесеним на основу овог закона. </w:t>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Министар трговине и туризма (у даљем тексту: министар) правилником прописује ближе услове и критеријуме за проглашавање туристичког мјеста, одређује квалитативне и квантитативне критеријуме за проглашавање туристичког мјеста, као и врсту података о туристичким мјестима који се евидентирају у Регистру туризма.</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15.</w:t>
      </w:r>
    </w:p>
    <w:p>
      <w:pPr>
        <w:pStyle w:val="Clan"/>
        <w:tabs>
          <w:tab w:val="left" w:pos="0" w:leader="none"/>
          <w:tab w:val="left" w:pos="1080" w:leader="none"/>
        </w:tabs>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numPr>
          <w:ilvl w:val="0"/>
          <w:numId w:val="3"/>
        </w:numPr>
        <w:tabs>
          <w:tab w:val="clear" w:pos="720"/>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инистар рјешењем именује Комисију за проглашење туристичког мјеста.</w:t>
      </w:r>
    </w:p>
    <w:p>
      <w:pPr>
        <w:pStyle w:val="NoSpacing"/>
        <w:numPr>
          <w:ilvl w:val="0"/>
          <w:numId w:val="3"/>
        </w:numPr>
        <w:tabs>
          <w:tab w:val="clear" w:pos="720"/>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 именовању Комисије из става 1. овог члана водиће се рачуна о равноправној заступљености оба пола.</w:t>
      </w:r>
    </w:p>
    <w:p>
      <w:pPr>
        <w:pStyle w:val="NoSpacing"/>
        <w:tabs>
          <w:tab w:val="clear" w:pos="720"/>
          <w:tab w:val="left" w:pos="1134" w:leader="none"/>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 Комисија из става 1. овог члана сачињава записник о свом раду и доставља га министру са приједлогом одлуке у складу са чланом 14. став 2. овог закона. </w:t>
      </w:r>
    </w:p>
    <w:p>
      <w:pPr>
        <w:pStyle w:val="NoSpacing"/>
        <w:tabs>
          <w:tab w:val="clear" w:pos="720"/>
          <w:tab w:val="left" w:pos="1080" w:leader="none"/>
          <w:tab w:val="left" w:pos="1134" w:leader="none"/>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w:t>
        <w:tab/>
        <w:t>Министар, на приједлог Комисије, доноси рјешење о проглашењу подручја јединице локалне самоуправe, као туристичког мјеста.</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w:t>
        <w:tab/>
        <w:t>Рјешење из става 4. овог члана подлијеже ревизији након истека рока од пет година од дана његовог достављања.</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w:t>
        <w:tab/>
        <w:t>Министарство по службеној дужности води рачуна о истеку рока из става 5. овог чл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 Рјешење из става 4. овог члана је коначно и против њега није дозвољена жалба, али се може тужбом покренути управни спор пред надлежним судом.</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II </w:t>
        <w:tab/>
        <w:t>ТУРИСТИЧКА ДЈЕЛАТНОСТ И СУБЈЕКТИ У ТУРИЗМУ</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6.</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Туристичком дјелатношћу, у смислу овог закона, сматра се пружање услуга туристичких, (путничких) агенција, туристичких водича, туристичких пратилаца, туристичких аниматора и осталих пружаоца туристичких услуга према одредбама овог закона.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Туристичка дјелатност из става 1. овог члана обавља се у складу са овим законом, као и у складу са добрим пословним обичајима и узансама које се утврђују у оквиру удружења туристичких субјеката при Привредној комори Републике Српск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7.</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Туристичку дјелатност обављају привредна друштва, друга правна лица, предузетници и физичка лица који су уписани у одговарајући регистар за вршење те дјелатности (у даљем тексту: туристички субјекти).</w:t>
      </w:r>
      <w:r>
        <w:rPr>
          <w:rFonts w:cs="Times New Roman" w:ascii="Times New Roman" w:hAnsi="Times New Roman"/>
          <w:b/>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од условима прописаним овим законом поједине врсте туристичких услуга могу пружати и физичка лица која за пружање тих услуга нису регистровани као предузетниц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3) Под условима прописаним овим законом туристичку дјелатност обављају и субјекти који управљају заштићеним подручјем.</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Туристички субјекти из ст. 1. и 2. овог члана дужни су д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ослују у складу са одредбама овог закона и пословних обичај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а улазу у пословни простор видно истакну фирму и радно вријеме, као и да се придржавају утврђеног радног времена у своме пословањ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објаве услове и цијену сваке појединачне услуге и придржавају се утврђених ције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у оквиру туристичког објекта утврде и наплате исту цијену за пружену услугу домаћим и страним корисницима туристичких услуга,</w:t>
      </w:r>
    </w:p>
    <w:p>
      <w:pPr>
        <w:pStyle w:val="NoSpacing"/>
        <w:ind w:firstLine="720"/>
        <w:jc w:val="both"/>
        <w:rPr/>
      </w:pPr>
      <w:r>
        <w:rPr>
          <w:rFonts w:cs="Times New Roman" w:ascii="Times New Roman" w:hAnsi="Times New Roman"/>
          <w:color w:val="000000"/>
          <w:sz w:val="24"/>
          <w:szCs w:val="24"/>
          <w:lang w:val="sr-RS"/>
        </w:rPr>
        <w:t xml:space="preserve">д) за сваку извршену услугу издају кориснику туристичке услуге </w:t>
      </w:r>
      <w:r>
        <w:rPr>
          <w:rFonts w:cs="Times New Roman" w:ascii="Times New Roman" w:hAnsi="Times New Roman"/>
          <w:color w:val="000000"/>
          <w:sz w:val="24"/>
          <w:szCs w:val="24"/>
          <w:lang w:val="sr-CS"/>
        </w:rPr>
        <w:t>одговарајући</w:t>
      </w:r>
      <w:r>
        <w:rPr>
          <w:rFonts w:cs="Times New Roman" w:ascii="Times New Roman" w:hAnsi="Times New Roman"/>
          <w:color w:val="000000"/>
          <w:sz w:val="24"/>
          <w:szCs w:val="24"/>
          <w:lang w:val="sr-RS"/>
        </w:rPr>
        <w:t xml:space="preserve"> рачун и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воде књигу утисака, те приговор корисника туристичке услуге доставе надлежном инспекцијском органу у року од пет дана од дана подношења приговора.</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5) Министар ће правилником прописати садржај и облик књиге утисака туристичких субјеката.</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Туристички субјект за обављање туристичке дјелатности мора да обезбиједи пословни простор, уређаје и опрему, као и услове у погледу запослених лица, осим ако овим законом није другачије одређен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Туристички субјект може да почне обављати дјелатности, да обавља дјелатност и да мијења услове њеног обављања када од надлежног органа јединице локалне самоуправе (у даљем тексту: </w:t>
      </w:r>
      <w:r>
        <w:rPr>
          <w:rFonts w:cs="Times New Roman" w:ascii="Times New Roman" w:hAnsi="Times New Roman"/>
          <w:sz w:val="24"/>
          <w:szCs w:val="24"/>
          <w:lang w:val="sr-RS"/>
        </w:rPr>
        <w:t>На</w:t>
      </w:r>
      <w:r>
        <w:rPr>
          <w:rFonts w:cs="Times New Roman" w:ascii="Times New Roman" w:hAnsi="Times New Roman"/>
          <w:color w:val="000000"/>
          <w:sz w:val="24"/>
          <w:szCs w:val="24"/>
          <w:lang w:val="sr-RS"/>
        </w:rPr>
        <w:t>длежни орган) добије рјешење којим се одобрава обављање туристичке дјелатности, осим ако овим законом није другачије прописано.</w:t>
      </w:r>
      <w:r>
        <w:rPr>
          <w:rFonts w:cs="Times New Roman" w:ascii="Times New Roman" w:hAnsi="Times New Roman"/>
          <w:b/>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Туристички субјект је дужан да уз захтјев за издавање рјешења за обављање туристичке дјелатности приложи овјерену писану изјаву да су испуњени прописани услови у погледу простора, уређаја, опреме и запослених лица, као и овјерену копију рјешења о упису у регистар код надлежног суда за правно лице.</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4)</w:t>
        <w:tab/>
        <w:t xml:space="preserve">Надлежни oрган дужан је да подносиоцу захтјева који испуњава услове из става 3. овог члана изда рјешење којим се одобрава обављање туристичке дјелатности у року од осам дана од дана подношења </w:t>
      </w:r>
      <w:r>
        <w:rPr>
          <w:rFonts w:cs="Times New Roman" w:ascii="Times New Roman" w:hAnsi="Times New Roman"/>
          <w:color w:val="000000"/>
          <w:sz w:val="24"/>
          <w:szCs w:val="24"/>
          <w:lang w:val="sr-CS"/>
        </w:rPr>
        <w:t xml:space="preserve"> уредног </w:t>
      </w:r>
      <w:r>
        <w:rPr>
          <w:rFonts w:cs="Times New Roman" w:ascii="Times New Roman" w:hAnsi="Times New Roman"/>
          <w:color w:val="000000"/>
          <w:sz w:val="24"/>
          <w:szCs w:val="24"/>
          <w:lang w:val="sr-RS"/>
        </w:rPr>
        <w:t xml:space="preserve">захтјева. </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w:t>
        <w:tab/>
        <w:t>Против рјешења из става 4. овог члана дозвољенa је жалбa Министарству у року од 15 дана од дана његовог достављања.</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w:t>
        <w:tab/>
        <w:t>Пословни простор из става 1. овог члана мора имати рјешење о употребној дозволи издато у складу са урбанистичко-грађевинским прописима.</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w:t>
        <w:tab/>
        <w:t>Постојање рјешења о употребној дозволи није услов за издавање рјешења за обављање туристичке дјелатности, али се ова чињеница провјерава заједно са утврђивањем постојања услова из става 1. овог члана.</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w:t>
        <w:tab/>
        <w:t xml:space="preserve"> Надлежни орган у поступку издавања рјешења којим се одобрава обављање туристичке дјелатности не провјерава правни основ коришћења пословног простора.</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w:t>
        <w:tab/>
        <w:t xml:space="preserve"> Министар, уз сагласност министра</w:t>
      </w:r>
      <w:r>
        <w:rPr>
          <w:rFonts w:cs="Times New Roman" w:ascii="Times New Roman" w:hAnsi="Times New Roman"/>
          <w:color w:val="000000"/>
          <w:spacing w:val="-2"/>
          <w:sz w:val="24"/>
          <w:szCs w:val="24"/>
          <w:lang w:val="sr-RS"/>
        </w:rPr>
        <w:t xml:space="preserve"> надлежног за послове здравља, просторног уређења и екологије, правилником прописује</w:t>
      </w:r>
      <w:r>
        <w:rPr>
          <w:rFonts w:cs="Times New Roman" w:ascii="Times New Roman" w:hAnsi="Times New Roman"/>
          <w:color w:val="000000"/>
          <w:spacing w:val="-1"/>
          <w:sz w:val="24"/>
          <w:szCs w:val="24"/>
          <w:lang w:val="sr-RS"/>
        </w:rPr>
        <w:t xml:space="preserve"> минималне техничке услове у погледу простора, </w:t>
      </w:r>
      <w:r>
        <w:rPr>
          <w:rFonts w:cs="Times New Roman" w:ascii="Times New Roman" w:hAnsi="Times New Roman"/>
          <w:color w:val="000000"/>
          <w:sz w:val="24"/>
          <w:szCs w:val="24"/>
          <w:lang w:val="sr-RS"/>
        </w:rPr>
        <w:t>уређаја и опреме за обављање туристичке дјелатности, као и услове у погледу запослених</w:t>
      </w:r>
      <w:r>
        <w:rPr>
          <w:rFonts w:cs="Times New Roman" w:ascii="Times New Roman" w:hAnsi="Times New Roman"/>
          <w:color w:val="000000"/>
          <w:spacing w:val="-1"/>
          <w:sz w:val="24"/>
          <w:szCs w:val="24"/>
          <w:lang w:val="sr-RS"/>
        </w:rPr>
        <w:t>.</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19.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Туристички субјект регистрован као правно лице има неограничену одговорност, а власник, односно сувласници правног лица неограничену солидарну одговорност за штету проузроковану трећим лицима која је изазвана давањем нетачне изјаве о испуњавању услова из члана 18.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уристички субјект регистрован као предузетник има неограничену одговорност за штету проузроковану трећим лицима која је изазвана давањем нетачне изјаве о испуњавању услова из члана 18.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Туристистички субјект који има закључен уговор о ортаклуку солидарно је одговоран за штету проузроковану трећим лицима која је изазвана давањем нетачне изјаве о испуњавању услова из члана 18.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Министар упутством прописује садржај изјаве из члана 18.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Члан 20.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1) Туристички субјект </w:t>
      </w:r>
      <w:r>
        <w:rPr>
          <w:rFonts w:cs="Times New Roman" w:ascii="Times New Roman" w:hAnsi="Times New Roman"/>
          <w:color w:val="000000"/>
          <w:spacing w:val="-4"/>
          <w:sz w:val="24"/>
          <w:szCs w:val="24"/>
          <w:lang w:val="sr-RS"/>
        </w:rPr>
        <w:t>послује током цијеле године или сезонски.</w:t>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w:t>
        <w:tab/>
      </w:r>
      <w:r>
        <w:rPr>
          <w:rFonts w:cs="Times New Roman" w:ascii="Times New Roman" w:hAnsi="Times New Roman"/>
          <w:color w:val="000000"/>
          <w:spacing w:val="-4"/>
          <w:sz w:val="24"/>
          <w:szCs w:val="24"/>
          <w:lang w:val="sr-RS"/>
        </w:rPr>
        <w:t xml:space="preserve">Туристички субјект утврђује период пословања из става 1. овог члана за сваки објекат посебно и о томе обавјештава </w:t>
      </w:r>
      <w:r>
        <w:rPr>
          <w:rFonts w:cs="Times New Roman" w:ascii="Times New Roman" w:hAnsi="Times New Roman"/>
          <w:spacing w:val="-4"/>
          <w:sz w:val="24"/>
          <w:szCs w:val="24"/>
          <w:lang w:val="sr-RS"/>
        </w:rPr>
        <w:t>На</w:t>
      </w:r>
      <w:r>
        <w:rPr>
          <w:rFonts w:cs="Times New Roman" w:ascii="Times New Roman" w:hAnsi="Times New Roman"/>
          <w:color w:val="000000"/>
          <w:spacing w:val="-4"/>
          <w:sz w:val="24"/>
          <w:szCs w:val="24"/>
          <w:lang w:val="sr-RS"/>
        </w:rPr>
        <w:t>длежни орган.</w:t>
      </w:r>
    </w:p>
    <w:p>
      <w:pPr>
        <w:pStyle w:val="NoSpacing"/>
        <w:tabs>
          <w:tab w:val="clear" w:pos="720"/>
          <w:tab w:val="left" w:pos="1080" w:leader="none"/>
        </w:tabs>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IV ТУРИСТИЧКЕ (ПУТНИЧКЕ) АГЕНЦИЈЕ</w:t>
      </w:r>
    </w:p>
    <w:p>
      <w:pPr>
        <w:pStyle w:val="NoSpacing"/>
        <w:tabs>
          <w:tab w:val="clear" w:pos="720"/>
          <w:tab w:val="left" w:pos="4335" w:leader="none"/>
          <w:tab w:val="left" w:pos="4560" w:leader="none"/>
          <w:tab w:val="center" w:pos="5593" w:leader="none"/>
          <w:tab w:val="center" w:pos="5760" w:leader="none"/>
        </w:tabs>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ab/>
        <w:t xml:space="preserve">     </w:t>
      </w:r>
    </w:p>
    <w:p>
      <w:pPr>
        <w:pStyle w:val="NoSpacing"/>
        <w:tabs>
          <w:tab w:val="clear" w:pos="720"/>
          <w:tab w:val="left" w:pos="4335" w:leader="none"/>
          <w:tab w:val="left" w:pos="4560" w:leader="none"/>
          <w:tab w:val="center" w:pos="5593" w:leader="none"/>
          <w:tab w:val="center" w:pos="5760" w:leader="none"/>
        </w:tabs>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1.</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Пословима туристичких (путничких) агенција (у даљем тексту: агенција), у смислу овог закона, сматра се организовање, продаја и спровођење туристичких пакет-аранжмана, излета, осталих путовања, као и обављање других послова уобичајених у туристичком промету.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Послове агенције може да обавља </w:t>
      </w:r>
      <w:r>
        <w:rPr>
          <w:rFonts w:cs="Times New Roman" w:ascii="Times New Roman" w:hAnsi="Times New Roman"/>
          <w:bCs/>
          <w:color w:val="000000"/>
          <w:sz w:val="24"/>
          <w:szCs w:val="24"/>
          <w:lang w:val="sr-RS"/>
        </w:rPr>
        <w:t>привредно друштво или предузетник уписан у одговарајући регистар</w:t>
      </w:r>
      <w:r>
        <w:rPr>
          <w:rFonts w:cs="Times New Roman" w:ascii="Times New Roman" w:hAnsi="Times New Roman"/>
          <w:color w:val="000000"/>
          <w:sz w:val="24"/>
          <w:szCs w:val="24"/>
          <w:lang w:val="sr-RS"/>
        </w:rPr>
        <w:t xml:space="preserve"> у складу са законом којим се уређује регистрација привредних субјеката, односно предузетничка дјелатност, као и у складу са овим законом.</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Члан 22.</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color w:val="000000"/>
          <w:sz w:val="24"/>
          <w:szCs w:val="24"/>
          <w:lang w:val="sr-RS"/>
        </w:rPr>
        <w:t>Пословима агенције, у смислу овог закона, сматрају с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организовање, продаја и спровођење туристичког пакет-аранжмана или излета у земљи и иностранств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организовање и реализовање 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осредовање у организацији туристичког пакет-аранжмана, излета у земљи и иностранств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посредовање у пружању услуга при резервацији, смјештају и пружању услуга у угоститељским објект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пружање и посредовање у пружању услуга туристичког водича, туристичког пратиоца и туристичког аниматор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изнајмљивање или посредовање у изнајмљивању возила туристима и путницима (рентакар),</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организовање прихвата корисника туристичке услуг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посредовање у продаји осталих туристичких услуга према одредбама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прибављање путних исправа, резервација путних карата у име и за рачун домаћих и страних превозник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заступање домаћих и страних туристичких агенција и нуђење у нихово име услуга утврђених тачком а) овог ста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ј) посредовање у организовању скупова, као што су: конгреси, симпозијуми, сајмови и разне манифестациј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 организовање туристичких разгледања и забавних програ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 преузимање и превоз корисника туристичке услуге, организације чартер (charter) превоз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љ) организација и пружање услуга у вези са пословним картицама и путничким чеков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 посредовање у продаји полиса за осигурање корисника туристичке услуге и пртљаг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 мјењачки послови у складу са посебним пропис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њ) пружање туристичких информација и објављивање промотивних материјал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 обављање и других послова уобичајених у туристичком промету, као што су резервација и продаја карата за спортске, културне и друге манифестације и приредбе, продаја туристичких публикација, послови туристичке анимације.</w:t>
      </w:r>
      <w:r>
        <w:rPr>
          <w:rFonts w:cs="Times New Roman" w:ascii="Times New Roman" w:hAnsi="Times New Roman"/>
          <w:b/>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 xml:space="preserve"> </w:t>
      </w:r>
    </w:p>
    <w:p>
      <w:pPr>
        <w:pStyle w:val="NoSpacing"/>
        <w:tabs>
          <w:tab w:val="clear" w:pos="720"/>
          <w:tab w:val="left" w:pos="4661" w:leader="none"/>
          <w:tab w:val="center" w:pos="576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661" w:leader="none"/>
          <w:tab w:val="center" w:pos="576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3.</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numPr>
          <w:ilvl w:val="0"/>
          <w:numId w:val="2"/>
        </w:numPr>
        <w:tabs>
          <w:tab w:val="clear" w:pos="720"/>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ловно име, односно фирма агенције као ближу ознаку дјелатности обавезно садржи и ријечи: „туристичка агенција“.</w:t>
      </w:r>
    </w:p>
    <w:p>
      <w:pPr>
        <w:pStyle w:val="NoSpacing"/>
        <w:numPr>
          <w:ilvl w:val="0"/>
          <w:numId w:val="2"/>
        </w:numPr>
        <w:tabs>
          <w:tab w:val="clear" w:pos="720"/>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узетно од става 1. oвог члана, пословно име, односно фирма агенције као ближу ознаку дјелатности може садржавати и ријечи: „путничка агенција“.</w:t>
      </w:r>
    </w:p>
    <w:p>
      <w:pPr>
        <w:pStyle w:val="NoSpacing"/>
        <w:numPr>
          <w:ilvl w:val="0"/>
          <w:numId w:val="2"/>
        </w:numPr>
        <w:tabs>
          <w:tab w:val="clear" w:pos="720"/>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сим назива из ст. 1. и 2. oвог члана, фирма агенције може садржавати и уобичајене називе у туристичком пословању као што су: „tours, travel“ и сличн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За обављање дјелатности агенција мора располагати пословним простором који испуњава услове у погледу техничке опремљености, као и друге прописане услове, осим ако овим законом није другачије одређено.</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 Пословни простор из става 1. овог члана представља посебну грађевинску цјелину у односу на друге пословне просторе у истом грађевинском објект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Изузетно од става 2. овог члана, пословни простор агенције не мора представљати посебну грађевинску цјелину уколико се такав простор налази у оквиру тржних центара, сајамских простора, у склопу аутобуских, жељезничких станица, аеродромских терминала и у холу угоститељског објекта за смјештај врсте „хотел“</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bCs/>
          <w:color w:val="000000"/>
          <w:sz w:val="24"/>
          <w:szCs w:val="24"/>
          <w:lang w:val="sr-RS"/>
        </w:rPr>
        <w:t xml:space="preserve">(4) Рјешење којим се утврђује испуњеност услова из става 1. овог члана издаје </w:t>
      </w:r>
      <w:r>
        <w:rPr>
          <w:rFonts w:cs="Times New Roman" w:ascii="Times New Roman" w:hAnsi="Times New Roman"/>
          <w:bCs/>
          <w:sz w:val="24"/>
          <w:szCs w:val="24"/>
          <w:lang w:val="sr-RS"/>
        </w:rPr>
        <w:t>На</w:t>
      </w:r>
      <w:r>
        <w:rPr>
          <w:rFonts w:cs="Times New Roman" w:ascii="Times New Roman" w:hAnsi="Times New Roman"/>
          <w:bCs/>
          <w:color w:val="000000"/>
          <w:sz w:val="24"/>
          <w:szCs w:val="24"/>
          <w:lang w:val="sr-RS"/>
        </w:rPr>
        <w:t>длежни орган у складу са чланом 18. овог закона.</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5) Против рјешења из става 4. овог закона дозвољена је жалба Министарству у року од 15 дана од дана достављања рјешења.</w:t>
      </w:r>
    </w:p>
    <w:p>
      <w:pPr>
        <w:pStyle w:val="NoSpacing"/>
        <w:ind w:firstLine="720"/>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Министар доноси правилник о минимално-техничким условима за рад агенција, као и о условима у погледу запослених у агенцији.</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5.</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Агенција продаје туристички пакет-аранжман као комбинацију двије или више услуга по јединственој цијени.</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Издвојени обрачун или наплата појединачних услуга једног истог туристичког аранжмана не ослобађа агенцију од обавеза прописаних овим законом.</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У погледу начина закључења и садржаја уговора о реализацији туристичког пакет-аранжмана, права и обавеза агенције и корисника туристичке услуге, права корисника туристичке услуге у случају нереализације путовања, отказа путовања од агенције и осталих питања која овај закон не регулише у односу између корисника туристичке услуге и агенције, примјењују се и одговарајуће одредбе закона који регулише област заштите потрошача и облигационе односе.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Агенција која пружа услуге посредством интернета послује у складу са овим законом и прописима донесеним на основу овог закона, као и у складу са законом којим се уређује електронско пословањ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 Министар  уз сагласност министра науке и технологије правилником прописује услове за пружање услуга електронског пословања агенциј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6.</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За обављање послова из члана 22. овог закона  </w:t>
      </w:r>
      <w:r>
        <w:rPr>
          <w:rFonts w:cs="Times New Roman" w:ascii="Times New Roman" w:hAnsi="Times New Roman"/>
          <w:color w:val="000000"/>
          <w:sz w:val="24"/>
          <w:szCs w:val="24"/>
          <w:lang w:val="sr-RS"/>
        </w:rPr>
        <w:t>агенција је дужна да утврди опште услове путовањ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Општим условима путовања ближе се </w:t>
      </w:r>
      <w:r>
        <w:rPr>
          <w:rFonts w:cs="Times New Roman" w:ascii="Times New Roman" w:hAnsi="Times New Roman"/>
          <w:bCs/>
          <w:color w:val="000000"/>
          <w:sz w:val="24"/>
          <w:szCs w:val="24"/>
          <w:lang w:val="sr-RS"/>
        </w:rPr>
        <w:t>уређују</w:t>
      </w:r>
      <w:r>
        <w:rPr>
          <w:rFonts w:cs="Times New Roman" w:ascii="Times New Roman" w:hAnsi="Times New Roman"/>
          <w:color w:val="000000"/>
          <w:sz w:val="24"/>
          <w:szCs w:val="24"/>
          <w:lang w:val="sr-RS"/>
        </w:rPr>
        <w:t xml:space="preserve"> права и обавезе агенције и права и обавезе корисника туристичке услуге и они се утврђују у складу са законом којим се уређују облигациони односи и заштита потрошач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Општи услови путовања садрж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право агенције на накнаду учињених трошкова ако је корисник туристичке услуге одустао од уговора због околности које није могао избјећи или отклонити и које би да су постојале у вријеме закључења уговора представљале оправдан разлог да не закључи уговор, </w:t>
      </w:r>
      <w:r>
        <w:rPr>
          <w:rFonts w:cs="Times New Roman" w:ascii="Times New Roman" w:hAnsi="Times New Roman"/>
          <w:bCs/>
          <w:color w:val="000000"/>
          <w:sz w:val="24"/>
          <w:szCs w:val="24"/>
          <w:lang w:val="sr-RS"/>
        </w:rPr>
        <w:t xml:space="preserve">право </w:t>
      </w:r>
      <w:r>
        <w:rPr>
          <w:rFonts w:cs="Times New Roman" w:ascii="Times New Roman" w:hAnsi="Times New Roman"/>
          <w:color w:val="000000"/>
          <w:sz w:val="24"/>
          <w:szCs w:val="24"/>
          <w:lang w:val="sr-RS"/>
        </w:rPr>
        <w:t>корисника туристичке услуге</w:t>
      </w:r>
      <w:r>
        <w:rPr>
          <w:rFonts w:cs="Times New Roman" w:ascii="Times New Roman" w:hAnsi="Times New Roman"/>
          <w:bCs/>
          <w:color w:val="000000"/>
          <w:sz w:val="24"/>
          <w:szCs w:val="24"/>
          <w:lang w:val="sr-RS"/>
        </w:rPr>
        <w:t xml:space="preserve"> на накнаду</w:t>
      </w:r>
      <w:r>
        <w:rPr>
          <w:rFonts w:cs="Times New Roman" w:ascii="Times New Roman" w:hAnsi="Times New Roman"/>
          <w:color w:val="000000"/>
          <w:sz w:val="24"/>
          <w:szCs w:val="24"/>
          <w:lang w:val="sr-RS"/>
        </w:rPr>
        <w:t xml:space="preserve"> учињених трошкова</w:t>
      </w:r>
      <w:r>
        <w:rPr>
          <w:rFonts w:cs="Times New Roman" w:ascii="Times New Roman" w:hAnsi="Times New Roman"/>
          <w:bCs/>
          <w:color w:val="000000"/>
          <w:sz w:val="24"/>
          <w:szCs w:val="24"/>
          <w:lang w:val="sr-RS"/>
        </w:rPr>
        <w:t xml:space="preserve"> када је </w:t>
      </w:r>
      <w:r>
        <w:rPr>
          <w:rFonts w:cs="Times New Roman" w:ascii="Times New Roman" w:hAnsi="Times New Roman"/>
          <w:bCs/>
          <w:iCs/>
          <w:color w:val="000000"/>
          <w:sz w:val="24"/>
          <w:szCs w:val="24"/>
          <w:lang w:val="sr-RS"/>
        </w:rPr>
        <w:t>обезбиједио одговарајућу замјену</w:t>
      </w:r>
      <w:r>
        <w:rPr>
          <w:rFonts w:cs="Times New Roman" w:ascii="Times New Roman" w:hAnsi="Times New Roman"/>
          <w:bCs/>
          <w:color w:val="000000"/>
          <w:sz w:val="24"/>
          <w:szCs w:val="24"/>
          <w:lang w:val="sr-RS"/>
        </w:rPr>
        <w:t xml:space="preserve"> или је замјену нашла агенција, као и одговорност агенције када извршење услуга повјери трећим лиц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w:t>
      </w:r>
      <w:r>
        <w:rPr>
          <w:rFonts w:cs="Times New Roman" w:ascii="Times New Roman" w:hAnsi="Times New Roman"/>
          <w:bCs/>
          <w:iCs/>
          <w:color w:val="000000"/>
          <w:sz w:val="24"/>
          <w:szCs w:val="24"/>
          <w:lang w:val="sr-RS"/>
        </w:rPr>
        <w:t xml:space="preserve">права </w:t>
      </w:r>
      <w:r>
        <w:rPr>
          <w:rFonts w:cs="Times New Roman" w:ascii="Times New Roman" w:hAnsi="Times New Roman"/>
          <w:color w:val="000000"/>
          <w:sz w:val="24"/>
          <w:szCs w:val="24"/>
          <w:lang w:val="sr-RS"/>
        </w:rPr>
        <w:t>корисника туристичке услуге</w:t>
      </w:r>
      <w:r>
        <w:rPr>
          <w:rFonts w:cs="Times New Roman" w:ascii="Times New Roman" w:hAnsi="Times New Roman"/>
          <w:bCs/>
          <w:iCs/>
          <w:color w:val="000000"/>
          <w:sz w:val="24"/>
          <w:szCs w:val="24"/>
          <w:lang w:val="sr-RS"/>
        </w:rPr>
        <w:t xml:space="preserve"> за случај отказа путовањ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услове за измјену уговорене цијене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информацију о садржају јемства за осигурање од одговорности за причињену штету кориснику туристичке услуге и</w:t>
      </w:r>
    </w:p>
    <w:p>
      <w:pPr>
        <w:pStyle w:val="NoSpacing"/>
        <w:ind w:firstLine="720"/>
        <w:jc w:val="both"/>
        <w:rPr/>
      </w:pPr>
      <w:r>
        <w:rPr>
          <w:rFonts w:cs="Times New Roman" w:ascii="Times New Roman" w:hAnsi="Times New Roman"/>
          <w:color w:val="000000"/>
          <w:sz w:val="24"/>
          <w:szCs w:val="24"/>
          <w:lang w:val="sr-RS"/>
        </w:rPr>
        <w:t xml:space="preserve">д) поступак, рокове и обавезе </w:t>
      </w:r>
      <w:r>
        <w:rPr>
          <w:rFonts w:cs="Times New Roman" w:ascii="Times New Roman" w:hAnsi="Times New Roman"/>
          <w:bCs/>
          <w:color w:val="000000"/>
          <w:sz w:val="24"/>
          <w:szCs w:val="24"/>
          <w:lang w:val="sr-RS"/>
        </w:rPr>
        <w:t>агенције</w:t>
      </w:r>
      <w:r>
        <w:rPr>
          <w:rFonts w:cs="Times New Roman" w:ascii="Times New Roman" w:hAnsi="Times New Roman"/>
          <w:color w:val="000000"/>
          <w:sz w:val="24"/>
          <w:szCs w:val="24"/>
          <w:lang w:val="sr-RS"/>
        </w:rPr>
        <w:t xml:space="preserve"> у вези са рекламацијом корисника туристичке услуге због отказа путовања, неизвршења или непотпуног извршења услуга обухваћених програмом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7.</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За реализацију појединачног туристичког пакет-аранжмана или излета, агенција је дужна да обезбиједи програм путовања у </w:t>
      </w:r>
      <w:r>
        <w:rPr>
          <w:rFonts w:cs="Times New Roman" w:ascii="Times New Roman" w:hAnsi="Times New Roman"/>
          <w:bCs/>
          <w:color w:val="000000"/>
          <w:sz w:val="24"/>
          <w:szCs w:val="24"/>
          <w:lang w:val="sr-RS"/>
        </w:rPr>
        <w:t>писаној (штампаној или електронској) форми</w:t>
      </w:r>
      <w:r>
        <w:rPr>
          <w:rFonts w:cs="Times New Roman" w:ascii="Times New Roman" w:hAnsi="Times New Roman"/>
          <w:color w:val="000000"/>
          <w:sz w:val="24"/>
          <w:szCs w:val="24"/>
          <w:lang w:val="sr-RS"/>
        </w:rPr>
        <w:t>, који садрж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ословно име организатора туристичког путовања и број дозволе за рад организатора туристичког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мјесто и датум почетка и завршетка путовања (одредиште), опис плана путовања (итинерер), опис одредишта путовања и периоде боравка са датумима, ако је боравак организован у дијеловима, односно укупан број дана и ноћења у аранжман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одатке о врсти превозног сред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г) податке о врсти и локацији смјештајног објекта, категорији према важећим прописима земље у којој се објекат налази, односно податке о опремљености смјештајне јединице (соба, апартман, студио),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број, врсту и начин обезбјеђивања оброка, као и карактеристике јела и исхра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укупну цијену путовања и услуге које су обухваћене том цијеном, као и износе такси и накнада које се односе на одређене услуге, а које нису укључене у цијену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посебне обавезе корисника туристичке услуге које су услов за реализацију путовања као што су здравствене, визне, административне обавез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све информације и савјете које би кориснику туристичке услуге могле да буду значајне као што су монетарни, царински и други прописи, климатске карактеристик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минимални број корисника туристичке услуге ако је то услов за реализацију путовања и крајњи рок за обавјештавање корисника туристичке услуге за случај отказивања аранжман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начин и динамику плаћања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Агенција је дужна да програм путовања уручи кориснику туристичке услуге прије закључења туристичког пакет-аранжм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На остале обавезе агенције у вези са програмом путовања примјењују се одредбе закона који регулише заштиту потроша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А</w:t>
      </w:r>
      <w:r>
        <w:rPr>
          <w:rFonts w:cs="Times New Roman" w:ascii="Times New Roman" w:hAnsi="Times New Roman"/>
          <w:color w:val="000000"/>
          <w:sz w:val="24"/>
          <w:szCs w:val="24"/>
          <w:lang w:val="sr-RS"/>
        </w:rPr>
        <w:t>генција је обавезна да превоз корисника туристичких услуга обавља сопственим превозним средствима или превозним средствима у власништву других превозника регистрованих за обављање дјелатности превоза путник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Када агенција обавља превоз корисника туристичке услуге превозним средствима у власништву других превозника, обавезна је да сачини уговор о међусобним правима и обавезама.</w:t>
      </w:r>
    </w:p>
    <w:p>
      <w:pPr>
        <w:pStyle w:val="NoSpacing"/>
        <w:ind w:firstLine="720"/>
        <w:jc w:val="both"/>
        <w:rPr/>
      </w:pPr>
      <w:r>
        <w:rPr>
          <w:rFonts w:cs="Times New Roman" w:ascii="Times New Roman" w:hAnsi="Times New Roman"/>
          <w:bCs/>
          <w:color w:val="000000"/>
          <w:sz w:val="24"/>
          <w:szCs w:val="24"/>
          <w:lang w:val="sr-RS"/>
        </w:rPr>
        <w:t xml:space="preserve">(3) Одредба става 1. овог члана не односи се на превозна средства којима се обавља линијски превоз </w:t>
      </w:r>
      <w:r>
        <w:rPr>
          <w:rFonts w:cs="Times New Roman" w:ascii="Times New Roman" w:hAnsi="Times New Roman"/>
          <w:color w:val="000000"/>
          <w:sz w:val="24"/>
          <w:szCs w:val="24"/>
          <w:lang w:val="sr-RS"/>
        </w:rPr>
        <w:t>корисника туристичких услуга</w:t>
      </w:r>
      <w:r>
        <w:rPr>
          <w:rFonts w:cs="Times New Roman" w:ascii="Times New Roman" w:hAnsi="Times New Roman"/>
          <w:bCs/>
          <w:color w:val="000000"/>
          <w:sz w:val="24"/>
          <w:szCs w:val="24"/>
          <w:lang w:val="sr-RS"/>
        </w:rPr>
        <w:t xml:space="preserve"> из мјеста</w:t>
      </w:r>
      <w:r>
        <w:rPr>
          <w:rFonts w:cs="Times New Roman" w:ascii="Times New Roman" w:hAnsi="Times New Roman"/>
          <w:b/>
          <w:bCs/>
          <w:color w:val="000000"/>
          <w:sz w:val="24"/>
          <w:szCs w:val="24"/>
          <w:lang w:val="sr-RS"/>
        </w:rPr>
        <w:t xml:space="preserve"> </w:t>
      </w:r>
      <w:r>
        <w:rPr>
          <w:rFonts w:cs="Times New Roman" w:ascii="Times New Roman" w:hAnsi="Times New Roman"/>
          <w:bCs/>
          <w:color w:val="000000"/>
          <w:sz w:val="24"/>
          <w:szCs w:val="24"/>
          <w:lang w:val="sr-RS"/>
        </w:rPr>
        <w:t xml:space="preserve">поласка и доласка до одредишта и назад. </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9.</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Приликом обављања послова из члана 22. овог закона агенција је обавезна да</w:t>
      </w:r>
      <w:r>
        <w:rPr>
          <w:rFonts w:cs="Times New Roman" w:ascii="Times New Roman" w:hAnsi="Times New Roman"/>
          <w:color w:val="000000"/>
          <w:sz w:val="24"/>
          <w:szCs w:val="24"/>
          <w:lang w:val="sr-RS"/>
        </w:rPr>
        <w:t>:</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закључи уговор о организацији путовања (туристички пакет-аранжман) са корисником туристичке услуге, уколико овим законом није другачије регулисано,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се придржава утврђених цијена и садржаја услуга, те свих услова наведених у општим условима путовања и програму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 води књигу утисака и достави надлежном инспекцијском органу приговор корисника туристичке услуге у року од пет дана од његовог изјављивања, </w:t>
      </w:r>
    </w:p>
    <w:p>
      <w:pPr>
        <w:pStyle w:val="NoSpacing"/>
        <w:ind w:firstLine="720"/>
        <w:jc w:val="both"/>
        <w:rPr>
          <w:rFonts w:ascii="Times New Roman" w:hAnsi="Times New Roman" w:cs="Times New Roman"/>
          <w:iCs/>
          <w:color w:val="000000"/>
          <w:sz w:val="24"/>
          <w:szCs w:val="24"/>
          <w:lang w:val="sr-RS"/>
        </w:rPr>
      </w:pPr>
      <w:r>
        <w:rPr>
          <w:rFonts w:cs="Times New Roman" w:ascii="Times New Roman" w:hAnsi="Times New Roman"/>
          <w:iCs/>
          <w:color w:val="000000"/>
          <w:sz w:val="24"/>
          <w:szCs w:val="24"/>
          <w:lang w:val="sr-RS"/>
        </w:rPr>
        <w:t>г) евидентира на прописан начин уговоре закључене са трећим лицима којима је повјерено извршење услуга из програма путовања,</w:t>
      </w:r>
    </w:p>
    <w:p>
      <w:pPr>
        <w:pStyle w:val="NoSpacing"/>
        <w:ind w:firstLine="720"/>
        <w:jc w:val="both"/>
        <w:rPr/>
      </w:pPr>
      <w:r>
        <w:rPr>
          <w:rFonts w:cs="Times New Roman" w:ascii="Times New Roman" w:hAnsi="Times New Roman"/>
          <w:bCs/>
          <w:color w:val="000000"/>
          <w:sz w:val="24"/>
          <w:szCs w:val="24"/>
          <w:lang w:val="sr-RS"/>
        </w:rPr>
        <w:t xml:space="preserve">д) </w:t>
      </w:r>
      <w:r>
        <w:rPr>
          <w:rFonts w:cs="Times New Roman" w:ascii="Times New Roman" w:hAnsi="Times New Roman"/>
          <w:color w:val="000000"/>
          <w:sz w:val="24"/>
          <w:szCs w:val="24"/>
          <w:lang w:val="sr-RS"/>
        </w:rPr>
        <w:t>изда кориснику туристичке услуге потврду о путовањ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ђ) уручи кориснику туристичке услуге опште услове путовања и програм путовања у штампаној форми или електронски,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е) понуди кориснику туристичке услуге осигурање од посљедица несрећног случаја, повреде, смрти, оштећења или губитка пртљага, добровољно здравствено осигурање за вријеме путовања и боравка у иностранству, осигурање од отказа путовања, </w:t>
      </w:r>
    </w:p>
    <w:p>
      <w:pPr>
        <w:pStyle w:val="NoSpacing"/>
        <w:ind w:firstLine="720"/>
        <w:jc w:val="both"/>
        <w:rPr/>
      </w:pPr>
      <w:r>
        <w:rPr>
          <w:rFonts w:cs="Times New Roman" w:ascii="Times New Roman" w:hAnsi="Times New Roman"/>
          <w:color w:val="000000"/>
          <w:sz w:val="24"/>
          <w:szCs w:val="24"/>
          <w:lang w:val="sr-RS"/>
        </w:rPr>
        <w:t>ж) ангажује током путовања, на језику групе за коју се аранжман реализује, најмање једног туристичког водича или туристичког пратиоца за групу од десет до 50 корисника туристичке услуге, те најмање једног на сваких сљедећих 50 корисника туристичких услуга, односно најмање једног туристичког водича или туристичког пратиоца на сваки двоспратни аутобус (</w:t>
      </w:r>
      <w:hyperlink r:id="rId2">
        <w:r>
          <w:rPr>
            <w:rStyle w:val="InternetLink"/>
            <w:rFonts w:cs="Times New Roman" w:ascii="Times New Roman" w:hAnsi="Times New Roman"/>
            <w:bCs/>
            <w:color w:val="000000"/>
            <w:sz w:val="24"/>
            <w:szCs w:val="24"/>
            <w:lang w:val="sr-RS"/>
          </w:rPr>
          <w:t>double decker</w:t>
        </w:r>
      </w:hyperlink>
      <w:r>
        <w:rPr>
          <w:rFonts w:cs="Times New Roman" w:ascii="Times New Roman" w:hAnsi="Times New Roman"/>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з) користи услуге овлашћеног туристичког водича, туристичког пратиоца и туристичког аниматор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 као пословну тајну чува податке о кориснику туристичке услуге, које не може достављати другом лицу без његовог изричитог одобрења, </w:t>
      </w:r>
    </w:p>
    <w:p>
      <w:pPr>
        <w:pStyle w:val="NoSpacing"/>
        <w:ind w:firstLine="720"/>
        <w:jc w:val="both"/>
        <w:rPr/>
      </w:pPr>
      <w:r>
        <w:rPr>
          <w:rFonts w:cs="Times New Roman" w:ascii="Times New Roman" w:hAnsi="Times New Roman"/>
          <w:color w:val="000000"/>
          <w:sz w:val="24"/>
          <w:szCs w:val="24"/>
          <w:lang w:val="sr-RS"/>
        </w:rPr>
        <w:t xml:space="preserve">ј) </w:t>
      </w:r>
      <w:r>
        <w:rPr>
          <w:rFonts w:cs="Times New Roman" w:ascii="Times New Roman" w:hAnsi="Times New Roman"/>
          <w:iCs/>
          <w:color w:val="000000"/>
          <w:sz w:val="24"/>
          <w:szCs w:val="24"/>
          <w:lang w:val="sr-RS"/>
        </w:rPr>
        <w:t xml:space="preserve">на прописани начин </w:t>
      </w:r>
      <w:r>
        <w:rPr>
          <w:rFonts w:cs="Times New Roman" w:ascii="Times New Roman" w:hAnsi="Times New Roman"/>
          <w:color w:val="000000"/>
          <w:sz w:val="24"/>
          <w:szCs w:val="24"/>
          <w:lang w:val="sr-RS"/>
        </w:rPr>
        <w:t>евидентира</w:t>
      </w:r>
      <w:r>
        <w:rPr>
          <w:rFonts w:cs="Times New Roman" w:ascii="Times New Roman" w:hAnsi="Times New Roman"/>
          <w:iCs/>
          <w:color w:val="000000"/>
          <w:sz w:val="24"/>
          <w:szCs w:val="24"/>
          <w:lang w:val="sr-RS"/>
        </w:rPr>
        <w:t xml:space="preserve"> уговоре о алотману, посредничке уговоре,  као и остале уобичајене уговоре у агенцијском пословању и</w:t>
      </w:r>
    </w:p>
    <w:p>
      <w:pPr>
        <w:pStyle w:val="NoSpacing"/>
        <w:ind w:firstLine="720"/>
        <w:jc w:val="both"/>
        <w:rPr/>
      </w:pPr>
      <w:r>
        <w:rPr>
          <w:rFonts w:cs="Times New Roman" w:ascii="Times New Roman" w:hAnsi="Times New Roman"/>
          <w:iCs/>
          <w:color w:val="000000"/>
          <w:sz w:val="24"/>
          <w:szCs w:val="24"/>
          <w:lang w:val="sr-RS"/>
        </w:rPr>
        <w:t>к) се придржава услова из овог закона у зависности од врсте агенције.</w:t>
      </w:r>
      <w:r>
        <w:rPr>
          <w:rFonts w:cs="Times New Roman" w:ascii="Times New Roman" w:hAnsi="Times New Roman"/>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Изузетно од ставa 1. тачка а) овог члана, у случају организације групних путовања, као што су: ученичке, ђачке и студентске екскурзије, организатор туристичког путовања је обавезан да закључи уговор о организацији екскурзије са васпитно-образовном установом у чије име се организује екскурзија.</w:t>
      </w:r>
    </w:p>
    <w:p>
      <w:pPr>
        <w:pStyle w:val="NoSpacing"/>
        <w:ind w:firstLine="720"/>
        <w:jc w:val="both"/>
        <w:rPr/>
      </w:pPr>
      <w:r>
        <w:rPr>
          <w:rFonts w:cs="Times New Roman" w:ascii="Times New Roman" w:hAnsi="Times New Roman"/>
          <w:color w:val="000000"/>
          <w:sz w:val="24"/>
          <w:szCs w:val="24"/>
          <w:lang w:val="sr-RS"/>
        </w:rPr>
        <w:t xml:space="preserve">(3) Уговор из става 2. овог члана садржи све елементе </w:t>
      </w:r>
      <w:r>
        <w:rPr>
          <w:rFonts w:cs="Times New Roman" w:ascii="Times New Roman" w:hAnsi="Times New Roman"/>
          <w:sz w:val="24"/>
          <w:szCs w:val="24"/>
          <w:lang w:val="sr-RS"/>
        </w:rPr>
        <w:t>уговора о организацији путовања (туристички пакет-аранжман)</w:t>
      </w:r>
      <w:r>
        <w:rPr>
          <w:rFonts w:cs="Times New Roman" w:ascii="Times New Roman" w:hAnsi="Times New Roman"/>
          <w:color w:val="000000"/>
          <w:sz w:val="24"/>
          <w:szCs w:val="24"/>
          <w:lang w:val="sr-RS"/>
        </w:rPr>
        <w:t>, с тим да корисници услуга групног путовања (ученици, ђаци и студенти), имају иста права и обавезе као и корисници туристичких услуга из туристичког пакет-аранжмана према закону из области заштите потрошача и закону из области облигационих одно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Корисници услуга групног путовања (ученици, ђаци и студенти) на основу уговора из  става 2. овог члана остварују сва права која корисницима туристичких услуга припадају на основу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5) Уз уговор из става 2. овог члана обавезно се прилаже овјерени списак корисника услуга групног путовања. </w:t>
      </w:r>
    </w:p>
    <w:p>
      <w:pPr>
        <w:pStyle w:val="NoSpacing"/>
        <w:ind w:firstLine="720"/>
        <w:jc w:val="both"/>
        <w:rPr/>
      </w:pPr>
      <w:r>
        <w:rPr>
          <w:rFonts w:cs="Times New Roman" w:ascii="Times New Roman" w:hAnsi="Times New Roman"/>
          <w:color w:val="000000"/>
          <w:sz w:val="24"/>
          <w:szCs w:val="24"/>
          <w:lang w:val="sr-RS"/>
        </w:rPr>
        <w:t>(6) Министар правилником прописује облик и начин вођења књиге утисака агенције, као и облик, садржај и начин вођења евиденције уговора</w:t>
      </w:r>
      <w:r>
        <w:rPr>
          <w:rFonts w:cs="Times New Roman" w:ascii="Times New Roman" w:hAnsi="Times New Roman"/>
          <w:iCs/>
          <w:color w:val="000000"/>
          <w:sz w:val="24"/>
          <w:szCs w:val="24"/>
          <w:lang w:val="sr-RS"/>
        </w:rPr>
        <w:t xml:space="preserve"> закључених са трећим лицима којима је повјерено извршење услуга из програма путовања, односно уговора о алотману, посредничких уговора, као и осталих уобичајених уговора у агенцијском пословању</w:t>
      </w:r>
      <w:r>
        <w:rPr>
          <w:rFonts w:cs="Times New Roman" w:ascii="Times New Roman" w:hAnsi="Times New Roman"/>
          <w:color w:val="000000"/>
          <w:sz w:val="24"/>
          <w:szCs w:val="24"/>
          <w:lang w:val="sr-RS"/>
        </w:rPr>
        <w:t>.</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ab/>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0.</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ма врсти послова које обављају, агенције могу бит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организатор туристичког путовањ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осредник у организацији путовања (у даљем тексту: субагент).</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1.</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Организатор туристичког путовања је привредно друштво које продаје сопствене туристичке пакет-аранжмане или излете посредницима у организацији путовања (субагентима) и непосредно их продаје крајњим корисницима туристичких услуга, те продаје или нуди на продају туристички пакет-аранжман или излет другог организатора туристичког путовања, односно обавља све послове из члана 22. овог закон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Послове организатора туристичког путовања из става 1. овог члана може да обавља привредно друштво уписано у судски регистар за вршење тих услуга, које има обезбијеђено јемство за организацију туристичког путовања и које има запослено најмање четири лица, од тога најмање два лица у пуном радном времену 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стеченим VII степеном стручне спреме или завршеним првим студијским циклусом високог образовања у трајању од четири године, односно 240 ECTS бодова и то једно лице из области друштвених наука туристичког смјера и друго лице из области друштвених наук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ајмање једном годином радног искуства на одговарајућим пословима у агенцији или на другим пословима у туризму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знањем најмање једног страног језик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Организатор туристичког  путовања дужан је да за организацију туристичких пакет-аранжмана или излета осигура јемство у облику банкарске гаранције, гарантног полога, односно полисе осигуравајућег друштва у износу од 30.000 КМ рад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накнаде трошкова у износу плаћене цијене путовања уколико у случају инсолвентности или стечаја агенције не дође до реализације уговорених услуг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акнаде трошкова који су настали због платне немогућности или стечаја агенције за повратак корисника туристичке услуге у мјесто поласк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накнаде штете која настане кориснику туристичке услуге неиспуњењем, дјелимичним испуњењем или неуредним испуњењем обавеза организатора путовања које су одређене општим условима путовања и програмом путовања.</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Средства гарантног полога за која није настала законска обавеза исплате кориснику туристичке услуге, због потпуног или дјелимичног неизвршења програма путовања, организатор туристичког путовања може да користи за потребе текућег пословања, с тим да их најкасније до посљедњег дана текућег мјесеца надокнади и пренесе на рачун за посебне намје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За обављање послова из става 1. овог члана организатор туристичког путовања обавезан је да најмање двије године обавља послове субагента.</w:t>
      </w:r>
    </w:p>
    <w:p>
      <w:pPr>
        <w:pStyle w:val="NoSpacing"/>
        <w:ind w:firstLine="720"/>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Организатор туристичког путовања дужан је да јемство за организацију путовања посједује за све вријеме трајања лиценц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Изузетно од члана 31. овог закона организатор туристичког путовања регистрован као привредно друштво који организује и спроводи сопствене туристичке пакет-аранжмане или излете на подручју Републике, односно Босне и Херцеговине, непосредно их продаје или нуди на продају корисницима туристичких услуга (резидентима или нерезидентима), односно обавља послове из члана 22. овог закона који се односе искључиво на рецептивни или домаћи туризам, може да обавља те послове уколико обезбиједи јемство за организацију туристичког путовања и има запослена најмање два лица, од тога најмање једно лице у пуном радном времену 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стеченим VII степеном стручне спреме или завршеним првим студијским циклусом високог образовања у области друштвених наука туристичког или економског смјер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ајмање једном годином радног искуства на одговарајућим пословима у агенцији или на другим пословима у туризму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знањем најмање једног страног језик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Организатор туристичког путовања из става 1. овог члана дужан је да за организацију туристичких пакет-аранжмана или излета осигура јемство у облику банкарске гаранције, гарантног полога, односно полисе осигуравајућег друштва у износу од 20.000 КМ рад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накнаде трошкова у износу плаћене цијене путовања уколико у случају инсолвентности агенције или стечаја не дође до реализације уговорених услуг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акнаде трошкова који су настали због платне немогућности или стечаја агенције за повратак корисника туристичке услуге у мјесто поласк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накнаде штете која настане кориснику туристичке услуге неиспуњењем, дјелимичним испуњењем или неуредним испуњењем обавеза организатора путовања које су одређене општим условима путовања и програмом путовањ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Средства гарантног полога за која није настала законска обавеза исплате кориснику туристичке услуге, због потпуног или дјелимичног неизвршења програма путовања, организатор туристичког путовања из става 1. овог члана може да користи за потребе текућег пословања, с тим да их најкасније до посљедњег дана текућег мјесеца надокнади и пренесе на рачун за посебне намјене.</w:t>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Организатор туристичког путовања из става 1. овог члана дужан је да јемство за организацију путовања посједује за све вријеме трајања лиценц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Корисник јемства из члана 31. став 3. овог закона и из става 2. овог члана је корисник туристичке услуге који у складу са законом има право на накнаду трошкова или штете, у случај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када је измирио трошкове нужног смјештаја, исхране и повратака са путовања у мјесто поласка у земљи и иностранству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еиспуњења, дјелимичног испуњења или неуредног испуњења обавеза организатора туристичког путовања које су одређене општим условима путовања и програмом путовањ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6) Министар, правилником прописује ближе услове и критеријуме за издавање јемства организатора туристичког путовања и субагента, начин активирања јемства, као и остала питања у вези са обезбјеђењем јемствa организатора туристичког путовања.</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3.</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У случају отказа туристичког пакет-аранжмана или излета од организатора туристичког путовања, организатор туристичког путовања дужан је да кориснику туристичке услуге врати уплаћена средстава за отказано путовање у складу са законом и општим условима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У случају неизвршења, дјелимичног или непотпуног извршења услуга обухваћених програмом путовања, организатор туристичког путовања дужан je да кориснику туристичке услуге врати разлику између уговорене цијене путовања и цијене путовања снижене сразмерно неизвршењу, дјелимичном или непотпуном извршењу услуга.</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3) Организатор туристичког  путовања дужан је да врати средства из ст. 1. и 2. овог члана, у року који је одређен општим условима путовања, односно програмом путовања, који не може бити дужи од 15 дана</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 xml:space="preserve">од дана отказа путовања, односно од дана подношења основаног приговора корисника туристичке услуге.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рганизатор туристичког путовања није одговоран кориснику туристичке услуге за насталу штету из члана 33. овог закона ак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се утврђени пропусти у неиспуњавању уговорних услуга приписују у кривицу корисника туристичке услуге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су пропусти настали дјеловањем више силе или неким другим догађајем које организатор туристичког путовања није могао да предвиди или отклони и поред дужне пажње, у које случајеве се не убраја пребукирањ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5.</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Организатор туристичког  путовања </w:t>
      </w:r>
      <w:r>
        <w:rPr>
          <w:rFonts w:cs="Times New Roman" w:ascii="Times New Roman" w:hAnsi="Times New Roman"/>
          <w:bCs/>
          <w:color w:val="000000"/>
          <w:sz w:val="24"/>
          <w:szCs w:val="24"/>
          <w:lang w:val="sr-RS"/>
        </w:rPr>
        <w:t xml:space="preserve">може обављати дјелатност организације путовања из чл. 31. и 32. овог закона, под условом да након прибављања рјешења из члана 18. овог закона од </w:t>
      </w:r>
      <w:r>
        <w:rPr>
          <w:rFonts w:cs="Times New Roman" w:ascii="Times New Roman" w:hAnsi="Times New Roman"/>
          <w:color w:val="000000"/>
          <w:sz w:val="24"/>
          <w:szCs w:val="24"/>
          <w:lang w:val="sr-RS"/>
        </w:rPr>
        <w:t>Министарства</w:t>
      </w:r>
      <w:r>
        <w:rPr>
          <w:rFonts w:cs="Times New Roman" w:ascii="Times New Roman" w:hAnsi="Times New Roman"/>
          <w:bCs/>
          <w:color w:val="000000"/>
          <w:sz w:val="24"/>
          <w:szCs w:val="24"/>
          <w:lang w:val="sr-RS"/>
        </w:rPr>
        <w:t xml:space="preserve"> прибави и </w:t>
      </w:r>
      <w:r>
        <w:rPr>
          <w:rFonts w:cs="Times New Roman" w:ascii="Times New Roman" w:hAnsi="Times New Roman"/>
          <w:color w:val="000000"/>
          <w:sz w:val="24"/>
          <w:szCs w:val="24"/>
          <w:lang w:val="sr-RS"/>
        </w:rPr>
        <w:t>Лиценцу за организацију туристичког путовања (у даљем тексту: Лиценц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У поступку издавања Лиценце, Министарство утврђује да ли је организатор туристичког путовања регистрован за обављање предметне дјелатности, односно да ли су испуњени услови прописани овим законом и прописима донесеним на основу овог закона који се односе на испуњеност минимално-техничких услова у погледу пословних просторија, услове у погледу запослених, обезбјеђење јемства, садржаја општих услова путовања и њихову усклађеност са законом, услова у погледу изрицања заштитних мјера против одговорног лица организатора туристичког путовања, као и других услова за рад организатора туристичког  путовања који се тичу солвентности и квалитета рада организатора путовања, у складу са овим законом и прописима донесеним на основу овог закона.</w:t>
      </w:r>
    </w:p>
    <w:p>
      <w:pPr>
        <w:pStyle w:val="Normal"/>
        <w:spacing w:lineRule="auto" w:line="240" w:before="0" w:after="0"/>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Уз захтјев за издавање Лиценце, овлашћено лице организатора туристичког путовања подноси сљедећу документацију:</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овјерену копију рјешења о упису у судски регистар, односно овјерену копију рјешења о упису пословне јединице у судски регистар,</w:t>
      </w:r>
    </w:p>
    <w:p>
      <w:pPr>
        <w:pStyle w:val="Normal"/>
        <w:spacing w:lineRule="auto" w:line="240" w:before="0" w:after="0"/>
        <w:ind w:firstLine="720"/>
        <w:jc w:val="both"/>
        <w:rPr/>
      </w:pPr>
      <w:r>
        <w:rPr>
          <w:rFonts w:cs="Times New Roman" w:ascii="Times New Roman" w:hAnsi="Times New Roman"/>
          <w:color w:val="000000"/>
          <w:sz w:val="24"/>
          <w:szCs w:val="24"/>
          <w:lang w:val="sr-RS"/>
        </w:rPr>
        <w:t xml:space="preserve">б) овјерену копију рјешења </w:t>
      </w:r>
      <w:r>
        <w:rPr>
          <w:rFonts w:cs="Times New Roman" w:ascii="Times New Roman" w:hAnsi="Times New Roman"/>
          <w:sz w:val="24"/>
          <w:szCs w:val="24"/>
          <w:lang w:val="sr-RS"/>
        </w:rPr>
        <w:t>На</w:t>
      </w:r>
      <w:r>
        <w:rPr>
          <w:rFonts w:cs="Times New Roman" w:ascii="Times New Roman" w:hAnsi="Times New Roman"/>
          <w:color w:val="000000"/>
          <w:sz w:val="24"/>
          <w:szCs w:val="24"/>
          <w:lang w:val="sr-RS"/>
        </w:rPr>
        <w:t>длежног органа којим се одобрава обављање дјелатности организатора туристичког путо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отврду надлежног суда да над организатором туристичког путовања није отворен поступак стечаја или ликвидације,</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г) потврду надлежног суда да организатору туристичког путовања није изречена заштитна мјера забране обављања дјелатности, нити је одговорном лицу организатора туристичког путовања изречена заштитна мјера забране обављања позива, дјелатности или дужности,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рјешење Пореске управе Републике Српске о одређивању јединственог идентификационог броја или увјерење Управе за индиректно опорезивање о одређивању ПДВ број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одлуку о оснивању пословне јединице (копија општег акта путничке агенције или извод из тог акт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адресе пословних јединица организатора туристичког путо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овјерену копију акта о организацији и систематизацији радних мјеста или извод из тог акта или списак запослених који директно раде на пословима организовања туристичких путо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доказ о испуњености законских услова у погледу запослених организатора туристичког путо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доказ о регистрацији обвезника доприноса обавезног осигурања који издаје Пореска управа Републике Српске,</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ј) опште услове путовања сачињене у складу са чланом 26. овог закона и овјерене од организатора туристучког путо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 списак реализованих туристичких пакет-аранжмана или излета у претходном периоду који је овјерен од одговорног лица организатора туристичког  путо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 доказ о посједовању јемства из члана 31. став 3. и члана 32. став 2. овог закона и</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љ) доказ о обављању послова субагента из члана 31. став 5. овог закон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6.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Министарство издаје Лиценцу најкасније у року </w:t>
      </w:r>
      <w:r>
        <w:rPr>
          <w:rFonts w:cs="Times New Roman" w:ascii="Times New Roman" w:hAnsi="Times New Roman"/>
          <w:color w:val="000000"/>
          <w:sz w:val="24"/>
          <w:szCs w:val="24"/>
          <w:lang w:val="sr-RS"/>
        </w:rPr>
        <w:t xml:space="preserve">од 15 дана од дана подношења уредног и потпуног захтјева организатора туристичког путовања. </w:t>
      </w:r>
    </w:p>
    <w:p>
      <w:pPr>
        <w:pStyle w:val="NoSpacing"/>
        <w:tabs>
          <w:tab w:val="clear" w:pos="720"/>
          <w:tab w:val="left" w:pos="1080" w:leader="none"/>
        </w:tabs>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Лиценца из става 1. овог члана подлијеже ревизији након истека рока од три године од дана њеног  достављања организатору туристичког путовања.</w:t>
      </w:r>
    </w:p>
    <w:p>
      <w:pPr>
        <w:pStyle w:val="NoSpacing"/>
        <w:tabs>
          <w:tab w:val="clear" w:pos="720"/>
          <w:tab w:val="left" w:pos="1080" w:leader="none"/>
        </w:tabs>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w:t>
        <w:tab/>
        <w:t>Министарство по службеној дужности води рачуна о истеку рока из става 2. овог члана.</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Лиценца из става 1. овог члана је коначна и против ње није дозвољена жалба, али се може тужбом покренути управни спор пред надлежним судом.</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 xml:space="preserve">Подносилац захтјева за издавање Лиценце сноси трошкове поступка и трошкови се плаћају приликом подношења </w:t>
      </w:r>
      <w:r>
        <w:rPr>
          <w:rFonts w:cs="Times New Roman" w:ascii="Times New Roman" w:hAnsi="Times New Roman"/>
          <w:color w:val="000000"/>
          <w:spacing w:val="-2"/>
          <w:sz w:val="24"/>
          <w:szCs w:val="24"/>
          <w:lang w:val="sr-RS"/>
        </w:rPr>
        <w:t xml:space="preserve">захтјева за </w:t>
      </w:r>
      <w:r>
        <w:rPr>
          <w:rFonts w:cs="Times New Roman" w:ascii="Times New Roman" w:hAnsi="Times New Roman"/>
          <w:color w:val="000000"/>
          <w:sz w:val="24"/>
          <w:szCs w:val="24"/>
          <w:lang w:val="sr-RS"/>
        </w:rPr>
        <w:t>издавање Лиценце.</w:t>
      </w:r>
    </w:p>
    <w:p>
      <w:pPr>
        <w:pStyle w:val="NoSpacing"/>
        <w:ind w:firstLine="709"/>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Трошкови поступка из става 5. овог члана уплаћују се у корист буџета Републике.</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 На сва питања која се односе на поступак издавања Лиценци која овим законом нису посебно уређена, примјењују се одговарајуће одредбе закона који регулише управни поступак.</w:t>
      </w:r>
    </w:p>
    <w:p>
      <w:pPr>
        <w:pStyle w:val="NoSpacing"/>
        <w:ind w:firstLine="709"/>
        <w:jc w:val="both"/>
        <w:rPr/>
      </w:pPr>
      <w:r>
        <w:rPr>
          <w:rFonts w:cs="Times New Roman" w:ascii="Times New Roman" w:hAnsi="Times New Roman"/>
          <w:bCs/>
          <w:color w:val="000000"/>
          <w:sz w:val="24"/>
          <w:szCs w:val="24"/>
          <w:lang w:val="sr-RS"/>
        </w:rPr>
        <w:t xml:space="preserve">(8) </w:t>
      </w:r>
      <w:r>
        <w:rPr>
          <w:rFonts w:cs="Times New Roman" w:ascii="Times New Roman" w:hAnsi="Times New Roman"/>
          <w:color w:val="000000"/>
          <w:sz w:val="24"/>
          <w:szCs w:val="24"/>
          <w:lang w:val="sr-RS"/>
        </w:rPr>
        <w:t>Министарство води Регистар издатих Лиценци организаторима туристичког путовања.</w:t>
      </w:r>
    </w:p>
    <w:p>
      <w:pPr>
        <w:pStyle w:val="NoSpacing"/>
        <w:ind w:firstLine="709"/>
        <w:jc w:val="both"/>
        <w:rPr/>
      </w:pPr>
      <w:r>
        <w:rPr>
          <w:rFonts w:cs="Times New Roman" w:ascii="Times New Roman" w:hAnsi="Times New Roman"/>
          <w:bCs/>
          <w:color w:val="000000"/>
          <w:sz w:val="24"/>
          <w:szCs w:val="24"/>
          <w:lang w:val="sr-RS"/>
        </w:rPr>
        <w:t xml:space="preserve">(9) </w:t>
      </w:r>
      <w:r>
        <w:rPr>
          <w:rFonts w:cs="Times New Roman" w:ascii="Times New Roman" w:hAnsi="Times New Roman"/>
          <w:color w:val="000000"/>
          <w:sz w:val="24"/>
          <w:szCs w:val="24"/>
          <w:lang w:val="sr-RS"/>
        </w:rPr>
        <w:t xml:space="preserve">Министар правилником прописује облик, садржај и начин вођења Регистра издатих Лиценци организаторима туристичког путовања, као и ближе услове и поступак за издавање Лиценце организаторима туристичког путовања, односно услове у погледу обезбјеђења јемства агенције.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7.</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Лиценца престаје да важ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брисањем из Регистра организатора туристичког путовања на основу захтјева носиоца лиценце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одјелом организатора туристичког путовања као носиоца лиценце, на два или више друштва или престанком постојања организатора туристичког путовања у складу са законом који регулише привредна друштв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Рјешење о престанку важења Лиценце доноси министар.</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Рјешење из става 2. овог члана је коначно и против њега није дозвољена жалба, али се може тужбом покренути управни спор пред надлежним судом.</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Министар доноси рјешење о одузимању Лиценце организатору туристичког путовања ако се у поступку ревизије или инспекцијског прегледа утврд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да је организатор туристичког  путовања престао да испуњава услове из чл. 18, 31, 32. и 35.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да су усљед неизвршења или дјелимичног извршења општих услова путовања или програма путовања грешком организатора путовања, у складу са узансама, наступиле теже посљедице по корисника туристичке услуге (угрожавање здравља, није обезбијеђен смјештај или повратак у земљу, корисници туристичке услуге су задржани на путовању дуже него што је предвиђено програмом путовања), </w:t>
      </w:r>
    </w:p>
    <w:p>
      <w:pPr>
        <w:pStyle w:val="NoSpacing"/>
        <w:ind w:firstLine="720"/>
        <w:jc w:val="both"/>
        <w:rPr/>
      </w:pPr>
      <w:r>
        <w:rPr>
          <w:rFonts w:cs="Times New Roman" w:ascii="Times New Roman" w:hAnsi="Times New Roman"/>
          <w:color w:val="000000"/>
          <w:sz w:val="24"/>
          <w:szCs w:val="24"/>
          <w:lang w:val="sr-RS"/>
        </w:rPr>
        <w:t xml:space="preserve">в) да организатор туристичког путовања нуди или продаје програме путовања без уговора о организацији путовања </w:t>
      </w:r>
      <w:r>
        <w:rPr>
          <w:rFonts w:cs="Times New Roman" w:ascii="Times New Roman" w:hAnsi="Times New Roman"/>
          <w:sz w:val="24"/>
          <w:szCs w:val="24"/>
          <w:lang w:val="sr-RS"/>
        </w:rPr>
        <w:t>или без уговора о организацији екскурзије</w:t>
      </w:r>
      <w:r>
        <w:rPr>
          <w:rFonts w:cs="Times New Roman" w:ascii="Times New Roman" w:hAnsi="Times New Roman"/>
          <w:color w:val="000000"/>
          <w:sz w:val="24"/>
          <w:szCs w:val="24"/>
          <w:lang w:val="sr-RS"/>
        </w:rPr>
        <w:t xml:space="preserve"> из члана 29. овог закона или противно уговору са трећим лицима којима је повјерио извршење услуга из тог програма путовања (превоз, број лежајева у одређеном објект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да је организатор туристичког путовања отказао путовање кориснику туристичке услуге, а у законском року није извршио враћање уплаћених средста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да је организатору туристичког путовања у периоду важења Лиценце два пута у року од годину дана изречена новчана казна за прекршај због неизвршавања обавеза из чл. 26, 27, 28. и 29.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ђ) да организатор туристичког путовања послује у супротности са одредбом члана 31. став 4. и члана 32. став 3.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е) да је Лиценца организатору туристичког путовања издата на основу неистинитих података и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да организатор туристичког путовања није продао ниједан споствени туристички пакет-аранжман посредницима у организацији путовања (субагентима) или крајњим корисницима туристичких услуга у току једне пословне године.</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У случају одузимања Лиценце, организатор путовања може</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да реализује само претходно уговорена путовањ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Организатор туристичког путовања коме је одузета Лиценца може да обавља дјелатност субагента, ако испуњава прописане услове за обављање те дјелатности, у складу са овим законом.</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Организатор туристичког путовања коме је одузета Лиценца не може да поднесе захтјев Министарству за добијање Лиценце прије истека рока од годину дана од дана достављања рјешења о одузимању Лиценце.</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Рјешење из става 1. овог члана је коначно и против њега није дозвољена жалба, али се може тужбом покренути управни спор пред надлежним судо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9.</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Субагент је агенција која по правилу продаје или нуди на продају туристички пакет-аранжман или излет организатора туристичког путовања, односно обавља послове из члана 22. став 1. т. в) до о) овог закон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Послове субагента може да обавља </w:t>
      </w:r>
      <w:r>
        <w:rPr>
          <w:rFonts w:cs="Times New Roman" w:ascii="Times New Roman" w:hAnsi="Times New Roman"/>
          <w:bCs/>
          <w:color w:val="000000"/>
          <w:sz w:val="24"/>
          <w:szCs w:val="24"/>
          <w:lang w:val="sr-RS"/>
        </w:rPr>
        <w:t xml:space="preserve">привредно друштво </w:t>
      </w:r>
      <w:r>
        <w:rPr>
          <w:rFonts w:cs="Times New Roman" w:ascii="Times New Roman" w:hAnsi="Times New Roman"/>
          <w:color w:val="000000"/>
          <w:sz w:val="24"/>
          <w:szCs w:val="24"/>
          <w:lang w:val="sr-RS"/>
        </w:rPr>
        <w:t>или предузетник уписан у регистар за вршење тих услуга, које има обезбијеђено јемство за посредовање у организацији туристичког путовања и које има запослено најмање једно лице у пуном радном времену 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завршеном вишом школом или завршеним првим студијским циклусом из области друштвених наук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ајмање једном годином радног искуства на одговарајућим пословима у агенцији или на другим пословима у туризму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знањем најмање једног страног језик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Субагент је дужан да за туристичко путовање у којем посредује у организацији обезбиједи и јемство у облику банкарске гаранције, односно полисе осигуравајућег друштва или гарантног полога</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у износу од 10.000 КМ ради накнаде штете кориснику туристичке услуге у складу са овим законом.</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Средства гарантног полога за која није настала законска обавеза исплате кориснику туристичке услуге, због потпуног или дјелимичног неизвршења програма путовања, субагент може да користи за потребе текућег пословања, с тим да их најкасније до посљедњег дана текућег мјесеца надокнади и пренесе на рачун за посебне намјен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0.</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Субагент нуди и продаје само туристичка путовања организатора путовања са којим има закључен посреднички уговор о путовању.</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Када субагент нуди на продају и продаје аранжман организатора туристичког путовања, дужан је да у програму путовања и у уговору закљученим са корисником туристичке услуге назначи својство у коме наступа, наведе пословно име и број Лиценце или рјешења организатора туристичког путовања, као и да кориснику туристичке услуге стави на располагање програм и опште услове организатора туристичког путовања у писаној форми.</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Субагент</w:t>
      </w:r>
      <w:r>
        <w:rPr>
          <w:rFonts w:cs="Times New Roman" w:ascii="Times New Roman" w:hAnsi="Times New Roman"/>
          <w:bCs/>
          <w:color w:val="000000"/>
          <w:sz w:val="24"/>
          <w:szCs w:val="24"/>
          <w:lang w:val="sr-RS"/>
        </w:rPr>
        <w:t xml:space="preserve"> је дужан да нуди и продаје туристичка путовања под истим условима као и организатор туристичког путовања.</w:t>
      </w:r>
      <w:r>
        <w:rPr>
          <w:rFonts w:cs="Times New Roman" w:ascii="Times New Roman" w:hAnsi="Times New Roman"/>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Субагент је заједно са организатором туристичког путовања солидарно одговоран кориснику туристичке услуге за извршење уговора, као и за штету насталу због неизвршења уговора.</w:t>
      </w:r>
    </w:p>
    <w:p>
      <w:pPr>
        <w:pStyle w:val="NoSpacing"/>
        <w:ind w:firstLine="720"/>
        <w:jc w:val="both"/>
        <w:rPr>
          <w:rFonts w:ascii="Times New Roman" w:hAnsi="Times New Roman" w:cs="Times New Roman"/>
          <w:bCs/>
          <w:caps/>
          <w:color w:val="000000"/>
          <w:sz w:val="24"/>
          <w:szCs w:val="24"/>
          <w:shd w:fill="FFFFFF" w:val="clear"/>
          <w:lang w:val="sr-RS"/>
        </w:rPr>
      </w:pPr>
      <w:r>
        <w:rPr>
          <w:rFonts w:cs="Times New Roman" w:ascii="Times New Roman" w:hAnsi="Times New Roman"/>
          <w:bCs/>
          <w:caps/>
          <w:color w:val="000000"/>
          <w:sz w:val="24"/>
          <w:szCs w:val="24"/>
          <w:shd w:fill="FFFFFF" w:val="clear"/>
          <w:lang w:val="sr-RS"/>
        </w:rPr>
      </w:r>
    </w:p>
    <w:p>
      <w:pPr>
        <w:pStyle w:val="NoSpacing"/>
        <w:jc w:val="center"/>
        <w:rPr>
          <w:rFonts w:ascii="Times New Roman" w:hAnsi="Times New Roman" w:cs="Times New Roman"/>
          <w:bCs/>
          <w:caps/>
          <w:color w:val="000000"/>
          <w:sz w:val="24"/>
          <w:szCs w:val="24"/>
          <w:shd w:fill="FFFFFF" w:val="clear"/>
          <w:lang w:val="sr-RS"/>
        </w:rPr>
      </w:pPr>
      <w:r>
        <w:rPr>
          <w:rFonts w:cs="Times New Roman" w:ascii="Times New Roman" w:hAnsi="Times New Roman"/>
          <w:bCs/>
          <w:caps/>
          <w:color w:val="000000"/>
          <w:sz w:val="24"/>
          <w:szCs w:val="24"/>
          <w:shd w:fill="FFFFFF" w:val="clear"/>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1.</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Синдикалне, феријалне, студентске, вјерске и остале организације, установе социјалне и дјечје заштите, друге установе и јавне службе, органи управе, удружења пензионера, као и остала удружења могу ради остваривања својих циљева и задатака прописаних статутом, организовати једнодневно или вишедневно путовање са пружањем услуга или без пружања услуга смјештаја само за своје чланове, односно за запослена лица, без сврхе стицања добити.</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Субјекти из става 1. овог члана могу да користе искључиво услуге превозника и да користе само она превозна средства у којима су корисници туристичке услуге и пртљаг осигурани.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Путовање из става 1. овог члана не може се јавно оглашавати и рекламирати, осим давања обавjештења члановима субјеката из става 1. овог члана у интерним гласилима.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Субјекти из става 1. овог члана дужни су да најкасније три радна дана прије почињања путовања  пријаве свако путовање тржишној инспекцији јединице локалне самоуправе у свом сједишту.</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5) У случају да јединица локалне самоуправе нема тржишног инспектора, обавјештење из става 4. овог члана доставља се Републичкој управи за инспекцијске послове.</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left="426" w:hanging="426"/>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V </w:t>
        <w:tab/>
        <w:t>ТУРИСТИЧКИ ВОДИЧ, ТУРИСТИЧКИ ПРАТИЛАЦ И ТУРИСТИЧКИ АНИМАТОР</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2.</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Туристички водич је физичко лице које корисницима туристичких услуга показује и стручно објашњава, по унапријед утврђеном програму, природне, културно-историјске, археолошке, етнографске, друштвено-политичке и друге туристичке знаменитости.</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Услугама туристичког водича, у смислу овог закона, не сматрају се послови показивања, стручног објашњавања или давања информација које обавља стручно лице унутар пословног простора у коме ради (музеји, галерије), у националним парковима и другим заштићеним природним добрима или споменицима културе, стручни радник путничке агенције који прати туристичку групу из мјеста у мјесто, планински водичи, спелеолошки водичи,</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водичи у лову и риболову и у осталим облицима туризма из овог закона, као и вођа или пратилац излета или школских екскурзија (у даљем тексту: специјализовани водич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Специјализовани водичи за обављање послова из члана 2. овог члана не морају имати положен стручни испит за стицање звања туристичког водича, у складу са овим законо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3.</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За стицање звања туристичког водича потребно је да физичко лице испуни сљедеће услове:</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да је држављанин Републике, односно Босне и Херцеговине,</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да има пословну способност,</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да има најмање завршено средње образовање у четворогодишњем трајању,</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да има активно знање једног страног језика и</w:t>
      </w:r>
      <w:r>
        <w:rPr>
          <w:rFonts w:cs="Times New Roman" w:ascii="Times New Roman" w:hAnsi="Times New Roman"/>
          <w:b/>
          <w:color w:val="000000"/>
          <w:sz w:val="24"/>
          <w:szCs w:val="24"/>
          <w:lang w:val="sr-RS"/>
        </w:rPr>
        <w:t xml:space="preserve"> </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да има положен стручни испит за стицање звања туристичког води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Стручни испит за стицање звања туристичког водича може се полагати за: </w:t>
      </w:r>
    </w:p>
    <w:p>
      <w:pPr>
        <w:pStyle w:val="NoSpacing"/>
        <w:ind w:left="108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подручје Републике и/или </w:t>
      </w:r>
    </w:p>
    <w:p>
      <w:pPr>
        <w:pStyle w:val="NoSpacing"/>
        <w:ind w:left="108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одручје јединице локалне самоуправе.</w:t>
      </w:r>
    </w:p>
    <w:p>
      <w:pPr>
        <w:pStyle w:val="NoSpacing"/>
        <w:ind w:firstLine="709"/>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Лице из става 1. овог члана полаже стручни испит за стицање звања туристичког водича за подручје Републике пред комисијом коју рјешењем формира министар, у складу са програмом полагања стручног испита за стицање звања туристичког водича за подручје Републике.</w:t>
      </w:r>
    </w:p>
    <w:p>
      <w:pPr>
        <w:pStyle w:val="NoSpacing"/>
        <w:ind w:firstLine="709"/>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Трошкове полагања стручног испита за стицање звања туристичког водича за подручје Републике сноси лице које полаже стручни испит и трошкови се уплаћују у корист буџета Републике.</w:t>
      </w:r>
    </w:p>
    <w:p>
      <w:pPr>
        <w:pStyle w:val="NoSpacing"/>
        <w:ind w:firstLine="709"/>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Министарство издаје увјерење о положеном стручном испиту за стицање звања туристичког водича за подручје Републике и води евиденцију лица која су положила испит за туристичког водич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 Лице из става 1. овог члана полаже стручни испит за стицање звања туристичког водича за подручје јединице локалне самоуправе пред комисијом коју именује локални орган управе надлежан за послове туризма и угоститељства, у складу са програмом полагања стручног испита за стицање звања туристичког водича за подручје јединице локалне самоуправе.</w:t>
      </w:r>
    </w:p>
    <w:p>
      <w:pPr>
        <w:pStyle w:val="NoSpacing"/>
        <w:ind w:firstLine="709"/>
        <w:jc w:val="both"/>
        <w:rPr/>
      </w:pPr>
      <w:r>
        <w:rPr>
          <w:rFonts w:cs="Times New Roman" w:ascii="Times New Roman" w:hAnsi="Times New Roman"/>
          <w:bCs/>
          <w:color w:val="000000"/>
          <w:sz w:val="24"/>
          <w:szCs w:val="24"/>
          <w:lang w:val="sr-RS"/>
        </w:rPr>
        <w:t xml:space="preserve">(7) </w:t>
      </w:r>
      <w:r>
        <w:rPr>
          <w:rFonts w:cs="Times New Roman" w:ascii="Times New Roman" w:hAnsi="Times New Roman"/>
          <w:color w:val="000000"/>
          <w:sz w:val="24"/>
          <w:szCs w:val="24"/>
          <w:lang w:val="sr-RS"/>
        </w:rPr>
        <w:t>Надлежни орган издаје увјерење о положеном стручном испиту за стицање звања туристичког водича за подручје јединице локалне самоуправе и води евиденцију лица која су положила испит за туристичког водич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4.</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1) Лице које положи стручни испит из члана 43. став 2. тачка а) може да пружа услуге водича на подручју Републике.</w:t>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2) </w:t>
      </w:r>
      <w:r>
        <w:rPr>
          <w:rFonts w:cs="Times New Roman" w:ascii="Times New Roman" w:hAnsi="Times New Roman"/>
          <w:bCs/>
          <w:color w:val="000000"/>
          <w:sz w:val="24"/>
          <w:szCs w:val="24"/>
          <w:lang w:val="sr-RS"/>
        </w:rPr>
        <w:t xml:space="preserve">Лице које положи стручни испит из члана 43. став 2. тачка б) може да пружа услуге водича само на подручју јединице локалне </w:t>
      </w:r>
      <w:r>
        <w:rPr>
          <w:rFonts w:cs="Times New Roman" w:ascii="Times New Roman" w:hAnsi="Times New Roman"/>
          <w:bCs/>
          <w:sz w:val="24"/>
          <w:szCs w:val="24"/>
          <w:lang w:val="sr-RS"/>
        </w:rPr>
        <w:t>самоуправе у складу са  увјерењем</w:t>
      </w:r>
      <w:r>
        <w:rPr>
          <w:rFonts w:cs="Times New Roman" w:ascii="Times New Roman" w:hAnsi="Times New Roman"/>
          <w:bCs/>
          <w:color w:val="000000"/>
          <w:sz w:val="24"/>
          <w:szCs w:val="24"/>
          <w:lang w:val="sr-RS"/>
        </w:rPr>
        <w:t xml:space="preserve"> из члана 43. став 7. овог закон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Лице из става 2. овог члана</w:t>
      </w:r>
      <w:r>
        <w:rPr>
          <w:rFonts w:cs="Times New Roman" w:ascii="Times New Roman" w:hAnsi="Times New Roman"/>
          <w:bCs/>
          <w:color w:val="000000"/>
          <w:sz w:val="24"/>
          <w:szCs w:val="24"/>
          <w:lang w:val="sr-RS"/>
        </w:rPr>
        <w:t xml:space="preserve"> може пружати услуге водича на подручју јединице локалне самоуправе без  положеног стручног испита из члана 43. став 2. тачка а)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4) Министар правилником прописује програм и начин полагања стручног испита за стицање звања туристичког водича из члана 43. став 3. овог закона, садржај и начин вођења евиденције лица која су положила испит за туристичког водича, садржај увјерења о положеном стручном испиту за стицање звања туристичког водича, као и облик и садржај легитимације и ознаке туристичког водича. </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5) Надлежни орган, у сарадњи са туристичком организацијом града или општине, прописује програм полагања стручног испита за стицање звања туристичког водича из члана 43. став 6. овог закона, садржај и начин вођења евиденције лица која су положила испит за туристичког водича, садржај увјерења о положеном стручном испиту за стицање звања туристичког водича, као и облик и садржај легитимације и ознаке туристичког водича. </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6) Надлежни орган прописује програм полагања стручног испита за стицање звања туристичког водича из става 5. овог члана уз претходно прибављену сагласност министр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Изузетно, министар може утврдити својство почасног туристичког водича истакнутим научницима и стручњацима из подручја уже специјалности, који испуњавају услове из члана 43. став 1. т. а), б), в) и г) овог закон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Почасни туристички водич може обављати послове водича само повремено.</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46. </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1) Услуге</w:t>
      </w:r>
      <w:r>
        <w:rPr>
          <w:rFonts w:cs="Times New Roman" w:ascii="Times New Roman" w:hAnsi="Times New Roman"/>
          <w:color w:val="000000"/>
          <w:sz w:val="24"/>
          <w:szCs w:val="24"/>
          <w:lang w:val="sr-RS"/>
        </w:rPr>
        <w:t xml:space="preserve"> туристичког водича може пружати лице које након полагања стручног испита за стицање звања туристичког водича из члана 43. став 2. овог закона прибави и  рјешење </w:t>
      </w:r>
      <w:r>
        <w:rPr>
          <w:rFonts w:cs="Times New Roman" w:ascii="Times New Roman" w:hAnsi="Times New Roman"/>
          <w:sz w:val="24"/>
          <w:szCs w:val="24"/>
          <w:lang w:val="sr-RS"/>
        </w:rPr>
        <w:t>Над</w:t>
      </w:r>
      <w:r>
        <w:rPr>
          <w:rFonts w:cs="Times New Roman" w:ascii="Times New Roman" w:hAnsi="Times New Roman"/>
          <w:color w:val="000000"/>
          <w:sz w:val="24"/>
          <w:szCs w:val="24"/>
          <w:lang w:val="sr-RS"/>
        </w:rPr>
        <w:t>лежног орган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sz w:val="24"/>
          <w:szCs w:val="24"/>
          <w:lang w:val="sr-RS"/>
        </w:rPr>
        <w:t>Рјешење из става 1. овог члана издаје Надлежни орган према пребивалишту лица из члана 43. став 1. овог закона, а на основу његовог захтјев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Рјешење из става 1. овог члана садрж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име и презиме туристичког водича, мјесто пребивалишта и подручје на којем може обављати послове води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стечену стручну спрему и број увјерења о положеном стручном испиту за стицање звања туристичког води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језик, односно језике на којима ће пружати услуге туристичког водич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период у којем водич пружа услуге уколико туристички водич пружа услуге само у једном периоду током године, односно сезонск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За обављање дјелатности из члана 42. став 1. овог закона туристички водич не мора посједовати пословни простор.</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 Против рјешења из става 1. овог члана дозвољена је жалба Министарству у року од 15 дана од дана његовог достављањ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7.</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Надлежни орган доставља рјешење из члана 46. став 1. овог закона Пореској управи Републике Српске и тржишној инспекцији јединице локалне самоуправе.</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Рјешење за пружање услуга водича уписује се у регистар који води </w:t>
      </w:r>
      <w:r>
        <w:rPr>
          <w:rFonts w:cs="Times New Roman" w:ascii="Times New Roman" w:hAnsi="Times New Roman"/>
          <w:sz w:val="24"/>
          <w:szCs w:val="24"/>
          <w:lang w:val="sr-RS"/>
        </w:rPr>
        <w:t>На</w:t>
      </w:r>
      <w:r>
        <w:rPr>
          <w:rFonts w:cs="Times New Roman" w:ascii="Times New Roman" w:hAnsi="Times New Roman"/>
          <w:color w:val="000000"/>
          <w:sz w:val="24"/>
          <w:szCs w:val="24"/>
          <w:lang w:val="sr-RS"/>
        </w:rPr>
        <w:t>длежни орган.</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Рјешење за пружање услуга водича престаје да важи:</w:t>
      </w:r>
    </w:p>
    <w:p>
      <w:pPr>
        <w:pStyle w:val="NoSpacing"/>
        <w:ind w:firstLine="720"/>
        <w:jc w:val="both"/>
        <w:rPr/>
      </w:pPr>
      <w:r>
        <w:rPr>
          <w:rFonts w:cs="Times New Roman" w:ascii="Times New Roman" w:hAnsi="Times New Roman"/>
          <w:color w:val="000000"/>
          <w:sz w:val="24"/>
          <w:szCs w:val="24"/>
          <w:lang w:val="sr-RS"/>
        </w:rPr>
        <w:t xml:space="preserve">а) одјавом – даном подношења </w:t>
      </w:r>
      <w:r>
        <w:rPr>
          <w:rFonts w:cs="Times New Roman" w:ascii="Times New Roman" w:hAnsi="Times New Roman"/>
          <w:sz w:val="24"/>
          <w:szCs w:val="24"/>
          <w:lang w:val="sr-RS"/>
        </w:rPr>
        <w:t>одјаве Надлежном</w:t>
      </w:r>
      <w:r>
        <w:rPr>
          <w:rFonts w:cs="Times New Roman" w:ascii="Times New Roman" w:hAnsi="Times New Roman"/>
          <w:color w:val="000000"/>
          <w:sz w:val="24"/>
          <w:szCs w:val="24"/>
          <w:lang w:val="sr-RS"/>
        </w:rPr>
        <w:t xml:space="preserve"> орган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ако водич престане да испуњава један од прописаних услова из чл. 43, 44. и 46. овог закон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ако се утврди да је рјешење засновано на неистинитим подацима или лажним документима.</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Надлежни орган доноси посебно рјешење о престанку важења рјешења из члана 46. став 1</w:t>
      </w:r>
      <w:r>
        <w:rPr>
          <w:rFonts w:cs="Times New Roman" w:ascii="Times New Roman" w:hAnsi="Times New Roman"/>
          <w:sz w:val="24"/>
          <w:szCs w:val="24"/>
          <w:lang w:val="sr-RS"/>
        </w:rPr>
        <w:t>. овог</w:t>
      </w:r>
      <w:r>
        <w:rPr>
          <w:rFonts w:cs="Times New Roman" w:ascii="Times New Roman" w:hAnsi="Times New Roman"/>
          <w:b/>
          <w:color w:val="FF0000"/>
          <w:sz w:val="24"/>
          <w:szCs w:val="24"/>
          <w:lang w:val="sr-RS"/>
        </w:rPr>
        <w:t xml:space="preserve"> </w:t>
      </w:r>
      <w:r>
        <w:rPr>
          <w:rFonts w:cs="Times New Roman" w:ascii="Times New Roman" w:hAnsi="Times New Roman"/>
          <w:color w:val="000000"/>
          <w:sz w:val="24"/>
          <w:szCs w:val="24"/>
          <w:lang w:val="sr-RS"/>
        </w:rPr>
        <w:t>закона.</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Против рјешења из става 4. овог члана дозвољена је жалба Министарству у року од 15 дана од дана његовог достављања.</w:t>
      </w:r>
    </w:p>
    <w:p>
      <w:pPr>
        <w:pStyle w:val="NoSpacing"/>
        <w:ind w:firstLine="720"/>
        <w:jc w:val="both"/>
        <w:rPr/>
      </w:pPr>
      <w:r>
        <w:rPr>
          <w:rFonts w:cs="Times New Roman" w:ascii="Times New Roman" w:hAnsi="Times New Roman"/>
          <w:bCs/>
          <w:color w:val="000000"/>
          <w:sz w:val="24"/>
          <w:szCs w:val="24"/>
          <w:lang w:val="sr-RS"/>
        </w:rPr>
        <w:t>(6) М</w:t>
      </w:r>
      <w:r>
        <w:rPr>
          <w:rFonts w:cs="Times New Roman" w:ascii="Times New Roman" w:hAnsi="Times New Roman"/>
          <w:color w:val="000000"/>
          <w:sz w:val="24"/>
          <w:szCs w:val="24"/>
          <w:lang w:val="sr-RS"/>
        </w:rPr>
        <w:t>инистар правилником прописује облик, садржај и начин вођења регистра из става 2. овог члан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8.</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уристички пратилац је физичко лице које у складу са чланом 17. став 2. овог закона обавља оперативно-техничке послове у вођењу и праћењу туристичке групе, те даје туристима основна саопштења о путовању.</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9.</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За стицање звања туристичког пратиоца потребно је да физичко лице испуни услове из члана 43. став 1. т. а) до г), као и да стекне стручна знања у складу са посебним испитним програмом.</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Услове из става 1. овог члана, као и испитни програм утврђује одговорно лице агенције или струковног удружења агенција.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Агенција издаје увјерење о стицању звања туристичког пратиоц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Евиденцију лица која су стекла звање туристичког пратиоца води струковно удружење агенциј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За обављање дјелатности из члана 48. овог закона туристички пратилац не мора посједовати пословни простор.</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 Туристички пратилац може обављати послове из члана 48. овог закона, након издавања увјерења агенције, односно струковног удружења агенциј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0.</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Туристички аниматор је физичко лице које у складу са чланом 17. став 2. овог закона планира и остварује програме организовања слободног времена корисника туристичких услуга, а које се односи на спортско-рекреативне, забавне и културне садржај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 обављање дјелатности из става 1. овог овог члана туристички аниматор не мора посједовати пословни простор.</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1.</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1) Туристички водич, туристички пратилац и туристички аниматор дужни су да пружају услуге савјесно и стручно у складу са одредбама овог закона и узансама у туризму.</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Приликом обављања послова, туристички водич мора код себе имати легитимацију туристичког водича, те носити прописану ознаку туристичког води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VI </w:t>
        <w:tab/>
        <w:t>УСЛУГЕ У ТУРИЗМУ</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2.</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Туристичке услуге у смислу овог закона су: туристичке услуге у сеоском туризму, туристичке услуге у ловно-риболовном туризму,</w:t>
      </w:r>
      <w:r>
        <w:rPr>
          <w:rFonts w:cs="Times New Roman" w:ascii="Times New Roman" w:hAnsi="Times New Roman"/>
          <w:bCs/>
          <w:color w:val="000000"/>
          <w:sz w:val="24"/>
          <w:szCs w:val="24"/>
          <w:lang w:val="sr-RS"/>
        </w:rPr>
        <w:t xml:space="preserve"> туристичке услуге на водама,</w:t>
      </w:r>
      <w:r>
        <w:rPr>
          <w:rFonts w:cs="Times New Roman" w:ascii="Times New Roman" w:hAnsi="Times New Roman"/>
          <w:color w:val="000000"/>
          <w:sz w:val="24"/>
          <w:szCs w:val="24"/>
          <w:lang w:val="sr-RS"/>
        </w:rPr>
        <w:t xml:space="preserve"> туристичке услуге које укључују спортско-рекративне активности, остале туристичке услуге и туристичке услуге које се могу пружати у здравственом, културном, конгресном, омладинском, планинском, вјерском, бањском и у осталим облицима туриз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уристичке услуге у здравственом и бањском туризму пружају се у складу са посебним пропис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Туристичке услуге из става 1. овог члана могу пружати правна лица или предузетници уколико није другачије регулисано у посебним пропис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слугама у конгресном туризму у смислу овог закона сматра се скуп туристичких услуга у вези са организовањем научних, политичких, стручних, културних и других скупова, прихват и смјештај учесника, приређивање културно-забавних и других манифестација у вези са организацијом слободног времена учесника, као и приређивање пратећих приредби (изложбе, презентације производа, продаја производа и сличн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Услугама у омладинском туризму, у смислу овог закона, сматра се организовање и спровођење боравка туриста у хостелима или другим објектима који су предвиђени за омладину, као што су студентски и омладински домови, кампови, као и организовање културно-забавних, музичких, едукативних и других програма и садржаја који су у вези са боравком омладин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3.</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У сеоском туризму могу се пружати туристичке услуге боравка туриста ради одмора и рекреације са могућношћу учествовања у активностима на селу у складу са овим законом и прописима из области угоститељств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Туристичке услуге из става 1. овог члана су активности које су  карактеристичне за сеоска подручја  као што су: берба воћа и поврћа, убирање љетине, изнајмљивање коња за јахање и сличне активности.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54. </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Под туристичким услугама у ловно-риболовном туризму подразумијевају се услуге: прихвата и смјештаја ловаца-риболоваца туриста у одговарајуће објекте, организовање лова и риболова и пружање других услуга за потребе ловно-риболовног туризма, као што су услуге превоза до ловишта и по ловишту, обука и изнајмљивање ловачких паса, изнајмљивање ловачког оружја, фото-сафари и слично.</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Туристичке услуге у ловно-риболовном туризму могу пружати привредна друштва и остала правна лица у ловиштима у складу са прописима из области ловств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Субјекти из става 2. овог члана дужни су да туристима  пружају услуге у складу са одредбама овог закона и у складу са прописима из области лов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слуге смјештаја у објектима ловног туризма пружају се у складу законом који регулише област угоститељ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w:t>
      </w:r>
      <w:r>
        <w:rPr>
          <w:rFonts w:cs="Times New Roman" w:ascii="Times New Roman" w:hAnsi="Times New Roman"/>
          <w:bCs/>
          <w:color w:val="000000"/>
          <w:sz w:val="24"/>
          <w:szCs w:val="24"/>
          <w:lang w:val="sr-RS"/>
        </w:rPr>
        <w:t>Под туристичким услугама на водама подразумијевају се услуге на ријекама и језерима и осталим водама, као што су:</w:t>
      </w:r>
    </w:p>
    <w:p>
      <w:pPr>
        <w:pStyle w:val="NoSpacing"/>
        <w:ind w:left="851"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а) изнајмљивања пловних објеката за одмор и рекреацију и туристичка крстарења,</w:t>
      </w:r>
    </w:p>
    <w:p>
      <w:pPr>
        <w:pStyle w:val="NoSpacing"/>
        <w:ind w:left="851"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б) изнајмљивања простора уз уређену и дјелимично или потпуно заштићену обалу за смјештај пловних објеката и туриста који бораве у њима,</w:t>
      </w:r>
    </w:p>
    <w:p>
      <w:pPr>
        <w:pStyle w:val="NoSpacing"/>
        <w:ind w:left="851"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в) прихвата, чувања, одржавања и снабдијевања пловних објеката,</w:t>
      </w:r>
    </w:p>
    <w:p>
      <w:pPr>
        <w:pStyle w:val="NoSpacing"/>
        <w:ind w:left="851"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г) уређења и припремања пловних објеката,</w:t>
      </w:r>
    </w:p>
    <w:p>
      <w:pPr>
        <w:pStyle w:val="NoSpacing"/>
        <w:ind w:left="851"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д) школе пловидбе и роњења, обуке за вожњу скутера за воду, обуке за скипере и организовање спортских наутичких активности и</w:t>
      </w:r>
    </w:p>
    <w:p>
      <w:pPr>
        <w:pStyle w:val="NoSpacing"/>
        <w:ind w:left="851"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ђ) обезбјеђивања службе спасавања и пружања хитне медицинске помоћи.</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 Туристичке услуге у туризму на водама пружају се у прихватним и пловним објектима на ријекама и језерима.</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3) Туристичке услуге у туризму на водама могу да пружају привредна друштва или предузетници који од надлежног органа прибаве рјешење у складу са овим законом и у складу са законом који регулише област унутрашње пловидбе.</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56.</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1) Објекти у туризму на водама дијеле се на прихватне и пловне објекте.</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Прихватним објектом, у смислу овог закона, сматра се објекат инсталиран на обали или води који служи за прихват, снабдијевање, чување, одржавање и поправку пловних објеката који се користе за пружање услуга корисницима туристичких услуг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Прихватни објекти, у смислу овог закона су сидришта, привезишта и туристичка пристаништа.</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Пловним објектом, у смислу овог закона, сматра се објекат са техничким карактеристикама предвиђеним за пловидбу на води.</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Пловни објекти су рекреативни пловни објекти, излетнички пловни објекти, пловни објекти за панорамска разгледања и пловни објекти за туристичка крстарењ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7.</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1) Прихватни и пловни објекти туризма на водама морају испуњавати посебне услове за поједину врсту објекта у складу са прописом који регулише унутрашњу пловидбу.</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 Пружаоци услуга у случају изнајмљивања пловног објекта обавезни су да кориснику издају бродско свједочанство или пловидбену дозволу у складу са законом.</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3) Министар уз сагласност министара надлежних за послове саобраћаја и водопривреде, правилником прописује врсте прихватних и пловних објеката туризма на водама, као и минимално-техничке услове за обављање дјелатности туризма на води. </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8.</w:t>
      </w:r>
    </w:p>
    <w:p>
      <w:pPr>
        <w:pStyle w:val="NoSpacing"/>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pPr>
      <w:r>
        <w:rPr>
          <w:rFonts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Туристичке услуге које укључују спортско-рекративне активности су: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туристичке услуге на дивљим водама, као што су: рафтинг, кајак, кану, сплаварење, кањонинг, као и остале сличне активности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остале туристичке услуге, као што су: услуге спортског пењања, параглајдинг, спелеолошко истраживање, роњење, спелео-роњење, бициклизам, брдски бициклизам, алпинизам, горско-планинско вођење, скакање ужетом, скакање падобраном, хajкинг (hiking), трeкинг (trekking), хидроспид (hydrospeed), као и остале сличне активности.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Правна лица и предузетници могу пружати услуге из става 1. овог члана под условима прописаним овим законом и другим прописима, а туристичке услуге на дивљим водама и у складу са законом који регулише област унутрашње пловидбе (у даљем тексту: пружалац услуг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Пружалац услуга из става 2. овог члана може обављати дјелатност под условом да </w:t>
      </w:r>
      <w:r>
        <w:rPr>
          <w:rFonts w:cs="Times New Roman" w:ascii="Times New Roman" w:hAnsi="Times New Roman"/>
          <w:bCs/>
          <w:color w:val="000000"/>
          <w:sz w:val="24"/>
          <w:szCs w:val="24"/>
          <w:lang w:val="sr-RS"/>
        </w:rPr>
        <w:t>од Надлежног органа прибави рјешење у складу са чланом 18. став 2. овог закона</w:t>
      </w:r>
      <w:r>
        <w:rPr>
          <w:rFonts w:cs="Times New Roman" w:ascii="Times New Roman" w:hAnsi="Times New Roman"/>
          <w:color w:val="000000"/>
          <w:sz w:val="24"/>
          <w:szCs w:val="24"/>
          <w:lang w:val="sr-RS"/>
        </w:rPr>
        <w:t>.</w:t>
      </w:r>
    </w:p>
    <w:p>
      <w:pPr>
        <w:pStyle w:val="NoSpacing"/>
        <w:ind w:firstLine="720"/>
        <w:jc w:val="both"/>
        <w:rPr/>
      </w:pPr>
      <w:r>
        <w:rPr>
          <w:rFonts w:cs="Times New Roman" w:ascii="Times New Roman" w:hAnsi="Times New Roman"/>
          <w:bCs/>
          <w:color w:val="000000"/>
          <w:sz w:val="24"/>
          <w:szCs w:val="24"/>
          <w:lang w:val="sr-RS"/>
        </w:rPr>
        <w:t xml:space="preserve">(4) За пружање услуга из става 1. овог члана пружаоци услуга морају имати запослена </w:t>
      </w:r>
      <w:r>
        <w:rPr>
          <w:rFonts w:cs="Times New Roman" w:ascii="Times New Roman" w:hAnsi="Times New Roman"/>
          <w:color w:val="000000"/>
          <w:sz w:val="24"/>
          <w:szCs w:val="24"/>
          <w:lang w:val="sr-RS"/>
        </w:rPr>
        <w:t>стручна лица, као што су инструктори, тренери, скипери и друга лица</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која су обучена за пружање услуга у складу са посебним прописима, односно која посједују лиценцу издату од одговарајуће међународне асоцијације.</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Члан 59.</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Пружалац услуга из члана 58. став 2. овог закона обавезан је да:</w:t>
      </w:r>
    </w:p>
    <w:p>
      <w:pPr>
        <w:pStyle w:val="NoSpacing"/>
        <w:ind w:firstLine="709"/>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 xml:space="preserve">а) за пружање туристичких услуга обезбиједи одговарајућу опрему и одржава је у складу са посебним стандардима и прописима, </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ије него што почне са пружањем услуга, посебном информацијом у писаном облику, те усменим путем упозна корисника туристичких услуга са врстама ризика приликом спровођења туристичких услуга из члана 58. став 1.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осигура кориснике туристичких услуга од посљедица несрећног случаја и</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упозна кориснике туристичких услуга са свим осигураним случајевима из полисе осигурањ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0.</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1) Пружалац услуга из члана 58. став 2. не смије почети са пружањем услуга прије него што се корисник туристичких услуга упозна и потпише писану изјаву о разумијевању, прихватању ризика и преузимању одговорности за евентуално насталу штету.</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2) У изјави из става 1. овог члана корисник туристичких услуга обавезује се да неће потраживати накнаду штете од пружаоца услуга, осим накнада које су покривене полисом осигурања од одговорности.</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Лицима млађим од 18 година услуге из става 1. овог члана могу се пружати само уз сагласност родитеља, односно законског заступника или старатеља.</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4) Пружалац услуга дужан је да одбије пружање услуга кориснику који испуњава све услове утврђене овим законом, а за кога се сматра да је под утицајем алкохола или других опојних средстава.</w:t>
      </w:r>
    </w:p>
    <w:p>
      <w:pPr>
        <w:pStyle w:val="NoSpacing"/>
        <w:ind w:firstLine="720"/>
        <w:jc w:val="both"/>
        <w:rPr/>
      </w:pPr>
      <w:r>
        <w:rPr>
          <w:rFonts w:cs="Times New Roman" w:ascii="Times New Roman" w:hAnsi="Times New Roman"/>
          <w:bCs/>
          <w:color w:val="000000"/>
          <w:sz w:val="24"/>
          <w:szCs w:val="24"/>
          <w:lang w:val="sr-RS"/>
        </w:rPr>
        <w:t xml:space="preserve">(5) </w:t>
      </w:r>
      <w:r>
        <w:rPr>
          <w:rFonts w:cs="Times New Roman" w:ascii="Times New Roman" w:hAnsi="Times New Roman"/>
          <w:color w:val="000000"/>
          <w:sz w:val="24"/>
          <w:szCs w:val="24"/>
          <w:lang w:val="sr-RS"/>
        </w:rPr>
        <w:t>Забрањено је конзумирање алкохола и других опојних средстава током обављања дјелатности из члана 58. став 1. овог закон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Стручно лице из члана 58. став 4. овог закона обавезно је д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ије почетка пружања услуга сачини сигурносни извјештај и усмено обавијести кориснике туристичких услуга о сигурносним захтјев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сачини план путовања, те са његовим садржајем упозна све кориснике туристичких услуг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редузме мјере за заштиту животне средине за вријеме пружања туристичких услуга из члана 58. став 1.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провјери техничку исправност опреме корисника туристичких услуг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благовремено обавијести претпостављене о почетку и завршетку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обавијести надлежне органе у случају наступања несрећног догађај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води дневник о свакој учињеној услузи.</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Министар, уз сагласност министара надлежних за послове водопривреде, екологије и спорта, правилником прописује минимално-техничке услове пружања туристичких услуга које укључују остале спортско-рекреативне активности, као и туристичких услуга на дивљим водама, те правилник о изгледу и садржају плана путовања и дневника путовањ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62.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Осталим туристичким услугама, у смислу овог закона, сматрају се: услуге на купалиштима, скијање на води, изнајмљивање сунцобрана и лежаљки, изнајмљивање скијашке, риболовне опреме, изнајмљивање опреме за обављање спортских и рекративних активности, као и изнајмљивање опреме за обављање различитих врста туристичких услуга.</w:t>
      </w:r>
    </w:p>
    <w:p>
      <w:pPr>
        <w:pStyle w:val="NoSpacing"/>
        <w:ind w:firstLine="720"/>
        <w:jc w:val="both"/>
        <w:rPr/>
      </w:pPr>
      <w:r>
        <w:rPr>
          <w:rFonts w:cs="Times New Roman" w:ascii="Times New Roman" w:hAnsi="Times New Roman"/>
          <w:color w:val="000000"/>
          <w:sz w:val="24"/>
          <w:szCs w:val="24"/>
          <w:lang w:val="sr-RS"/>
        </w:rPr>
        <w:t xml:space="preserve">(2) Услуге из става 1. овог члана могу пружати привредна друштва или предузетници под условом да прибаве рјешење </w:t>
      </w:r>
      <w:r>
        <w:rPr>
          <w:rFonts w:cs="Times New Roman" w:ascii="Times New Roman" w:hAnsi="Times New Roman"/>
          <w:sz w:val="24"/>
          <w:szCs w:val="24"/>
          <w:lang w:val="sr-RS"/>
        </w:rPr>
        <w:t>На</w:t>
      </w:r>
      <w:r>
        <w:rPr>
          <w:rFonts w:cs="Times New Roman" w:ascii="Times New Roman" w:hAnsi="Times New Roman"/>
          <w:color w:val="000000"/>
          <w:sz w:val="24"/>
          <w:szCs w:val="24"/>
          <w:lang w:val="sr-RS"/>
        </w:rPr>
        <w:t>длежног органа у складу са чланом 18.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Надлежни орган у рјешењу одређује мјесто и вријеме пружања услуга из става 1. овог чл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Купалишта су подручја намијењена за организовано купање и подручја на којима није забрањено купање и које се као такво традиционално практикуј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Купалиште проглашава надлежни орган у складу са прописом који регулише коришћење и употребу вод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 На уређеном и изграђеном купалишту мора бити организована спасилачка служба, купалиште се мора редовно чистити и одржавати, те испуњавати санитарне услове и услове у погледу изградње пратећих објеката и садржаја, као што су кабине, свлачионице, лежаљке и остали слични објект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 Пружалац услуга је дужан да осигура кориснике туристичких услуга од посљедица несрећног случаја, видно истакне назив купалишта и да пропише купалишни ред, односно правила коришћења купалишт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8) Министар уз сагласност министара надлежних за послове спорта, здравља и водопривреде правилником прописује услове за изнајмљивање опреме из става 1. овог члана, као и минимално-техничке услове за пружање туристичких услуга на купалишту. </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63.</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Услугама изнајмљивања возила (рентакар) сматра се изнајмљивање путничких аутомобила без воза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Посебна врста изнајмљивања возила је изнајмљивање путничких аутомобила са услугама возача (limo servic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3) Возач из става 2. овог члана мора имати најмање пет година возачког искуства и положен одговарајући стручни испит.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слуге из ст. 1. и 2. овог члана може да пружа привредно друштво или предузетник, које се региструје и евидентира у складу са законом којим се уређује регистрација привредних субјеката и у складу са овим законом.</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64.</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Возила која се изнајмљују не могу да буду старија од пет година и морају да испуњавају услове утврђене прописима о безбједности саобраћаја на путевим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ружалац услуга изнајмљивања возила из члана 63. овог закона мора да има најмање три регистрована моторна возила, обезбијеђено сервисирање и паркинг простор за сва моторна возил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Министар уз сагласност са министром надлежним за послове саобраћаја, правилником прописује  начин пружања, као и услове за пружање туристичких услуга изнајмљивања возил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VII </w:t>
        <w:tab/>
        <w:t>ПРОМОЦИЈА И УНАПРЕЂИВАЊЕ ТУРИЗМ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993" w:leader="none"/>
        </w:tabs>
        <w:ind w:firstLine="720"/>
        <w:jc w:val="both"/>
        <w:rPr/>
      </w:pPr>
      <w:r>
        <w:rPr>
          <w:rFonts w:cs="Times New Roman" w:ascii="Times New Roman" w:hAnsi="Times New Roman"/>
          <w:color w:val="000000"/>
          <w:sz w:val="24"/>
          <w:szCs w:val="24"/>
          <w:lang w:val="sr-RS"/>
        </w:rPr>
        <w:t>(1) Послови на промоцији и унапређивању туризма су послови информативно-пропагандне дјелатности у туризму, формирање и развој информационог система у туризму Републике и остваривање регионалне и међународне сарадње у области туриз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 обављање послова из става 1. овог члана оснивају се туристичке организације с циље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омоције туристичког производа Републике, односно јединице локалне самоуправ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одстицања и унапређивања развоја постојећег туристичког производ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одстицања и унапређивања развоја новог туристичког производ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унапређивања и развијања свијести о значају туризма, привредним, друштвеним, културним и мултипликативним ефектима туризма на цјелокупни привредни систем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унапређивање општих услова боравка туриста и пружања информација турист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Дјелатност туристичких организација првенствено подразумијева остваривање јавног интереса у области туриз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Туристичке организације не оснивају се ради обављања профитабилне дјелатности.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Изузетно од става 2. овог члана туристичке организације могу д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управљају туристичком инфраструктуром јединице локалне самоуправе, туристичког простора или туристичког мјеста, која им је дата на управљање одлуком оснива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управљају природним добрима и ресурсима који су им дати на управљање одлуком оснивача у складу са посебним прописима (излетишта, ловишта, паркови, плаже, језера, ријеке, природно и културно-историјско насљеђ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организују манифестације и приредб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објављају туристичке комерцијалне огласе у огласним медијима који су им дати на управљање одлуком оснива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продају сувенире, туристичке карте и брошуре, осим сопственог промотивног материјал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ђ) обављају и друге послове од јавног интереса који су у функцији развоја туризма и који нису у супротности са овим законом и другим прописима.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7.</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ходи туристичких организација с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иходи из буџета оснива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иходи од боравишне такс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риходи од обављања дјелатности из члана 66.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кредитног задужења уз претходну сагласност оснива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донациј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других извор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8.</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Туристичке организације имају својство правног лица и уписују се у судски регистар.</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Рад туристичких организација је јаван.</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Јавност рада обезбјеђује се на начин прописан статутом туристичке организациј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 погледу права, обавеза и одговорности запослених у туристичким организацијама примjењују се прописи који регулишу област радних одно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У погледу осталих питања у раду туристичких организација која нису регулисана овим законом примјењују се одговарајуће одредбе закона који регулише систем јавних служби.</w:t>
      </w:r>
    </w:p>
    <w:p>
      <w:pPr>
        <w:pStyle w:val="NoSpacing"/>
        <w:tabs>
          <w:tab w:val="clear" w:pos="720"/>
          <w:tab w:val="left" w:pos="4150" w:leader="none"/>
          <w:tab w:val="center" w:pos="504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150" w:leader="none"/>
          <w:tab w:val="center" w:pos="504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9.</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уристичке организације могу бит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Туристичка организација Републике Српске,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туристичка организација града или општине и </w:t>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в) међуопштинска туристичка организација.</w:t>
      </w:r>
    </w:p>
    <w:p>
      <w:pPr>
        <w:pStyle w:val="NoSpacing"/>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0.</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Органи управљања туристичких организација из члана 69. став 1. т. а) и б) овог закона су:</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директор и</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управни одбор.</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Мандат члановима органа управљања туристичким организацијама траје четири године, са могућношћу реизбора.</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3) При именовању чланова управног одбора из става 1. овог члана водиће се рачуна о равноправној заступљености оба пола.</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1.</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Основни акт туристичке организације је статут.</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2) Статут туристичке организације садржи одредбе којима се ближе уређује назив и сједиште туристичке организације, дјелокруг рада и унутрашња организација туристичке организације, надлежност органа управљања и других органа организације, начин одлучивања и гласања, заступање и представљање организација, права, обавезе и одговорности запослених, начин организовања послова, имовина туристичке организације, начин и поступак измјена статута и других општих аката, начин остваривања јавности рада, </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однос према оснивачу и друга питања од значаја за пословање туристичких организација.</w:t>
      </w:r>
      <w:r>
        <w:rPr>
          <w:rFonts w:cs="Times New Roman" w:ascii="Times New Roman" w:hAnsi="Times New Roman"/>
          <w:b/>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Туристичка организација, која оснива организационе дијелове као што су представништва, туристичко-информативни центри, филијале, статутом уређује њихову организацију, права и дужности, те начин њиховог пословања и финансир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1) Туристичка организација је обавезна да за сваку пословну годину утврди програм рада и финансијски план.</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Годишњи програм рада и финансијски план туристичке организације обавезно садржи појединачно утврђене и планиране задатке, као и потребна финансијска средства за њихово извршавањ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Туристичка организација која посједује туристичко-информативне центре у оквиру програма рада посебно исказује податке из става 2. овог чл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Након што оснивач усвоји програм рада и финансијски план, туристичка организација из члана 69. став 1. т. б) и в) овог закона доставља наведене акте Туристичкој организацији Републике Српске (у даљем тексту: ТОРС)</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Туристичка организација је обавезна да приходе из члана 67. овог закона користи у складу са њиховом намјеном, програмом и финансијским планом усвојеним од оснивача, у складу са овим законом, законом који регулише наплату боравишне таксе, као и у складу са другим прописима.</w:t>
      </w:r>
      <w:r>
        <w:rPr>
          <w:rFonts w:cs="Times New Roman" w:ascii="Times New Roman" w:hAnsi="Times New Roman"/>
          <w:b/>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уристичка организација је обавезна да оснивачу поднесе финансијски извјештај о пословању за претходну годину најкасније са истеком крајњег рока за усвајање финансијског извјештаја о пословању јавних установа утврђеним посебним пропис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Након што оснивач усвоји финансијски извјештај и извјештај о пословању, туристичка организација из члана 69. став 1. т. б) и в) овог закона доставља наведене акте ТОРС-у.</w:t>
      </w:r>
      <w:r>
        <w:rPr>
          <w:rFonts w:cs="Times New Roman" w:ascii="Times New Roman" w:hAnsi="Times New Roman"/>
          <w:b/>
          <w:color w:val="000000"/>
          <w:sz w:val="24"/>
          <w:szCs w:val="24"/>
          <w:lang w:val="sr-RS"/>
        </w:rPr>
        <w:t xml:space="preserve"> </w:t>
      </w:r>
    </w:p>
    <w:p>
      <w:pPr>
        <w:pStyle w:val="NoSpacing"/>
        <w:ind w:firstLine="720"/>
        <w:jc w:val="both"/>
        <w:rPr/>
      </w:pPr>
      <w:r>
        <w:rPr>
          <w:rFonts w:cs="Times New Roman" w:ascii="Times New Roman" w:hAnsi="Times New Roman"/>
          <w:color w:val="000000"/>
          <w:sz w:val="24"/>
          <w:szCs w:val="24"/>
          <w:lang w:val="sr-RS"/>
        </w:rPr>
        <w:t>(4) Финансијски извјештај из става 2. овог члана, поред осталих података, обавезно садржи и податке о извршењу програма рада по појединачно утврђеним задацима, утрошена финансијска средства за њихову реализацију, податке о утрошеним средствима за рад туристичких организација, посебно податке о стеченим приходима по основу члана 67. овог закона, начин и сврху трошења средстава јавних прихода, те остварење укупних прихода и укупни финансијски резултат пословања.</w:t>
      </w:r>
      <w:r>
        <w:rPr>
          <w:rFonts w:cs="Times New Roman" w:ascii="Times New Roman" w:hAnsi="Times New Roman"/>
          <w:b/>
          <w:color w:val="000000"/>
          <w:sz w:val="24"/>
          <w:szCs w:val="24"/>
          <w:lang w:val="sr-RS"/>
        </w:rPr>
        <w:t xml:space="preserve"> </w:t>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Туристичка организација из члана 69. овог закона, уз сагласност оснивача, у циљу планирања, координације и управљања туристичким активностима, може са другом туристичком организацијом, привредним друштвом или предузетником који обавља дјелатност из области саобраћаја, туризма, угоститељства, промета робе и услуга, културе, спорта, информисања, конгресних и сајамских активности, основати организацију за оперативне, маркетиншке и промотивне послове у складу са посебним прописом из области јавно-приватног партнер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Дјелокруг рада, начин финансирања, као и међусобна права и обавезе туристичке организације и оснивача из става 1. овог члана уређују се уговором.</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5.</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Послове на промоцији и унапређивању туризма од интереса за Републику обавља ТОРС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 обављање послова из става 1. овог члана Влада оснива ТОРС.</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Сједиште ТОРС-а је у Бањој Луц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ТОРС обавља сљедеће послове:</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омотивне активности у туризму:</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1) </w:t>
        <w:tab/>
        <w:t>програмира, организује и спроводи туристичку информативно-пропагандну дјелатност Републике у земљи и иностранству ради промовисања њених туристичких вриједности,</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2)</w:t>
        <w:tab/>
        <w:t>обезбјеђује информативно-пропагандна средства којима се промовишу туристичке вриједности Републике (издавачка дјелатност, огласна, електронска и аудио-визуелна средства, односи са јавношћу, наступи на сајмовима, специјализоване туристичке приредбе и манифестације, информативна дјелатност и друга промотивна средства),</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3)</w:t>
        <w:tab/>
        <w:t>формира и развија јединствени информациони систем у туризму Републике и обезбјеђује његово повезивање са другим информационим системима у земљи и иностранству,</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4)</w:t>
        <w:tab/>
      </w:r>
      <w:r>
        <w:rPr>
          <w:rFonts w:cs="Times New Roman" w:ascii="Times New Roman" w:hAnsi="Times New Roman"/>
          <w:bCs/>
          <w:color w:val="000000"/>
          <w:sz w:val="24"/>
          <w:szCs w:val="24"/>
          <w:lang w:val="sr-RS"/>
        </w:rPr>
        <w:t>прикупљање свих врста туристичких информација ради обавјештавања јавности, као и састављање и објављивање туристичког календар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ограмске активности у туризму:</w:t>
      </w:r>
    </w:p>
    <w:p>
      <w:pPr>
        <w:pStyle w:val="NoSpacing"/>
        <w:tabs>
          <w:tab w:val="clear" w:pos="720"/>
          <w:tab w:val="left" w:pos="1134" w:leader="none"/>
        </w:tabs>
        <w:ind w:left="709"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1)</w:t>
        <w:tab/>
        <w:t>припрема и предлаже Министарству План промоције,</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2)</w:t>
        <w:tab/>
        <w:t>обједињује туристичку понуду Републике и предузима мјере и активности на креирању туристичког производа и туристичког имиџа, као и активности на формирању марке (бренда) туристичког мјеста, јединице локалне самоуправе и туристичког подручја,</w:t>
      </w:r>
    </w:p>
    <w:p>
      <w:pPr>
        <w:pStyle w:val="NoSpacing"/>
        <w:tabs>
          <w:tab w:val="clear" w:pos="720"/>
          <w:tab w:val="left" w:pos="1134" w:leader="none"/>
        </w:tabs>
        <w:ind w:left="709"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3)</w:t>
        <w:tab/>
        <w:t>предузима активности на иновацији постојећег туристичког производа Републике,</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4)</w:t>
        <w:tab/>
        <w:t>сарађује на пословима који су у вези са стандардизацијом и класификацијом туристичког производа,</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5)</w:t>
        <w:tab/>
        <w:t>прати стање на туристичком тржишту и ради на истраживању туристичког тржишта с циљем позиционирања туристичког производа на иностраном туристичком тржишту,</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6)</w:t>
        <w:tab/>
        <w:t>прати и анализира кретања на домаћем и иностраним тржиштима и организује истраживања туристичког тржишта од интереса за информативно-пропагандну дјелатност Републике,</w:t>
      </w:r>
    </w:p>
    <w:p>
      <w:pPr>
        <w:pStyle w:val="NoSpacing"/>
        <w:tabs>
          <w:tab w:val="clear" w:pos="720"/>
          <w:tab w:val="left" w:pos="1134" w:leader="none"/>
        </w:tabs>
        <w:ind w:left="1134" w:hanging="425"/>
        <w:jc w:val="both"/>
        <w:rPr/>
      </w:pPr>
      <w:r>
        <w:rPr>
          <w:rFonts w:cs="Times New Roman" w:ascii="Times New Roman" w:hAnsi="Times New Roman"/>
          <w:color w:val="000000"/>
          <w:sz w:val="24"/>
          <w:szCs w:val="24"/>
          <w:lang w:val="sr-RS"/>
        </w:rPr>
        <w:tab/>
        <w:t>7)</w:t>
        <w:tab/>
        <w:t xml:space="preserve">у сарадњи са Министарством, предузима мјере и активности на развоју и промоцији туризма у туристички неразвијеним дијеловима Републике, као и на подручјима Републике на којима нису основане туристичке организације из члана 69. став 1. </w:t>
      </w:r>
      <w:r>
        <w:rPr>
          <w:rFonts w:cs="Times New Roman" w:ascii="Times New Roman" w:hAnsi="Times New Roman"/>
          <w:sz w:val="24"/>
          <w:szCs w:val="24"/>
          <w:lang w:val="sr-RS"/>
        </w:rPr>
        <w:t>т. б) и в)</w:t>
      </w:r>
      <w:r>
        <w:rPr>
          <w:rFonts w:cs="Times New Roman" w:ascii="Times New Roman" w:hAnsi="Times New Roman"/>
          <w:color w:val="000000"/>
          <w:sz w:val="24"/>
          <w:szCs w:val="24"/>
          <w:lang w:val="sr-RS"/>
        </w:rPr>
        <w:t xml:space="preserve">  овог закона,</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8)</w:t>
        <w:tab/>
        <w:t>оснивање и организовање туристичких представништава у иностранству и информативних центара у земљи, самостално или у сарадњи са другим субјектима,</w:t>
      </w:r>
    </w:p>
    <w:p>
      <w:pPr>
        <w:pStyle w:val="NoSpacing"/>
        <w:tabs>
          <w:tab w:val="clear" w:pos="720"/>
          <w:tab w:val="left" w:pos="1134" w:leader="none"/>
        </w:tabs>
        <w:ind w:left="1134"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 остали послови од јавног интереса у области туризма које Министарство повјери ТОРС-у,</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координаторске активности у туризму:</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1)</w:t>
        <w:tab/>
        <w:t>координира активности у изради планова и програма рада туристичке организације из члана 69. став 1. т. б) и в) овог закона,</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2)</w:t>
        <w:tab/>
        <w:t>усклађује интересе, пружа подршку и координира начине извршења свих планских и програмских задатака туристичке организације из члана 69. став 1. т. б) и в) овог закона,</w:t>
      </w:r>
    </w:p>
    <w:p>
      <w:pPr>
        <w:pStyle w:val="NoSpacing"/>
        <w:tabs>
          <w:tab w:val="clear" w:pos="720"/>
          <w:tab w:val="left" w:pos="1134" w:leader="none"/>
        </w:tabs>
        <w:ind w:left="709"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3)</w:t>
        <w:tab/>
        <w:t>остварује сарадњу са агенцијама и осталим привредним субјектима у туризму,</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4)</w:t>
        <w:tab/>
        <w:t>усмјерава и координира иницијативе и активности привредних субјеката и других организација на формирању и пласману туристичког производа,</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5)</w:t>
        <w:tab/>
        <w:t>координира и обједињава промотивне активности туристичких субјеката, носилаца те активности на нивоу јединице локалне самоуправе и других субјеката у области туризма у циљу обезбјеђивања јединственог наступа туризма Републике на домаћем тржишту и иностраним тржиштима и остварује сарадњу са одговарајућим органима и организацијама у земљи ради остваривања јединствене политике у области промоције туризма земље на домаћем тржишту и иностраним тржиштима,</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6)</w:t>
        <w:tab/>
        <w:t>сарађује са туристичким заједницама и организацијама у Босни и Херцеговини, националним туристичким организацијама у другим земљама и међународним и регионалним организацијама у области туризма,</w:t>
      </w:r>
    </w:p>
    <w:p>
      <w:pPr>
        <w:pStyle w:val="NoSpacing"/>
        <w:tabs>
          <w:tab w:val="clear" w:pos="720"/>
          <w:tab w:val="left" w:pos="1134" w:leader="none"/>
        </w:tabs>
        <w:ind w:left="1134" w:hanging="425"/>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RS"/>
        </w:rPr>
        <w:tab/>
        <w:t>7)</w:t>
        <w:tab/>
      </w:r>
      <w:r>
        <w:rPr>
          <w:rFonts w:cs="Times New Roman" w:ascii="Times New Roman" w:hAnsi="Times New Roman"/>
          <w:color w:val="000000"/>
          <w:sz w:val="24"/>
          <w:szCs w:val="24"/>
          <w:lang w:val="sr-RS"/>
        </w:rPr>
        <w:t>посредством</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Министарства предлаже Влади одлуку за укључивање ТОРС-а у међународне и регионалне програме и програме развоја и промоције туризма,</w:t>
      </w:r>
      <w:r>
        <w:rPr>
          <w:rFonts w:cs="Times New Roman" w:ascii="Times New Roman" w:hAnsi="Times New Roman"/>
          <w:b/>
          <w:color w:val="000000"/>
          <w:sz w:val="24"/>
          <w:szCs w:val="24"/>
          <w:lang w:val="sr-RS"/>
        </w:rPr>
        <w:t xml:space="preserve"> </w:t>
      </w:r>
    </w:p>
    <w:p>
      <w:pPr>
        <w:pStyle w:val="NoSpacing"/>
        <w:tabs>
          <w:tab w:val="clear" w:pos="720"/>
          <w:tab w:val="left" w:pos="1134" w:leader="none"/>
        </w:tabs>
        <w:ind w:left="1134" w:hanging="425"/>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ab/>
        <w:t>8)</w:t>
        <w:tab/>
        <w:t>утврђује јединствене стандарде у погледу уређења опреме и услуга у туристичко-информативним центрима на територији Републике и</w:t>
      </w:r>
    </w:p>
    <w:p>
      <w:pPr>
        <w:pStyle w:val="NoSpacing"/>
        <w:tabs>
          <w:tab w:val="clear" w:pos="720"/>
          <w:tab w:val="left" w:pos="1134" w:leader="none"/>
        </w:tabs>
        <w:ind w:left="1134" w:hanging="425"/>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ab/>
        <w:t>9)</w:t>
        <w:tab/>
        <w:t xml:space="preserve">утврђује програме постављања туристичке сигнализације и координисања активности свих туристичких организација на територији Републике у овој области. </w:t>
      </w:r>
    </w:p>
    <w:p>
      <w:pPr>
        <w:pStyle w:val="NoSpacing"/>
        <w:ind w:firstLine="720"/>
        <w:jc w:val="both"/>
        <w:rPr/>
      </w:pPr>
      <w:r>
        <w:rPr>
          <w:rFonts w:cs="Times New Roman" w:ascii="Times New Roman" w:hAnsi="Times New Roman"/>
          <w:bCs/>
          <w:color w:val="000000"/>
          <w:sz w:val="24"/>
          <w:szCs w:val="24"/>
          <w:lang w:val="sr-RS"/>
        </w:rPr>
        <w:t>(2) За обављање дјелатности из става 1. тачка в) овог члана ТОРС формира Координационо тијело</w:t>
      </w:r>
      <w:r>
        <w:rPr>
          <w:rFonts w:cs="Times New Roman" w:ascii="Times New Roman" w:hAnsi="Times New Roman"/>
          <w:color w:val="000000"/>
          <w:sz w:val="24"/>
          <w:szCs w:val="24"/>
          <w:lang w:val="sr-RS"/>
        </w:rPr>
        <w:t xml:space="preserve"> ТОРС-а (у даљем тексту: Координационо тијело)</w:t>
      </w:r>
      <w:r>
        <w:rPr>
          <w:rFonts w:cs="Times New Roman" w:ascii="Times New Roman" w:hAnsi="Times New Roman"/>
          <w:bCs/>
          <w:color w:val="000000"/>
          <w:sz w:val="24"/>
          <w:szCs w:val="24"/>
          <w:lang w:val="sr-RS"/>
        </w:rPr>
        <w:t>.</w:t>
      </w:r>
    </w:p>
    <w:p>
      <w:pPr>
        <w:pStyle w:val="NoSpacing"/>
        <w:ind w:firstLine="720"/>
        <w:jc w:val="both"/>
        <w:rPr/>
      </w:pPr>
      <w:r>
        <w:rPr>
          <w:rFonts w:cs="Times New Roman" w:ascii="Times New Roman" w:hAnsi="Times New Roman"/>
          <w:color w:val="000000"/>
          <w:sz w:val="24"/>
          <w:szCs w:val="24"/>
          <w:lang w:val="sr-RS"/>
        </w:rPr>
        <w:t xml:space="preserve">(3) </w:t>
      </w:r>
      <w:r>
        <w:rPr>
          <w:rFonts w:cs="Times New Roman" w:ascii="Times New Roman" w:hAnsi="Times New Roman"/>
          <w:bCs/>
          <w:color w:val="000000"/>
          <w:sz w:val="24"/>
          <w:szCs w:val="24"/>
          <w:lang w:val="sr-RS"/>
        </w:rPr>
        <w:t>ТОРС обавља и друге активности којима се обезбеђује успјешно спровођење промоције туризма, као и остале активности од јавног интереса у области туризма који су наложени од Министар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4) ТОРС је обавезан да приликом израде Плана промоције, а прије његовог упућивања Министарству, обави јавну расправу са туристичким организацијама из члана 69. став 1. т. б) и в) овог закона.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7.</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Координационо тијело чине директор или овлашћени представник туристичких организација из члана 69. став 1. т. б) и в) овог закона, на начин и под условом који се утврди Статутом ТОРС-а.</w:t>
      </w:r>
    </w:p>
    <w:p>
      <w:pPr>
        <w:pStyle w:val="NoSpacing"/>
        <w:ind w:firstLine="720"/>
        <w:jc w:val="both"/>
        <w:rPr/>
      </w:pPr>
      <w:r>
        <w:rPr>
          <w:rFonts w:cs="Times New Roman" w:ascii="Times New Roman" w:hAnsi="Times New Roman"/>
          <w:color w:val="000000"/>
          <w:sz w:val="24"/>
          <w:szCs w:val="24"/>
          <w:lang w:val="sr-RS"/>
        </w:rPr>
        <w:t>(2) Број чланова Координационог тијела</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из постојећих туристичких организација градова или општина, односно међуопштинских туристичких организација утврђује се одлуком Управног одбора ТОРС-а и одређује у зависности од броја постојећих туристичких организација из члана 69. став 1. т. б) и в) овог закона, сразмјерно њиховом туристичком значају и учешћу у укупном приходу ТОР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Министарство даје сагласност на одлуку Управног одбора ТОРС-а из става 2. овог чла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Чланови Координационог тијела учествују у изради основних програмских и планских докумената ТОРС-а, на годишњем нивоу усаглашавају ставове о заједничким промотивним активностима свих туристичких организација у Републици на домаћим и иностраним тржиштима и њиховом заједничком наступу на туристичким тржиштима, разматрају и друга питања везана за развој туризма у складу са овим законом и Статутом ТОРС-а.</w:t>
      </w:r>
    </w:p>
    <w:p>
      <w:pPr>
        <w:pStyle w:val="NoSpacing"/>
        <w:ind w:firstLine="720"/>
        <w:jc w:val="both"/>
        <w:rPr/>
      </w:pPr>
      <w:r>
        <w:rPr>
          <w:rFonts w:cs="Times New Roman" w:ascii="Times New Roman" w:hAnsi="Times New Roman"/>
          <w:color w:val="000000"/>
          <w:sz w:val="24"/>
          <w:szCs w:val="24"/>
          <w:lang w:val="sr-RS"/>
        </w:rPr>
        <w:t xml:space="preserve">(5) У обављању послова из става 4. овог члана органи управљања ТОРС-а су </w:t>
      </w:r>
      <w:r>
        <w:rPr>
          <w:rFonts w:cs="Times New Roman" w:ascii="Times New Roman" w:hAnsi="Times New Roman"/>
          <w:color w:val="000000"/>
          <w:spacing w:val="-4"/>
          <w:sz w:val="24"/>
          <w:szCs w:val="24"/>
          <w:lang w:val="sr-RS"/>
        </w:rPr>
        <w:t>обавезни најмање два пута годишње одржати сједницу Координационог тијел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 Извјештај са приједлогом мјера и закључака о одржаним активностима из става 4. овог члана доставља се Министарству у року од 15 дана од дана завршетка сједнице Координационог тијел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8.</w:t>
      </w:r>
    </w:p>
    <w:p>
      <w:pPr>
        <w:pStyle w:val="NoSpacing"/>
        <w:ind w:left="1080"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ТОРС може да оснива своје пословне јединице и испоставе у иностранств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ОРС сарађује са иностраним сродним организацијама из области туризма и може бити члан међународних туристичких организациј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9.</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Органи управљања ТОРС-а су: Управни одбор ТОРС-а и директор.</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Чланове Управног одбора ТОРС-а и директора именује и разрјешава Влада на приједлог Министарства, након спроведеног поступка јавне конкуренције, осим уколико овим законом није другачије прописано.</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Органи управљања ТОРС-а именују се на период од четири године.</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 погледу надлежности директора и Управног одбора ТОРС-а примјењују се одредбе овог закона и закона којим се регулише рад јавних служби.</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80.</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1) Управни одбор ТОРС-а има три члана, од којих се два члана бирају посредством јавног конкурса из реда стручних лица из области туризм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Изузетно од члана 79. став 2. овог закона, једног члана Управног одбора ТОРС-а делегира Привредна комора Републике Српск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Управни одбор ТОРС-а надлежан је да:</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доноси Статут ТОРС-а,</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доноси годишњи програм рада са финансијским планом,</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усваја годишњи извјештај о пословању и завршни рачун,</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доноси одлуку о оснивању представништва у иностранству и информативних центара у земљи и иностранству,</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одлучује о коришћењу средстава у складу са законом и Статутом ТОРС-а,</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одлучује о саставу, начину избора и рада чланова Координационог тијела и</w:t>
      </w:r>
    </w:p>
    <w:p>
      <w:pPr>
        <w:pStyle w:val="NoSpacing"/>
        <w:ind w:left="851"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обавља и друге послове утврђене законом и Статуто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Акта из става 3. т. а), б) и г) овог члана доносе се уз сагласност Влад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Акта из става 3. т. в) и  е) овог члана доносе се уз сагласност Министар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Директор представља и заступа ТОРС, организује и руководи радом ТОРС-а и одговара за законитост рада ТОРС-а, заједно са Координационим тијелом. Предлаже годишњи програм рада са финансијским планом Управном одбору, предлаже акте из члана 80. став 3. овог закона које усваја Управни одбор ТОРС-а, извршава одлуке Управног одбора ТОРС-а и предузима мјере за њихово спровођење, одговара за коришћење и располагање имовином ТОРС-а, сазива сједницу Координационог тијела и врши друге послове утврђене законом и Статуто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рипремне радње за оснивање Координационог тијела обавља директор ТОРС-а.</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82.</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Надзор над радом органа управљања ТОРС-а врши Министарств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Министарство надзире законитост рада ТОРС-а, законитост аката ТОРС-а и степен извршења програма рада ТОРС-а.</w:t>
      </w:r>
    </w:p>
    <w:p>
      <w:pPr>
        <w:pStyle w:val="NoSpacing"/>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У вршењу надзора Министарство је овлашћено да:</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захтијева извјештаје и податке о раду,</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утврди стање извршавања послова, упозори на уочене неправилности и одреди мјере и рокове за њихово отклањање,</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издаје инструкције,</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наложи предузимање послова које сматра потребним,</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покрене поступак за утврђивање одговорности,</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обавјести управну инспекцију у складу са посебним законом  и</w:t>
      </w:r>
    </w:p>
    <w:p>
      <w:pPr>
        <w:pStyle w:val="NoSpacing"/>
        <w:ind w:left="851"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предложи Влади да предузме мјере за које је овлашће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У случају да органи управљања ТОРС-а не поступе у складу са чл. 72, 73. и 77. став 5. овог закона, Министарство ће упутити приједлог Влади за покретање поступка утврђивања њихове одговорности.</w:t>
      </w:r>
    </w:p>
    <w:p>
      <w:pPr>
        <w:pStyle w:val="NoSpacing"/>
        <w:ind w:firstLine="720"/>
        <w:jc w:val="both"/>
        <w:rPr/>
      </w:pPr>
      <w:r>
        <w:rPr>
          <w:rFonts w:cs="Times New Roman" w:ascii="Times New Roman" w:hAnsi="Times New Roman"/>
          <w:color w:val="000000"/>
          <w:sz w:val="24"/>
          <w:szCs w:val="24"/>
          <w:lang w:val="sr-RS"/>
        </w:rPr>
        <w:t xml:space="preserve">(5) У вршењу надзора из става 1. овог члана Министарство је обавезно да Влади припреми годишњу информацију о реализованим пројектима туристичких организација из члана 69. овог закона који су се финансирали од средстава </w:t>
      </w:r>
      <w:r>
        <w:rPr>
          <w:rFonts w:cs="Times New Roman" w:ascii="Times New Roman" w:hAnsi="Times New Roman"/>
          <w:sz w:val="24"/>
          <w:szCs w:val="24"/>
          <w:lang w:val="sr-RS"/>
        </w:rPr>
        <w:t>јавних приход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3.</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Туристичка организација града или општине обавља послове на промоцији и унапређивању туризма од интереса за јединицу локалне самоуправе, као што су: промоција туризма јединице локалне самоуправе, израда програма развоја туризма и одговарајућих планских аката, обавља унапређивање општих услова за прихват и боравак туриста у туристичким мјестима и усмјеравање и координацију активности носилаца туристичке понуде и рада на обогаћивању и подизању нивоа квалитета туристичких и комплементарних садржаја у туристичким мјестим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Туристичка организација града или општине усклађује своје програмске активности на организовању туристичке информативно-пропагандне и промотивне дјелатности у туризму са програмима рада ТОРС-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За обављање послова из члана 83. овог закона јединица локалне самоуправе оснива туристичку организацију града или општине.</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Туристичка организација града или општине обавља послов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омоције туризма јединице локалне самоуправ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унапређивања и промоције изворних вриједности јединице локалне самоуправе у којем је основана туристичка организација, као што су традиција, обичаји, етнолошко благ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стварања претпоставки за валоризацију туристичких ресурса града или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сарадње и координације са привредним субјектима који обављају туристичку дјелатност или остале дјелатности које су директно или индиректно повезане са туристичком дјелатношћу, ради заједничког договарања, утврђивања и спровођења политике развоја туризма и његове промоције у оквиру стратегије развоја града или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промоције и организовање културних, умјетничких, спортских и других скупова и манифестација које доприносе развоју туристичке понуде мјеста, града или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подстицања развоја подручја града или општине која нису укључена или су недовољно укључена у туристичку понуду града, односно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подстицања и организација активности усмјерених на заштити и одржању културно-историјских споменика и других материјалних добара од интереса за туризам и њихово укључивање у туристичку понуд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организовања акција у циљу очувања туристичког простора, унапређивања туристичког округа и заштите животне средине на подручју града или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израде програма и планова промоције туризма у складу са стратегијом промоције туризма и програмских активности ТОР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реализовања програма боравка студијских група, пружање осталих сервисних информација и услуга турист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ј) сарадње са удружењима, невладиним организацијама из области туризм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 сарадње са другим туристичким организацијама у Републиц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 обраде података о броју и структури туриста на подручју града или општине и на подручју туристичке организације у цијелости, те прикупљање и обрада свих других показатеља битних за праћење извршења постављених циљева и задатака и то најмање једном у шест мјесеци на годишњем ниво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љ) спровођења анкета и других истраживања у циљу утврђивања оцјене квалитета туристичке понуде на територији града или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 израде извјештаја о извршењу задатака, анализа и оцјена остварења програма рада и финансијског плана туристичке организације града или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 израде извјештаја и информација за потребе ТОР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њ) оснивања туристичко-информативних центар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 учествовања у дефинисању циљева и политике развоја на нивоу јединице локалне самоуправ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 прикупљања података за потребе информисања турист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 посредовања у пружању услуга физичих лица у сеоском домаћинству, као и у пружању услуга физичких лица у изнајмљивању апартмана, соба и кућ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 обезбјеђивања и израде информативно-пропагандног материјала којим се промовишу туристичке вриједности јединице локалне самоуправе као штампане публикације, аудио и видео промотивни материјал, промоција путем веб портала, сувенири, презентације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 сарадње са надлежним органом града или општине при одређивању радног времена угоститељских објеката на територији јединице локалне самоуправе и друге послове од интереса за промоцију туризма на подручју града или општине у складу са посебним  прописим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5.</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На територији јединице локалне самоуправе, туристичка организација града или општине може основати посебне организационе дијелове, односно туристичко-информативне центр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уристичко-информативни центар нема својство правног лица и обавља послов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ужања основних информација туристима у вези са њиховим смјештајем и боравком у туристичком мјест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омоције и подршке у организовању традиционалних манифестација, забавног, спортског и културног карактера у туристичком мјест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активног учествовања у пројектима усмјереним на очување животне сред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праћења туристичког промета у туристичком мјест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сарадње са локалном туристичком привредо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сарадње са осталим субјектима на територији јединице локалне самоуправе који директно или индиректно учествују у креирању локалног туристичког производ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друге послове у складу са статутом туристичке организације града или општине.</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6.</w:t>
      </w:r>
    </w:p>
    <w:p>
      <w:pPr>
        <w:pStyle w:val="Podnaslov"/>
        <w:spacing w:before="0" w:after="0"/>
        <w:ind w:left="0" w:right="144" w:hanging="0"/>
        <w:jc w:val="left"/>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1) За територију три или више јединица локалне самоуправе које су географски и регионално повезане може се на основу споразума надлежних органа јединица локалне самоуправе, основати међуопштинска туристичка организација (у даљем тексту: МТО).</w:t>
      </w:r>
      <w:r>
        <w:rPr>
          <w:rFonts w:cs="Times New Roman" w:ascii="Times New Roman" w:hAnsi="Times New Roman"/>
          <w:b/>
          <w:color w:val="000000"/>
          <w:sz w:val="24"/>
          <w:szCs w:val="24"/>
          <w:lang w:val="sr-RS"/>
        </w:rPr>
        <w:t xml:space="preserve">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МТО може настат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удруживањем постојећих туристичких организација градова и општи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оснивањем МТО-а за подручја јединица локалне самоуправе на којима није основана туристичка организација града или општине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оснивањем МТО-а за подручја јединица локалне самоуправе на којима је основана туристичка организација града и општине, као и за подручја јединица локалне самоуправе на којима није основана туристичка организација града или општи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3) На сва питања у вези са начином рада МТО примјењују се одредбе овог закона које се односе на рад туристичке организације градова или општина, осим питања финансирања МТО која се договарају споразумом оснивача МТ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Поред садржаја статута из члана 71. став 2. овог закона, статут МТО-а садржи одредбе о сједишту организације, начину финансирања организације и распоређивања средстава јавних прихода, мјесту и начину обављања послова, статус туристичке организације града или општине по основању МТО-а, начину избора чланова управног одбора, оснивања и пословања туристичко-информативних центара, као и одредбе о осталим значајним питањима у вези са радом МТО.</w:t>
      </w:r>
    </w:p>
    <w:p>
      <w:pPr>
        <w:pStyle w:val="NoSpacing"/>
        <w:ind w:firstLine="720"/>
        <w:jc w:val="both"/>
        <w:rPr/>
      </w:pPr>
      <w:r>
        <w:rPr>
          <w:rFonts w:cs="Times New Roman" w:ascii="Times New Roman" w:hAnsi="Times New Roman"/>
          <w:color w:val="000000"/>
          <w:sz w:val="24"/>
          <w:szCs w:val="24"/>
          <w:lang w:val="sr-RS"/>
        </w:rPr>
        <w:t xml:space="preserve">(5) Дјелокруг рада, међусобна права и обавезе оснивача и </w:t>
      </w:r>
      <w:r>
        <w:rPr>
          <w:rFonts w:cs="Times New Roman" w:ascii="Times New Roman" w:hAnsi="Times New Roman"/>
          <w:sz w:val="24"/>
          <w:szCs w:val="24"/>
          <w:lang w:val="sr-RS"/>
        </w:rPr>
        <w:t>МТО</w:t>
      </w:r>
      <w:r>
        <w:rPr>
          <w:rFonts w:cs="Times New Roman" w:ascii="Times New Roman" w:hAnsi="Times New Roman"/>
          <w:color w:val="000000"/>
          <w:sz w:val="24"/>
          <w:szCs w:val="24"/>
          <w:lang w:val="sr-RS"/>
        </w:rPr>
        <w:t xml:space="preserve"> уређују се споразумом оснивача. </w:t>
      </w:r>
    </w:p>
    <w:p>
      <w:pPr>
        <w:pStyle w:val="BodyTextIndent3"/>
        <w:spacing w:lineRule="auto" w:line="240" w:before="0" w:after="0"/>
        <w:ind w:left="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BodyTextIndent3"/>
        <w:spacing w:lineRule="auto" w:line="240" w:before="0" w:after="0"/>
        <w:ind w:left="0"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7.</w:t>
      </w:r>
    </w:p>
    <w:p>
      <w:pPr>
        <w:pStyle w:val="BodyTextIndent3"/>
        <w:tabs>
          <w:tab w:val="clear" w:pos="720"/>
          <w:tab w:val="left" w:pos="1152" w:leader="none"/>
        </w:tabs>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ТО обавља сљедеће послов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доноси годишњи програм и планове промотивних активности у складу са Планом промоције и у складу са плановима и програмима ТОРС-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координира активности привредних и других субјеката у вези са промоцијом туризма на територији више јединица локалне самоуправе за које је основана МТ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 прикупља све врсте туристичких информација ради обавјештавања јавности на територији више јединица локалне самоуправе за које је основана МТО,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обезбјеђује информативно-пропагандни и промотивни материјал којим се промовишу туристичке вриједности јединица локалне самоуправе (штампане публикације, аудио и видео промотивни материјал, промоција путем веб портала, сувенири итд.) за које је основана МТ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обавља послове из члана 84. овог закона на подручју више јединица локалне самоуправе за које је основана МТО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предузима друге активности на промоцији туризма у складу са споразумом оснивача и статутом.</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8.</w:t>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Туристички потенцијали, као и садржаји туристичке понуде обиљежавају се одговарајућим симболима и знацима (у даљем тексту: туристичка сигнализација).</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Туристичке организације из члана 69. овог закона брину се о мјесту постављања и начину истицања туристичке сигнализације.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Министар правилником прописује садржину и начин истицања туристичке сигнализације.</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VIII РЕГИСТАР ТУРИЗМА</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Члан 89.</w:t>
      </w:r>
    </w:p>
    <w:p>
      <w:pPr>
        <w:pStyle w:val="Clan"/>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Министарство води електронски Регистар туризма у којем се евидентирају подаци о број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организатора туристичког путовањ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субагенат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ружалаца ловно-туристичких услуг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пружаоца услуга у туризму који укључује спортско-рекреативне активност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пружаоца туристичких услуга у сеоском туризм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туристичких водич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туристичких мјест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субјеката који пружају услуге изнајмљивања возил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пружаоца услуга у осталим облицима туризм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туристичких организациј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Подаци који се прикупљају, обрађују и евидентирају у Регистар туризма, а односе се на туристичке водиче, морају бити разврстани по пол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Министар правилником прописује садржај, изглед и начин вођења електронског Регистра туризма.</w:t>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t>Члан 90.</w:t>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1) Надлежни орган је обавезан да Министарству полугодишње доставља податке о броју и врсти туристичких субјеката из члана </w:t>
      </w:r>
      <w:r>
        <w:rPr>
          <w:rFonts w:cs="Times New Roman" w:ascii="Times New Roman" w:hAnsi="Times New Roman"/>
          <w:sz w:val="24"/>
          <w:szCs w:val="24"/>
          <w:lang w:val="sr-RS"/>
        </w:rPr>
        <w:t>89.</w:t>
      </w:r>
      <w:r>
        <w:rPr>
          <w:rFonts w:cs="Times New Roman" w:ascii="Times New Roman" w:hAnsi="Times New Roman"/>
          <w:color w:val="000000"/>
          <w:sz w:val="24"/>
          <w:szCs w:val="24"/>
          <w:lang w:val="sr-RS"/>
        </w:rPr>
        <w:t xml:space="preserve">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Министар  упутством прописује облик и садржај образаца за доставу података из става 1. овог чл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X </w:t>
        <w:tab/>
        <w:t>ФИНАНСИРАЊЕ ТУРИЗМА</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91.</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RS"/>
        </w:rPr>
        <w:t>(1) У циљу усмјеравања и подстицања развоја туризма у буџету Републике могу се планирати средства за:</w:t>
      </w:r>
    </w:p>
    <w:p>
      <w:pPr>
        <w:pStyle w:val="NoSpacing"/>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учешће у финансирању израде Стратегије, Плана промоције, мастер-плана, маркетинг плана, програма развоја туристичког производа, студија изводљивости туристичких пројеката, урбанистичких и просторних планова, планова туристичких мјеста и мјеста за одмор,</w:t>
      </w:r>
    </w:p>
    <w:p>
      <w:pPr>
        <w:pStyle w:val="NoSpacing"/>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учешће у финансирању промотивних активности туристичких дестинација као и учешће на туристичким манифестацијама у земљи и иностранству,</w:t>
      </w:r>
    </w:p>
    <w:p>
      <w:pPr>
        <w:pStyle w:val="NoSpacing"/>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 подстицање изградње туристичке инфраструктуре и </w:t>
      </w:r>
      <w:r>
        <w:rPr>
          <w:rFonts w:cs="Times New Roman" w:ascii="Times New Roman" w:hAnsi="Times New Roman"/>
          <w:bCs/>
          <w:color w:val="000000"/>
          <w:sz w:val="24"/>
          <w:szCs w:val="24"/>
          <w:lang w:val="sr-RS"/>
        </w:rPr>
        <w:t xml:space="preserve">туристичке супраструктуре, </w:t>
      </w:r>
    </w:p>
    <w:p>
      <w:pPr>
        <w:pStyle w:val="NoSpacing"/>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унапређивање постојеће туристичке понуде,</w:t>
      </w:r>
    </w:p>
    <w:p>
      <w:pPr>
        <w:pStyle w:val="NoSpacing"/>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 подстицање домаћег и рецептивног туризма и </w:t>
      </w:r>
    </w:p>
    <w:p>
      <w:pPr>
        <w:pStyle w:val="NoSpacing"/>
        <w:ind w:firstLine="567"/>
        <w:jc w:val="both"/>
        <w:rPr>
          <w:rFonts w:ascii="Times New Roman" w:hAnsi="Times New Roman" w:cs="Times New Roman"/>
          <w:bCs/>
          <w:iCs/>
          <w:color w:val="000000"/>
          <w:sz w:val="24"/>
          <w:szCs w:val="24"/>
          <w:lang w:val="sr-RS"/>
        </w:rPr>
      </w:pPr>
      <w:r>
        <w:rPr>
          <w:rFonts w:cs="Times New Roman" w:ascii="Times New Roman" w:hAnsi="Times New Roman"/>
          <w:color w:val="000000"/>
          <w:sz w:val="24"/>
          <w:szCs w:val="24"/>
          <w:lang w:val="sr-RS"/>
        </w:rPr>
        <w:t>ђ) финансирање пројеката из области туризма или других области сродних туризму, као што су угоститељство, услужне дјелатности, културне, спортске и остале сродне дјелатности које се могу туристички валоризовати.</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Право коришћења средстава из става 1. овог члана имају субјекти који су регистровани за обављање дјелатности туризма и угоститељства или са туризмом непосредно повезаних дјелатности, који обезбиједе учешће у финансирању пројекта из сопствених или других извора, изузев корисника средстава са сједиштем у изразито неразвијеним општинама у Републици. </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Министар доноси рјешење о одређивању износа намјенских средстава и закључује уговор о финансирању пројекта из области туризма.</w:t>
      </w:r>
    </w:p>
    <w:p>
      <w:pPr>
        <w:pStyle w:val="NoSpacing"/>
        <w:ind w:firstLine="720"/>
        <w:jc w:val="both"/>
        <w:rPr/>
      </w:pPr>
      <w:r>
        <w:rPr>
          <w:rFonts w:cs="Times New Roman" w:ascii="Times New Roman" w:hAnsi="Times New Roman"/>
          <w:bCs/>
          <w:color w:val="000000"/>
          <w:sz w:val="24"/>
          <w:szCs w:val="24"/>
          <w:lang w:val="sr-RS"/>
        </w:rPr>
        <w:t>(4) У</w:t>
      </w:r>
      <w:r>
        <w:rPr>
          <w:rFonts w:cs="Times New Roman" w:ascii="Times New Roman" w:hAnsi="Times New Roman"/>
          <w:color w:val="000000"/>
          <w:sz w:val="24"/>
          <w:szCs w:val="24"/>
          <w:lang w:val="sr-RS"/>
        </w:rPr>
        <w:t>говор о финансирању пројекта из области туризма садржи податке о додијељеном финансијском износу, прецизно утврђену сврху трошења буџетских средстава, висину учешћа корисника средстава у финансирању пројекта из сопствених или других извора, динамику преноса буџетских средстава, обавезу редовног извјештавања Министарства о намјенском утрошку средстава, начин контроле утрошка додијељених средстава, те остала међусобна права и обавезе уговорних стр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5) Корисник средстава из става 1. овог члана обавезан је да Министарству благовремено достави извјештај о утрошку финансијских средстава са потребним доказим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 Корисник средстава из става 1. овог члана обавезан је да намјенски утроши дoдијељена сред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 Корисник средстава дужан је да без одгађања обавијести Министарство о свим могућим одступањима од пројекта и планираних улагања, настанку околности која спречава или одуговлачи реализацију пројекта, статусним или другим организационим промјенама које могу утицати на реализацију пројекта и другим питањима регулисаним уговором о финансирању пројект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 Корисници буџетских средстава Министарства који нису доставили извјештаје о утрошку средстава или су доставили незадовољавајући извјештај о утрошку средстава за финансирање пројеката из области туризма обавезни су да изврше враћање ненамјенски утрошених средстава у корист буџета Републике, те не могу остварити право на коришћење финансијских средстaва прописаних овим законом у наредном буџетском периоду.</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ab/>
        <w:t>(9) Влада на приједлог Министарства, уредбом прописује услове и критеријуме за додјелу средстава, као и поступак и начин додјеле и коришћења средстава, односно начин контроле утрошка средстава из става 1. овог члан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92.</w:t>
      </w:r>
    </w:p>
    <w:p>
      <w:pPr>
        <w:pStyle w:val="Normal"/>
        <w:tabs>
          <w:tab w:val="clear" w:pos="720"/>
          <w:tab w:val="left" w:pos="0" w:leader="none"/>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У циљу подстицања организованог туристичког промета, превозници у ванлинијском саобраћају који врше организовани превоз страних држављана могу остварити субвенцију дијела трошкова за остварени туристички промет.</w:t>
      </w:r>
    </w:p>
    <w:p>
      <w:pPr>
        <w:pStyle w:val="NoSpacing"/>
        <w:ind w:firstLine="720"/>
        <w:jc w:val="both"/>
        <w:rPr/>
      </w:pPr>
      <w:r>
        <w:rPr>
          <w:rFonts w:cs="Times New Roman" w:ascii="Times New Roman" w:hAnsi="Times New Roman"/>
          <w:bCs/>
          <w:color w:val="000000"/>
          <w:sz w:val="24"/>
          <w:szCs w:val="24"/>
          <w:lang w:val="sr-RS"/>
        </w:rPr>
        <w:t xml:space="preserve">(2) Организатор туристичког путовања </w:t>
      </w:r>
      <w:r>
        <w:rPr>
          <w:rFonts w:cs="Times New Roman" w:ascii="Times New Roman" w:hAnsi="Times New Roman"/>
          <w:color w:val="000000"/>
          <w:sz w:val="24"/>
          <w:szCs w:val="24"/>
          <w:lang w:val="sr-RS"/>
        </w:rPr>
        <w:t>који обавља рецептивни и домаћи туризам може остварити субвенцију према посебним критеријумима.</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 xml:space="preserve">Подстицајне мјере из ст. 1. и 2. овог члана уводе се ради повећања искоришћености смјештајних капацитета, подстицања израде квалитетнијих туристичких програма, унапређивања организованог туристичког промета, продужења туристичке сезоне и подстицања развоја туризма на појединим подручјима Републике. </w:t>
      </w:r>
    </w:p>
    <w:p>
      <w:pPr>
        <w:pStyle w:val="NoSpacing"/>
        <w:ind w:firstLine="720"/>
        <w:jc w:val="both"/>
        <w:rPr/>
      </w:pPr>
      <w:r>
        <w:rPr>
          <w:rFonts w:cs="Times New Roman" w:ascii="Times New Roman" w:hAnsi="Times New Roman"/>
          <w:bCs/>
          <w:color w:val="000000"/>
          <w:sz w:val="24"/>
          <w:szCs w:val="24"/>
          <w:lang w:val="sr-RS"/>
        </w:rPr>
        <w:t xml:space="preserve">(4) </w:t>
      </w:r>
      <w:r>
        <w:rPr>
          <w:rFonts w:cs="Times New Roman" w:ascii="Times New Roman" w:hAnsi="Times New Roman"/>
          <w:color w:val="000000"/>
          <w:sz w:val="24"/>
          <w:szCs w:val="24"/>
          <w:lang w:val="sr-RS"/>
        </w:rPr>
        <w:t>Програмом подстицајних мјера могу се дефинисати и мјере за стимулативно кредитирање туристичких субјеката из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 Посебним програмом подстицајних мјера могу се дефинисати мјере за субвенционисање трошкова пословања пружаоца туристичких услуга у сеоском туризму, као и пореске олакшице за поједине туристичке субјекате из овог закона.</w:t>
      </w:r>
    </w:p>
    <w:p>
      <w:pPr>
        <w:pStyle w:val="NoSpacing"/>
        <w:ind w:firstLine="720"/>
        <w:jc w:val="both"/>
        <w:rPr/>
      </w:pPr>
      <w:r>
        <w:rPr>
          <w:rFonts w:cs="Times New Roman" w:ascii="Times New Roman" w:hAnsi="Times New Roman"/>
          <w:bCs/>
          <w:color w:val="000000"/>
          <w:sz w:val="24"/>
          <w:szCs w:val="24"/>
          <w:lang w:val="sr-RS"/>
        </w:rPr>
        <w:t xml:space="preserve">(6) </w:t>
      </w:r>
      <w:r>
        <w:rPr>
          <w:rFonts w:cs="Times New Roman" w:ascii="Times New Roman" w:hAnsi="Times New Roman"/>
          <w:color w:val="000000"/>
          <w:sz w:val="24"/>
          <w:szCs w:val="24"/>
          <w:lang w:val="sr-RS"/>
        </w:rPr>
        <w:t xml:space="preserve">Влада на приједлог Министарства, уредбом прописује: критеријуме, услове и начин додјеле и коришћења средстава подстицања организованог туристичког промета превозника у ванлинијском саобраћају, подстицаје </w:t>
      </w:r>
      <w:r>
        <w:rPr>
          <w:rFonts w:cs="Times New Roman" w:ascii="Times New Roman" w:hAnsi="Times New Roman"/>
          <w:bCs/>
          <w:color w:val="000000"/>
          <w:sz w:val="24"/>
          <w:szCs w:val="24"/>
          <w:lang w:val="sr-RS"/>
        </w:rPr>
        <w:t>организаторима туристичког путовања из члана 32. став 1. овог закона</w:t>
      </w:r>
      <w:r>
        <w:rPr>
          <w:rFonts w:cs="Times New Roman" w:ascii="Times New Roman" w:hAnsi="Times New Roman"/>
          <w:color w:val="000000"/>
          <w:sz w:val="24"/>
          <w:szCs w:val="24"/>
          <w:lang w:val="sr-RS"/>
        </w:rPr>
        <w:t>, програме стимулативног кредитирања туристичких субјеката, као и пореске олакшице за поједине туристичке субјекате из овог закона.</w:t>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X </w:t>
        <w:tab/>
        <w:t>НАДЗОР</w:t>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jc w:val="center"/>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t>Члан 93.</w:t>
      </w:r>
    </w:p>
    <w:p>
      <w:pPr>
        <w:pStyle w:val="NoSpacing"/>
        <w:jc w:val="both"/>
        <w:rPr>
          <w:rFonts w:ascii="Times New Roman" w:hAnsi="Times New Roman" w:cs="Times New Roman"/>
          <w:color w:val="000000"/>
          <w:spacing w:val="-4"/>
          <w:sz w:val="24"/>
          <w:szCs w:val="24"/>
          <w:lang w:val="sr-RS"/>
        </w:rPr>
      </w:pPr>
      <w:r>
        <w:rPr>
          <w:rFonts w:cs="Times New Roman" w:ascii="Times New Roman" w:hAnsi="Times New Roman"/>
          <w:color w:val="000000"/>
          <w:spacing w:val="-4"/>
          <w:sz w:val="24"/>
          <w:szCs w:val="24"/>
          <w:lang w:val="sr-RS"/>
        </w:rPr>
      </w:r>
    </w:p>
    <w:p>
      <w:pPr>
        <w:pStyle w:val="NoSpacing"/>
        <w:ind w:firstLine="720"/>
        <w:jc w:val="both"/>
        <w:rPr/>
      </w:pPr>
      <w:r>
        <w:rPr>
          <w:rFonts w:cs="Times New Roman" w:ascii="Times New Roman" w:hAnsi="Times New Roman"/>
          <w:bCs/>
          <w:color w:val="000000"/>
          <w:sz w:val="24"/>
          <w:szCs w:val="24"/>
          <w:lang w:val="sr-RS"/>
        </w:rPr>
        <w:t xml:space="preserve">(1) </w:t>
      </w:r>
      <w:r>
        <w:rPr>
          <w:rFonts w:cs="Times New Roman" w:ascii="Times New Roman" w:hAnsi="Times New Roman"/>
          <w:color w:val="000000"/>
          <w:sz w:val="24"/>
          <w:szCs w:val="24"/>
          <w:lang w:val="sr-RS"/>
        </w:rPr>
        <w:t xml:space="preserve">Надзор над примјеном одредаба овог закона и прописа донесених на основу овог закона врши Министарство. </w:t>
      </w:r>
    </w:p>
    <w:p>
      <w:pPr>
        <w:pStyle w:val="NoSpacing"/>
        <w:ind w:firstLine="72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Инспекцијски надзор над примјеном одредаба овог закона или прописа донесених за његово спровођење врши Републичка управа за инспекцијске послове посредством републичких тржишних инспектора, односно тржишних инспектора у јединицима локалне самоуправе, у складу са законом.</w:t>
      </w:r>
    </w:p>
    <w:p>
      <w:pPr>
        <w:pStyle w:val="NoSpacing"/>
        <w:ind w:firstLine="72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Инспекцијски надзор</w:t>
      </w:r>
      <w:r>
        <w:rPr>
          <w:rFonts w:cs="Times New Roman" w:ascii="Times New Roman" w:hAnsi="Times New Roman"/>
          <w:color w:val="000000"/>
          <w:sz w:val="24"/>
          <w:szCs w:val="24"/>
          <w:lang w:val="sr-RS" w:eastAsia="en-US"/>
        </w:rPr>
        <w:t xml:space="preserve"> над примјеном овог закона</w:t>
      </w:r>
      <w:r>
        <w:rPr>
          <w:rFonts w:cs="Times New Roman" w:ascii="Times New Roman" w:hAnsi="Times New Roman"/>
          <w:color w:val="000000"/>
          <w:sz w:val="24"/>
          <w:szCs w:val="24"/>
          <w:lang w:val="sr-RS"/>
        </w:rPr>
        <w:t xml:space="preserve"> у дијелу којим се прописује поступање </w:t>
      </w:r>
      <w:r>
        <w:rPr>
          <w:rFonts w:cs="Times New Roman" w:ascii="Times New Roman" w:hAnsi="Times New Roman"/>
          <w:sz w:val="24"/>
          <w:szCs w:val="24"/>
          <w:lang w:val="sr-RS"/>
        </w:rPr>
        <w:t>На</w:t>
      </w:r>
      <w:r>
        <w:rPr>
          <w:rFonts w:cs="Times New Roman" w:ascii="Times New Roman" w:hAnsi="Times New Roman"/>
          <w:color w:val="000000"/>
          <w:sz w:val="24"/>
          <w:szCs w:val="24"/>
          <w:lang w:val="sr-RS"/>
        </w:rPr>
        <w:t xml:space="preserve">длежног органа и туристичке организације врши управна инспекција, у складу са овлашћењима утврђеним посебним законом. </w:t>
      </w:r>
    </w:p>
    <w:p>
      <w:pPr>
        <w:pStyle w:val="Normal"/>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94.</w:t>
      </w:r>
    </w:p>
    <w:p>
      <w:pPr>
        <w:pStyle w:val="Normal"/>
        <w:tabs>
          <w:tab w:val="clear" w:pos="720"/>
          <w:tab w:val="left" w:pos="1152" w:leader="none"/>
        </w:tabs>
        <w:autoSpaceDE w:val="false"/>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Ако у вршењу инспекцијског надзора  над примјеном одредаба овог закона или прописа донесених за његово спровођење, тржишни инспектор утврди да пропис није примијењен или је неправилно примијењен, поред општих овлашћења прописаних посебним законом, дужан је да донесе рјешење којим се налаже отклањање утврђених неправилности и да одреди рок за њихово отклањањ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ржишни инспектор је дужан да донесе рјешење о забрани обављања туристичке дјелатности, ако се утврђене неправилности у предвиђеном року не отклон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Забрана из става 2. овог члана траје до отклањања неправилности које су проузроковале забрану.</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650" w:leader="none"/>
          <w:tab w:val="center" w:pos="5593" w:leader="none"/>
        </w:tabs>
        <w:ind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 </w:t>
      </w:r>
    </w:p>
    <w:p>
      <w:pPr>
        <w:pStyle w:val="NoSpacing"/>
        <w:tabs>
          <w:tab w:val="clear" w:pos="720"/>
          <w:tab w:val="left" w:pos="4650" w:leader="none"/>
          <w:tab w:val="center" w:pos="5593" w:leader="none"/>
        </w:tabs>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9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У вршењу инспекцијског надзора тржишни инспектор је овлашћен и дужан да привремено затвори објекат у којем се обавља туристичка дјелатност и донесе рјешење ак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се обавља туристичка дјелатност од лица које није регистровано, односно нема одобрење Надлежног органа или врши дјелатност за коју није регистровано, односно ако дјелатност не обавља у складу са издатим рјешењем,</w:t>
      </w:r>
    </w:p>
    <w:p>
      <w:pPr>
        <w:pStyle w:val="NoSpacing"/>
        <w:ind w:firstLine="720"/>
        <w:jc w:val="both"/>
        <w:rPr/>
      </w:pPr>
      <w:r>
        <w:rPr>
          <w:rFonts w:cs="Times New Roman" w:ascii="Times New Roman" w:hAnsi="Times New Roman"/>
          <w:color w:val="000000"/>
          <w:sz w:val="24"/>
          <w:szCs w:val="24"/>
          <w:lang w:val="sr-RS"/>
        </w:rPr>
        <w:t xml:space="preserve">б) организатор туристичког путовања обавља дјелатност организације туристичких пакет-аранжмана, </w:t>
      </w:r>
      <w:r>
        <w:rPr>
          <w:rFonts w:cs="Times New Roman" w:ascii="Times New Roman" w:hAnsi="Times New Roman"/>
          <w:sz w:val="24"/>
          <w:szCs w:val="24"/>
          <w:lang w:val="sr-RS"/>
        </w:rPr>
        <w:t>екскурзије</w:t>
      </w:r>
      <w:r>
        <w:rPr>
          <w:rFonts w:cs="Times New Roman" w:ascii="Times New Roman" w:hAnsi="Times New Roman"/>
          <w:b/>
          <w:color w:val="FF0000"/>
          <w:sz w:val="24"/>
          <w:szCs w:val="24"/>
          <w:lang w:val="sr-RS"/>
        </w:rPr>
        <w:t xml:space="preserve"> </w:t>
      </w:r>
      <w:r>
        <w:rPr>
          <w:rFonts w:cs="Times New Roman" w:ascii="Times New Roman" w:hAnsi="Times New Roman"/>
          <w:color w:val="000000"/>
          <w:sz w:val="24"/>
          <w:szCs w:val="24"/>
          <w:lang w:val="sr-RS"/>
        </w:rPr>
        <w:t>или излета без прибављене лиценце Министарств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туристички субјект обавља дјелатност агенција, туристичке услуге на водама или пружа остале туристичке услуге из овог закона, а објекат, просторија и простор у којима се пружају услуге не испуњавају прописане опште минимално-техничке услове за обављање туристичке дјелатност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се обавља туристичка дјелатност од лица у објекту који се према овом закону разврстава у одређену категорију, а послује без утврђене категориј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организатор туристичког путовања приликом реализације туристичког пакет-аранжмана или излета не користи превозна средства у којима су корисници туристичких услуга осигурани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се инспектору онемогући вршење послова инспекцијског надзор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О затварању објекта у којем се обавља туристичка дјелатност, тржишни инспектор је дужан да сачини записник и у року од 48 часова од момента затварања објекта и донесе рјешење против кога се може изјавити жалба Министарству у року од осам дана од дана његовог достављањ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96.</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Испуњеност услова из члана 18. ст. 1. и 2. овог закона провјерава тржишна инспекција у редовном инспекцијском прегледу, а најкасније у року од осам дана након достављања рјешења за обављање туристичке дјелатности из члана 18. став 4.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Уколико се у инспекцијском прегледу утврди да за пословни простор за који је добио одобрење за обављање туристичке дјелатности туристички субјект не посједује употребну дозволу из члана 18. став 6. овог закона, тржишни инспектор о томе обавјештава орган управе надлежан за област уређења простора.</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97.</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54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У поступку примјене овог закона и прописа донесених на основу њега, примјењују се правила општег управног поступка, односно одговарајуће одредбе закона који уређује инспекцијски надзор, ако овим законом није другачије прописано.</w:t>
      </w:r>
    </w:p>
    <w:p>
      <w:pPr>
        <w:pStyle w:val="NoSpacing"/>
        <w:ind w:firstLine="540"/>
        <w:jc w:val="both"/>
        <w:rPr/>
      </w:pPr>
      <w:r>
        <w:rPr>
          <w:rFonts w:cs="Times New Roman" w:ascii="Times New Roman" w:hAnsi="Times New Roman"/>
          <w:bCs/>
          <w:color w:val="000000"/>
          <w:sz w:val="24"/>
          <w:szCs w:val="24"/>
          <w:lang w:val="sr-RS"/>
        </w:rPr>
        <w:t xml:space="preserve">(2) </w:t>
      </w:r>
      <w:r>
        <w:rPr>
          <w:rFonts w:cs="Times New Roman" w:ascii="Times New Roman" w:hAnsi="Times New Roman"/>
          <w:color w:val="000000"/>
          <w:sz w:val="24"/>
          <w:szCs w:val="24"/>
          <w:lang w:val="sr-RS"/>
        </w:rPr>
        <w:t xml:space="preserve">Против рјешења тржишног инспектора може се изјавити жалба Министарству у року од осам дана од дана његовог достављања. </w:t>
      </w:r>
    </w:p>
    <w:p>
      <w:pPr>
        <w:pStyle w:val="NoSpacing"/>
        <w:ind w:firstLine="540"/>
        <w:jc w:val="both"/>
        <w:rPr/>
      </w:pPr>
      <w:r>
        <w:rPr>
          <w:rFonts w:cs="Times New Roman" w:ascii="Times New Roman" w:hAnsi="Times New Roman"/>
          <w:bCs/>
          <w:color w:val="000000"/>
          <w:sz w:val="24"/>
          <w:szCs w:val="24"/>
          <w:lang w:val="sr-RS"/>
        </w:rPr>
        <w:t xml:space="preserve">(3) </w:t>
      </w:r>
      <w:r>
        <w:rPr>
          <w:rFonts w:cs="Times New Roman" w:ascii="Times New Roman" w:hAnsi="Times New Roman"/>
          <w:color w:val="000000"/>
          <w:sz w:val="24"/>
          <w:szCs w:val="24"/>
          <w:lang w:val="sr-RS"/>
        </w:rPr>
        <w:t>Жалба против рјешења инспектора не одгађа његово извршење.</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XI</w:t>
        <w:tab/>
        <w:t xml:space="preserve">КАЗНЕНЕ ОДРЕДБЕ </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98.</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Новчаном казном од 3.000 КМ до 15.000 КМ казниће се за прекршај туристички субјект као привредно друштво, ако:</w:t>
      </w:r>
    </w:p>
    <w:p>
      <w:pPr>
        <w:pStyle w:val="NoSpacing"/>
        <w:ind w:firstLine="720"/>
        <w:jc w:val="both"/>
        <w:rPr/>
      </w:pPr>
      <w:r>
        <w:rPr>
          <w:rFonts w:cs="Times New Roman" w:ascii="Times New Roman" w:hAnsi="Times New Roman"/>
          <w:color w:val="000000"/>
          <w:sz w:val="24"/>
          <w:szCs w:val="24"/>
          <w:lang w:val="sr-RS"/>
        </w:rPr>
        <w:t xml:space="preserve">а) обавља дјелатност организатора туристичког путовања без посједовања </w:t>
      </w:r>
      <w:r>
        <w:rPr>
          <w:rFonts w:cs="Times New Roman" w:ascii="Times New Roman" w:hAnsi="Times New Roman"/>
          <w:sz w:val="24"/>
          <w:szCs w:val="24"/>
          <w:lang w:val="sr-RS"/>
        </w:rPr>
        <w:t xml:space="preserve">рјешења за обављање туристичке дјелатности </w:t>
      </w:r>
      <w:r>
        <w:rPr>
          <w:rFonts w:cs="Times New Roman" w:ascii="Times New Roman" w:hAnsi="Times New Roman"/>
          <w:color w:val="000000"/>
          <w:sz w:val="24"/>
          <w:szCs w:val="24"/>
          <w:lang w:val="sr-RS"/>
        </w:rPr>
        <w:t>Надлежног органа, односно Лиценце Министарства из члана 18. став 2, члана 24. став 4. и члана 35. став 1.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обавља дјелатност агенције у супротности са чланом 21. став 2.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обавља дјелатност организатора туристичког путовања, а не обезбиједи јемство из члана 31.  ст. 3. и 6. и члана 32. ст. 2. и 4. овог закон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обавља дјелатност субагента, нуди и продаје туристичка путовања организатора путовања са којим нема закључен посреднички уговор о путовању (члан 40. став 1).</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 прекршај из става 1. овог члана казниће се одговорно лице у привредном друштву новчаном казном од 1.500 КМ до 7.500 КМ.</w:t>
      </w:r>
    </w:p>
    <w:p>
      <w:pPr>
        <w:pStyle w:val="NoSpacing"/>
        <w:ind w:firstLine="720"/>
        <w:jc w:val="both"/>
        <w:rPr/>
      </w:pPr>
      <w:r>
        <w:rPr>
          <w:rFonts w:cs="Times New Roman" w:ascii="Times New Roman" w:hAnsi="Times New Roman"/>
          <w:color w:val="000000"/>
          <w:sz w:val="24"/>
          <w:szCs w:val="24"/>
          <w:lang w:val="sr-RS"/>
        </w:rPr>
        <w:t xml:space="preserve">(3) За прекршај из става 1. т. б) и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sr-RS"/>
        </w:rPr>
        <w:t>) овог члана казниће се за прекршај предузетник новчаном казном од 2.000 КМ до 10.000 КМ.</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Члан 99.</w:t>
      </w:r>
    </w:p>
    <w:p>
      <w:pPr>
        <w:pStyle w:val="NoSpacing"/>
        <w:jc w:val="center"/>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Новчаном казном од 2.000 КМ до 10.000 КМ казниће се за прекршај туристички субјект као привредно друштво, ак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однесе писану изјаву о испуњености минимално-техничких услова са нетачним подацима из члана 18.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обавља дјелатност субагента без рјешења из члана 18. став 2. овог зако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 обавља дјелатност организације туристичког путовања (екскурзије), а са васпитно-образовном установом не закључи уговор из члана 29. став 2.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г) обавља дјелатност организације путовања у супротности са члана 31. став 1, члана 32. став 1. и члана 39. став 1.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обавља дјелатност субагента без обезбијеђеног јемства из члана 39.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обавља дјелатност из члана 55. став 3. и члана 58. став 3. овог закона без посједовања рјешења надлежног орг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е) обавља туристичку дјелатност у објекту који подлијеже обавезној категоризацији према одредбама овог закона без рјешења о утврђеној категорији и </w:t>
      </w:r>
    </w:p>
    <w:p>
      <w:pPr>
        <w:pStyle w:val="NoSpacing"/>
        <w:ind w:firstLine="720"/>
        <w:jc w:val="both"/>
        <w:rPr/>
      </w:pPr>
      <w:r>
        <w:rPr>
          <w:rFonts w:cs="Times New Roman" w:ascii="Times New Roman" w:hAnsi="Times New Roman"/>
          <w:color w:val="000000"/>
          <w:sz w:val="24"/>
          <w:szCs w:val="24"/>
          <w:lang w:val="sr-RS"/>
        </w:rPr>
        <w:t xml:space="preserve">ж) обавља дјелатност организатора туристичког путовања или субагента, а у поступку инспекцијске контроле из члана </w:t>
      </w:r>
      <w:r>
        <w:rPr>
          <w:rFonts w:cs="Times New Roman" w:ascii="Times New Roman" w:hAnsi="Times New Roman"/>
          <w:sz w:val="24"/>
          <w:szCs w:val="24"/>
          <w:lang w:val="sr-RS"/>
        </w:rPr>
        <w:t>96.</w:t>
      </w:r>
      <w:r>
        <w:rPr>
          <w:rFonts w:cs="Times New Roman" w:ascii="Times New Roman" w:hAnsi="Times New Roman"/>
          <w:color w:val="000000"/>
          <w:sz w:val="24"/>
          <w:szCs w:val="24"/>
          <w:lang w:val="sr-RS"/>
        </w:rPr>
        <w:t xml:space="preserve"> овог закона се утврди да не испуњава прописане услове у погледу пословних просторија, уређаја и опреме из члана 24. став 1, а у вези са чланом 31. став 2, чланом 32. став 1. т. а), б) и в) и чланом 39. став 2.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За прекршај из става 1. овог члана казниће се одговорно лице у привредном друштву  новчаном казном од 1.000 КМ до 5.000 КМ.</w:t>
      </w:r>
    </w:p>
    <w:p>
      <w:pPr>
        <w:pStyle w:val="NoSpacing"/>
        <w:ind w:firstLine="709"/>
        <w:jc w:val="both"/>
        <w:rPr/>
      </w:pPr>
      <w:r>
        <w:rPr>
          <w:rFonts w:cs="Times New Roman" w:ascii="Times New Roman" w:hAnsi="Times New Roman"/>
          <w:color w:val="000000"/>
          <w:sz w:val="24"/>
          <w:szCs w:val="24"/>
          <w:lang w:val="sr-RS"/>
        </w:rPr>
        <w:t xml:space="preserve">(3) За прекршај из </w:t>
      </w:r>
      <w:r>
        <w:rPr>
          <w:rFonts w:cs="Times New Roman" w:ascii="Times New Roman" w:hAnsi="Times New Roman"/>
          <w:sz w:val="24"/>
          <w:szCs w:val="24"/>
          <w:lang w:val="sr-RS"/>
        </w:rPr>
        <w:t>става 1. т. а), б), г), д), ђ), е), и ж)</w:t>
      </w:r>
      <w:r>
        <w:rPr>
          <w:rFonts w:cs="Times New Roman" w:ascii="Times New Roman" w:hAnsi="Times New Roman"/>
          <w:color w:val="000000"/>
          <w:sz w:val="24"/>
          <w:szCs w:val="24"/>
          <w:lang w:val="sr-RS"/>
        </w:rPr>
        <w:t xml:space="preserve"> овог члана казниће се предузетник новчаном казном од 1.500 КМ до 7.500 К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4) Новчаном казном из става 1. овог члана казниће се правно лице које организује једнодневно или вишедневно путовање са пружањем услуга смјештаја или без њих за трећа лица ради стицања добити, у супротности са чланом 41. став 1. овог закона.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0.</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Новчаном казном од 1.500 КМ до 7.500 КМ казниће се за прекршај туристички субјект као привредно друштво, ако:</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 обрачунава различите цијене домаћим и страним држављанима из члана 17. став 4. тачка г)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обавља дјелатност агенције, а не утврди опште услове путовања и програм путовања у складу са законом (члан 26. став 1. и члан 27. став 1),</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обавља дјелатност агенције у супротности са чланом 28.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обавља дјелатност агенције, а за свако појединачно путовање са корисником туристичке услуге не закључи уговор из члана 29. став 1. тачка а)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обавља дјелатност агенције, а не води књигу утисака из члана 29. став 1. тачка в) овог закона,</w:t>
      </w:r>
    </w:p>
    <w:p>
      <w:pPr>
        <w:pStyle w:val="NoSpacing"/>
        <w:ind w:firstLine="709"/>
        <w:jc w:val="both"/>
        <w:rPr/>
      </w:pPr>
      <w:r>
        <w:rPr>
          <w:rFonts w:cs="Times New Roman" w:ascii="Times New Roman" w:hAnsi="Times New Roman"/>
          <w:color w:val="000000"/>
          <w:sz w:val="24"/>
          <w:szCs w:val="24"/>
          <w:lang w:val="sr-RS"/>
        </w:rPr>
        <w:t xml:space="preserve">ђ) обавља дјелатност агенције, а </w:t>
      </w:r>
      <w:r>
        <w:rPr>
          <w:rFonts w:cs="Times New Roman" w:ascii="Times New Roman" w:hAnsi="Times New Roman"/>
          <w:iCs/>
          <w:color w:val="000000"/>
          <w:sz w:val="24"/>
          <w:szCs w:val="24"/>
          <w:lang w:val="sr-RS"/>
        </w:rPr>
        <w:t>не евидентира на прописан начин уговоре из члана 29. став 1. т. г) и ј) овог закона</w:t>
      </w:r>
      <w:r>
        <w:rPr>
          <w:rFonts w:cs="Times New Roman" w:ascii="Times New Roman" w:hAnsi="Times New Roman"/>
          <w:color w:val="000000"/>
          <w:sz w:val="24"/>
          <w:szCs w:val="24"/>
          <w:lang w:val="sr-RS"/>
        </w:rPr>
        <w:t>,</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е) средства гарантног полога за која није настала законска обавеза исплате кориснику туристичке услуге, због потпуног или дјелимичног неизвршења програма путовања, организатор туристичког путовања  или субагент користи за потребе текућег пословања, а до посљедњег дана текућег мјесеца не надокнади и пренесе их на рачун за посебне намјене (члан 31. став 4. и члан 32. став 3, члан 39. став 4. овог закона ),  </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поступи у супротности са чланом 33. став 3.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поступи у супротности са чланом 38. ст. 2. и  3. овог закона,</w:t>
      </w:r>
    </w:p>
    <w:p>
      <w:pPr>
        <w:pStyle w:val="NoSpacing"/>
        <w:ind w:firstLine="709"/>
        <w:jc w:val="both"/>
        <w:rPr/>
      </w:pPr>
      <w:r>
        <w:rPr>
          <w:rFonts w:cs="Times New Roman" w:ascii="Times New Roman" w:hAnsi="Times New Roman"/>
          <w:color w:val="000000"/>
          <w:sz w:val="24"/>
          <w:szCs w:val="24"/>
          <w:lang w:val="sr-RS"/>
        </w:rPr>
        <w:t xml:space="preserve">и) обавља послове субагента и пружа остале туристичке услуге из чл. 52, 53, 54. и 57. овог закона, а у поступку инспекцијске контроле из члана </w:t>
      </w:r>
      <w:r>
        <w:rPr>
          <w:rFonts w:cs="Times New Roman" w:ascii="Times New Roman" w:hAnsi="Times New Roman"/>
          <w:sz w:val="24"/>
          <w:szCs w:val="24"/>
          <w:lang w:val="sr-RS"/>
        </w:rPr>
        <w:t>96.</w:t>
      </w:r>
      <w:r>
        <w:rPr>
          <w:rFonts w:cs="Times New Roman" w:ascii="Times New Roman" w:hAnsi="Times New Roman"/>
          <w:color w:val="000000"/>
          <w:sz w:val="24"/>
          <w:szCs w:val="24"/>
          <w:lang w:val="sr-RS"/>
        </w:rPr>
        <w:t xml:space="preserve"> овог закона се утврди да не испуњава прописане услове у погледу пословних просторија, уређаја и опреме, </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ј) пружа услуге у туризму на дивљим водама или туристичке услуге које укључују спортско-рекреативне активности, а нема запослена лица са одговорајућом лиценцом из члана 58. став 4. овог закона,  </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к) пружа туристичке услуге које укључују спортско-рекреативне активности, а не одржава опрему у технички исправном стању из члана 59. став 1. тачка а) овог закона и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 ненамјенски утроши средства из члана 91. став 6.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Новчаном казном од 1.500 КМ до 7.500 КМ казниће се за прекршај правно лице ако не достави извјештај о утрошку средстава  из члана 91. став 5.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За прекршај из ст. 1. и 2. овог члана казниће се одговорно лице у привредном друштву  новчаном казном од 800 КМ до 4.000 КМ.</w:t>
      </w:r>
    </w:p>
    <w:p>
      <w:pPr>
        <w:pStyle w:val="NoSpacing"/>
        <w:ind w:firstLine="720"/>
        <w:jc w:val="both"/>
        <w:rPr/>
      </w:pPr>
      <w:r>
        <w:rPr>
          <w:rFonts w:cs="Times New Roman" w:ascii="Times New Roman" w:hAnsi="Times New Roman"/>
          <w:color w:val="000000"/>
          <w:sz w:val="24"/>
          <w:szCs w:val="24"/>
          <w:lang w:val="sr-RS"/>
        </w:rPr>
        <w:t xml:space="preserve">(4) За прекршај из ст. 1. т. а), б), в), г), д), </w:t>
      </w:r>
      <w:r>
        <w:rPr>
          <w:rFonts w:cs="Times New Roman" w:ascii="Times New Roman" w:hAnsi="Times New Roman"/>
          <w:sz w:val="24"/>
          <w:szCs w:val="24"/>
          <w:lang w:val="sr-RS"/>
        </w:rPr>
        <w:t>ђ), e), и), ј), к) и л),</w:t>
      </w:r>
      <w:r>
        <w:rPr>
          <w:rFonts w:cs="Times New Roman" w:ascii="Times New Roman" w:hAnsi="Times New Roman"/>
          <w:color w:val="000000"/>
          <w:sz w:val="24"/>
          <w:szCs w:val="24"/>
          <w:lang w:val="sr-RS"/>
        </w:rPr>
        <w:t xml:space="preserve"> и 2. овог члана казниће се за прекршај предузетник или физичко лице новчаном казном од 1.000 КМ до 5.000 КМ.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1.</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Новчаном казном од 1.000 КМ до 5.000 КМ казниће се за прекршај туристички субјект као привредно друштво, ак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не послује у складу са обавезама из члана 17. став 4. т. б), в), д) и ђ)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обавља туристичку дјелатност без рјешења за обављање те дјелатности из члана 18.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обавља дјелатност агенције, а не назначи пословно име, односно фирму из члана 2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обавља дјелатност у супротности са чланом 25. ст. 1. и 2.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обавља дјелатност агенције и пружа услуге посредством интернета у супротности са чланом 25. став 4.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обавља дјелатност агенције, а садржај утврђених општих услова путовања и програма путовања не усагласи са чланом 26. став 3. и чланом 27. став 1.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е) програм путовања не уручи кориснику туристичке услуге прије закључења туристичког пакет-аранжмана (члан 27. став 2),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ж) се не придржава утврђених цијена из члана 29. став 1. тачка б)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з) не изда потврду о путовању из члана 29. став 1. тачка д)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обавља дјелатност агенције, а не уручи кориснику туристичке услуге непосредно или електронским путем опште услове путовања и програм путовања из члана 29. став 1. тачка ђ)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ј) не понуди кориснику туристичке услуге осигурање од посљедица несрећног случаја из члана 29. став 1. тачка е) овог закона,</w:t>
      </w:r>
    </w:p>
    <w:p>
      <w:pPr>
        <w:pStyle w:val="NoSpacing"/>
        <w:ind w:firstLine="720"/>
        <w:jc w:val="both"/>
        <w:rPr/>
      </w:pPr>
      <w:r>
        <w:rPr>
          <w:rFonts w:cs="Times New Roman" w:ascii="Times New Roman" w:hAnsi="Times New Roman"/>
          <w:color w:val="000000"/>
          <w:sz w:val="24"/>
          <w:szCs w:val="24"/>
          <w:lang w:val="sr-RS"/>
        </w:rPr>
        <w:t>к) не ангажује током путовања на језику групе за коју се аранжман реализује, најмање једног туристичког водича или туристичког пратиоца за групу од десет до 50 корисника туристичких услуга, те најмање једног на сваких сљедећих 50 корисника туристичких услуга, односно најмање једног туристичког водича или туристичког пратиоца на сваки двоспратни аутобус (</w:t>
      </w:r>
      <w:hyperlink r:id="rId3">
        <w:r>
          <w:rPr>
            <w:rStyle w:val="InternetLink"/>
            <w:rFonts w:cs="Times New Roman" w:ascii="Times New Roman" w:hAnsi="Times New Roman"/>
            <w:bCs/>
            <w:color w:val="000000"/>
            <w:sz w:val="24"/>
            <w:szCs w:val="24"/>
            <w:lang w:val="sr-RS"/>
          </w:rPr>
          <w:t>double decker</w:t>
        </w:r>
      </w:hyperlink>
      <w:r>
        <w:rPr>
          <w:rFonts w:cs="Times New Roman" w:ascii="Times New Roman" w:hAnsi="Times New Roman"/>
          <w:color w:val="000000"/>
          <w:sz w:val="24"/>
          <w:szCs w:val="24"/>
          <w:lang w:val="sr-RS"/>
        </w:rPr>
        <w:t>) у складу са чланом 29. став 1. тачка ж)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 обавља послове агенције, а ангажује туристичког водича, туристичког пратиоца или туристичког аниматора који не испуњава услове из овог закона (члан 29. став 1. тачка з)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љ) обавља послове агенције у супротности са чланом 29. став 1. тачка и)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 обавља дјелатност субагента у супротности са чланом 40. ст. 2. и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 обавља дјелатност у  туризму на водама у супротности са чланом 57. став 2.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њ) пружа услуге које укључују спортско-рекреативне активности у супротности са чланом 59. став 1. т. б) и в) и чланом 60. став 1.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 поступи у супротности са чланом 60. ст. 3. и  4.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 пружа туристичке услуге на купалишту и остале туристичке услуге у супротности са чланом 62.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р) обавља дјелатност изнајмљивања возила, а не испуњава услове из члана 63. ст. 3. и 4. и  члана 64. ст. 1. и 2. овог закон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 не обавијести Министарство о одступањима од пројекта и планираних улагања, настанку околности која спречава или одуговлачи реализацију пројекта, статусним  и организационим промјенама у складу са чланом 91. став 7. овог закона.</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За прекршај из ст. 1. и 2. овог члана казниће се одговорно лице у привредном друштву новчаном казном од 500 КМ до 2.500 КМ.</w:t>
      </w:r>
    </w:p>
    <w:p>
      <w:pPr>
        <w:pStyle w:val="NoSpacing"/>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За прекршај из става 1. овог члана казниће се за прекршај предузетник новчаном казном од 500 КМ до 2.500 КМ.</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 Новчаном казном из става 1. овог члана казниће се правно лице које организује  једнодневно или вишедневно путовање,  а не користи искључиво услуге превозника и превозна средства у којима су корисници туристичке услуге  и пртљаг осигурани, јавно оглашава и рекламира путовање, и ако најкасније три радна дана прије почињања путовања за свако туристичко путовање не поднесе пријаву тржишној инспекцији (члан 41. ст. 2, 3. 4. и 5. овог закон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Style w:val="Applestylespan"/>
          <w:rFonts w:eastAsia="Calibri"/>
          <w:color w:val="000000"/>
          <w:sz w:val="24"/>
          <w:szCs w:val="24"/>
          <w:lang w:val="sr-RS"/>
        </w:rPr>
        <w:t xml:space="preserve"> </w:t>
      </w:r>
      <w:r>
        <w:rPr>
          <w:rStyle w:val="Applestylespan"/>
          <w:color w:val="000000"/>
          <w:sz w:val="24"/>
          <w:szCs w:val="24"/>
          <w:lang w:val="sr-RS"/>
        </w:rPr>
        <w:t>(1)</w:t>
      </w:r>
      <w:r>
        <w:rPr>
          <w:rFonts w:cs="Times New Roman" w:ascii="Times New Roman" w:hAnsi="Times New Roman"/>
          <w:color w:val="000000"/>
          <w:sz w:val="24"/>
          <w:szCs w:val="24"/>
          <w:lang w:val="sr-RS"/>
        </w:rPr>
        <w:t xml:space="preserve"> Новчаном казном од 2.000 КМ до 10.000 КМ казниће се туристичка организација ако: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ненамјенски утроши средства из члана 73. став 1. овог закона и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не формира Координационо тијело из члана 76. став 2.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2) Новчаном казном од 1.000 КМ до 5.000 КМ казниће се туристичка организација, ако: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не достави ТОРС-у програм рада и извјештај о пословању у складу са чланом 72. став 4. и чланом 73. став 3.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у поступку израде Плана промоције, а прије његовог упућивања Министарству не обави јавну расправу са туристичким организацијама из члана 69. став 1. т. б) и в) овог закона (члан 76. став 4. овог закона),</w:t>
      </w:r>
    </w:p>
    <w:p>
      <w:pPr>
        <w:pStyle w:val="NoSpacing"/>
        <w:ind w:firstLine="720"/>
        <w:jc w:val="both"/>
        <w:rPr/>
      </w:pPr>
      <w:r>
        <w:rPr>
          <w:rFonts w:cs="Times New Roman" w:ascii="Times New Roman" w:hAnsi="Times New Roman"/>
          <w:color w:val="000000"/>
          <w:sz w:val="24"/>
          <w:szCs w:val="24"/>
          <w:lang w:val="sr-RS"/>
        </w:rPr>
        <w:t>в) прекрши одредбу члана</w:t>
      </w:r>
      <w:r>
        <w:rPr>
          <w:rFonts w:cs="Times New Roman" w:ascii="Times New Roman" w:hAnsi="Times New Roman"/>
          <w:color w:val="000000"/>
          <w:spacing w:val="-4"/>
          <w:sz w:val="24"/>
          <w:szCs w:val="24"/>
          <w:lang w:val="sr-RS"/>
        </w:rPr>
        <w:t xml:space="preserve"> </w:t>
      </w:r>
      <w:r>
        <w:rPr>
          <w:rFonts w:cs="Times New Roman" w:ascii="Times New Roman" w:hAnsi="Times New Roman"/>
          <w:color w:val="000000"/>
          <w:sz w:val="24"/>
          <w:szCs w:val="24"/>
          <w:lang w:val="sr-RS"/>
        </w:rPr>
        <w:t>77. став 5. овог закона и</w:t>
      </w:r>
    </w:p>
    <w:p>
      <w:pPr>
        <w:pStyle w:val="NoSpacing"/>
        <w:ind w:firstLine="720"/>
        <w:jc w:val="both"/>
        <w:rPr>
          <w:rFonts w:ascii="Times New Roman" w:hAnsi="Times New Roman" w:cs="Times New Roman"/>
          <w:color w:val="000000"/>
          <w:spacing w:val="-4"/>
          <w:sz w:val="24"/>
          <w:szCs w:val="24"/>
          <w:lang w:val="sr-RS"/>
        </w:rPr>
      </w:pPr>
      <w:r>
        <w:rPr>
          <w:rFonts w:cs="Times New Roman" w:ascii="Times New Roman" w:hAnsi="Times New Roman"/>
          <w:color w:val="000000"/>
          <w:sz w:val="24"/>
          <w:szCs w:val="24"/>
          <w:lang w:val="sr-RS"/>
        </w:rPr>
        <w:t>г)  не достави извјештај Министарству у року из члана 77. став 6. овог закона.</w:t>
      </w:r>
    </w:p>
    <w:p>
      <w:pPr>
        <w:pStyle w:val="NoSpacing"/>
        <w:ind w:firstLine="720"/>
        <w:jc w:val="both"/>
        <w:rPr/>
      </w:pPr>
      <w:r>
        <w:rPr>
          <w:rFonts w:cs="Times New Roman" w:ascii="Times New Roman" w:hAnsi="Times New Roman"/>
          <w:color w:val="000000"/>
          <w:sz w:val="24"/>
          <w:szCs w:val="24"/>
          <w:lang w:val="sr-RS"/>
        </w:rPr>
        <w:t>(3) За прекршај из става 1. овог члана казниће се одговорно лице у туристичкој организацији новчаном казном 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1.000 КМ до 5.000 КМ, а за прекршај из става 2. овог члана новчаном казном од 500 КМ до 2.500 КМ.</w:t>
      </w:r>
    </w:p>
    <w:p>
      <w:pPr>
        <w:pStyle w:val="NoSpacing"/>
        <w:ind w:firstLine="720"/>
        <w:jc w:val="both"/>
        <w:rPr/>
      </w:pPr>
      <w:r>
        <w:rPr>
          <w:rFonts w:cs="Times New Roman" w:ascii="Times New Roman" w:hAnsi="Times New Roman"/>
          <w:color w:val="000000"/>
          <w:sz w:val="24"/>
          <w:szCs w:val="24"/>
          <w:lang w:val="sr-RS"/>
        </w:rPr>
        <w:t xml:space="preserve">(4) Новчаном казном од 1.000 КМ до 5.000 КМ казниће се одговорно лице у </w:t>
      </w:r>
      <w:r>
        <w:rPr>
          <w:rFonts w:cs="Times New Roman" w:ascii="Times New Roman" w:hAnsi="Times New Roman"/>
          <w:sz w:val="24"/>
          <w:szCs w:val="24"/>
          <w:lang w:val="sr-RS"/>
        </w:rPr>
        <w:t>На</w:t>
      </w:r>
      <w:r>
        <w:rPr>
          <w:rFonts w:cs="Times New Roman" w:ascii="Times New Roman" w:hAnsi="Times New Roman"/>
          <w:color w:val="000000"/>
          <w:sz w:val="24"/>
          <w:szCs w:val="24"/>
          <w:lang w:val="sr-RS"/>
        </w:rPr>
        <w:t>длежном органу уколико Министарству благовремено не достави податке из члана 90. став 1. овог закон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3.</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numPr>
          <w:ilvl w:val="0"/>
          <w:numId w:val="1"/>
        </w:numPr>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овчаном казном од 500 КМ до 2.500 КМ казниће се туристичка организација, ако:</w:t>
      </w:r>
    </w:p>
    <w:p>
      <w:pPr>
        <w:pStyle w:val="NoSpacing"/>
        <w:ind w:left="108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 програм рада, финансијски план или извјештај о пословању не садржи податке из члана 72. ст. 2. и 3. и члана 73. став 4. овог закона,</w:t>
      </w:r>
    </w:p>
    <w:p>
      <w:pPr>
        <w:pStyle w:val="NoSpacing"/>
        <w:ind w:left="108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оступи у супротности са чланом 81. став 2. овог закона и</w:t>
      </w:r>
    </w:p>
    <w:p>
      <w:pPr>
        <w:pStyle w:val="NoSpacing"/>
        <w:ind w:left="36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в) поступи у супротности са чланом 82. став 3.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2) За прекршај из става 1. овог члана казниће се одговорно лице у туристичкој организацији новчаном казном од 200 КМ до 1.000 КМ.</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4.</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овчаном казном од 500 КМ до 2.500 КМ казниће се физичко лице, ако:</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ужа услуге туристичког водича и турустичког пратиоца, а не испуњава услове из члана 43. став 1, члана 44. став 1, члана 45. став 2, члана 46. став 1, члана 49. ст. 1. и 6.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 није запослено лице или члан субјеката из члана 41. став 1. овог закона, а учествује у једнодневном или вишедневном путовању са пружањем услуга смјештаја или без њих,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оступи у супротности са чл. 48. и 50. став 1. овог закон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у својству стручног лица пружа услуге у туризму на дивљим водама или туристичке услуге које укључују спортско-рекреативне активности, а не поступи по обавези из члана 61. став 1. т. а), г), и ђ) овог закон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5.</w:t>
      </w:r>
    </w:p>
    <w:p>
      <w:pPr>
        <w:pStyle w:val="NoSpacing"/>
        <w:ind w:firstLine="7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овчаном казном од 300 КМ до 1.500 КМ казниће се физичко лице, ако: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 поступи у супротности са чланом 44. став 2. овог закона, </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ужа услуге туристичког водича без посједовања легитимације и ознаке из члана 51. став 2. овог закона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поступи у супротности са чланом 60. став 5.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3948" w:leader="none"/>
          <w:tab w:val="left" w:pos="4630" w:leader="none"/>
          <w:tab w:val="center" w:pos="576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3948" w:leader="none"/>
          <w:tab w:val="left" w:pos="4630" w:leader="none"/>
          <w:tab w:val="center" w:pos="5760" w:leader="none"/>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1) За учињене прекршаје из члана 98. овог закона који </w:t>
      </w:r>
      <w:r>
        <w:rPr>
          <w:rFonts w:cs="Times New Roman" w:ascii="Times New Roman" w:hAnsi="Times New Roman"/>
          <w:sz w:val="24"/>
          <w:szCs w:val="24"/>
          <w:lang w:val="sr-CS"/>
        </w:rPr>
        <w:t xml:space="preserve">су поновно почињени од истог туристичког субјекта у року од двије године од дана правоснажности рјешења о прекршају, поред новчане казне, изрећи ће се и заштитна мјера забране обављања туристичке дјелатности у трајању од 90 дана до шест мјесеци. </w:t>
      </w:r>
    </w:p>
    <w:p>
      <w:pPr>
        <w:pStyle w:val="NoSpacing"/>
        <w:ind w:firstLine="720"/>
        <w:jc w:val="both"/>
        <w:rPr/>
      </w:pPr>
      <w:r>
        <w:rPr>
          <w:rFonts w:cs="Times New Roman" w:ascii="Times New Roman" w:hAnsi="Times New Roman"/>
          <w:color w:val="000000"/>
          <w:sz w:val="24"/>
          <w:szCs w:val="24"/>
          <w:lang w:val="sr-RS"/>
        </w:rPr>
        <w:t xml:space="preserve">(2) За учињене прекршаје из чл. 99. и 100. </w:t>
      </w:r>
      <w:r>
        <w:rPr>
          <w:rFonts w:cs="Times New Roman" w:ascii="Times New Roman" w:hAnsi="Times New Roman"/>
          <w:color w:val="000000"/>
          <w:sz w:val="24"/>
          <w:szCs w:val="24"/>
          <w:lang w:val="sr-CS"/>
        </w:rPr>
        <w:t>овог закона који су поновно почињени од истог туристичког субјекта у року од двије године од дана правоснажности рјешења о прекршају, поред новчане казне, изрећи ће се и заштитна мјера забране обављања туристичке дјелатности у трајању до 90 да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tabs>
          <w:tab w:val="clear" w:pos="720"/>
          <w:tab w:val="left" w:pos="426"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XIII </w:t>
        <w:tab/>
        <w:t>ПРЕЛАЗНЕ И ЗАВРШНЕ ОДРЕДБЕ</w:t>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7.</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Туристички субјекти ускладиће своје пословање са одредбама овог закона у року од шест мјесеци од дана ступања на снагу подзаконских аката из члана 1</w:t>
      </w:r>
      <w:r>
        <w:rPr>
          <w:rFonts w:cs="Times New Roman" w:ascii="Times New Roman" w:hAnsi="Times New Roman"/>
          <w:color w:val="000000"/>
          <w:sz w:val="24"/>
          <w:szCs w:val="24"/>
          <w:lang w:val="sr-CS"/>
        </w:rPr>
        <w:t>12</w:t>
      </w:r>
      <w:r>
        <w:rPr>
          <w:rFonts w:cs="Times New Roman" w:ascii="Times New Roman" w:hAnsi="Times New Roman"/>
          <w:color w:val="000000"/>
          <w:sz w:val="24"/>
          <w:szCs w:val="24"/>
          <w:lang w:val="sr-RS"/>
        </w:rPr>
        <w:t>.  став 1. т. б), г), д), ј), м), н), о), п) и р) овог закона.</w:t>
      </w:r>
      <w:r>
        <w:rPr>
          <w:rFonts w:cs="Times New Roman" w:ascii="Times New Roman" w:hAnsi="Times New Roman"/>
          <w:b/>
          <w:color w:val="000000"/>
          <w:sz w:val="24"/>
          <w:szCs w:val="24"/>
          <w:lang w:val="sr-RS"/>
        </w:rPr>
        <w:t xml:space="preserve"> </w:t>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8.</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 Ступањем на снагу овог закона ТОРС наставља са радом у складу са одредбама овог закона.</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 ТОРС је обавезан да усклади Статут са одредбама овог закона и да формира Координационо тијело у року од шест мјесеци од дана његовог ступања на снагу.</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 Туристичке организације из члана 69. став 1. т. б) и в) овог закона дужне су да ускладе одредбе својих статута са одредбама овог закона у року од девет мјесеци од дана његовог ступања на снагу.</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9.</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Туристичке агенције, организатори туристичког путовања (тур-оператoри) који на дан ступања на снагу овог закона посједују Лиценцу Министарства дужни су да у року од 30 дана прије истека рока важења Лиценце Министарству поднесу захтјев за издавање Лиценце у складу са чл. 31. и 32, а у вези са чланом  35. овог закона.</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0.</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тупци почети према прописима који су важили до дана ступања на снагу овог закона окончаће се по тим прописим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1.</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Влада ће у року од шест мјесеци од дана ступања на снагу овог закона донијети уредбу о условима и критеријумима за додјелу намјенских средстава за развој туризма из члана 91. став 9. овог закона и уредбу о подстицајима у туризму из члана </w:t>
      </w:r>
      <w:r>
        <w:rPr>
          <w:rFonts w:cs="Times New Roman" w:ascii="Times New Roman" w:hAnsi="Times New Roman"/>
          <w:sz w:val="24"/>
          <w:szCs w:val="24"/>
          <w:lang w:val="sr-RS"/>
        </w:rPr>
        <w:t>92.</w:t>
      </w:r>
      <w:r>
        <w:rPr>
          <w:rFonts w:cs="Times New Roman" w:ascii="Times New Roman" w:hAnsi="Times New Roman"/>
          <w:color w:val="000000"/>
          <w:sz w:val="24"/>
          <w:szCs w:val="24"/>
          <w:lang w:val="sr-RS"/>
        </w:rPr>
        <w:t xml:space="preserve"> став 6. овог закона.</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инистар ће у року од шест мјесеци од дана ступања на снагу овог закона донијети сљедеће подзаконске акте:</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правилник о облику, начину и садржају књиге утисака за обављање туристичке дјелатности (члан 17. став 5),</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правилник о минимално-техничким условима у погледу пословног простора, уређаја и опреме за обављање туристичке дјелатности, као и услове у погледу запослених (члан 18. став 9),</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 упутство о садржају изјаве о испуњавању услова за обављање туристичке дјелатности (члан 19.   став 4),</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 правилник о минимално-техничким условима у погледу пословног простора, уређаја и опреме за обављање дјелатности туристичких (путничких) агенција (члан 24. став 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 правилник о начину пружања услуга електронског пословања агенција (члан 25. став 5),</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ђ) правилник о облику и начину вођења књиге утисака у туристичким (путничким) агенцијама (члан 29. став 2),</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 правилник о начину вођења евиденције уговора закључених са трећим лицима којима је провјерено извршење услуга из програма путовања, односно осталих уговора у агенцијском пословању (члан 29. став 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ж) правилник о  условима  и критеријумима за издавање јемства организатора туристичког путовања и субагента (члан 32. став 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 правилник о облику, садржају и начину вођења регистра издатих лиценци организаторима путовања (члан 36. став 9),</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 правилник о ближим условима и поступку издавања лиценци организаторима путовања (члан 36. став 9),</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ј) правилник о програму и начину полагања стручног испита за стицање звања туристичког водича за подручје Републике (члан 44. став 4),</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 правилник о садржају и начину вођења евиденције издатих увјерења о положеном испиту за туристичког водича (члан 44. став 4.),</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 правилник о облику и садржају легитимације и ознаке туристичког водича (члан 44. став 4),</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љ) правилник о облику и начину вођења регистра издатих рјешења за обављање дјелатности туристичког водича (члан 47. став 6),</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 правилник о минимално-техничким условима за обављање дјелатности туризма на води и о врстама прихватних и пловних објеката туризма на води (члан 57. став 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 правилник о минималним условима за пружање туристичких услуга које укључују спортско-рекреативне активности (члан 61. став 2),</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њ) правилник о изгледу и садржају плана путовања и дневника путовања (члан 61. став 2),</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  правилник о условима за изнајмљивање опреме, као и за пружање услуга на купалиштима и базенима (члан 62. став 8),</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 правилник о начину пружања туристичких услуга изнајмљивањем возила (члан 64. став 3),</w:t>
      </w:r>
    </w:p>
    <w:p>
      <w:pPr>
        <w:pStyle w:val="NoSpacing"/>
        <w:ind w:firstLine="720"/>
        <w:jc w:val="both"/>
        <w:rPr/>
      </w:pPr>
      <w:r>
        <w:rPr>
          <w:rFonts w:cs="Times New Roman" w:ascii="Times New Roman" w:hAnsi="Times New Roman"/>
          <w:color w:val="000000"/>
          <w:sz w:val="24"/>
          <w:szCs w:val="24"/>
          <w:lang w:val="sr-RS"/>
        </w:rPr>
        <w:t>р) правилник о садржају и начину истицања туристичке сигнализације (</w:t>
      </w:r>
      <w:r>
        <w:rPr>
          <w:rFonts w:cs="Times New Roman" w:ascii="Times New Roman" w:hAnsi="Times New Roman"/>
          <w:sz w:val="24"/>
          <w:szCs w:val="24"/>
          <w:lang w:val="sr-RS"/>
        </w:rPr>
        <w:t>члан 88. став</w:t>
      </w:r>
      <w:r>
        <w:rPr>
          <w:rFonts w:cs="Times New Roman" w:ascii="Times New Roman" w:hAnsi="Times New Roman"/>
          <w:color w:val="000000"/>
          <w:sz w:val="24"/>
          <w:szCs w:val="24"/>
          <w:lang w:val="sr-RS"/>
        </w:rPr>
        <w:t xml:space="preserve"> 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 правилник о садржају и изгледу регистра туризма (89. став 3) и</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 правилник о облику и садржају обрасца за доставу података у Регистар туризма (члан 90. став 2).</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3.</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До доношења подзаконских аката утврђених овим законом, примјењиваће се подзаконски акти донесени на основу Закона о туризму („Службени гласник Републике Српске“, бр. 55/03, </w:t>
      </w:r>
      <w:r>
        <w:rPr>
          <w:rFonts w:cs="Times New Roman" w:ascii="Times New Roman" w:hAnsi="Times New Roman"/>
          <w:bCs/>
          <w:color w:val="000000"/>
          <w:sz w:val="24"/>
          <w:szCs w:val="24"/>
          <w:lang w:val="sr-RS"/>
        </w:rPr>
        <w:t xml:space="preserve">63/07 и 101/07) </w:t>
      </w:r>
      <w:r>
        <w:rPr>
          <w:rFonts w:cs="Times New Roman" w:ascii="Times New Roman" w:hAnsi="Times New Roman"/>
          <w:color w:val="000000"/>
          <w:sz w:val="24"/>
          <w:szCs w:val="24"/>
          <w:lang w:val="sr-RS"/>
        </w:rPr>
        <w:t xml:space="preserve">ако нису у супротности са овим законом. </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4.</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pPr>
      <w:r>
        <w:rPr>
          <w:rFonts w:cs="Times New Roman" w:ascii="Times New Roman" w:hAnsi="Times New Roman"/>
          <w:color w:val="000000"/>
          <w:sz w:val="24"/>
          <w:szCs w:val="24"/>
          <w:lang w:val="sr-RS"/>
        </w:rPr>
        <w:t xml:space="preserve">Ступањем на снагу овог закона престаје да важи Закон о туризму („Службени гласник Републике Српске“, бр. 55/03, </w:t>
      </w:r>
      <w:r>
        <w:rPr>
          <w:rFonts w:cs="Times New Roman" w:ascii="Times New Roman" w:hAnsi="Times New Roman"/>
          <w:bCs/>
          <w:color w:val="000000"/>
          <w:sz w:val="24"/>
          <w:szCs w:val="24"/>
          <w:lang w:val="sr-RS"/>
        </w:rPr>
        <w:t>63/07 и 101/07</w:t>
      </w:r>
      <w:r>
        <w:rPr>
          <w:rFonts w:cs="Times New Roman" w:ascii="Times New Roman" w:hAnsi="Times New Roman"/>
          <w:color w:val="000000"/>
          <w:sz w:val="24"/>
          <w:szCs w:val="24"/>
          <w:lang w:val="sr-RS"/>
        </w:rPr>
        <w:t>).</w:t>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5.</w:t>
      </w:r>
    </w:p>
    <w:p>
      <w:pPr>
        <w:pStyle w:val="NoSpacing"/>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ј закон ступа на снагу осмог дана од дана објављивања у „Службеном гласнику Републике Српске“.</w:t>
      </w:r>
    </w:p>
    <w:p>
      <w:pPr>
        <w:pStyle w:val="NoSpacing"/>
        <w:tabs>
          <w:tab w:val="clear" w:pos="720"/>
          <w:tab w:val="left" w:pos="6410" w:leader="none"/>
        </w:tabs>
        <w:jc w:val="righ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Spacing"/>
        <w:rPr/>
      </w:pPr>
      <w:r>
        <w:rPr>
          <w:rFonts w:cs="Times New Roman" w:ascii="Times New Roman" w:hAnsi="Times New Roman"/>
          <w:iCs/>
          <w:color w:val="000000"/>
          <w:sz w:val="24"/>
          <w:lang w:val="sr-CS"/>
        </w:rPr>
        <w:t>Број: 01-</w:t>
      </w:r>
      <w:r>
        <w:rPr>
          <w:rFonts w:cs="Times New Roman" w:ascii="Times New Roman" w:hAnsi="Times New Roman"/>
          <w:iCs/>
          <w:color w:val="000000"/>
          <w:sz w:val="24"/>
        </w:rPr>
        <w:t>1002</w:t>
      </w:r>
      <w:r>
        <w:rPr>
          <w:rFonts w:cs="Times New Roman" w:ascii="Times New Roman" w:hAnsi="Times New Roman"/>
          <w:iCs/>
          <w:color w:val="000000"/>
          <w:sz w:val="24"/>
          <w:lang w:val="sr-CS"/>
        </w:rPr>
        <w:t>/1</w:t>
      </w:r>
      <w:r>
        <w:rPr>
          <w:rFonts w:cs="Times New Roman" w:ascii="Times New Roman" w:hAnsi="Times New Roman"/>
          <w:iCs/>
          <w:color w:val="000000"/>
          <w:sz w:val="24"/>
        </w:rPr>
        <w:t>1</w:t>
      </w:r>
      <w:r>
        <w:rPr>
          <w:rFonts w:cs="Times New Roman" w:ascii="Times New Roman" w:hAnsi="Times New Roman"/>
          <w:iCs/>
          <w:color w:val="000000"/>
          <w:sz w:val="24"/>
          <w:lang w:val="sr-CS"/>
        </w:rPr>
        <w:tab/>
        <w:tab/>
        <w:tab/>
        <w:tab/>
        <w:tab/>
        <w:tab/>
        <w:t xml:space="preserve"> </w:t>
      </w:r>
      <w:r>
        <w:rPr>
          <w:rFonts w:cs="Times New Roman" w:ascii="Times New Roman" w:hAnsi="Times New Roman"/>
          <w:iCs/>
          <w:color w:val="000000"/>
          <w:sz w:val="24"/>
        </w:rPr>
        <w:t xml:space="preserve">         </w:t>
      </w:r>
      <w:r>
        <w:rPr>
          <w:rFonts w:cs="Times New Roman" w:ascii="Times New Roman" w:hAnsi="Times New Roman"/>
          <w:iCs/>
          <w:color w:val="000000"/>
          <w:sz w:val="24"/>
          <w:lang w:val="sr-CS"/>
        </w:rPr>
        <w:t>ПРЕДСЈЕДНИК</w:t>
      </w:r>
    </w:p>
    <w:p>
      <w:pPr>
        <w:pStyle w:val="NoSpacing"/>
        <w:rPr/>
      </w:pPr>
      <w:r>
        <w:rPr>
          <w:rFonts w:cs="Times New Roman" w:ascii="Times New Roman" w:hAnsi="Times New Roman"/>
          <w:iCs/>
          <w:color w:val="000000"/>
          <w:sz w:val="24"/>
          <w:lang w:val="sr-CS"/>
        </w:rPr>
        <w:t>Датум: 2</w:t>
      </w:r>
      <w:r>
        <w:rPr>
          <w:rFonts w:cs="Times New Roman" w:ascii="Times New Roman" w:hAnsi="Times New Roman"/>
          <w:iCs/>
          <w:color w:val="000000"/>
          <w:sz w:val="24"/>
        </w:rPr>
        <w:t xml:space="preserve">3. </w:t>
      </w:r>
      <w:r>
        <w:rPr>
          <w:rFonts w:cs="Times New Roman" w:ascii="Times New Roman" w:hAnsi="Times New Roman"/>
          <w:iCs/>
          <w:color w:val="000000"/>
          <w:sz w:val="24"/>
          <w:lang w:val="sr-CS"/>
        </w:rPr>
        <w:t>јун 2011. године</w:t>
        <w:tab/>
        <w:tab/>
        <w:tab/>
        <w:t xml:space="preserve">        </w:t>
      </w:r>
      <w:r>
        <w:rPr>
          <w:rFonts w:cs="Times New Roman" w:ascii="Times New Roman" w:hAnsi="Times New Roman"/>
          <w:iCs/>
          <w:color w:val="000000"/>
          <w:sz w:val="24"/>
        </w:rPr>
        <w:tab/>
        <w:t xml:space="preserve">    </w:t>
      </w:r>
      <w:r>
        <w:rPr>
          <w:rFonts w:cs="Times New Roman" w:ascii="Times New Roman" w:hAnsi="Times New Roman"/>
          <w:iCs/>
          <w:color w:val="000000"/>
          <w:sz w:val="24"/>
          <w:lang w:val="sr-CS"/>
        </w:rPr>
        <w:tab/>
        <w:t xml:space="preserve">  НАРОДНЕ СКУПШТИНЕ</w:t>
      </w:r>
    </w:p>
    <w:p>
      <w:pPr>
        <w:pStyle w:val="NoSpacing"/>
        <w:rPr>
          <w:rFonts w:ascii="Times New Roman" w:hAnsi="Times New Roman" w:cs="Times New Roman"/>
          <w:i/>
          <w:i/>
          <w:iCs/>
          <w:color w:val="000000"/>
          <w:sz w:val="24"/>
          <w:lang w:val="sr-CS"/>
        </w:rPr>
      </w:pPr>
      <w:r>
        <w:rPr>
          <w:rFonts w:cs="Times New Roman" w:ascii="Times New Roman" w:hAnsi="Times New Roman"/>
          <w:i/>
          <w:iCs/>
          <w:color w:val="000000"/>
          <w:sz w:val="24"/>
          <w:lang w:val="sr-CS"/>
        </w:rPr>
      </w:r>
    </w:p>
    <w:p>
      <w:pPr>
        <w:pStyle w:val="NoSpacing"/>
        <w:rPr/>
      </w:pPr>
      <w:r>
        <w:rPr>
          <w:rFonts w:cs="Times New Roman" w:ascii="Times New Roman" w:hAnsi="Times New Roman"/>
          <w:i/>
          <w:iCs/>
          <w:color w:val="000000"/>
          <w:sz w:val="24"/>
        </w:rPr>
        <w:tab/>
        <w:tab/>
        <w:tab/>
        <w:tab/>
        <w:tab/>
        <w:tab/>
      </w:r>
      <w:r>
        <w:rPr>
          <w:rFonts w:cs="Times New Roman" w:ascii="Times New Roman" w:hAnsi="Times New Roman"/>
          <w:b/>
          <w:i/>
          <w:iCs/>
          <w:color w:val="000000"/>
          <w:sz w:val="24"/>
        </w:rPr>
        <w:t xml:space="preserve">                            </w:t>
      </w:r>
      <w:r>
        <w:rPr>
          <w:rFonts w:cs="Times New Roman" w:ascii="Times New Roman" w:hAnsi="Times New Roman"/>
          <w:b/>
          <w:i/>
          <w:iCs/>
          <w:color w:val="000000"/>
          <w:sz w:val="24"/>
          <w:lang w:val="sr-CS"/>
        </w:rPr>
        <w:t xml:space="preserve">  </w:t>
      </w:r>
      <w:r>
        <w:rPr>
          <w:rFonts w:cs="Times New Roman" w:ascii="Times New Roman" w:hAnsi="Times New Roman"/>
          <w:b/>
          <w:i/>
          <w:iCs/>
          <w:color w:val="000000"/>
          <w:sz w:val="24"/>
        </w:rPr>
        <w:t xml:space="preserve">  Мр Игор Радојичић</w:t>
      </w:r>
    </w:p>
    <w:p>
      <w:pPr>
        <w:pStyle w:val="Normal"/>
        <w:spacing w:before="0" w:after="200"/>
        <w:rPr>
          <w:rFonts w:ascii="Times New Roman" w:hAnsi="Times New Roman" w:cs="Times New Roman"/>
          <w:b/>
          <w:b/>
          <w:i/>
          <w:i/>
          <w:iCs/>
          <w:color w:val="000000"/>
          <w:sz w:val="24"/>
        </w:rPr>
      </w:pPr>
      <w:r>
        <w:rPr>
          <w:rFonts w:cs="Times New Roman" w:ascii="Times New Roman" w:hAnsi="Times New Roman"/>
          <w:b/>
          <w:i/>
          <w:iCs/>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11">
    <w:name w:val=" Char Char11"/>
    <w:qFormat/>
    <w:rPr>
      <w:sz w:val="24"/>
      <w:szCs w:val="24"/>
      <w:lang w:val="sr-CS" w:bidi="ar-SA"/>
    </w:rPr>
  </w:style>
  <w:style w:type="character" w:styleId="CharChar10">
    <w:name w:val=" Char Char10"/>
    <w:qFormat/>
    <w:rPr>
      <w:color w:val="000000"/>
      <w:sz w:val="24"/>
      <w:szCs w:val="24"/>
      <w:lang w:val="en-US" w:bidi="ar-SA"/>
    </w:rPr>
  </w:style>
  <w:style w:type="character" w:styleId="CharChar9">
    <w:name w:val=" Char Char9"/>
    <w:qFormat/>
    <w:rPr>
      <w:color w:val="000000"/>
      <w:sz w:val="24"/>
      <w:szCs w:val="24"/>
      <w:lang w:val="en-US" w:bidi="ar-SA"/>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CharChar8">
    <w:name w:val=" Char Char8"/>
    <w:qFormat/>
    <w:rPr>
      <w:b/>
      <w:bCs/>
      <w:sz w:val="24"/>
      <w:szCs w:val="24"/>
      <w:lang w:val="sr-CS" w:bidi="ar-SA"/>
    </w:rPr>
  </w:style>
  <w:style w:type="character" w:styleId="Tekst1">
    <w:name w:val="tekst1"/>
    <w:qFormat/>
    <w:rPr>
      <w:rFonts w:ascii="Arial" w:hAnsi="Arial" w:cs="Arial"/>
      <w:color w:val="000000"/>
      <w:sz w:val="18"/>
      <w:szCs w:val="18"/>
    </w:rPr>
  </w:style>
  <w:style w:type="character" w:styleId="CharChar7">
    <w:name w:val=" Char Char7"/>
    <w:qFormat/>
    <w:rPr>
      <w:sz w:val="24"/>
      <w:szCs w:val="24"/>
      <w:lang w:val="en-US" w:bidi="ar-SA"/>
    </w:rPr>
  </w:style>
  <w:style w:type="character" w:styleId="CharChar6">
    <w:name w:val=" Char Char6"/>
    <w:qFormat/>
    <w:rPr>
      <w:rFonts w:ascii="Calibri" w:hAnsi="Calibri" w:cs="Calibri"/>
      <w:sz w:val="16"/>
      <w:szCs w:val="16"/>
      <w:lang w:val="en-US" w:bidi="ar-SA"/>
    </w:rPr>
  </w:style>
  <w:style w:type="character" w:styleId="CharChar5">
    <w:name w:val=" Char Char5"/>
    <w:basedOn w:val="DefaultParagraphFont"/>
    <w:qFormat/>
    <w:rPr>
      <w:rFonts w:ascii="Calibri" w:hAnsi="Calibri" w:cs="Calibri"/>
      <w:sz w:val="22"/>
      <w:szCs w:val="22"/>
      <w:lang w:val="en-US" w:bidi="ar-SA"/>
    </w:rPr>
  </w:style>
  <w:style w:type="character" w:styleId="CharChar4">
    <w:name w:val=" Char Char4"/>
    <w:qFormat/>
    <w:rPr>
      <w:rFonts w:ascii="Tahoma" w:hAnsi="Tahoma" w:cs="Tahoma"/>
      <w:sz w:val="16"/>
      <w:szCs w:val="16"/>
      <w:lang w:val="en-US" w:bidi="ar-SA"/>
    </w:rPr>
  </w:style>
  <w:style w:type="character" w:styleId="CharChar3">
    <w:name w:val=" Char Char3"/>
    <w:qFormat/>
    <w:rPr>
      <w:rFonts w:ascii="Calibri" w:hAnsi="Calibri" w:cs="Calibri"/>
      <w:sz w:val="22"/>
      <w:szCs w:val="22"/>
      <w:lang w:val="en-US" w:bidi="ar-SA"/>
    </w:rPr>
  </w:style>
  <w:style w:type="character" w:styleId="CharChar2">
    <w:name w:val=" Char Char2"/>
    <w:qFormat/>
    <w:rPr>
      <w:rFonts w:ascii="Calibri" w:hAnsi="Calibri" w:cs="Calibri"/>
      <w:sz w:val="16"/>
      <w:szCs w:val="16"/>
      <w:lang w:val="en-US" w:bidi="ar-SA"/>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harChar1">
    <w:name w:val=" Char Char1"/>
    <w:qFormat/>
    <w:rPr>
      <w:rFonts w:ascii="Calibri" w:hAnsi="Calibri" w:cs="Calibri"/>
      <w:lang w:val="en-US" w:bidi="ar-SA"/>
    </w:rPr>
  </w:style>
  <w:style w:type="character" w:styleId="CharChar">
    <w:name w:val=" Char Char"/>
    <w:qFormat/>
    <w:rPr>
      <w:rFonts w:ascii="Calibri" w:hAnsi="Calibri" w:cs="Calibri"/>
      <w:b/>
      <w:bCs/>
      <w:lang w:val="en-US"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tabs>
        <w:tab w:val="clear" w:pos="720"/>
        <w:tab w:val="left" w:pos="567" w:leader="none"/>
      </w:tabs>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ba/url?sa=t&amp;source=web&amp;cd=1&amp;ved=0CB4QFjAA&amp;url=http%3A%2F%2Fen.wikipedia.org%2Fwiki%2FDouble_decker&amp;ei=5vuiTbaZIc6ZOtznzTQ&amp;usg=AFQjCNHocdyZ59tkal1r9YOzZU4l36Si8g" TargetMode="External"/><Relationship Id="rId3" Type="http://schemas.openxmlformats.org/officeDocument/2006/relationships/hyperlink" Target="http://www.google.ba/url?sa=t&amp;source=web&amp;cd=1&amp;ved=0CB4QFjAA&amp;url=http%3A%2F%2Fen.wikipedia.org%2Fwiki%2FDouble_decker&amp;ei=5vuiTbaZIc6ZOtznzTQ&amp;usg=AFQjCNHocdyZ59tkal1r9YOzZU4l36Si8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27:00Z</dcterms:created>
  <dc:creator> </dc:creator>
  <dc:description/>
  <cp:keywords/>
  <dc:language>en-US</dc:language>
  <cp:lastModifiedBy>Dejan</cp:lastModifiedBy>
  <dcterms:modified xsi:type="dcterms:W3CDTF">2011-07-20T14:04:00Z</dcterms:modified>
  <cp:revision>6</cp:revision>
  <dc:subject/>
  <dc:title>ЗАКОН О ТУРИЗМУ</dc:title>
</cp:coreProperties>
</file>