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1"/>
          <w:lang w:val="sr-CS"/>
        </w:rPr>
        <w:t>Z A K O N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1"/>
          <w:lang w:val="sr-CS"/>
        </w:rPr>
        <w:t>O PRAZNICIMA REPUBLIKE SRPSKE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Subtitle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sz w:val="21"/>
          <w:lang w:val="sr-CS"/>
        </w:rPr>
        <w:t>Zakonom o praznicima Republike Srpske (u daljem tekstu: Zakon) određuju se dani praznika Republike Srpske (u daljem tekstu: Republika), način njihovog obilježavanja i praznovanja od strane građana, republičkih organa i organizacija, organa jedinica lokalne samouprave, preduzeća, ustanova i drugih organizacija, i lica koja profesionalno obavljaju uslužne i proizvodne djelatnosti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1"/>
          <w:lang w:val="sr-CS"/>
        </w:rPr>
        <w:t>Član 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sz w:val="21"/>
          <w:lang w:val="sr-CS"/>
        </w:rPr>
        <w:tab/>
      </w:r>
      <w:r>
        <w:rPr>
          <w:sz w:val="21"/>
          <w:lang w:val="sr-CS"/>
        </w:rPr>
        <w:t>Praznici u Republici, kao republički praznici su: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a)  Nova godina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b)  Dan Republike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v)  Međunarodni praznik rada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g)  Dan pobjede nad fašizmom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d) Dan uspostave Opšteg okvirnog sporazuma za mir u Bosni i Hercegovin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1"/>
          <w:lang w:val="sr-CS"/>
        </w:rPr>
        <w:tab/>
      </w:r>
      <w:r>
        <w:rPr>
          <w:sz w:val="21"/>
          <w:lang w:val="sr-CS"/>
        </w:rPr>
        <w:t>Praznici iz člana 2. ovog zakona praznuju se: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>a)   Nova godina 01. i 02. januar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 xml:space="preserve">b)   Dan Republike 09. januar 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>v)   Međunarodni praznik rada 01. i 02. maj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>g)   Dan pobjede nad fašizmom 09. maj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>d) Dan uspostave Opšteg okvirnog sporazuma za mir u Bosni i Hercegovini 21. novemba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ab/>
        <w:t>Ako drugi dan republičkog praznika koji se na osnovu člana 3. ovog zakona praznuje dva dana, pada u nedjelju, prenosi se u ponedjeljak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1"/>
          <w:lang w:val="sr-CS"/>
        </w:rPr>
        <w:t>Član 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sz w:val="21"/>
          <w:lang w:val="sr-CS"/>
        </w:rPr>
        <w:t>(1) U dane praznika Republike ne rade republički organi i organizacije, organi jedinice lokalne samouprave, preduzeća, ustanove i druge organizacije  i lica koja profesionalno obavljaju uslužne i proizvodne djelatnosti.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ab/>
        <w:t>(2) Vlada Republike će odrediti koji republički organi i organizacije su dužni da rade i u dane praznika Republike i u kom obim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lang w:val="sr-CS"/>
        </w:rPr>
        <w:tab/>
        <w:t>(3) Načelnik opštine odnosno gradonačelnik će odrediti koja su preduzeća, ustanove i druge organizacije sa područja jedinice lokalne samouprave, radi zadovoljenja neophodnih potreba građana, dužni da rade i u dane praznika Republike i u kom obim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1"/>
          <w:lang w:val="sr-CS"/>
        </w:rPr>
        <w:t>Član 6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ab/>
        <w:t>Statutom jedinice lokalne samouprave  može se odrediti i jedan dan – praznik, kao radni dan, koji se slavi na području jedinice lokalne samouprav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7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ab/>
        <w:t>Praznici u Republici, kao vjerski praznici su: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a)  Pravoslavni Božić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b)  Katolički Božić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v)  Kurban Bajram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g) Pravoslavni Veliki Petak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d)  Pravoslavni Vaskrs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đ) Katolički Veliki petak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ž)  Katolički Uskrs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z)  Ramazanski Bajra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sz w:val="21"/>
          <w:lang w:val="sr-CS"/>
        </w:rPr>
        <w:t>(1) Vjerski praznici iz člana 7. ovog zakona praznuju se po dva dana, prvi i drugi dan praznika, s tim da se pravoslavni Božić i katolički Božić praznuju na Badnji dan i dan Božića.</w:t>
      </w:r>
    </w:p>
    <w:p>
      <w:pPr>
        <w:pStyle w:val="Normal"/>
        <w:bidi w:val="0"/>
        <w:ind w:left="180" w:right="0" w:hanging="0"/>
        <w:jc w:val="both"/>
        <w:rPr>
          <w:lang w:val="sr-CS"/>
        </w:rPr>
      </w:pPr>
      <w:r>
        <w:rPr>
          <w:sz w:val="21"/>
          <w:lang w:val="sr-CS"/>
        </w:rPr>
        <w:tab/>
        <w:t>(2) Pravoslavni veliki petak i katolički Veliki petak praznuju se po jedan dan.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1"/>
          <w:lang w:val="sr-CS"/>
        </w:rPr>
        <w:tab/>
        <w:t>(3) Vjernici pravoslavne, katoličke i islamske vjeroispovijesti, imaju pravo na plaćeni izostanak s radnog mjesta u te dane.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sz w:val="21"/>
          <w:lang w:val="sr-CS"/>
        </w:rPr>
        <w:t>(4) Građani imaju pravo na plaćeno odsustvo s posla, po vlastitom izboru do dva dana u toku kalendarske godine, na dane svojih ostalih vjerskih praznik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sz w:val="21"/>
          <w:lang w:val="sr-CS"/>
        </w:rPr>
        <w:t>(1) Vlada može svojom odlukom odrediti obilježavanje i drugih datuma, uvažavajući istorijsko, kulturološko i tradicionalno nasljeđe     konstitutivnih naroda Republike Srpske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1"/>
          <w:lang w:val="sr-CS"/>
        </w:rPr>
        <w:t xml:space="preserve">(2) Datumi iz stava 1. ovog člana su radni dan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1"/>
          <w:lang w:val="sr-CS"/>
        </w:rPr>
      </w:pPr>
      <w:r>
        <w:rPr>
          <w:b/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1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sz w:val="21"/>
          <w:lang w:val="sr-CS"/>
        </w:rPr>
        <w:t>Pravna lica, odgovorna lica u pravnom licu  i lica koja profesionalno obavljaju uslužne i proizvodne djelatnosti, čine prekršaj ukoliko rade u dane republičkih praznika.</w:t>
      </w:r>
    </w:p>
    <w:p>
      <w:pPr>
        <w:pStyle w:val="Heading4"/>
        <w:bidi w:val="0"/>
        <w:ind w:left="0" w:right="0" w:hanging="0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1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ab/>
        <w:t>Za prekršaj iz člana 10. ovog zakona kazniće s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>pravno lice - novčanom kaznom od 2000 KM do 15000 KM;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odgovorno lice u pravnom licu  -  novčanom kaznom od 150 KM do 2000 KM i </w:t>
      </w:r>
    </w:p>
    <w:p>
      <w:pPr>
        <w:pStyle w:val="BodyText2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lica koja profesionalno obavljaju uslužne i proizvodne djelatnosti -  novčanom kaznom od 500 KM do 1500 K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1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1"/>
          <w:lang w:val="sr-CS"/>
        </w:rPr>
        <w:tab/>
        <w:t>Stupanjem na snagu ovog zakona prestaje da važi Zakon o slavama i svetkovinama („Službeni glasnik Republike Srpske“, broj 19/92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sz w:val="21"/>
          <w:lang w:val="sr-CS"/>
        </w:rPr>
        <w:t>Član 1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sz w:val="21"/>
          <w:lang w:val="sr-CS"/>
        </w:rPr>
        <w:t>Ovaj zakon stupa na snagu osmog dana od dana objavljivanja u „Službenom glasniku Republike Srpske“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Broj: 01- 583 /07                                                                </w:t>
      </w:r>
      <w:r>
        <w:rPr>
          <w:b/>
          <w:sz w:val="21"/>
          <w:lang w:val="sr-CS"/>
        </w:rPr>
        <w:t>PREDSJEDNIK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Datum: 30. mart 2007. godine                                   </w:t>
      </w:r>
      <w:r>
        <w:rPr>
          <w:b/>
          <w:sz w:val="21"/>
          <w:lang w:val="sr-CS"/>
        </w:rPr>
        <w:t>NARODNE SKUPŠTINE</w:t>
      </w:r>
      <w:r>
        <w:rPr>
          <w:sz w:val="21"/>
          <w:lang w:val="sr-CS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i/>
          <w:sz w:val="21"/>
          <w:lang w:val="sr-CS"/>
        </w:rPr>
        <w:t xml:space="preserve">                                                                                            </w:t>
      </w:r>
      <w:r>
        <w:rPr>
          <w:b/>
          <w:i/>
          <w:sz w:val="21"/>
          <w:lang w:val="sr-CS"/>
        </w:rPr>
        <w:t>Mr Igor Radojičić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1"/>
          <w:lang w:val="sr-CS"/>
        </w:rPr>
        <w:t xml:space="preserve">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1"/>
          <w:lang w:val="sr-CS"/>
        </w:rPr>
      </w:pPr>
      <w:r>
        <w:rPr>
          <w:sz w:val="21"/>
          <w:lang w:val="sr-C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40"/>
      <w:lang w:val="sr-C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  <Company>Narodna skupstina 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52:00Z</dcterms:created>
  <dc:creator>Narodna skupstina RS</dc:creator>
  <dc:description/>
  <dc:language>en-US</dc:language>
  <cp:lastModifiedBy/>
  <dcterms:modified xsi:type="dcterms:W3CDTF">2007-06-19T09:53:00Z</dcterms:modified>
  <cp:revision>3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rodna skupstina rs</vt:lpwstr>
  </property>
</Properties>
</file>