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Z A K O N </w:t>
      </w:r>
    </w:p>
    <w:p>
      <w:pPr>
        <w:pStyle w:val="Heading2"/>
        <w:rPr>
          <w:rFonts w:ascii="Cyrillic;Times New Roman" w:hAnsi="Cyrillic;Times New Roman" w:cs="Cyrillic;Times New Roman"/>
          <w:lang w:val="sr-CS"/>
        </w:rPr>
      </w:pPr>
      <w:r>
        <w:rPr>
          <w:rFonts w:cs="Times New Roman" w:ascii="Times New Roman" w:hAnsi="Times New Roman"/>
          <w:lang w:val="sr-CS"/>
        </w:rPr>
        <w:t>O IZDAVAČKOJ DJELATNOSTI</w:t>
      </w:r>
    </w:p>
    <w:p>
      <w:pPr>
        <w:pStyle w:val="Heading7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Heading5"/>
        <w:jc w:val="left"/>
        <w:rPr/>
      </w:pPr>
      <w:r>
        <w:rPr>
          <w:sz w:val="28"/>
          <w:lang w:val="en-US"/>
        </w:rPr>
        <w:t xml:space="preserve">I </w:t>
      </w:r>
      <w:r>
        <w:rPr>
          <w:lang w:val="sr-CS"/>
        </w:rPr>
        <w:t>OSNOVNE ODREDB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vim zakonom utvrđuju se uslovi izdavanja publikacija u oblasti kulture, prosvjete, nauke i umjetnosti radi iznošenja, primanja i razmjene ideja i znanja, slobodnog razvoja ličnosti i ostvarenja slobodnog demokratskog društva, kao i radi podsticanja i razvoja autorskog stvaralaštva, izdavaštva, štamparstva, knjižarstva, bibliotekarstva i veće dostupnosti publikacija čitaocim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zdavanjem publikacija smatra se objavljivanje (izdavanje) radi njihovog širenja (distribucije) većem broju korisnika.</w:t>
      </w:r>
    </w:p>
    <w:p>
      <w:pPr>
        <w:pStyle w:val="TextBodyIndent"/>
        <w:spacing w:before="60" w:after="0"/>
        <w:ind w:left="720" w:firstLine="360"/>
        <w:rPr/>
      </w:pPr>
      <w:r>
        <w:rPr>
          <w:rFonts w:cs="Times New Roman" w:ascii="Times New Roman" w:hAnsi="Times New Roman"/>
          <w:lang w:val="sr-CS"/>
        </w:rPr>
        <w:t>Publikacijom prema ovom zakon</w:t>
      </w:r>
      <w:r>
        <w:rPr>
          <w:rFonts w:cs="Times Ciril;Courier New" w:ascii="Times Ciril;Courier New" w:hAnsi="Times Ciril;Courier New"/>
          <w:lang w:val="sr-Latn-CS"/>
        </w:rPr>
        <w:t>u</w:t>
      </w:r>
      <w:r>
        <w:rPr>
          <w:rFonts w:cs="Times New Roman" w:ascii="Times New Roman" w:hAnsi="Times New Roman"/>
          <w:lang w:val="sr-CS"/>
        </w:rPr>
        <w:t xml:space="preserve"> smatraju se: </w:t>
      </w:r>
    </w:p>
    <w:p>
      <w:pPr>
        <w:pStyle w:val="TextBodyIndent"/>
        <w:ind w:left="108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) Knjige, brošure, studije, spisi (skripte), udžbenici, priručnici, školska lektira i sl;</w:t>
      </w:r>
    </w:p>
    <w:p>
      <w:pPr>
        <w:pStyle w:val="TextBodyIndent"/>
        <w:ind w:left="108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časopisi, novine, revije, magazini, bilteni, separati, godišnjaci, notni zapisi, geografske i druge karte, grafičke reprodukcije, umjetnička djela i sl;</w:t>
      </w:r>
    </w:p>
    <w:p>
      <w:pPr>
        <w:pStyle w:val="TextBodyIndent"/>
        <w:ind w:left="1080" w:hanging="0"/>
        <w:rPr/>
      </w:pPr>
      <w:r>
        <w:rPr>
          <w:rFonts w:cs="Times New Roman" w:ascii="Times New Roman" w:hAnsi="Times New Roman"/>
          <w:lang w:val="sr-CS"/>
        </w:rPr>
        <w:t>3) katalozi, kalendari, kao i njihovi dodaci u štampanom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audiovizuelnom ili elektronskom obliku, audio i video kasete, magnetofonske trake, mikrofilmovi, elektronske publikacije, internet izdanja, magnetni i nemagnetni mediji namijenjeni čitanju pomoću kompjutera, kao i njihovi dodaci u štampanom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audiovizuelnom ili elektronskom obliku i nastavna sredstva;</w:t>
      </w:r>
    </w:p>
    <w:p>
      <w:pPr>
        <w:pStyle w:val="TextBodyIndent"/>
        <w:ind w:left="1080" w:hanging="0"/>
        <w:rPr/>
      </w:pPr>
      <w:r>
        <w:rPr>
          <w:rFonts w:cs="Times New Roman" w:ascii="Times New Roman" w:hAnsi="Times New Roman"/>
          <w:lang w:val="sr-CS"/>
        </w:rPr>
        <w:t>4) obrasci i formulari, dokumenti i poslovne knjige za državnu i javnu upotrebu u administraciji, finansijama, sudstvu, zdravstvu, školstvu, kulturi, unutrašnjim poslovima i ostalim državnim, javnim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nevladinim, humanitarnim ustanovama i organizacijama koje služe kao javne isprave ili su u javnoj, administrativnoj i državnoj upotrebi, a štampane su u štamparijama, sito štampi ili umnožene na elektronskim, magnetnim i nemagnetnim medijima namijenjenim čitanju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>Štamparstvom prema ovom zakon</w:t>
      </w:r>
      <w:r>
        <w:rPr>
          <w:rFonts w:cs="Times Ciril;Courier New" w:ascii="Times Ciril;Courier New" w:hAnsi="Times Ciril;Courier New"/>
          <w:lang w:val="sr-Latn-CS"/>
        </w:rPr>
        <w:t>u</w:t>
      </w:r>
      <w:r>
        <w:rPr>
          <w:rFonts w:cs="Times New Roman" w:ascii="Times New Roman" w:hAnsi="Times New Roman"/>
          <w:lang w:val="sr-CS"/>
        </w:rPr>
        <w:t xml:space="preserve"> smatra se djelatnost preduzeća, ustanova, radnji i pojedinca (u daljem tekstu štampara) u okviru koje kao finalni proizvod nastaju publikacije iz prethodnog stava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 xml:space="preserve">Promet je razmjena i prodaja publikacija putem marketinga, maloprodaje, veleprodaje i na drugi način. Promet publikacija je slobodan i u skladu sa uzusima koji važe za ovu oblast.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PRAVA I OBAVEZE U IZDAVAČKOJ DJELATNOSTI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zdavanjem publikacija iz člana 2. ovog zakona mogu se baviti pravna i fizička lica koja ispune uslove propisane ovim zakonom i upišu se za obavljanje izdavačke djelatnosti u registar, čiji oblik i sadržaj propisuje nadležno ministarstvo, kao i u registar sud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Školske udžbenike, priručnike, školsku lektiru, nastavna sredstva i školske obrasce, propisuju  Ministarstvo prosvjete i kulture, a ostale službene knjige i obrasce propisuju i odobravaju nadležna ministarstva u Vladi Republike Srpske.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>Pravna lica se mogu baviti štampanjem publikacija ako su registrovan</w:t>
      </w:r>
      <w:r>
        <w:rPr>
          <w:rFonts w:cs="Times New Roman" w:ascii="Times New Roman" w:hAnsi="Times New Roman"/>
          <w:lang w:val="sr-Latn-CS"/>
        </w:rPr>
        <w:t>a</w:t>
      </w:r>
      <w:r>
        <w:rPr>
          <w:rFonts w:cs="Times New Roman" w:ascii="Times New Roman" w:hAnsi="Times New Roman"/>
          <w:lang w:val="sr-CS"/>
        </w:rPr>
        <w:t xml:space="preserve"> za obavljanje štamparske djelatnosti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6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lang w:val="sr-CS"/>
        </w:rPr>
        <w:t>Distribuciju publikacija iz člana 2. ovog zakona mogu obavljati pravna lica koja su registrovana za obavljanje ove djelatnosti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Autor može sam izdavati i štampati sopstveno djelo (autorsko izdanje), pod uslovima koje propisuje ovaj zakon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zdavač je dužan da se registruje, a registracija se vrši u nadležnom sudu, uz dokaze o ispunjenosti kadrovskih, prostornih i materijalnih uslova za obavljanje izdavačke djelatnosti.</w:t>
      </w:r>
    </w:p>
    <w:p>
      <w:pPr>
        <w:pStyle w:val="TextBodyIndent"/>
        <w:spacing w:before="6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Kadrovski uslovi u smislu stava 1. ovoga člana su: da ima odgovorno lice za izdavača, glavnog i odgovornog urednika, odgovornog urednika, redaktora, lektora, korektora, likovno–tehničkog urednika, dva recenzenta, a za djela koja se priređuju - priređivača i djela koja se prevode - prevodioc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dgovorno lice iz stava 2. ovog člana za izdavača je ovlašteno i registrovano lice prema normativnim aktima (direktor) i mora biti u radnom odnosu sa izdavačem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Glavni i odgovorni urednik, redaktor, lektor, korektor, likovno-tehnički urednik, priređivač i prevodilac mogu biti po pozivu.  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Glavni urednik je afirmisani radnik u izdavaštvu sa najmanje visokom stručnom spremom, odgovoran za cjelokupnu izdavačku djelatnost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Odgovorni urednik je poznati stvaralac ili radnik u izdavačkoj djelatnosti sa najmanje visokom stručnom spremom, odgovoran za konkretno izdanje. 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Redaktor, lektor, korektor, likovno-tehnički urednik, priređivač i prevodilac su lica sa odgovarajućom stručnom spremom koja imaju praksu u struci najmanje tri godine. 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Recenzent je lice koje ima najmanje visoku stručnu spremu, a priznat je i afirmisan književni kritičar, naučni radnik, umjetnik i objavio je stručne i naučne radove i knjige iz oblasti za koju daje recenziju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Prostorni uslovi: izdavač mora imati odgovarajući prostor za rad, odobren rješenjem nadležnog opštinskog organa. 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Materijalni uslovi: za obavljanje registrovane izdavačke djelatnosti izdavač mora imati odgovarajući namještaj i opremu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9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Da bi se publikacija iz člana 2. ovog zakona mogla izdati i štampati, neophodno je da u procesu rada učestvuju i da se na publikaciji naznače: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>Iz člana 2.  stav 1. ovog zakona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lang w:val="sr-CS"/>
        </w:rPr>
        <w:t xml:space="preserve">Naslov (naziv) publikacije, ime i prezime autora (u daljem tekstu ime), ime odgovornog lica za izdavača, ime glavnog i odgovornog urednika ili odgovornog urednika, ime lektora i korektora, ime dva recenzenta, ime likovnog urednika i po potrebi ime redaktora, priređivača, prevodioca, ilustratora, autora fotografije, crteža, umjetničke slike, naziv i mjesto izdavača, ime nosioca kompjuterske pripreme, naziv i sjedište štampara, odgovorno lice za štampariju, godinu izdanja, tiraž, </w:t>
      </w:r>
      <w:r>
        <w:rPr>
          <w:rFonts w:cs="Times New Roman" w:ascii="Times New Roman" w:hAnsi="Times New Roman"/>
          <w:lang w:val="en-US"/>
        </w:rPr>
        <w:t>CIP</w:t>
      </w:r>
      <w:r>
        <w:rPr>
          <w:rFonts w:cs="Times New Roman" w:ascii="Times New Roman" w:hAnsi="Times New Roman"/>
          <w:lang w:val="sr-CS"/>
        </w:rPr>
        <w:t xml:space="preserve"> - kataloški zapis, </w:t>
      </w:r>
      <w:r>
        <w:rPr>
          <w:rFonts w:cs="Times New Roman" w:ascii="Times New Roman" w:hAnsi="Times New Roman"/>
          <w:lang w:val="en-US"/>
        </w:rPr>
        <w:t>ISBN</w:t>
      </w:r>
      <w:r>
        <w:rPr>
          <w:rFonts w:cs="Times New Roman" w:ascii="Times New Roman" w:hAnsi="Times New Roman"/>
          <w:lang w:val="sr-CS"/>
        </w:rPr>
        <w:t xml:space="preserve"> - međunarodni standardni broj za knjige, </w:t>
      </w:r>
      <w:r>
        <w:rPr>
          <w:rFonts w:cs="Times New Roman" w:ascii="Times New Roman" w:hAnsi="Times New Roman"/>
          <w:lang w:val="en-US"/>
        </w:rPr>
        <w:t>ISSN</w:t>
      </w:r>
      <w:r>
        <w:rPr>
          <w:rFonts w:cs="Times New Roman" w:ascii="Times New Roman" w:hAnsi="Times New Roman"/>
          <w:lang w:val="sr-CS"/>
        </w:rPr>
        <w:t xml:space="preserve"> - međunarodni standardni broj za periodične publikacije i </w:t>
      </w:r>
      <w:r>
        <w:rPr>
          <w:rFonts w:cs="Times New Roman" w:ascii="Times New Roman" w:hAnsi="Times New Roman"/>
          <w:lang w:val="en-US"/>
        </w:rPr>
        <w:t>ISMN</w:t>
      </w:r>
      <w:r>
        <w:rPr>
          <w:rFonts w:cs="Times New Roman" w:ascii="Times New Roman" w:hAnsi="Times New Roman"/>
          <w:lang w:val="sr-CS"/>
        </w:rPr>
        <w:t xml:space="preserve"> - međunarodni standardni broj za muzikalije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Iz člana 2. stav 2. ovog zakona: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lang w:val="sr-CS"/>
        </w:rPr>
        <w:t>Naziv i mjesto izdavača, odgovorno lice, tiraž i godina izdanj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Iz člana 2. stav 3. ovog zakona: 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aziv i mjesto izdavača, godina izdanja i tiraž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z člana 2. stav 4. ovog zakona: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aziv i mjesto izdavača, godina izdanja, tiraž i numeracija obrasca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10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zdavači su obavezni da u cjelosti provedu odredbe prethodnog člana, a u slučaju da to ne urade, nadležno ministarstvo ili sud može izdanje staviti van upotrebe i izdavača brisati iz registra te prema izdavaču i odgovornom licu primijeniti kaznene odredbe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11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Radi ostvarivanja ciljeva iz člana 1. ovog zakona ministarstva nadležna za poslove kulture, obrazovanja i nauke staraju se o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obezbjeđenju olakšica i pogodnosti za finansiranje izdavanja  </w:t>
      </w:r>
    </w:p>
    <w:p>
      <w:pPr>
        <w:pStyle w:val="TextBodyIndent"/>
        <w:ind w:left="720" w:firstLine="18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 xml:space="preserve">udžbenika, priručnika i lektire za sve vrste obrazovanja, kao i   </w:t>
      </w:r>
    </w:p>
    <w:p>
      <w:pPr>
        <w:pStyle w:val="TextBodyIndent"/>
        <w:ind w:left="720" w:firstLine="180"/>
        <w:rPr/>
      </w:pP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naučne   i stručne literature;</w:t>
      </w:r>
    </w:p>
    <w:p>
      <w:pPr>
        <w:pStyle w:val="TextBodyIndent"/>
        <w:ind w:left="516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     obezbjeđenju finansijskog učešća u izdavanju publikacija od</w:t>
      </w:r>
    </w:p>
    <w:p>
      <w:pPr>
        <w:pStyle w:val="TextBodyIndent"/>
        <w:ind w:left="516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CS"/>
        </w:rPr>
        <w:t>izuzetnog značaja za nacionalnu kulturu (kapitalna izdanja);</w:t>
      </w:r>
    </w:p>
    <w:p>
      <w:pPr>
        <w:pStyle w:val="TextBodyIndent"/>
        <w:ind w:left="516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3)      organizovanju i sprovođenju otkupa publikacija za javne, školske i  </w:t>
      </w:r>
    </w:p>
    <w:p>
      <w:pPr>
        <w:pStyle w:val="TextBodyIndent"/>
        <w:ind w:left="516" w:hanging="0"/>
        <w:rPr/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lang w:val="sr-CS"/>
        </w:rPr>
        <w:t>biblioteke naučnih ustanova i</w:t>
      </w:r>
    </w:p>
    <w:p>
      <w:pPr>
        <w:pStyle w:val="BodyTextIndent2"/>
        <w:numPr>
          <w:ilvl w:val="0"/>
          <w:numId w:val="8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raspodjeli sredstava za stimulisanje i drugi način izdavanja  </w:t>
      </w:r>
    </w:p>
    <w:p>
      <w:pPr>
        <w:pStyle w:val="BodyTextIndent2"/>
        <w:ind w:left="54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 xml:space="preserve">kapitalnih izdanja i publikacija od posebnog značaja za kulturu,     </w:t>
      </w:r>
    </w:p>
    <w:p>
      <w:pPr>
        <w:pStyle w:val="BodyTextIndent2"/>
        <w:ind w:left="54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>obrazovanje i nauku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ab/>
        <w:t>Ministarstvo obrazovanja i kulture i Ministarstvo nauke i tehnologije, samo putem javnog konkursa, mogu odobriti sredstva za sufinansiranje i otkup publikacija izdavača. Kriterijume za javni konkurs donose resorna ministarstva, uz preporuke Republičkog savjeta za kulturu i Republičkog savjeta za nauk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 xml:space="preserve">Izdavač ne plaća porez na promet za publikaciju koja sadrži: kataloški zapis - </w:t>
      </w:r>
      <w:r>
        <w:rPr>
          <w:rFonts w:cs="Times New Roman" w:ascii="Times New Roman" w:hAnsi="Times New Roman"/>
          <w:lang w:val="en-US"/>
        </w:rPr>
        <w:t>CIP</w:t>
      </w:r>
      <w:r>
        <w:rPr>
          <w:rFonts w:cs="Times New Roman" w:ascii="Times New Roman" w:hAnsi="Times New Roman"/>
          <w:lang w:val="sr-CS"/>
        </w:rPr>
        <w:t xml:space="preserve">, međunarodni standardni broj za knjige - </w:t>
      </w:r>
      <w:r>
        <w:rPr>
          <w:rFonts w:cs="Times New Roman" w:ascii="Times New Roman" w:hAnsi="Times New Roman"/>
          <w:lang w:val="en-US"/>
        </w:rPr>
        <w:t>ISBN</w:t>
      </w:r>
      <w:r>
        <w:rPr>
          <w:rFonts w:cs="Times New Roman" w:ascii="Times New Roman" w:hAnsi="Times New Roman"/>
          <w:lang w:val="sr-CS"/>
        </w:rPr>
        <w:t xml:space="preserve">, međunarodni standardni broj za periodične publikacije - </w:t>
      </w:r>
      <w:r>
        <w:rPr>
          <w:rFonts w:cs="Times New Roman" w:ascii="Times New Roman" w:hAnsi="Times New Roman"/>
          <w:lang w:val="en-US"/>
        </w:rPr>
        <w:t>ISSN</w:t>
      </w:r>
      <w:r>
        <w:rPr>
          <w:rFonts w:cs="Times New Roman" w:ascii="Times New Roman" w:hAnsi="Times New Roman"/>
          <w:lang w:val="sr-CS"/>
        </w:rPr>
        <w:t xml:space="preserve">, međunarodni standardni broj za muzikalije - </w:t>
      </w:r>
      <w:r>
        <w:rPr>
          <w:rFonts w:cs="Times New Roman" w:ascii="Times New Roman" w:hAnsi="Times New Roman"/>
          <w:lang w:val="en-US"/>
        </w:rPr>
        <w:t>ISMN</w:t>
      </w:r>
      <w:r>
        <w:rPr>
          <w:rFonts w:cs="Times New Roman" w:ascii="Times New Roman" w:hAnsi="Times New Roman"/>
          <w:lang w:val="sr-CS"/>
        </w:rPr>
        <w:t>, uz mišljenje nadležnog ministarstva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zdavač je dužan, da postupi po Zakonu o autorskom i intelektualnom pravu, prilikom pravljenja ugovora sa autorom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ŠTAMPANjE PUBLIKACIJA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15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Štampar prema ovom zakonu pruža usluge štampanja izdavaču sa kojim zaključuje ugovor o štampanju publikacija u skladu sa registracijom za obavljanje štamparske djelatnost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/>
          <w:b/>
          <w:b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 1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avezan primjerak publikacije prema ovom zakonu je određen broj primjeraka svake publikacije iz člana 2. ovog zakona koji se obavezno dostavlja Narodnoj i univerzitetskoj biblioteci Republike Srpske u Banjoj Luci radi kompletiranja nacionalne produkcije bibliotečke građe, izrade nacionalne bibliografije i trajnog čuvanja kao kulturnog dobra od interesa za Republiku Srpsku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lang w:val="sr-CS"/>
        </w:rPr>
        <w:t>Član  17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baveza dostavljanja, iz prethodnog člana, važi i za djelo izdato na svim jezicima i  pismima pojedinačno, kao i za svako ponovljeno, izmijenjeno i dopunjeno izdanje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18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 xml:space="preserve">Štampar je dužan da Narodnoj i univerzitetskoj biblioteci Republike Srpske, najkasnije u roku od </w:t>
      </w:r>
      <w:r>
        <w:rPr>
          <w:rFonts w:cs="Times New Roman" w:ascii="Times New Roman" w:hAnsi="Times New Roman"/>
          <w:lang w:val="en-US"/>
        </w:rPr>
        <w:t>30</w:t>
      </w:r>
      <w:r>
        <w:rPr>
          <w:rFonts w:cs="Times New Roman" w:ascii="Times New Roman" w:hAnsi="Times New Roman"/>
          <w:lang w:val="sr-CS"/>
        </w:rPr>
        <w:t xml:space="preserve"> dana po završetku štampanja, dostavi sljedeći broj obaveznih primjeraka:</w:t>
      </w:r>
    </w:p>
    <w:p>
      <w:pPr>
        <w:pStyle w:val="TextBodyIndent"/>
        <w:numPr>
          <w:ilvl w:val="0"/>
          <w:numId w:val="9"/>
        </w:numPr>
        <w:rPr/>
      </w:pPr>
      <w:r>
        <w:rPr>
          <w:rFonts w:cs="Times New Roman" w:ascii="Times New Roman" w:hAnsi="Times New Roman"/>
          <w:lang w:val="sr-CS"/>
        </w:rPr>
        <w:t>deset primjeraka knjige, kao i knjige sa audio i video kasetom, geografskom kartom i sličnim prilozima (kombinovane publikacije), brošure, separate, časopise, novine, kompakt diskove, audio i video kasete;</w:t>
      </w:r>
    </w:p>
    <w:p>
      <w:pPr>
        <w:pStyle w:val="TextBodyIndent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 tri primjerka umjetničke reprodukcije, muzikalija, geografskih karata,</w:t>
      </w:r>
    </w:p>
    <w:p>
      <w:pPr>
        <w:pStyle w:val="TextBodyIndent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atlasa, globusa svih vrsta, planova naseljenih mjesta, plakata, kataloga, </w:t>
      </w:r>
    </w:p>
    <w:p>
      <w:pPr>
        <w:pStyle w:val="TextBodyIndent"/>
        <w:ind w:left="360" w:hanging="0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programa, razglednica i štampanih fotografija, dijapozitiva i drugo, </w:t>
      </w:r>
    </w:p>
    <w:p>
      <w:pPr>
        <w:pStyle w:val="TextBodyIndent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>kao i dodatke uz njih umnožene grafičkim putem i snimljene</w:t>
      </w:r>
    </w:p>
    <w:p>
      <w:pPr>
        <w:pStyle w:val="TextBodyIndent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 xml:space="preserve">kompjuterske diskete i drugih djela koja se umnožavaju štampanjem ili </w:t>
      </w:r>
    </w:p>
    <w:p>
      <w:pPr>
        <w:pStyle w:val="TextBodyIndent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CS"/>
        </w:rPr>
        <w:t>na sličan način;</w:t>
      </w:r>
    </w:p>
    <w:p>
      <w:pPr>
        <w:pStyle w:val="TextBodyIndent"/>
        <w:ind w:left="36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) dva primjerka grafičke mape bibliofilskog izdanja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Ako je publikacija odštampana izvan teritorije Republike Srpske, izdavač je dužan dostaviti obavezne primjerke iz ovog član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19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Radi formiranja zavičajnog fonda, izdavač je dužan da dostavi jedan primjerak publikacije - štampane stvari narodnoj biblioteci opštine – grada na čijem području izdavač ima sjedište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20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Štampane stvari i zvanične publikacije koje imaju karakter državne i službene tajne izuzimaju se od obaveznog dostavljanja, dva primjerka takve štampane stvari -publikacije čuva nadležni organ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21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arodna i univerzitetska biblioteka Republike Srpske i štampari  međusobno se informišu o dostavljanju obaveznih primjeraka i broju štampanih publikacija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22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>Narodna i univerzitetska biblioteka Republike Srpske dužna je da po prijemu obaveznih primjeraka publikacije izda štamparu potvrdu o prijemu obaveznih primjeraka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23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arodna i univerzitetska biblioteka Republike Srpske uređuje posebnim aktom način čuvanja i korištenja obaveznih primjerak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24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rofesionalna udruženja izdavača, knjižara, bibliotekara i štampara, mogu u okviru svoje djelatnosti podsticati i pomagati realizaciju i provođenje ovoga zakona u skladu sa pravilima svoje struke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PROMET PUBLIKACIJA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25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Promet publikacija se obavlja putem maloprodajne i veleprodajne mreže, biblioteka, đačkih zadruga i na drugi uobičajeni način. 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26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>Zabranjeno je u cjelosti i djelimično preštampavati ili neovlašteno umnožavati publikacije bez saglasnosti izdavača čija izdavačka prava nisu prestala, organizovati trgovinu kao i stavljati u promet takve publikacije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POPULARISANjE I PLASMAN PUBLIKACIJA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27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Nadležna ministarstva za nauku, obrazovanje i kulturu staraju se o stvaranju i poboljšavanju uslova za plasman domaćih publikacija u zemlji i inostranstvu, za njihovo predstavljanje na domaćim i međunarodnim sajmovima i izložbama kao i za njihovo prevođenje na strane jezike. 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28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>Narodna i univerzitetska biblioteka Republike Srpske stara se o popularisanju i plasmanu domaćih publikacija bibliotečkim informacionim i dokumentacionim centrima u inostranstvu kao i o distribuciji drugih informacija i baza podataka o domaćim publikacijam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29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Ministarstva nadležna za nauku, obrazovanje i kulturu dodjeljuje sredstva izdavačima i udruženjima izdavača za predstavljanje domaćih publikacija na sajmovima i izložbama u zemlji i inostranstvu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Ministarstva iz stava 1. ovog člana mogu izabrati udruženje izdavača, odnosno izdavača kome povjerava poslove organizacije zajedničkog nastupa na sajmu odnosno izložbama knjiga u zemlji i inostranstvu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IZDAVANjE UDžBENIKA ZA OSNOVNE I SREDNjE ŠKOLE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30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Udžbenik za osnovne i srednje škole (u daljem tekstu: školski udžbenik) izdaje se poslije provedenih priprema i pribavljenog odobrenja za upotrebu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Školski udžbenik i druga nastavna sredstva izdaje Javno preduzeće "Zavod za udžbenike i nastavna sredstva" (u daljem tekstu: Zavod)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Školski udžbenik i druga nastavna sredstva koja služe za potrebe nastave iz vjeronauke u osnovnoj školi i nastave u srednjoj vjerskoj školi i za vjersku pouku može izdavati i nadležni organ crkve, odnosno vjerske zajednice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31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ostupak iz člana 4. ovog zakona obuhvata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donošenje plana školskog udžbenika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utvrđivanje koncepcije školskog udžbenika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ribavljanje i izradu rukopisa školskog udžbenika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davanje stručne recenzije na rukopis školskog udžbenika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redlaganje rukopisa školskog udžbenika za odobrenje za upotrebu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dobrenje školskog udžbenika za upotrebu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štampanje školskog udžbenik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32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lan školskog udžbenika sadrži potrebe za novim odnosno adaptacijom postojećih školskih udžbenika a donosi se istovremeno sa novim ili izmjenama i dopunama važećih nastavnih planova i programa za osnovne i srednje škole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lan školskog udžbenika sadrži i rokove za predaju rukopisa za odobravanje i rokove početka upotrebe školskog udžbenika u nastavi u osnovnim i srednjim školam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lan školskog udžbenika donosi ministar na prijedlog Republičkog pedagoškog zavod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33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Koncepcijom školskog udžbenika utvrđuju se naučno-stručni, pedagoški, psihološki, didaktičko-metodički, jezički i likovno-grafički zahtjevi udžbenik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Koncepcija školskog udžbenika utvrđuje se za određeni nastavni predmet u cjelini za jedan ili više razreda odnosno za zajedničke sadržaje jednog ili više predmeta u okviru jednog ili više nastavnih programa za osnovne ili srednje škole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Koncepciju školskog udžbenika utvrđuje Zavod na prijedlog Republičkog pedagoškog zavoda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34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a osnovu plana udžbenika, Zavod pribavlja rukopis udžbenika konkursom koji objavljuje u javnim glasilima, neposrednim izborom autora ili neposrednom ponudom autor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Rukopis školskog udžbenika mora biti u skladu sa odgovarajućim nastavnim planom i programom i koncepcijom školskog udžbenik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a konkursu za pribavljanje rukopisa školskog udžbenika mogu učestvovati sva lica, osim zaposlenih u Zavodu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Rukopis udžbenika dostavlja se anonimno, pod šifrom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35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Rukopis školskog udžbenika pribavlja se neposrednim izborom autora ili ponudom autora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ako na tenderu i ponovljenom tenderu nije izabran rukopis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ako nastavni plan i program počinje da se primjenjuje u roku kraćem od 12 mjeseci od dana donošenj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36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Za svaki rukopis udžbenika Zavod je dužan da obezbijedi najmanje dva stručna recenzenta, od kojih je jedan odgovarajući nastavnik visokoškolske ustanove a drugi istaknuti nastavnik odgovarajućeg predmeta osnovne odnosno srednje škole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Autor rukopisa udžbenika ne može biti stručni recenzent tog rukopis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37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rihvaćeni rukopis školskog udžbenika Zavod podnosi ministru prosvjete i kulture (u daljem tekstu: ministar) na odobrenje za upotrebu. Uz rukopis školskog udžbenika Zavod je dužan da podnese i stručno mišljenje recenzenata. Ministar može zatražiti od Zavoda da dostavi podatke o toku pribavljanja rukopisa školskog udžbenik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Ministar može, kada ocijeni da je to potrebno, imenovati stručnu komisiju koja će dati mišljenje o rukopisu udžbenika predloženog za odobrenje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Ministar daje odobrenje za upotrebu školskog udžbenika, na osnovu mišljenja stručne komisije iz stava 1. ovog člana, ukoliko je komisija imenovana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38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dobrenje školskog udžbenika sadrži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aziv pod kojim će se odobreni rukopis udžbenika izdati kao udžbenik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me autora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vrstu škole u kojoj će se školski udžbenik upotrebljavati i oznaku razreda odnosno godine obrazovanja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mena stručnih recenzenata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mena članova stručne komisije za davanje mišljenja o rukopisu školskog udžbenika, ukoliko je komisija imenovana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rok do kada je Zavod dužan da izda školski udžbenik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39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Ministar može odobriti za upotrebu inostrani, odnosno prevedeni udžbenik, u slučaju da takvog udžbenika nema u Bosni i Hercegovini, ako u osnovi odgovara nastavnom planu i programu koji se primjenjuje u Republici Srpskoj, uz prethodno mišljenje Republičkog pedagoškog zavod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40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Ukoliko se odobri za upotrebu školski udžbenik prema članu 39. ovog zakona, odobrenje za upotrebu sadrži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aziv školskog udžbenika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me autora školskog udžbenika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me prevodioca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vrstu škole u kojoj će se školski udžbenik upotrebljavati i oznaku razreda odnosno godine obrazovanja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426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aziv izdavača i godinu izdanja školskog udžbenika i vrstu škole odnosno razreda u kojem se upotrebljava školski udžbenik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41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Zavod je dužan da udžbenike predviđene planom školskog udžbenika i odobrene od ministra izda odnosno obezbijedi u utvrđenom roku i potrebnom tiražu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42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Zavod može štampati školski udžbenik u kome je izvršena adaptacija do jedne četvrtine sadržaja prethodno odobrenog školskog udžbenika za upotrebu, po pribavljenom mišljenju Republičkog pedagoškog zavod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43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a svakom primjerku izdatog školskog udžbenika i drugog nastavnog sredstva, pored podataka utvrđenih u članu 40. ovog zakona, obavezno je naznačiti i naziv i namjenu školskog udžbenika i drugog nastavnog sredstva i broj i datum odoborenja ministra za njihovu upotrebu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44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Školske udžbenike i druga nastavna sredstva odobrena za upotrebu prati i ocjenjuju Zavod, Republički pedagoški zavod i Ministarstvo prosvjete i kulture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Kada utvrdi da školski udžbenik i drugo nastavno sredstvo nisu podobni za upotrebu, ministar donosi akt o njihovom povlačenju iz upotrebe, o čemu obavještava Zavod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ZAŠTITA PRAVA</w:t>
      </w:r>
    </w:p>
    <w:p>
      <w:pPr>
        <w:pStyle w:val="TextBodyIndent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45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Izdavač čije je izdavačko pravo ugroženo ili povrijeđeno može zahtijevati: </w:t>
      </w:r>
    </w:p>
    <w:p>
      <w:pPr>
        <w:pStyle w:val="TextBodyIndent"/>
        <w:ind w:left="72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)  zabranu izvršenja radnje koja prijeti da povrijedi njegovo pravo, zabranu daljeg vršenja odnosno ponavljanja radnje kojom se povređuje njegovo pravo, zabranu neovlaštenog izdavanja, a posebno stavljanja u promet ili dalju prodaju publikacije preštampane ili umnožene, neovlašteno izdate bez njegove saglasnosti (tužba za propuštanje);</w:t>
      </w:r>
    </w:p>
    <w:p>
      <w:pPr>
        <w:pStyle w:val="TextBodyIndent"/>
        <w:ind w:left="72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izvršenje radnje kojom se otklanja povreda njegovog prava, a posebno povlačenje iz prometa i uništenje publikacije, neovlašteno izdate, preštampane ili umnožene bez njegove saglasnosti (tužba za uklanjanje);</w:t>
      </w:r>
    </w:p>
    <w:p>
      <w:pPr>
        <w:pStyle w:val="TextBodyIndent"/>
        <w:ind w:left="72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) naknadu štete prouzrokovane povredom njegovog prava, neovlaštenim izdavanjem, a posebno preštampavanjem, umnožavanjem ili stavljanjem u promet publikacije bez njegove saglasnosti (tužba za naknadu štete);</w:t>
      </w:r>
    </w:p>
    <w:p>
      <w:pPr>
        <w:pStyle w:val="TextBodyIndent"/>
        <w:ind w:left="72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) dio dobiti ostvaren neovlaštenim preštampavanjem, umnožavanjem, neovlaštenim izdavanjem ili stavljanjem u promet publikacije, srazmjerno tome koliko je povreda njegovog prava doprinijela ostvarenju dobiti (tužba za učešće u dobiti) i</w:t>
      </w:r>
    </w:p>
    <w:p>
      <w:pPr>
        <w:pStyle w:val="TextBodyIndent"/>
        <w:ind w:left="72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)  objavljivanje, o trošku tuženog, presude donijete povodom neke od tužbi iz tačaka 1) do 5)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46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zdavač može zahtijevati da sud privremenom mjerom zabrani do pravosnažnog okončanja postupka - izdavanje, štampanje, preštampavanje,  umnožavanje ili stavljanje u promet publikacije kojom se povređuje njegovo izdavačko pravo kao i da zaprijeti da se za nepoštovanje zabrane plati primjerena svota novca predlagaču privremene mjere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KAZNENE ODREDBE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47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ovčanom kaznom od 5.000,00 KM do 20.000,00 KM kazniće se za prekršaj pravno lice ako:</w:t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zda publikaciju a nije upisano u Registar nadležnog ministarstva i suda za obavljanje određene izdavačke djelatnosti;</w:t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dštampa publikaciju a nije registrovano za obavljanje štamparske djelatnosti;</w:t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vrši promet publikacija a nije registrovano za obavljanje te djelatnosti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Novčanom kaznom od 500,00 KM do 2.000,00 KM kazniće se odgovorno lice  u pravnom licu za prekršaj iz stava 1. tačka 1, 2. i 3.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48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Novčanom kaznom od 5.000,00 KM do 15.000,00 KM, kazniće se za prekršaj pravno lice ako: </w:t>
      </w:r>
    </w:p>
    <w:p>
      <w:pPr>
        <w:pStyle w:val="TextBodyIndent"/>
        <w:numPr>
          <w:ilvl w:val="1"/>
          <w:numId w:val="6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stavi u promet publikacije koje ne sadrže podatke iz člana 8. ovoga zakona;</w:t>
      </w:r>
    </w:p>
    <w:p>
      <w:pPr>
        <w:pStyle w:val="TextBodyIndent"/>
        <w:numPr>
          <w:ilvl w:val="1"/>
          <w:numId w:val="6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u cjelosti ili djelimično neovlašteno izda ili odštampa, preštampa ili neovlašteno umnoži publikaciju bez saglasnosti izdavača čija izdavačka prava nisu prestala;</w:t>
      </w:r>
    </w:p>
    <w:p>
      <w:pPr>
        <w:pStyle w:val="TextBodyIndent"/>
        <w:numPr>
          <w:ilvl w:val="1"/>
          <w:numId w:val="6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e ispoštuje obavezu dostavljanja obaveznih primjeraka;</w:t>
      </w:r>
    </w:p>
    <w:p>
      <w:pPr>
        <w:pStyle w:val="TextBodyIndent"/>
        <w:numPr>
          <w:ilvl w:val="1"/>
          <w:numId w:val="6"/>
        </w:numPr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e sačuva publikaciju koja sadrži podatke određene kao tajne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Novčanom kaznom od 500,00 KM do 1.500,00 KM kazniće se odgovorno lice u pravnom licu za prekršaj iz stava 1. tačka 1, 2, 3. i 4. 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49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ovčanom kaznom od 3.000,00 KM do 15.000,00 KM kazniće se za prekršaj pravno lice ako:</w:t>
      </w:r>
    </w:p>
    <w:p>
      <w:pPr>
        <w:pStyle w:val="TextBodyIndent"/>
        <w:ind w:left="540" w:hanging="1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CS"/>
        </w:rPr>
        <w:t xml:space="preserve">- ne izda na zahtjev izdavača </w:t>
      </w:r>
      <w:r>
        <w:rPr>
          <w:rFonts w:cs="Times New Roman" w:ascii="Times New Roman" w:hAnsi="Times New Roman"/>
          <w:lang w:val="en-US"/>
        </w:rPr>
        <w:t>ISBN</w:t>
      </w:r>
      <w:r>
        <w:rPr>
          <w:rFonts w:cs="Times New Roman" w:ascii="Times New Roman" w:hAnsi="Times New Roman"/>
          <w:lang w:val="sr-CS"/>
        </w:rPr>
        <w:t xml:space="preserve"> broj ili </w:t>
      </w:r>
      <w:r>
        <w:rPr>
          <w:rFonts w:cs="Times New Roman" w:ascii="Times New Roman" w:hAnsi="Times New Roman"/>
          <w:lang w:val="en-US"/>
        </w:rPr>
        <w:t>ISSN</w:t>
      </w:r>
      <w:r>
        <w:rPr>
          <w:rFonts w:cs="Times New Roman" w:ascii="Times New Roman" w:hAnsi="Times New Roman"/>
          <w:lang w:val="sr-CS"/>
        </w:rPr>
        <w:t xml:space="preserve"> broj odnosno </w:t>
      </w:r>
      <w:r>
        <w:rPr>
          <w:rFonts w:cs="Times New Roman" w:ascii="Times New Roman" w:hAnsi="Times New Roman"/>
          <w:lang w:val="en-US"/>
        </w:rPr>
        <w:t>CIP</w:t>
      </w:r>
      <w:r>
        <w:rPr>
          <w:rFonts w:cs="Times New Roman" w:ascii="Times New Roman" w:hAnsi="Times New Roman"/>
          <w:lang w:val="sr-CS"/>
        </w:rPr>
        <w:t xml:space="preserve"> - kataloški zapis, ako odštampani </w:t>
      </w:r>
      <w:r>
        <w:rPr>
          <w:rFonts w:cs="Times New Roman" w:ascii="Times New Roman" w:hAnsi="Times New Roman"/>
          <w:lang w:val="en-US"/>
        </w:rPr>
        <w:t>ISBN</w:t>
      </w:r>
      <w:r>
        <w:rPr>
          <w:rFonts w:cs="Times New Roman" w:ascii="Times New Roman" w:hAnsi="Times New Roman"/>
          <w:lang w:val="sr-CS"/>
        </w:rPr>
        <w:t xml:space="preserve"> broj odnosno </w:t>
      </w:r>
      <w:r>
        <w:rPr>
          <w:rFonts w:cs="Times New Roman" w:ascii="Times New Roman" w:hAnsi="Times New Roman"/>
          <w:lang w:val="en-US"/>
        </w:rPr>
        <w:t>ISMN</w:t>
      </w:r>
      <w:r>
        <w:rPr>
          <w:rFonts w:cs="Times New Roman" w:ascii="Times New Roman" w:hAnsi="Times New Roman"/>
          <w:lang w:val="sr-CS"/>
        </w:rPr>
        <w:t xml:space="preserve"> broj u publikaciji ne bude istovjetan dodijeljenom broju </w:t>
      </w:r>
      <w:r>
        <w:rPr>
          <w:rFonts w:cs="Times New Roman" w:ascii="Times New Roman" w:hAnsi="Times New Roman"/>
          <w:lang w:val="en-US"/>
        </w:rPr>
        <w:t>ISBN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en-US"/>
        </w:rPr>
        <w:t xml:space="preserve">ISSN </w:t>
      </w:r>
      <w:r>
        <w:rPr>
          <w:rFonts w:cs="Times New Roman" w:ascii="Times New Roman" w:hAnsi="Times New Roman"/>
          <w:lang w:val="sr-CS"/>
        </w:rPr>
        <w:t>ili ISMN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ovčanom kaznom od 300,00 KM do 1.500,00 KM kazniće se odgovorno lice u pravnom licu za prekršaj iz stava 1. ovoga član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50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Novčanom kaznom od 3.000,00 KM do 15.000,00 KM kazniće se za prekršaj pravno lice ako: </w:t>
      </w:r>
    </w:p>
    <w:p>
      <w:pPr>
        <w:pStyle w:val="TextBodyIndent"/>
        <w:ind w:firstLine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ako ne ispuni uslove iz člana 6 ovoga zakon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Novčanom kaznom od 300,00 KM do 1.500,00 KM kazniće se odgovorno lice u pravnom licu za prekršaj iz stava 1. ovoga člana,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51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ovčanom kaznom od 3.000,00 KM do 15.000,00 KM, kazniće se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Narodna i univerzitetska biblioteka Republike Srpske ako ne ispoštuje obavezu dostavljanja obaveznih primjeraka. 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stom kaznom kazniće se štampar ako ne ispoštuje obavezu dostavljanja obaveznih primjeraka Narodnoj i univerzitetskoj biblioteci Republike Srpske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ovčanom kaznom od 300,00 KM do 1.500,00 KM kazniće se odgovorno lice u pravnom licu za prekršaj iz st. 1. i 2. ovog člana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left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  <w:t>IX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NADZOR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52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Nadzor i kontrolu nad primjenom odredaba ovog zakona vrše resorna ministarstva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53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zdavač se može registrovati kod nadležnog suda ukoliko ispunjava uslove koje propisuje ovaj zakon i pod uslovom da se prethodno upisao u Registar izdavača koji vodi Ministarstvo prosvjete i kulture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lang w:val="sr-CS"/>
        </w:rPr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PRELAZNE I ZAVRŠNE ODREDBE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54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zdavači su dužni da u roku od šest mjeseci od dana stupanja ovog zakona usklade svoje poslovanje sa njegovim odredbama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55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Danom stupanja na snagu ovog zakona prestaje da važi Zakon o izdavačkoj djelatnosti (''Službeni glasnik Republike Srpske'', broj 14/94)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56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>Nadležno ministarstvo je dužno da u roku od šest mjeseci od dana stupanja na snagu ovog zakona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donese podzakonski akt iz člana 3. ovog zakona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Član  57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vaj zakon stupa na snagu osmog dana od dana objavljivanja u ''Službenom glasniku Republike Srpske''.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lang w:val="sr-CS"/>
        </w:rPr>
        <w:t xml:space="preserve">Broj: 01- </w:t>
      </w:r>
      <w:r>
        <w:rPr>
          <w:rFonts w:cs="Times New Roman" w:ascii="Times New Roman" w:hAnsi="Times New Roman"/>
          <w:lang w:val="en-US"/>
        </w:rPr>
        <w:t>386</w:t>
      </w:r>
      <w:r>
        <w:rPr>
          <w:rFonts w:cs="Times New Roman" w:ascii="Times New Roman" w:hAnsi="Times New Roman"/>
          <w:lang w:val="sr-CS"/>
        </w:rPr>
        <w:t>/04</w:t>
        <w:tab/>
        <w:tab/>
        <w:tab/>
        <w:tab/>
        <w:tab/>
        <w:tab/>
        <w:t xml:space="preserve">      PREDSJEDNIK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Datum: 29. aprila 2004. godine</w:t>
        <w:tab/>
        <w:tab/>
        <w:t xml:space="preserve">       </w:t>
        <w:tab/>
        <w:t xml:space="preserve">         NARODNE SKUPŠTINE</w:t>
      </w:r>
    </w:p>
    <w:p>
      <w:pPr>
        <w:pStyle w:val="TextBody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bCs/>
          <w:i/>
          <w:iCs/>
          <w:lang w:val="sr-CS"/>
        </w:rPr>
        <w:t>Dr Dragan Kalinić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ir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yrillic">
    <w:altName w:val="Times New Roman"/>
    <w:charset w:val="00"/>
    <w:family w:val="auto"/>
    <w:pitch w:val="variable"/>
  </w:font>
  <w:font w:name="Times Ciril">
    <w:altName w:val="Courier Ne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;Times New Roman" w:hAnsi="CTimesRoman;Times New Roman" w:cs="CTimesRoman;Times New Roman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ir Times" w:hAnsi="Cir Times" w:cs="Cir Times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60" w:after="0"/>
      <w:ind w:firstLine="561"/>
      <w:jc w:val="both"/>
    </w:pPr>
    <w:rPr>
      <w:rFonts w:ascii="Cir Times" w:hAnsi="Cir Times" w:cs="Cir Times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ir Times" w:hAnsi="Cir Times" w:cs="Cir Times"/>
      <w:lang w:val="hr-HR"/>
    </w:rPr>
  </w:style>
  <w:style w:type="paragraph" w:styleId="BodyTextIndent2">
    <w:name w:val="Body Text Indent 2"/>
    <w:basedOn w:val="Normal"/>
    <w:qFormat/>
    <w:pPr>
      <w:ind w:left="1080" w:hanging="540"/>
      <w:jc w:val="both"/>
    </w:pPr>
    <w:rPr>
      <w:rFonts w:ascii="Cir Times" w:hAnsi="Cir Times" w:cs="Cir Times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11:00Z</dcterms:created>
  <dc:creator>nsrs1</dc:creator>
  <dc:description/>
  <dc:language>en-US</dc:language>
  <cp:lastModifiedBy>NSRS</cp:lastModifiedBy>
  <cp:lastPrinted>2004-05-03T10:09:00Z</cp:lastPrinted>
  <dcterms:modified xsi:type="dcterms:W3CDTF">2004-06-08T09:38:00Z</dcterms:modified>
  <cp:revision>3</cp:revision>
  <dc:subject/>
  <dc:title>Приједлог закона о издавачкој дјелатности</dc:title>
</cp:coreProperties>
</file>