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  <w:t>ЗАКОН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  <w:t>О ИНФОРМАЦИОНОЈ БЕЗБЈЕДНОС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Овим законом дефинише се информациона безбједност која се обезбјеђује примјеном мјера и стандарда информационе безбједности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Одредбе овог закона примјењу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а)  републички органи, 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б)  органи јединица локалне самоуправе, 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в)  правна лица која врше јавна овлашћења и 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г) друга правна и физичка лица која остварују приступ или поступају са подацима у електронском облику републичких органа, органа јединица локалне самоуправе и правних лица која врше јавна овлашће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Одредбе овога закона не примјењују се у оним случаје</w:t>
        <w:softHyphen/>
        <w:t>вима гдје се другим законима прописује употреба документа на папиру и на податке чија се информациона безбједност обезбјеђује у складу са прописима којима се уређује тајност података.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Поједини изрази који се користе у овом закону имају сљедеће значењ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а) информациона безбједност – стање повјерљивости, цјеловитости и доступности податак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б) податак – то је информација, порука и документ сачињен, послат, примљен, забиљежен, складиштен или приказан електронским, оптичким или сличним средством, укључујући пренос путем интернета и електронске пошт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в) повјерљивост податка – </w:t>
      </w:r>
      <w:r>
        <w:rPr>
          <w:rFonts w:cs="Times New Roman" w:ascii="Times New Roman" w:hAnsi="Times New Roman"/>
          <w:szCs w:val="24"/>
          <w:lang w:val="sr-CS" w:eastAsia="en-US"/>
        </w:rPr>
        <w:t>податак који је доступан само лицима која су овлашћена да остваре приступ или даље поступају са тим податком</w:t>
      </w:r>
      <w:r>
        <w:rPr>
          <w:rFonts w:cs="Times New Roman" w:ascii="Times New Roman" w:hAnsi="Times New Roman"/>
          <w:bCs w:val="false"/>
          <w:szCs w:val="24"/>
          <w:lang w:val="sr-CS" w:eastAsia="en-U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г) цјеловитост податка – подразумијева очување постојања, тачности и комплетности податка, као и заштиту процеса или програма који спречавају неовлашћено мијењање податка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д) доступност податка – подразумијева могућност да овлашћени корисници могу приступити податку увијек када за тим имају потребу, 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ђ) CERT – Computer Emergency Response Team – то је међународно признат термин, а подразумијева посебну организациону јединицу за дјеловање у хитним случајевима, чији је задатак координација превенције и заштите од рачунарских безбједносних инцидената на интернету и других ризика безбједности информационих система органа и других физичких и правних лица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Мјере информационе безбједности су општа правила којима се обезбјеђује основна заштита података на физичком, техничком и организационoм нивоу.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Влада Републике Српске (у даљем тексу: Влада) утврђује мјере информационе безбједности из става 1. овог члана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5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Мјере из члана 4. овог закона спроводе се у складу са стандардима информационе безбјед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Министар науке и технологије (у даљем тексту: министар), на приједлог Агенције за информационо друштво Републике Српске (у даљем тексту: Агенција), доноси правилник којим се уређују стандарди информационе безбједности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Мјере информационе безбједности утврђују се у складу са врстом податка, ризицима за његову безбједност и врстом зашт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Информациона безбједност обухвата мјере за: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а) физичку заштиту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б) заштиту података и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в) заштиту информационог система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Физичка заштита обухвата заштиту објекта, простора и уређаја у којем се налазе подаци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Заштита податка обухвата превенцију и отклањање штете од губитка, откривања или неовлашћене измјене подата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Заштита из става 1. овог члана односи се на: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а) правила за поступање са подацима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б) садржај и начин вођења евиденције о извршеним приступима подацима и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в) надзор који се тиче безбједности података. 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Заштита информационог система обухвата заштиту података који се обрађују, складиште или преносе у информационом систему, као и заштиту повјерљивости, цјеловитости и доступности информационог система у процесу планирања, пројектовања, изградње, употребе, одржавања и престанка рада тог сист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Координацију превенције и заштите од рачунарских безбједносних инцидената на интернету и других ризика безбједности информационих система органа и других правних и физичких лица из члана 2. став 1. овог закона врши Агенција, преко посебне организационе јединице за дјеловање у хитним случајевима – CERT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1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Органи и друга правна и физичка лица из члана 2. став 1. овог закона могу организовати превенцију и заштиту својих информационих система од рачунарских безбједносних инцидената на интернету и других ризика безбједности тих сист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CERT усклађује рад органа и других правних и физичких лица из става 1. овог члана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2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Уколико настану безбједносни рачунарски инциденти на информационим системима органа и других правних и физичких лица из члана 2. став 1. овог закона, CERT усклађује поступање тих органа примјеном мјера информационе безбједности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3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Н</w:t>
      </w:r>
      <w:r>
        <w:rPr>
          <w:rFonts w:cs="Times New Roman" w:ascii="Times New Roman" w:hAnsi="Times New Roman"/>
          <w:szCs w:val="24"/>
          <w:lang w:val="sr-CS" w:eastAsia="en-US"/>
        </w:rPr>
        <w:t>адзор над примјеном овог закона врши Министарство науке и технологије, а стручни надзор врши Агенција</w:t>
      </w:r>
      <w:r>
        <w:rPr>
          <w:rFonts w:cs="Times New Roman" w:ascii="Times New Roman" w:hAnsi="Times New Roman"/>
          <w:bCs w:val="false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Ради вршења надзора, органи и друга правна и физичка лица из члана 2. став 1. овог закона дужни су да одговорном лицу органа управног и стручног надзора омогуће приступ простору, рачунарској опреми и уређајима, као и да без одлагања ставе на увид или доставе потребне податке и документацију у вези са предметом надзора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4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Влада ће у року од шест мјесеци од дана ступања на снагу овог закона донијети уредбу о мјерама информационе безбједности из члана 4. став 2.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5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Министар ће у року од шест мјесеци од дана ступања на снагу овог закона, на приједлог Агенције, донијети правилник којим се уређују стандарди информационе безбједности из члана 5. став 2. овог зак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6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Агенција ће у року од шест мјесеци од дана ступања на снагу овог закона формирати посебну организациону јединицу за дјеловање у хитним случајевима – CERT из члана 10. овог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7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Ступањем на снагу овог закона престаје да важи </w:t>
      </w: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Закон о информационом систему Републике Српске </w:t>
      </w:r>
      <w:r>
        <w:rPr>
          <w:rFonts w:cs="Times New Roman" w:ascii="Times New Roman" w:hAnsi="Times New Roman"/>
          <w:szCs w:val="24"/>
          <w:lang w:val="sr-CS" w:eastAsia="en-US"/>
        </w:rPr>
        <w:t>(„Службени гласник Републике Српске“, број 38/98)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Члан 18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lang w:val="sr-CS"/>
        </w:rPr>
        <w:t>Број: 01-</w:t>
      </w:r>
      <w:r>
        <w:rPr>
          <w:rFonts w:cs="Times New Roman" w:ascii="Times New Roman" w:hAnsi="Times New Roman"/>
          <w:bCs w:val="false"/>
          <w:lang w:val="en-US"/>
        </w:rPr>
        <w:t>1003</w:t>
      </w:r>
      <w:r>
        <w:rPr>
          <w:rFonts w:cs="Times New Roman" w:ascii="Times New Roman" w:hAnsi="Times New Roman"/>
          <w:bCs w:val="false"/>
          <w:lang w:val="sr-CS"/>
        </w:rPr>
        <w:t>/1</w:t>
      </w:r>
      <w:r>
        <w:rPr>
          <w:rFonts w:cs="Times New Roman" w:ascii="Times New Roman" w:hAnsi="Times New Roman"/>
          <w:bCs w:val="false"/>
        </w:rPr>
        <w:t>1</w:t>
      </w:r>
      <w:r>
        <w:rPr>
          <w:rFonts w:cs="Times New Roman" w:ascii="Times New Roman" w:hAnsi="Times New Roman"/>
          <w:bCs w:val="false"/>
          <w:lang w:val="sr-CS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 w:val="false"/>
        </w:rPr>
        <w:t xml:space="preserve">         </w:t>
      </w:r>
      <w:r>
        <w:rPr>
          <w:rFonts w:cs="Times New Roman" w:ascii="Times New Roman" w:hAnsi="Times New Roman"/>
          <w:bCs w:val="false"/>
          <w:lang w:val="sr-CS"/>
        </w:rPr>
        <w:t>ПРЕДСЈЕДНИК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lang w:val="sr-CS"/>
        </w:rPr>
        <w:t>Датум: 2</w:t>
      </w:r>
      <w:r>
        <w:rPr>
          <w:rFonts w:cs="Times New Roman" w:ascii="Times New Roman" w:hAnsi="Times New Roman"/>
          <w:bCs w:val="false"/>
        </w:rPr>
        <w:t xml:space="preserve">3. </w:t>
      </w:r>
      <w:r>
        <w:rPr>
          <w:rFonts w:cs="Times New Roman" w:ascii="Times New Roman" w:hAnsi="Times New Roman"/>
          <w:bCs w:val="false"/>
          <w:lang w:val="sr-CS"/>
        </w:rPr>
        <w:t>јун 2011. године</w:t>
        <w:tab/>
        <w:tab/>
        <w:tab/>
        <w:t xml:space="preserve">        </w:t>
      </w:r>
      <w:r>
        <w:rPr>
          <w:rFonts w:cs="Times New Roman" w:ascii="Times New Roman" w:hAnsi="Times New Roman"/>
          <w:bCs w:val="false"/>
        </w:rPr>
        <w:tab/>
        <w:t xml:space="preserve">    </w:t>
      </w:r>
      <w:r>
        <w:rPr>
          <w:rFonts w:cs="Times New Roman" w:ascii="Times New Roman" w:hAnsi="Times New Roman"/>
          <w:bCs w:val="false"/>
          <w:lang w:val="sr-CS"/>
        </w:rPr>
        <w:tab/>
        <w:t xml:space="preserve">  НАРОДНЕ СКУПШТИНЕ</w:t>
      </w:r>
    </w:p>
    <w:p>
      <w:pPr>
        <w:pStyle w:val="Normal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lang w:val="en-US"/>
        </w:rPr>
      </w:pPr>
      <w:r>
        <w:rPr>
          <w:rFonts w:cs="Times New Roman" w:ascii="Times New Roman" w:hAnsi="Times New Roman"/>
          <w:bCs w:val="false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 w:val="false"/>
          <w:i/>
        </w:rPr>
        <w:t xml:space="preserve">                            </w:t>
      </w:r>
      <w:r>
        <w:rPr>
          <w:rFonts w:cs="Times New Roman" w:ascii="Times New Roman" w:hAnsi="Times New Roman"/>
          <w:b/>
          <w:bCs w:val="false"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bCs w:val="false"/>
          <w:i/>
        </w:rPr>
        <w:t xml:space="preserve"> Мр Игор Радојичић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lang w:val="en-US"/>
        </w:rPr>
      </w:pPr>
      <w:r>
        <w:rPr>
          <w:rFonts w:cs="Times New Roman" w:ascii="Times New Roman" w:hAnsi="Times New Roman"/>
          <w:b/>
          <w:bCs w:val="false"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7:00Z</dcterms:created>
  <dc:creator> </dc:creator>
  <dc:description/>
  <cp:keywords/>
  <dc:language>en-US</dc:language>
  <cp:lastModifiedBy>Dejan</cp:lastModifiedBy>
  <cp:lastPrinted>2011-06-24T09:18:00Z</cp:lastPrinted>
  <dcterms:modified xsi:type="dcterms:W3CDTF">2011-07-20T14:03:00Z</dcterms:modified>
  <cp:revision>7</cp:revision>
  <dc:subject/>
  <dc:title>ЗАКОН</dc:title>
</cp:coreProperties>
</file>