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lang w:val="sr-CS"/>
        </w:rPr>
      </w:pPr>
      <w:r>
        <w:rPr>
          <w:lang w:val="sr-CS"/>
        </w:rPr>
      </w:r>
    </w:p>
    <w:p>
      <w:pPr>
        <w:pStyle w:val="Heading6"/>
        <w:rPr>
          <w:lang w:val="sr-CS"/>
        </w:rPr>
      </w:pPr>
      <w:r>
        <w:rPr>
          <w:lang w:val="sr-CS"/>
        </w:rPr>
      </w:r>
    </w:p>
    <w:p>
      <w:pPr>
        <w:pStyle w:val="Heading6"/>
        <w:rPr>
          <w:lang w:val="sr-Latn-CS"/>
        </w:rPr>
      </w:pPr>
      <w:r>
        <w:rPr/>
        <w:t xml:space="preserve">ZAKON  </w:t>
      </w:r>
    </w:p>
    <w:p>
      <w:pPr>
        <w:pStyle w:val="Heading6"/>
        <w:rPr/>
      </w:pPr>
      <w:r>
        <w:rPr/>
        <w:t>O  ESTRADNOJ  DJELATNOSTI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/>
      </w:pPr>
      <w:r>
        <w:rPr>
          <w:lang w:val="sr-Latn-CS"/>
        </w:rPr>
        <w:t xml:space="preserve">I  </w:t>
      </w:r>
      <w:r>
        <w:rPr>
          <w:lang w:val="ru-RU"/>
        </w:rPr>
        <w:t>OP</w:t>
      </w:r>
      <w:r>
        <w:rPr/>
        <w:t>Š</w:t>
      </w:r>
      <w:r>
        <w:rPr>
          <w:lang w:val="ru-RU"/>
        </w:rPr>
        <w:t>TE ODREDB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851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851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exact" w:line="283"/>
        <w:ind w:firstLine="851"/>
        <w:jc w:val="both"/>
        <w:rPr/>
      </w:pPr>
      <w:r>
        <w:rPr>
          <w:lang w:val="ru-RU"/>
        </w:rPr>
        <w:t>Ovim zakonom uređuje se estradna djelatnost, dio kulturnih i umjetničkih</w:t>
      </w:r>
      <w:r>
        <w:rPr/>
        <w:t xml:space="preserve"> </w:t>
      </w:r>
      <w:r>
        <w:rPr>
          <w:lang w:val="ru-RU"/>
        </w:rPr>
        <w:t>vrijednosti, status i djelovanje estradnih umjetnika i ostalih radnika i</w:t>
      </w:r>
      <w:r>
        <w:rPr/>
        <w:t xml:space="preserve"> </w:t>
      </w:r>
      <w:r>
        <w:rPr>
          <w:lang w:val="ru-RU"/>
        </w:rPr>
        <w:t>samostalnih estradnih umjetnika, način rada i poslovanja sa ustanovama i</w:t>
      </w:r>
      <w:r>
        <w:rPr/>
        <w:t xml:space="preserve"> </w:t>
      </w:r>
      <w:r>
        <w:rPr>
          <w:lang w:val="ru-RU"/>
        </w:rPr>
        <w:t>institucijama, udruženjima i</w:t>
      </w:r>
      <w:r>
        <w:rPr>
          <w:i/>
          <w:lang w:val="ru-RU"/>
        </w:rPr>
        <w:t xml:space="preserve"> </w:t>
      </w:r>
      <w:r>
        <w:rPr>
          <w:lang w:val="ru-RU"/>
        </w:rPr>
        <w:t>drugim pravnim licima, organizovanje i</w:t>
      </w:r>
      <w:r>
        <w:rPr/>
        <w:t xml:space="preserve"> </w:t>
      </w:r>
      <w:r>
        <w:rPr>
          <w:lang w:val="ru-RU"/>
        </w:rPr>
        <w:t>posredovanje u javnom izvođenju estradnih programa i drugih pitanja od značaja za estradnu djelatnost u Republici Srpskoj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Estradnom djelatnošću u smislu ovog zakona smatraju se pripremanje i javno izvođenje muzičkih</w:t>
      </w:r>
      <w:r>
        <w:rPr/>
        <w:t>,</w:t>
      </w:r>
      <w:r>
        <w:rPr>
          <w:lang w:val="ru-RU"/>
        </w:rPr>
        <w:t xml:space="preserve"> folklornih, humorističkih, artističkih, dramskih, književnih i drugih kulturno-umjetničkih zabavnih i estradnih program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Član Z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rPr>
          <w:sz w:val="24"/>
          <w:lang w:val="sr-Latn-CS"/>
        </w:rPr>
      </w:pPr>
      <w:r>
        <w:rPr>
          <w:sz w:val="24"/>
        </w:rPr>
        <w:t>Obavljanje estradne djelatnosti se vrši putem koncerata, priredbi, revija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i drugih oblika estradnog predstavljanja, estradnih radnika </w:t>
      </w:r>
      <w:r>
        <w:rPr>
          <w:sz w:val="24"/>
          <w:lang w:val="sr-CS"/>
        </w:rPr>
        <w:t xml:space="preserve">i estradnih umjetnika </w:t>
      </w:r>
      <w:r>
        <w:rPr>
          <w:sz w:val="24"/>
        </w:rPr>
        <w:t>u objektima</w:t>
      </w:r>
      <w:r>
        <w:rPr>
          <w:sz w:val="24"/>
          <w:lang w:val="sr-CS"/>
        </w:rPr>
        <w:t xml:space="preserve"> </w:t>
      </w:r>
      <w:r>
        <w:rPr>
          <w:sz w:val="24"/>
        </w:rPr>
        <w:t>namjenjenim za kulturne programe, dvoranama, turističkim, ugostiteljskim i</w:t>
      </w:r>
      <w:r>
        <w:rPr>
          <w:sz w:val="24"/>
          <w:lang w:val="sr-CS"/>
        </w:rPr>
        <w:t xml:space="preserve"> </w:t>
      </w:r>
      <w:r>
        <w:rPr>
          <w:sz w:val="24"/>
        </w:rPr>
        <w:t>drugim pogodnim objektima, kao što su: parkovi, trgovi, pločnici ispred</w:t>
      </w:r>
      <w:r>
        <w:rPr>
          <w:sz w:val="24"/>
          <w:lang w:val="sr-CS"/>
        </w:rPr>
        <w:t xml:space="preserve"> </w:t>
      </w:r>
      <w:r>
        <w:rPr>
          <w:sz w:val="24"/>
        </w:rPr>
        <w:t>sportskih i drugih objekata.</w:t>
      </w:r>
    </w:p>
    <w:p>
      <w:pPr>
        <w:pStyle w:val="TextBodyInden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788"/>
          <w:tab w:val="left" w:pos="851" w:leader="none"/>
        </w:tabs>
        <w:rPr>
          <w:lang w:val="sr-CS"/>
        </w:rPr>
      </w:pPr>
      <w:r>
        <w:rPr>
          <w:lang w:val="sr-CS"/>
        </w:rPr>
        <w:t>Estradna djelatnost doprinosi zadovoljavanju potreba građana.</w:t>
      </w:r>
    </w:p>
    <w:p>
      <w:pPr>
        <w:pStyle w:val="BodyTextIndent2"/>
        <w:tabs>
          <w:tab w:val="clear" w:pos="788"/>
          <w:tab w:val="left" w:pos="851" w:leader="none"/>
        </w:tabs>
        <w:rPr/>
      </w:pPr>
      <w:r>
        <w:rPr>
          <w:lang w:val="sr-CS"/>
        </w:rPr>
        <w:t xml:space="preserve">Estradni radnici i estradni umjetnici ostvaruju u osnovi ista prava, dužnosti i obaveze, kao i zaposleni u drugim organima, organizacijama i institucijama. </w:t>
      </w:r>
    </w:p>
    <w:p>
      <w:pPr>
        <w:pStyle w:val="Normal"/>
        <w:widowControl w:val="false"/>
        <w:tabs>
          <w:tab w:val="clear" w:pos="720"/>
          <w:tab w:val="left" w:pos="8267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Estradna djelatnost se može obavljati samostalno u vidu zanimanja ili kao dopunska djelatnost. Lice koje je u radnom odnosu, estradnom djelatnošću se može baviti van redovnog radnog vremen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Estradnom djelatnošću i javnim izvođenjem estradnih programa mogu se baviti lica koj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96" w:leader="none"/>
        </w:tabs>
        <w:autoSpaceDE w:val="false"/>
        <w:jc w:val="both"/>
        <w:rPr/>
      </w:pPr>
      <w:r>
        <w:rPr>
          <w:lang w:val="ru-RU"/>
        </w:rPr>
        <w:t xml:space="preserve">Imaju svojstvo estradnog radnika </w:t>
      </w:r>
      <w:r>
        <w:rPr>
          <w:lang w:val="sr-CS"/>
        </w:rPr>
        <w:t xml:space="preserve">i estradnog umjetnika </w:t>
      </w:r>
      <w:r>
        <w:rPr>
          <w:lang w:val="ru-RU"/>
        </w:rPr>
        <w:t>po odredbama ovog zakon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/>
      </w:pPr>
      <w:r>
        <w:rPr>
          <w:lang w:val="ru-RU"/>
        </w:rPr>
        <w:t>Imaju priznato svojstvo estradnog radnika i estradnog umjetnika ili vrhunskog estradnog umjetnika u skladu sa odredbama ovog zakon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>Kojima je priznato svojstvo samostalnog umjetnika u skladu sa zakonom o samostalnim umjetnicima u Republici Srpsko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/>
      </w:pPr>
      <w:r>
        <w:rPr/>
        <w:t>Imaju svojstvo pozorišnog umjetnika odnosno pozorišnog radnika u skladu sa</w:t>
      </w:r>
      <w:r>
        <w:rPr>
          <w:lang w:val="sr-CS"/>
        </w:rPr>
        <w:t xml:space="preserve"> </w:t>
      </w:r>
      <w:r>
        <w:rPr/>
        <w:t>Zakonom o pozorišnoj djelatnosti Republike Srpsk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/>
      </w:pPr>
      <w:r>
        <w:rPr>
          <w:lang w:val="sr-CS"/>
        </w:rPr>
        <w:t>Z</w:t>
      </w:r>
      <w:r>
        <w:rPr>
          <w:lang w:val="ru-RU"/>
        </w:rPr>
        <w:t>a estradne radnike koji nisu obuhvaćeni stavom 1 ovog člana osposobljenost utvrđuje Udruženje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196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196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196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525" w:leader="none"/>
        </w:tabs>
        <w:autoSpaceDE w:val="false"/>
        <w:spacing w:lineRule="exact" w:line="283"/>
        <w:ind w:left="142" w:firstLine="709"/>
        <w:jc w:val="both"/>
        <w:rPr>
          <w:lang w:val="ru-RU"/>
        </w:rPr>
      </w:pPr>
      <w:r>
        <w:rPr>
          <w:lang w:val="ru-RU"/>
        </w:rPr>
        <w:t>Domaće i strano fizičko lice sa prebivalištem na teritoriji Republike Srpske ili drugog entiteta koje na teritoriji Republike Srpske namjerava da se bavi estradnom djelatnošću, obavezno se treba prijaviti u Udruženje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525" w:leader="none"/>
        </w:tabs>
        <w:autoSpaceDE w:val="false"/>
        <w:spacing w:lineRule="exact" w:line="283"/>
        <w:ind w:left="142" w:firstLine="709"/>
        <w:jc w:val="both"/>
        <w:rPr/>
      </w:pPr>
      <w:r>
        <w:rPr>
          <w:lang w:val="ru-RU"/>
        </w:rPr>
        <w:t>Uslove za prijavljivanje iz stava 1. ovog člana utvrđuje Udruženje estradnih radnika i estradnih umjetnika Republike Srpske svojim Statutom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788"/>
          <w:tab w:val="left" w:pos="851" w:leader="none"/>
        </w:tabs>
        <w:rPr/>
      </w:pPr>
      <w:r>
        <w:rPr/>
        <w:t>Estradni radnik je lice koje se bavi estradnom djelatnošću</w:t>
      </w:r>
      <w:r>
        <w:rPr>
          <w:lang w:val="sr-CS"/>
        </w:rPr>
        <w:t xml:space="preserve"> </w:t>
      </w:r>
      <w:r>
        <w:rPr/>
        <w:t>kraći period po pravilu kao dopunskom djelatnošću i koje tokom bavljenja estradnom djelatnošću nije steklo značajna priznanja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25" w:leader="none"/>
        </w:tabs>
        <w:autoSpaceDE w:val="false"/>
        <w:spacing w:lineRule="exact" w:line="283"/>
        <w:ind w:firstLine="851"/>
        <w:jc w:val="both"/>
        <w:rPr/>
      </w:pPr>
      <w:r>
        <w:rPr>
          <w:lang w:val="ru-RU"/>
        </w:rPr>
        <w:t>Estradni umjetnik je lice koje učestvuje u javnom izvođenju nekog od programa iz člana 2. ovog zakona, a kome je to svojstvo priznato od strane Udruženja estradnih radnika i estradnih umjetnika Republike Srpske po osnovu bavljenja estradnom djelatnošću i priznanja koje je dobio za svoje djelovanje na estradi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25" w:leader="none"/>
        </w:tabs>
        <w:autoSpaceDE w:val="false"/>
        <w:spacing w:lineRule="exact" w:line="283"/>
        <w:ind w:firstLine="851"/>
        <w:jc w:val="both"/>
        <w:rPr>
          <w:lang w:val="ru-RU"/>
        </w:rPr>
      </w:pPr>
      <w:r>
        <w:rPr>
          <w:lang w:val="ru-RU"/>
        </w:rPr>
        <w:t>Estradnom umjetniku sa više od 20 godina neprekidnog bavljenja estradnom djelatnošću, ili koji je stekao značajna domaća i strana priznanja, može se priznati svojstvo vrhunskog estradnog umjetnika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25" w:leader="none"/>
        </w:tabs>
        <w:autoSpaceDE w:val="false"/>
        <w:spacing w:lineRule="exact" w:line="283"/>
        <w:ind w:firstLine="851"/>
        <w:jc w:val="both"/>
        <w:rPr>
          <w:lang w:val="ru-RU"/>
        </w:rPr>
      </w:pPr>
      <w:r>
        <w:rPr>
          <w:lang w:val="ru-RU"/>
        </w:rPr>
        <w:t>Postupak i bliži kriterijumi za priznavanje svojstva estradnog umjetnika i vrhunskog estradnog umjetnika kao i njihova prava, obaveze i odgovornosti određuje se posebnim aktom Udruženja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70" w:leader="none"/>
        </w:tabs>
        <w:autoSpaceDE w:val="false"/>
        <w:spacing w:lineRule="exact" w:line="283"/>
        <w:ind w:firstLine="851"/>
        <w:jc w:val="both"/>
        <w:rPr/>
      </w:pPr>
      <w:r>
        <w:rPr>
          <w:lang w:val="ru-RU"/>
        </w:rPr>
        <w:t>Udruženje estradnih radni</w:t>
      </w:r>
      <w:r>
        <w:rPr/>
        <w:t>ka</w:t>
      </w:r>
      <w:r>
        <w:rPr>
          <w:lang w:val="ru-RU"/>
        </w:rPr>
        <w:t xml:space="preserve"> i estradnih umjetnika Republike Srpske je obavezno da formira visoko-stručnu komisiju, koju će činiti eminentni stručnjaci iz navedene oblasti, koja će cijeniti i davati stručna mišljenja o priznavanju svojstv</w:t>
      </w:r>
      <w:r>
        <w:rPr/>
        <w:t>a estradnog radnika – umjetnika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788"/>
          <w:tab w:val="left" w:pos="1525" w:leader="none"/>
        </w:tabs>
        <w:rPr>
          <w:lang w:val="sr-CS"/>
        </w:rPr>
      </w:pPr>
      <w:r>
        <w:rPr/>
        <w:t>Estradni radnik, estradni umjetnik i vrhunski estradni umjetnik</w:t>
      </w:r>
      <w:r>
        <w:rPr>
          <w:lang w:val="en-US"/>
        </w:rPr>
        <w:t>,</w:t>
      </w:r>
      <w:r>
        <w:rPr/>
        <w:t xml:space="preserve"> dužan je</w:t>
      </w:r>
      <w:r>
        <w:rPr>
          <w:lang w:val="sr-CS"/>
        </w:rPr>
        <w:t xml:space="preserve"> </w:t>
      </w:r>
      <w:r>
        <w:rPr/>
        <w:t>da svojim javnim nastupima u zemlji i inostranstvu</w:t>
      </w:r>
      <w:r>
        <w:rPr>
          <w:lang w:val="sr-CS"/>
        </w:rPr>
        <w:t>,</w:t>
      </w:r>
      <w:r>
        <w:rPr/>
        <w:t xml:space="preserve"> čuva ugled Republike Srpske</w:t>
      </w:r>
      <w:r>
        <w:rPr>
          <w:lang w:val="sr-CS"/>
        </w:rPr>
        <w:t>,</w:t>
      </w:r>
      <w:r>
        <w:rPr/>
        <w:t xml:space="preserve"> odnosno Bosne i Hercegovine.</w:t>
      </w:r>
    </w:p>
    <w:p>
      <w:pPr>
        <w:pStyle w:val="BodyTextIndent2"/>
        <w:tabs>
          <w:tab w:val="clear" w:pos="788"/>
          <w:tab w:val="left" w:pos="1525" w:leader="none"/>
        </w:tabs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clear" w:pos="788"/>
          <w:tab w:val="left" w:pos="15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Udruženje estradnih radnika i estradnih umjetnika Republike Srpske u vršenj</w:t>
      </w:r>
      <w:r>
        <w:rPr/>
        <w:t>u</w:t>
      </w:r>
      <w:r>
        <w:rPr>
          <w:lang w:val="ru-RU"/>
        </w:rPr>
        <w:t xml:space="preserve"> svojih ovlaštenja, priznaje svojstvo estradnog radnika i estradnog umjetnika, vode evidenciju estradnih radnika i estradnih umjetnika, donosi odgovarajuća rješenja, daje mišljenja i izdaje uvjerenja, potvrde i druge isprave o činjenicama o kojima odlučuje i vodi evidenciju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Način organizovanja, djelatnost, prava i obaveze Udruženja estradnih radnika i estradnih umjetnika Republike Srpske,  uređuje se statutom i drugim opštim aktima u skladu sa zakonom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Domaći i strani estradni radnici i estradni umjetnici, mogu učestvovati u javnom izvođenju estradnih programa</w:t>
      </w:r>
      <w:r>
        <w:rPr/>
        <w:t>,</w:t>
      </w:r>
      <w:r>
        <w:rPr>
          <w:lang w:val="ru-RU"/>
        </w:rPr>
        <w:t xml:space="preserve"> odnosno javno nastupati samo po osnov</w:t>
      </w:r>
      <w:r>
        <w:rPr/>
        <w:t>u</w:t>
      </w:r>
      <w:r>
        <w:rPr>
          <w:lang w:val="ru-RU"/>
        </w:rPr>
        <w:t xml:space="preserve"> ugovora sa organizatorom ili posrednikom</w:t>
      </w:r>
      <w:r>
        <w:rPr/>
        <w:t>,</w:t>
      </w:r>
      <w:r>
        <w:rPr>
          <w:lang w:val="ru-RU"/>
        </w:rPr>
        <w:t xml:space="preserve"> registrovanim za tu djelatnost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Ukoliko dođe do spora po osnovu ugovora iz prethodnog stava ovog člana, koji ugovorne strane ne mogu riješiti nadležan je Osnovni s</w:t>
      </w:r>
      <w:r>
        <w:rPr>
          <w:lang w:val="sr-CS"/>
        </w:rPr>
        <w:t>u</w:t>
      </w:r>
      <w:r>
        <w:rPr>
          <w:lang w:val="ru-RU"/>
        </w:rPr>
        <w:t>d</w:t>
      </w:r>
      <w:r>
        <w:rPr/>
        <w:t>,</w:t>
      </w:r>
      <w:r>
        <w:rPr>
          <w:lang w:val="ru-RU"/>
        </w:rPr>
        <w:t xml:space="preserve"> mjesta gdje je estradni radnik</w:t>
      </w:r>
      <w:r>
        <w:rPr/>
        <w:t>-</w:t>
      </w:r>
      <w:r>
        <w:rPr>
          <w:lang w:val="ru-RU"/>
        </w:rPr>
        <w:t>estradni umjetnik sklopio ugovor sa organizatorom ili ovlaštenim posrednikom u Republici Srpskoj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>ІІ  CAMOCTALHI ESTRADNI RADNIK-UMJETNIK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Samostalni estradni radnik, samostalni estradni umjetnik je lice koje</w:t>
      </w:r>
      <w:r>
        <w:rPr>
          <w:lang w:val="sr-Latn-CS"/>
        </w:rPr>
        <w:t xml:space="preserve"> </w:t>
      </w:r>
      <w:r>
        <w:rPr>
          <w:lang w:val="ru-RU"/>
        </w:rPr>
        <w:t>estradnu djelatnost obavlja ličnim radom, samosta</w:t>
      </w:r>
      <w:r>
        <w:rPr>
          <w:lang w:val="sr-CS"/>
        </w:rPr>
        <w:t>l</w:t>
      </w:r>
      <w:r>
        <w:rPr>
          <w:lang w:val="ru-RU"/>
        </w:rPr>
        <w:t>no u vidu zanimanja, a kome je to svojsvo priznato od strane Udruženja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Svojstvo samostalnog estradnog radnika i samostalnog estradnog  umjetnika, Udruženje estradnih radnika i estradnih umjetnika Republike Srpske, može priznati samo državljaninu Republike Srpske i državljaninu BiH, koje ima prebivalište na teritoriji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Priznavanje svojstva samostalnog estradnog radnika i samostalnog estradnog umjetnika</w:t>
      </w:r>
      <w:r>
        <w:rPr/>
        <w:t>,</w:t>
      </w:r>
      <w:r>
        <w:rPr>
          <w:lang w:val="ru-RU"/>
        </w:rPr>
        <w:t xml:space="preserve"> uređuje se statutom i drugim opštim aktima Udruženja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5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Zainteresovano lice podnosi zahtjev</w:t>
      </w:r>
      <w:r>
        <w:rPr/>
        <w:t>,</w:t>
      </w:r>
      <w:r>
        <w:rPr>
          <w:lang w:val="ru-RU"/>
        </w:rPr>
        <w:t xml:space="preserve"> za priznavanje samostalnog estradnog radnika, samostlanog estradnog umjetnika</w:t>
      </w:r>
      <w:r>
        <w:rPr/>
        <w:t>,</w:t>
      </w:r>
      <w:r>
        <w:rPr>
          <w:lang w:val="ru-RU"/>
        </w:rPr>
        <w:t xml:space="preserve"> Udruženju estradnih radnika i estradnih umjetnika Republike Srpske</w:t>
      </w:r>
      <w:r>
        <w:rPr/>
        <w:t>,</w:t>
      </w:r>
      <w:r>
        <w:rPr>
          <w:lang w:val="ru-RU"/>
        </w:rPr>
        <w:t xml:space="preserve"> sa sljedećim prilozima: biografijom podnosioca zahtjeva, uvjerenjem o državljanstvu, dokazom o stečenoj stručnoj spremi, dokazom o iskustvu u estradnoj djelatnosti i osvojenim priznanjim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6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Udruženje estradnih radnika i estradnih umjetnika Republike Srpske</w:t>
      </w:r>
      <w:r>
        <w:rPr/>
        <w:t>,</w:t>
      </w:r>
      <w:r>
        <w:rPr>
          <w:lang w:val="ru-RU"/>
        </w:rPr>
        <w:t xml:space="preserve"> prilikom rješavanja podnesenog zahtjeva uzima u obzir: obrazovanje i osposobljenost kandidata za bavljenje estradnom djelatnošću, nagrade i priznanja koja je kandidat dobio za svoje estradno djelovanje kako u zemlji tako i u inostranstvu, period estradnog djelovanj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Kriterijume za priznavanje svojstva samostalnog estradnog</w:t>
      </w:r>
      <w:r>
        <w:rPr>
          <w:sz w:val="22"/>
        </w:rPr>
        <w:t xml:space="preserve"> radnika i estradnog</w:t>
      </w:r>
      <w:r>
        <w:rPr>
          <w:lang w:val="ru-RU"/>
        </w:rPr>
        <w:t xml:space="preserve"> umjetnika</w:t>
      </w:r>
      <w:r>
        <w:rPr/>
        <w:t>,</w:t>
      </w:r>
      <w:r>
        <w:rPr>
          <w:lang w:val="ru-RU"/>
        </w:rPr>
        <w:t xml:space="preserve"> utvrđuje Udruženje samostalnih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7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Svojstvo samostalnog estradnog radnika, estradnog umjetnika</w:t>
      </w:r>
      <w:r>
        <w:rPr/>
        <w:t>,</w:t>
      </w:r>
      <w:r>
        <w:rPr>
          <w:lang w:val="ru-RU"/>
        </w:rPr>
        <w:t xml:space="preserve"> stiče se od dana donošenja rješenja</w:t>
      </w:r>
      <w:r>
        <w:rPr/>
        <w:t>,</w:t>
      </w:r>
      <w:r>
        <w:rPr>
          <w:lang w:val="ru-RU"/>
        </w:rPr>
        <w:t xml:space="preserve"> od strane nadležnog organa Udruženja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Protiv rješenja nadležnog organa</w:t>
      </w:r>
      <w:r>
        <w:rPr/>
        <w:t>,</w:t>
      </w:r>
      <w:r>
        <w:rPr>
          <w:lang w:val="ru-RU"/>
        </w:rPr>
        <w:t xml:space="preserve"> Udruženja estradnih radnika i estradnih umjetnika Republike Srpske</w:t>
      </w:r>
      <w:r>
        <w:rPr/>
        <w:t>,</w:t>
      </w:r>
      <w:r>
        <w:rPr>
          <w:lang w:val="ru-RU"/>
        </w:rPr>
        <w:t xml:space="preserve"> može se izjaviti žalba drugostepenom organu Udruženja</w:t>
      </w:r>
      <w:r>
        <w:rPr/>
        <w:t>,</w:t>
      </w:r>
      <w:r>
        <w:rPr>
          <w:lang w:val="ru-RU"/>
        </w:rPr>
        <w:t xml:space="preserve"> koje je dužno žalbu riješiti u roku od 30 dana od dana njenog prijem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/>
      </w:pPr>
      <w:r>
        <w:rPr>
          <w:lang w:val="ru-RU"/>
        </w:rPr>
        <w:t>Član 18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Samostalnom estradnom radniku, samostalnom estradnom umjetniku</w:t>
      </w:r>
      <w:r>
        <w:rPr/>
        <w:t>,</w:t>
      </w:r>
      <w:r>
        <w:rPr>
          <w:lang w:val="ru-RU"/>
        </w:rPr>
        <w:t xml:space="preserve"> može biti oduzeto svojstvo samostalnog estradnog radnika</w:t>
      </w:r>
      <w:r>
        <w:rPr/>
        <w:t>,</w:t>
      </w:r>
      <w:r>
        <w:rPr>
          <w:lang w:val="ru-RU"/>
        </w:rPr>
        <w:t xml:space="preserve"> odnosno samostalnog estradnog umjetnika</w:t>
      </w:r>
      <w:r>
        <w:rPr/>
        <w:t>,</w:t>
      </w:r>
      <w:r>
        <w:rPr>
          <w:lang w:val="ru-RU"/>
        </w:rPr>
        <w:t xml:space="preserve"> ako ne ispunjava obaveze predviđene ovim zakonom, kao i obaveze predviđene opštim aktima Udruženja estradnih radnika i estradnih umjetnika Republike</w:t>
      </w:r>
      <w:r>
        <w:rPr/>
        <w:t xml:space="preserve"> </w:t>
      </w:r>
      <w:r>
        <w:rPr>
          <w:lang w:val="ru-RU"/>
        </w:rPr>
        <w:t>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19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Svojstvo samostalnog estradnog radnika, odnosno estradnog umjetnika</w:t>
      </w:r>
      <w:r>
        <w:rPr/>
        <w:t>,</w:t>
      </w:r>
      <w:r>
        <w:rPr>
          <w:lang w:val="ru-RU"/>
        </w:rPr>
        <w:t xml:space="preserve"> prestaje u sljedećim slučajevima: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Ako samostalni estradni radnik, odnosno samostalni estradni umjetnik ne ispunjava obaveze iz člana 8 i 9 ovog zakona duže od tri mjeseca, ako zasnuje radni odnos na drugi način, ako se duže od 2 godine ne bavi estradnom djelatnošću, ako više nema prebivalište u Republici Srpskoj, ako je samostalnom radniku odnosno samostalnom estradnom umjetniku izrečena mjera zabrane vršenja dužnosti estradnom djelatnošću, ako bude upućen na izdržavanje kazne zatvora u dužem trajanju od 6 mjeseci, ako svojim javnim nastupima u zemlji i inostranstvu ruši ugled Republike Srpske i Bosne i Hercegovin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0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Nadležni organ Udruženja estradnih radnika i estradnih umjetnika Republike Srpske, rješenjem utvrđuje postojanje razloga za prestanak svojstva samostalnog estradnog radnika odnosno samostalnog estradnog  umjetnik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Protiv rješenja iz prethodnog stava ovog člana može se uložiti žalba</w:t>
      </w:r>
      <w:r>
        <w:rPr/>
        <w:t>,</w:t>
      </w:r>
      <w:r>
        <w:rPr>
          <w:lang w:val="ru-RU"/>
        </w:rPr>
        <w:t xml:space="preserve"> drugostepenom organu Udruženja estradnih radnika </w:t>
      </w:r>
      <w:r>
        <w:rPr/>
        <w:t xml:space="preserve">i </w:t>
      </w:r>
      <w:r>
        <w:rPr>
          <w:lang w:val="ru-RU"/>
        </w:rPr>
        <w:t>estradnih umjetnika Republike Srpske u roku od 30 dana od dana njegovog prijem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Prava i obaveze samostalnog estradnog radnika odnosno samostalnog estradnog umjetnika stečenih po ovom zakonu miruju: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Ako se nalazi na odsluženju vojnog roka, ako se nalazi u pritvoru, odnosno na izdržavanju kazne zatvora do šest mjeseci, ako je protiv njega pokrenut krivični ili prekršajni postupak</w:t>
      </w:r>
      <w:r>
        <w:rPr/>
        <w:t>,</w:t>
      </w:r>
      <w:r>
        <w:rPr>
          <w:lang w:val="ru-RU"/>
        </w:rPr>
        <w:t xml:space="preserve"> koje ga čini nedostojnim za obavljanje estradne djelatnosti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Udruženje samostlanih estradnih radnika i estradnih umjetnika Republike Srpske, vodi evidenciju samostalnih estradnih radnika odnosno samostalnih estradnih umjetnika i izdaje im člansku kartu estradnog radnika odnosno estradnog umjetnik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/>
        <w:t>Udruže</w:t>
      </w:r>
      <w:r>
        <w:rPr>
          <w:lang w:val="sr-CS"/>
        </w:rPr>
        <w:t>nj</w:t>
      </w:r>
      <w:r>
        <w:rPr/>
        <w:t>e</w:t>
      </w:r>
      <w:r>
        <w:rPr>
          <w:lang w:val="ru-RU"/>
        </w:rPr>
        <w:t xml:space="preserve"> estradnih radnika i estradnih umjetnika Republike Srpske, propisuje posebnim opštim aktom vođenje evidencije samostalnih estradnih radnika odnosno samostalnih estradnih umjetnika</w:t>
      </w:r>
      <w:r>
        <w:rPr/>
        <w:t>,</w:t>
      </w:r>
      <w:r>
        <w:rPr>
          <w:lang w:val="ru-RU"/>
        </w:rPr>
        <w:t xml:space="preserve"> kao i sadržaj članske karte u skladu sa odredbama ovog zakon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exact" w:line="283"/>
        <w:ind w:left="379" w:hanging="379"/>
        <w:rPr>
          <w:lang w:val="ru-RU"/>
        </w:rPr>
      </w:pPr>
      <w:r>
        <w:rPr>
          <w:lang w:val="ru-RU"/>
        </w:rPr>
        <w:t>ІІІ</w:t>
        <w:tab/>
        <w:t>POSLOVANjE I SARADNjA SAMOSTALNIH ESTRADNIH RADNIKA ODNOSNO SAMOSTALNIH ESTRADNIH UMJETNIKA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3.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Samostalni estradni radnici odnosno samostalni estradni umjetnici mogu poslovati i sarađivati sa organizacijama u privredi, ustanovama, udruženjima i drugim pravnim licima, kao i sa samostalnim privrednicima</w:t>
      </w:r>
      <w:r>
        <w:rPr/>
        <w:t>,</w:t>
      </w:r>
      <w:r>
        <w:rPr>
          <w:lang w:val="ru-RU"/>
        </w:rPr>
        <w:t xml:space="preserve"> na ekonomskim osnovam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Poslovanje i saradnja iz člana 23. ovog zakona reguliše se ugovorom o angažmanu ili posredovanju koji sadrži:</w:t>
      </w:r>
    </w:p>
    <w:p>
      <w:pPr>
        <w:pStyle w:val="TextBody"/>
        <w:rPr/>
      </w:pPr>
      <w:r>
        <w:rPr/>
        <w:t>Učesnike u poslovanju i saradnji, predmet poslovanja, vrijednost nastupa samostalnog estradnog radnika odnosno estradnog umjetnika, međusobna prava i obaveze ugovornih strana, način i oblik učešća estradnih radnika odnosno estradnih umjetnika</w:t>
      </w:r>
      <w:r>
        <w:rPr>
          <w:lang w:val="en-US"/>
        </w:rPr>
        <w:t>,</w:t>
      </w:r>
      <w:r>
        <w:rPr/>
        <w:t xml:space="preserve"> način, oblik i obim učešća u stvaranju i raspodjeli finansijskih sredstava nastalih saradnjom, te druga prava i obaveze ugovornih strana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spacing w:lineRule="exact" w:line="289"/>
        <w:ind w:left="391" w:hanging="391"/>
        <w:rPr>
          <w:lang w:val="ru-RU"/>
        </w:rPr>
      </w:pPr>
      <w:r>
        <w:rPr>
          <w:lang w:val="ru-RU"/>
        </w:rPr>
        <w:t>ІV</w:t>
        <w:tab/>
        <w:t>ORGANIZACIJA I POSREDOVANjE U JAVNOM IZVOĐENjU ESTRADNIH PROGRAMA</w:t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spacing w:lineRule="exact" w:line="289"/>
        <w:ind w:left="391" w:hanging="39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Organizacijom i posredovanjem javnog izvođenja estradnih programa</w:t>
      </w:r>
      <w:r>
        <w:rPr/>
        <w:t>,</w:t>
      </w:r>
      <w:r>
        <w:rPr>
          <w:lang w:val="ru-RU"/>
        </w:rPr>
        <w:t xml:space="preserve"> mogu se baviti, preduzeća, ustanove, udruženja, samostalni privredni</w:t>
      </w:r>
      <w:r>
        <w:rPr>
          <w:lang w:val="sr-CS"/>
        </w:rPr>
        <w:t>ci</w:t>
      </w:r>
      <w:r>
        <w:rPr>
          <w:lang w:val="ru-RU"/>
        </w:rPr>
        <w:t>, agencije</w:t>
      </w:r>
      <w:r>
        <w:rPr/>
        <w:t>,</w:t>
      </w:r>
      <w:r>
        <w:rPr>
          <w:lang w:val="ru-RU"/>
        </w:rPr>
        <w:t xml:space="preserve"> koji su registrovani za organizaciju i posredovanje estradnih programa i nastupa estradnih radnika, odnosno estradnih umjetnik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6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Pod posredovanjem u javnom izvođenju estradnih programa</w:t>
      </w:r>
      <w:r>
        <w:rPr/>
        <w:t>,</w:t>
      </w:r>
      <w:r>
        <w:rPr>
          <w:lang w:val="ru-RU"/>
        </w:rPr>
        <w:t xml:space="preserve"> podrazumijeva se dovođenje u vezu estradnih radnika, odnosno estradnih umjetnika</w:t>
      </w:r>
      <w:r>
        <w:rPr/>
        <w:t>,</w:t>
      </w:r>
      <w:r>
        <w:rPr>
          <w:lang w:val="ru-RU"/>
        </w:rPr>
        <w:t xml:space="preserve"> sa organizatorima estradnih programa i nastup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Kod posredovanja u javnom izvođenju estradnih programa obavezno se zaključuje pismeni ugovor između posrednika i estradnog radnika i estradnog umjetnika</w:t>
      </w:r>
      <w:r>
        <w:rPr/>
        <w:t>,</w:t>
      </w:r>
      <w:r>
        <w:rPr>
          <w:lang w:val="ru-RU"/>
        </w:rPr>
        <w:t xml:space="preserve"> kao i sa organizatorom javnog izvođenja estradnih program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Samo izuzetno organizacijom javnih estradnih programa, odnosno posredovanjem u javnom izvođenju estradnih programa</w:t>
      </w:r>
      <w:r>
        <w:rPr/>
        <w:t>,</w:t>
      </w:r>
      <w:r>
        <w:rPr>
          <w:lang w:val="ru-RU"/>
        </w:rPr>
        <w:t xml:space="preserve"> mogu se baviti humanitarne organizacije, druge organizacije i ustanove</w:t>
      </w:r>
      <w:r>
        <w:rPr/>
        <w:t>,</w:t>
      </w:r>
      <w:r>
        <w:rPr>
          <w:lang w:val="ru-RU"/>
        </w:rPr>
        <w:t xml:space="preserve"> udruženja ili druga pravna lica, ako je to od interesa za ostvarivanje njegove društvene funkcij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U slučaju iz prethodnog stava ovog člana</w:t>
      </w:r>
      <w:r>
        <w:rPr/>
        <w:t>,</w:t>
      </w:r>
      <w:r>
        <w:rPr>
          <w:lang w:val="ru-RU"/>
        </w:rPr>
        <w:t xml:space="preserve"> organizator odnosno posrednik estradnih programa je dužan pribaviti mišljenje Udruženja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8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Udruženje estradnih radnika i estradnih umjetnika</w:t>
      </w:r>
      <w:r>
        <w:rPr/>
        <w:t>,</w:t>
      </w:r>
      <w:r>
        <w:rPr>
          <w:lang w:val="ru-RU"/>
        </w:rPr>
        <w:t xml:space="preserve"> je dužno na zahtjev organizatora odnosno posrednika iz stava 2.člana 27. dati mišljenje u formi rješenja u</w:t>
      </w:r>
      <w:r>
        <w:rPr>
          <w:i/>
          <w:lang w:val="ru-RU"/>
        </w:rPr>
        <w:t xml:space="preserve"> </w:t>
      </w:r>
      <w:r>
        <w:rPr>
          <w:lang w:val="ru-RU"/>
        </w:rPr>
        <w:t>roku od 8 dana od dana prijema zahtjev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Protiv rješenja iz stava jedan ovog člana</w:t>
      </w:r>
      <w:r>
        <w:rPr/>
        <w:t>,</w:t>
      </w:r>
      <w:r>
        <w:rPr>
          <w:lang w:val="ru-RU"/>
        </w:rPr>
        <w:t xml:space="preserve"> dozvoljena je žalba Ministarstvu prosvjete i kulture Republike Srpske u roku od 8 dana od dana njegovog prijema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Ministarstvo prosvjete i kulture je dužno riješiti po žalbi u roku od 8 dana od njegovog prijema. Rješenje Ministarstva prosvjete i kulture je konačno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29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Organizovanjem javnog izvođenja estradnih programa, odnosno posredovanjem u izvođenju estradnih programa u inostranstvu, ili sa inostranim umjetnicima na prostoru Republike Srpske, može se baviti samo organizator i posrednik koji je registrovan za obavljanje ovih aktivnosti uz one</w:t>
      </w:r>
      <w:r>
        <w:rPr/>
        <w:t>,</w:t>
      </w:r>
      <w:r>
        <w:rPr>
          <w:lang w:val="sr-CS"/>
        </w:rPr>
        <w:t xml:space="preserve"> definisane članom 2. ovog zakona, uz pre</w:t>
      </w:r>
      <w:r>
        <w:rPr>
          <w:lang w:val="ru-RU"/>
        </w:rPr>
        <w:t>thodno pribavljeno mišljenje Udruženja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Član 30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Obavljanje estradne djelatnosti u inostranstvu</w:t>
      </w:r>
      <w:r>
        <w:rPr/>
        <w:t>,</w:t>
      </w:r>
      <w:r>
        <w:rPr>
          <w:lang w:val="ru-RU"/>
        </w:rPr>
        <w:t xml:space="preserve"> ili sa inostranim estradnim umjetnicima u Republici Srpskoj, kao međunarodna kulturna saradnja, je slobodna i dozvoljena, s tim da je organizator pored pribavljenog mišljenja od Udruženja estradnih radnika i estradnih umjetnika Republike Srpske, obavezan da pribavi sva potrebna odobrenja i saglasnosti u vezi boravka, smještaja i rada naših estradnih radnika odnosno estradnih umjetnika u inostranstvu, odnosno estradnih radnika ili estradnih umjetnika iz inostranstva koji treba da izvode estradni program u Republici Srpskoj u skladu sa odredbama ovog i drugih zakona i propisa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/>
      </w:pPr>
      <w:r>
        <w:rPr>
          <w:lang w:val="ru-RU"/>
        </w:rPr>
        <w:t>Član 31</w:t>
      </w:r>
      <w:r>
        <w:rPr>
          <w:i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ind w:firstLine="839"/>
        <w:jc w:val="both"/>
        <w:rPr>
          <w:lang w:val="ru-RU"/>
        </w:rPr>
      </w:pPr>
      <w:r>
        <w:rPr>
          <w:lang w:val="ru-RU"/>
        </w:rPr>
        <w:t xml:space="preserve">Uslovi za osnivanje i rad organizatora i posrednika, koji se bave organizovanjem i posredovanjem u izvođenju estradnih programa iz člana 25. ovog zakona, koji nisu definisani ovim zakonom, primjenjivaće se odredbe drugih zakona, koji regulišu rad preduzeća, društava, agencija, ustanova i drugih pravnih lica. 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jc w:val="center"/>
        <w:rPr/>
      </w:pPr>
      <w:r>
        <w:rPr>
          <w:lang w:val="ru-RU"/>
        </w:rPr>
        <w:t>Član 32</w:t>
      </w:r>
      <w:r>
        <w:rPr>
          <w:i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Organizator estradnih programa je isključivo odgovoran za javno izvođenje estradnog programa u skladu sa odredbama zakona</w:t>
      </w:r>
      <w:r>
        <w:rPr/>
        <w:t>,</w:t>
      </w:r>
      <w:r>
        <w:rPr>
          <w:lang w:val="ru-RU"/>
        </w:rPr>
        <w:t xml:space="preserve"> kojim se reguliše javno okupljanje i javni red i mir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  <w:t>Član 33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Svako oglašavanje javnog estradnog programa, pored oznaka učesnika programa obavezno sadrži: tačan naziv organizatora, datum i vrijeme održavanja javnog estradnog programa, mjesto održavanja javnog estradnog programa, cijena karte (ulaznice) i druge elemente</w:t>
      </w:r>
      <w:r>
        <w:rPr/>
        <w:t>,</w:t>
      </w:r>
      <w:r>
        <w:rPr>
          <w:lang w:val="ru-RU"/>
        </w:rPr>
        <w:t xml:space="preserve"> koje će svojim aktima utvrditi Udruženje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759" w:leader="none"/>
        </w:tabs>
        <w:autoSpaceDE w:val="false"/>
        <w:spacing w:lineRule="exact" w:line="283"/>
        <w:ind w:left="170" w:firstLine="589"/>
        <w:jc w:val="both"/>
        <w:rPr/>
      </w:pPr>
      <w:r>
        <w:rPr>
          <w:lang w:val="ru-RU"/>
        </w:rPr>
        <w:t>Organizator javnog izvođenja estradnih programa, koji je registrovan za organizovanje estradnih programa, obavezan je da uredno numerisane karte (ulaznice)</w:t>
      </w:r>
      <w:r>
        <w:rPr/>
        <w:t>,</w:t>
      </w:r>
      <w:r>
        <w:rPr>
          <w:lang w:val="ru-RU"/>
        </w:rPr>
        <w:t xml:space="preserve"> pečatira u opštinskoj Upravi prihoda, a reviziju istih vršiće nadležna finansijska inspekcija.</w:t>
      </w:r>
    </w:p>
    <w:p>
      <w:pPr>
        <w:pStyle w:val="TextBody"/>
        <w:rPr/>
      </w:pPr>
      <w:r>
        <w:rPr/>
        <w:tab/>
        <w:tab/>
        <w:t>Organizator javnog izvođenja estradnih programa, koji se odnose na</w:t>
      </w:r>
      <w:r>
        <w:rPr>
          <w:lang w:val="en-US"/>
        </w:rPr>
        <w:t xml:space="preserve"> </w:t>
      </w:r>
      <w:r>
        <w:rPr/>
        <w:t>organizovanje koncerta klasične muzike, odnosno umjetničke muzike, obavezan je</w:t>
      </w:r>
      <w:r>
        <w:rPr>
          <w:lang w:val="en-US"/>
        </w:rPr>
        <w:t xml:space="preserve">, </w:t>
      </w:r>
      <w:r>
        <w:rPr/>
        <w:t>da na vrijeme pribavi miš</w:t>
      </w:r>
      <w:r>
        <w:rPr>
          <w:rFonts w:cs="Cir Times;Courier New" w:ascii="Cir Times;Courier New" w:hAnsi="Cir Times;Courier New"/>
          <w:lang w:val="en-US"/>
        </w:rPr>
        <w:t>q</w:t>
      </w:r>
      <w:r>
        <w:rPr/>
        <w:t xml:space="preserve">enje nadležnog ministarstva (Ministarstvo </w:t>
      </w:r>
      <w:r>
        <w:rPr>
          <w:lang w:val="sr-CS"/>
        </w:rPr>
        <w:t xml:space="preserve">prosvjete i </w:t>
      </w:r>
      <w:r>
        <w:rPr/>
        <w:t>kulture RS)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Kontrolu sprovođenja odredbi ovog zakona u vezi pribavlanja potrebnih mišljenja, saglasnosti, odobrenja i dozvola povjerava se Udruženju estradnih radnika i estradnih umjetnika Republike Srpske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  <w:t>Član 35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ind w:firstLine="839"/>
        <w:jc w:val="both"/>
        <w:rPr/>
      </w:pPr>
      <w:r>
        <w:rPr>
          <w:lang w:val="ru-RU"/>
        </w:rPr>
        <w:t>Udruženje estradnih radnika i estradnih umjetnika Republike Srpske</w:t>
      </w:r>
      <w:r>
        <w:rPr/>
        <w:t>,</w:t>
      </w:r>
      <w:r>
        <w:rPr>
          <w:lang w:val="ru-RU"/>
        </w:rPr>
        <w:t xml:space="preserve"> dužno je najmanje jednom godišnje</w:t>
      </w:r>
      <w:r>
        <w:rPr/>
        <w:t>,</w:t>
      </w:r>
      <w:r>
        <w:rPr>
          <w:lang w:val="ru-RU"/>
        </w:rPr>
        <w:t xml:space="preserve"> podnijeti izvještaj o radu Ministarstvu prosvjete i kulture Republike Srpske, a na zahtjev ovog Ministarstva i više puta.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ind w:firstLine="8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V  KOHTPOLA NAD PROVOĐENjEM ZAKONA O ESTRADNOJ DJELATNOSTI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36.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 xml:space="preserve">Kontrolu nad provođenjem Zakona o estradnoj djelatnosti </w:t>
      </w:r>
      <w:r>
        <w:rPr>
          <w:b/>
          <w:lang w:val="ru-RU"/>
        </w:rPr>
        <w:t xml:space="preserve">u </w:t>
      </w:r>
      <w:r>
        <w:rPr>
          <w:lang w:val="ru-RU"/>
        </w:rPr>
        <w:t>Republici Srpskoj</w:t>
      </w:r>
      <w:r>
        <w:rPr/>
        <w:t>,</w:t>
      </w:r>
      <w:r>
        <w:rPr>
          <w:lang w:val="ru-RU"/>
        </w:rPr>
        <w:t xml:space="preserve"> kao nad zakonitošću rada Udruženja estradnih radnika i estradnih umjetnika i njenih organa u Republici Srpskoj</w:t>
      </w:r>
      <w:r>
        <w:rPr/>
        <w:t>,</w:t>
      </w:r>
      <w:r>
        <w:rPr>
          <w:lang w:val="ru-RU"/>
        </w:rPr>
        <w:t xml:space="preserve"> vrši Ministarstvo prosvjete i kulture Republike Srpske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  <w:t>`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/>
      </w:pPr>
      <w:r>
        <w:rPr/>
        <w:t>V</w:t>
      </w:r>
      <w:r>
        <w:rPr>
          <w:lang w:val="ru-RU"/>
        </w:rPr>
        <w:t>I  KAZNENE ODREDB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Član 37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Novčanom kaznom od 200 KM do 15.000 KM kazniće se za prekršaj organizator, ako za javno izvođenje estradnog programa angažuje lice za koje nije obezbijeđeno mišljenje i odobrenje iz člana 28. ovog zakona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Za prekršaj iz prethodnog stava ovog člana</w:t>
      </w:r>
      <w:r>
        <w:rPr/>
        <w:t>,</w:t>
      </w:r>
      <w:r>
        <w:rPr>
          <w:lang w:val="ru-RU"/>
        </w:rPr>
        <w:t xml:space="preserve"> kazniće se i odgovorno lice organizatora javnog iz</w:t>
      </w:r>
      <w:r>
        <w:rPr>
          <w:sz w:val="22"/>
          <w:lang w:val="ru-RU"/>
        </w:rPr>
        <w:t>vo|</w:t>
      </w:r>
      <w:r>
        <w:rPr>
          <w:lang w:val="ru-RU"/>
        </w:rPr>
        <w:t>enja estradnog programa, novčanom kaznom od 50 KM  do  1.500 KM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38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 xml:space="preserve">Novačnom kaznom </w:t>
      </w:r>
      <w:r>
        <w:rPr>
          <w:bCs/>
          <w:lang w:val="ru-RU"/>
        </w:rPr>
        <w:t xml:space="preserve">od </w:t>
      </w:r>
      <w:r>
        <w:rPr>
          <w:lang w:val="ru-RU"/>
        </w:rPr>
        <w:t>200 KM do 15.000 KM kazniće se za prekršaj organizator odnosno posrednik javnog izvođenja estradnog programa: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ind w:left="368" w:hanging="368"/>
        <w:jc w:val="both"/>
        <w:rPr>
          <w:lang w:val="ru-RU"/>
        </w:rPr>
      </w:pPr>
      <w:r>
        <w:rPr>
          <w:lang w:val="ru-RU"/>
        </w:rPr>
        <w:t>-</w:t>
        <w:tab/>
        <w:t>Ako ne pribavi mišljenje Udruženja estradnih umjetnika Republike Srpske iz člana 29. ovog zakona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ind w:left="368" w:hanging="368"/>
        <w:jc w:val="both"/>
        <w:rPr>
          <w:lang w:val="ru-RU"/>
        </w:rPr>
      </w:pPr>
      <w:r>
        <w:rPr>
          <w:lang w:val="ru-RU"/>
        </w:rPr>
        <w:t>-</w:t>
        <w:tab/>
        <w:t>Ako organizuje javno izvođenje estradnog programa u inostranstvu, odnosno sa inostranim estradnim umjetnikom na prostoru Republike Srpske. ili ako posreduje suprotno članu 29. ovog zakona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ind w:left="368" w:hanging="368"/>
        <w:jc w:val="both"/>
        <w:rPr>
          <w:lang w:val="ru-RU"/>
        </w:rPr>
      </w:pPr>
      <w:r>
        <w:rPr>
          <w:lang w:val="ru-RU"/>
        </w:rPr>
        <w:t>-</w:t>
        <w:tab/>
        <w:t>Za prekršaj iz prethodnog stava ovog člana kazniće se i odgovorno lice kod organizatora, odnosno posrednika javnog izvođenja estradnog programa novčanom kaznom od 50 KM od 1.500 KM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39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Novčanom kaznom od 200 KM do 10.000 KM kazniće se za prekršaj organizator javnog izvođenja estradnog programa</w:t>
      </w:r>
      <w:r>
        <w:rPr/>
        <w:t>,</w:t>
      </w:r>
      <w:r>
        <w:rPr>
          <w:lang w:val="ru-RU"/>
        </w:rPr>
        <w:t xml:space="preserve"> ako prilikom javnog oglašavanja estradnog programa ne navede sadržinu navedenu u članu 33. ovog zakona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 xml:space="preserve">Za prekršaj iz prethodnog stava ovog člana kazniće se i odgovorno lice organizatora javnog </w:t>
      </w:r>
      <w:r>
        <w:rPr>
          <w:lang w:val="sr-CS"/>
        </w:rPr>
        <w:t>i</w:t>
      </w:r>
      <w:r>
        <w:rPr>
          <w:lang w:val="ru-RU"/>
        </w:rPr>
        <w:t>zvođenja estradnih programa novčanom kaznom od  50 KM  do  1</w:t>
      </w:r>
      <w:r>
        <w:rPr/>
        <w:t>.</w:t>
      </w:r>
      <w:r>
        <w:rPr>
          <w:lang w:val="ru-RU"/>
        </w:rPr>
        <w:t>000 KM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40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  <w:t xml:space="preserve">Novčanom kaznom od 200 KM do 10.000 KM kazniće se za prekršaj estradni radnik odnosno estradni umjetnik, ako: </w:t>
      </w:r>
    </w:p>
    <w:p>
      <w:pPr>
        <w:pStyle w:val="TextBody"/>
        <w:tabs>
          <w:tab w:val="clear" w:pos="204"/>
          <w:tab w:val="left" w:pos="759" w:leader="none"/>
        </w:tabs>
        <w:rPr/>
      </w:pPr>
      <w:r>
        <w:rPr/>
        <w:t>-   Učestvuje u javnom izvođenju estradnih programa na prostoru Republike Srpske suprotno odredbama člana 6 ovog zakon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>Učestvuje u javnom izvođenju estradnog programa suprotno odredbama člana l2. ovog zakona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  <w:t>Član 41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ab/>
        <w:t>Novčanom kaznom od 200 KM do 15.000 KM, kazniće se organizatori i posrednici estradnog programa, koji nisu registrovani za organizaciju i posredovanje, to jest suprotno odredbama člana 25. ovog zakona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ab/>
        <w:t>Za prekršaj iz prethodnog stava ovog člana, kazniće se i odgovorno lice organizatora, odnosno posrednika javnog izvođenja estradnog programa, novčanom kaznom od 50 KM do 1.500 KM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VІІ  PRELAZNE I ZAVRŠNE ODREDB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42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Udruženje estradnih radnika i estradnih umjetnika Republike Srpske</w:t>
      </w:r>
      <w:r>
        <w:rPr/>
        <w:t>,</w:t>
      </w:r>
      <w:r>
        <w:rPr>
          <w:lang w:val="ru-RU"/>
        </w:rPr>
        <w:t xml:space="preserve"> dužno je uskladiti svoju organizaciju i registrovanje u</w:t>
      </w:r>
      <w:r>
        <w:rPr>
          <w:i/>
          <w:lang w:val="ru-RU"/>
        </w:rPr>
        <w:t xml:space="preserve"> </w:t>
      </w:r>
      <w:r>
        <w:rPr>
          <w:lang w:val="ru-RU"/>
        </w:rPr>
        <w:t>skladu sa odredbama ovog zakona u roku od šest mjeseci od dana njegovog stupanja na snagu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43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Ogranizatori i posrednici izvođača estradnih programa, osnovani prije sturanja na snagu ovog zakona</w:t>
      </w:r>
      <w:r>
        <w:rPr/>
        <w:t>,</w:t>
      </w:r>
      <w:r>
        <w:rPr>
          <w:lang w:val="ru-RU"/>
        </w:rPr>
        <w:t xml:space="preserve"> dužni su uskladiti svoju organizaciju i djelatnost sa odredbama ovog zakona u roku od 6 mjeseci od dana njegovog stupanja na snagu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44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Do priznavanja svojstva estradnog umjetnika po odredbama ovog zakona lice koje se bavi estradnom djelatnošđu,  ima s</w:t>
      </w:r>
      <w:r>
        <w:rPr/>
        <w:t>vojstvo</w:t>
      </w:r>
      <w:r>
        <w:rPr>
          <w:lang w:val="ru-RU"/>
        </w:rPr>
        <w:t xml:space="preserve"> estradnog radnika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Izuzetno od odredbi člana 9. ovog zakona estradnim umjetnicima, odnosno vrhunskim estradnim umjetnicima, smatraju se lica zatečena u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svojstvu estradnog radnika po odredbama zakona o estradnoj djelatnosti («Službeni list SR BiH». br. 25/84, 5/88, 20/90), a koja se u roku od 6 mjeseci od dana donošenja akta iz prethodnog člana, prijave Udruženju estradnih radnika i estradnih umjetnika Republike Srpske, radi upisa </w:t>
      </w:r>
      <w:r>
        <w:rPr>
          <w:b/>
          <w:lang w:val="ru-RU"/>
        </w:rPr>
        <w:t xml:space="preserve">u </w:t>
      </w:r>
      <w:r>
        <w:rPr>
          <w:lang w:val="ru-RU"/>
        </w:rPr>
        <w:t>evidenciju i pruža dokaze o odgovarajućem trajanju estradnog rada i</w:t>
      </w:r>
      <w:r>
        <w:rPr/>
        <w:t xml:space="preserve"> </w:t>
      </w:r>
      <w:r>
        <w:rPr>
          <w:lang w:val="ru-RU"/>
        </w:rPr>
        <w:t>stečenim priznanjima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Član 45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 xml:space="preserve">Danom </w:t>
      </w:r>
      <w:r>
        <w:rPr/>
        <w:t>stupa</w:t>
      </w:r>
      <w:r>
        <w:rPr>
          <w:lang w:val="sr-CS"/>
        </w:rPr>
        <w:t>nj</w:t>
      </w:r>
      <w:r>
        <w:rPr/>
        <w:t xml:space="preserve">a </w:t>
      </w:r>
      <w:r>
        <w:rPr>
          <w:lang w:val="ru-RU"/>
        </w:rPr>
        <w:t>na snagu ovog zakona na prostoru Republike Srpske prestaje da važi primjena zakona o estradnoj djelatnosti SRBiH (“Službeni list SRBiH”, br. 25/84, 5/88, 20/90)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Član 46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  <w:t>Ovaj zakon stupa na snagu osmog dana od dana objavljivanja u ''Službenom glasniku Republike Srpske''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/>
      </w:pPr>
      <w:r>
        <w:rPr>
          <w:lang w:val="ru-RU"/>
        </w:rPr>
        <w:t>Broj: 01</w:t>
      </w:r>
      <w:r>
        <w:rPr/>
        <w:t>-387</w:t>
      </w:r>
      <w:r>
        <w:rPr>
          <w:lang w:val="ru-RU"/>
        </w:rPr>
        <w:t>/04</w:t>
        <w:tab/>
        <w:tab/>
        <w:tab/>
        <w:tab/>
        <w:tab/>
        <w:tab/>
        <w:t xml:space="preserve">        </w:t>
      </w:r>
      <w:r>
        <w:rPr>
          <w:b/>
          <w:bCs/>
          <w:lang w:val="ru-RU"/>
        </w:rPr>
        <w:t>PREDSJEDNIK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/>
      </w:pPr>
      <w:r>
        <w:rPr>
          <w:lang w:val="ru-RU"/>
        </w:rPr>
        <w:t>Datum: 29. aprila 2004. godine</w:t>
        <w:tab/>
        <w:tab/>
        <w:tab/>
        <w:tab/>
      </w:r>
      <w:r>
        <w:rPr>
          <w:b/>
          <w:bCs/>
          <w:lang w:val="ru-RU"/>
        </w:rPr>
        <w:t>NARODNE SKUPŠTINE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lang w:val="ru-RU"/>
        </w:rPr>
        <w:t xml:space="preserve">     Дr Dragan Kalinić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Cir Times;Courier New" w:hAnsi="Cir Times;Courier New" w:cs="Cir Times;Courier New"/>
        </w:rPr>
      </w:pPr>
      <w:r>
        <w:rPr>
          <w:rFonts w:cs="Cir Times;Courier New" w:ascii="Cir Times;Courier New" w:hAnsi="Cir Times;Courier New"/>
        </w:rPr>
      </w:r>
    </w:p>
    <w:p>
      <w:pPr>
        <w:pStyle w:val="Footer"/>
        <w:tabs>
          <w:tab w:val="clear" w:pos="4703"/>
          <w:tab w:val="clear" w:pos="9406"/>
        </w:tabs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 Times;Courier New" w:hAnsi="Cir Times;Courier New" w:cs="Cir Times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04" w:leader="none"/>
      </w:tabs>
      <w:autoSpaceDE w:val="false"/>
      <w:spacing w:lineRule="exact" w:line="283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88" w:leader="none"/>
      </w:tabs>
      <w:autoSpaceDE w:val="false"/>
      <w:spacing w:lineRule="exact" w:line="283"/>
      <w:ind w:firstLine="788"/>
      <w:jc w:val="both"/>
    </w:pPr>
    <w:rPr>
      <w:sz w:val="20"/>
      <w:szCs w:val="20"/>
      <w:lang w:val="ru-RU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788" w:leader="none"/>
      </w:tabs>
      <w:autoSpaceDE w:val="false"/>
      <w:spacing w:lineRule="exact" w:line="283"/>
      <w:ind w:firstLine="851"/>
      <w:jc w:val="both"/>
    </w:pPr>
    <w:rPr>
      <w:szCs w:val="20"/>
      <w:lang w:val="ru-RU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567" w:leader="none"/>
        <w:tab w:val="left" w:pos="788" w:leader="none"/>
      </w:tabs>
      <w:autoSpaceDE w:val="false"/>
      <w:spacing w:lineRule="exact" w:line="283"/>
      <w:ind w:left="567" w:hanging="425"/>
      <w:jc w:val="both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ir Times;Courier New" w:hAnsi="Cir Times;Courier New" w:cs="Cir Times;Courier New"/>
      <w:sz w:val="1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48:00Z</dcterms:created>
  <dc:creator>nsrs1</dc:creator>
  <dc:description/>
  <dc:language>en-US</dc:language>
  <cp:lastModifiedBy>NSRS</cp:lastModifiedBy>
  <cp:lastPrinted>2004-05-03T10:48:00Z</cp:lastPrinted>
  <dcterms:modified xsi:type="dcterms:W3CDTF">2004-06-08T09:42:00Z</dcterms:modified>
  <cp:revision>3</cp:revision>
  <dc:subject/>
  <dc:title>PRIJEDLOG ЗАКОНA  О  ЕСТРАДНОЈ  ДЈЕЛАТНОСТИ</dc:title>
</cp:coreProperties>
</file>