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K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ORAVIŠNOJ TAK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Ovim zakonom uređuje se: obaveza plaćanja boravišne takse, način utvrđivanja visine boravišne takse, obveznici plaćanja i uplate boravišne takse, način raspoređivanja i korištenja finansijskih sredstava prikupljenih na osnovu uplate boravišne takse, način kontrole uplate boravišne takse, kao i ostala pitanja u vezi sa boravišnom taks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ojmovi koji se koriste u ovom zakonu imaju sljedeće značenje:</w:t>
      </w:r>
    </w:p>
    <w:p>
      <w:pPr>
        <w:pStyle w:val="Normal"/>
        <w:ind w:firstLine="720"/>
        <w:jc w:val="both"/>
        <w:rPr/>
      </w:pPr>
      <w:r>
        <w:rPr/>
        <w:t>a) boravišna taksa je naknada za korištenje komunalne, saobraćajne i turističke infrastrukture i suprastrukture na području jedinice lokalne samouprave ili u turističkom mjestu, a koju plaća domaći ili strani državljanin koji se izvan svog mjesta prebivališta koristi uslugama noćenja u ugostiteljskim objektima za smještaj,</w:t>
      </w:r>
    </w:p>
    <w:p>
      <w:pPr>
        <w:pStyle w:val="Normal"/>
        <w:ind w:firstLine="720"/>
        <w:jc w:val="both"/>
        <w:rPr/>
      </w:pPr>
      <w:r>
        <w:rPr/>
        <w:t>b) ugostitelj je privredno društvo, preduzetnik ili fizičko lice koje obavlja ugostiteljsku djelatnost,</w:t>
      </w:r>
    </w:p>
    <w:p>
      <w:pPr>
        <w:pStyle w:val="Normal"/>
        <w:ind w:firstLine="720"/>
        <w:jc w:val="both"/>
        <w:rPr/>
      </w:pPr>
      <w:r>
        <w:rPr/>
        <w:t>v) ugostiteljski objekti za smještaj su objekti u kojima se pružaju usluge smještaja, ishrane i pića i druge uobičajene usluge u ugostiteljstvu ili samo usluge smještaja, kao što su: hotel i podvrste hotela, motel, turističko naselje, kamp, pansion, hostel, prenoćište, odmaralište, kuća za odmor, apartman, sobe za iznajmljivanje, seosko domaćinstvo i drugi objekti za pružanje usluga smještaja,</w:t>
      </w:r>
    </w:p>
    <w:p>
      <w:pPr>
        <w:pStyle w:val="Normal"/>
        <w:ind w:firstLine="720"/>
        <w:jc w:val="both"/>
        <w:rPr/>
      </w:pPr>
      <w:r>
        <w:rPr/>
        <w:t>g) turističke organizacije gradova ili opština su javne ustanove osnovane na nivou jedinice lokalne samouprave zadužene za promociju turizma opštine ili grada,</w:t>
      </w:r>
    </w:p>
    <w:p>
      <w:pPr>
        <w:pStyle w:val="Normal"/>
        <w:ind w:firstLine="720"/>
        <w:jc w:val="both"/>
        <w:rPr/>
      </w:pPr>
      <w:r>
        <w:rPr/>
        <w:t>d) međuopštinska turistička organizacija je javna ustanova osnovana na osnovu sporazuma nadležnih organa jedinica lokalne samouprave, za područje tri ili više jedinica lokalne samouprave koje su geografski i regionalno povezane,</w:t>
      </w:r>
    </w:p>
    <w:p>
      <w:pPr>
        <w:pStyle w:val="Normal"/>
        <w:ind w:firstLine="720"/>
        <w:jc w:val="both"/>
        <w:rPr/>
      </w:pPr>
      <w:r>
        <w:rPr/>
        <w:t>đ) Turistička organizacija Republike Srpske je republička javna ustanova zadužena za promociju turizma Republike Srpske (u daljem tekstu: TORS) i</w:t>
      </w:r>
    </w:p>
    <w:p>
      <w:pPr>
        <w:pStyle w:val="Normal"/>
        <w:ind w:firstLine="720"/>
        <w:jc w:val="both"/>
        <w:rPr/>
      </w:pPr>
      <w:r>
        <w:rPr/>
        <w:t>e) turističko mjesto je organizaciona i funkcionalna cjelina sa formiranom turističkom ponudom, prirodnim vrijednostima, kulturnim dobrima i drugim znamenitostima značajnim za turizam, komunalnom, saobraćajnom i turističkom infrastrukturom i drugim sadržajima za smještaj i boravak turista na prostoru jedinice lokalne samouprave (opština ili gra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Domaći ili strani državljanin koji koristi uslugu noćenja u ugostiteljskom objektu za smještaj plaća boravišnu taksu po svakom ostvarenom noćenju u ugostiteljskom objektu za smještaj. </w:t>
      </w:r>
    </w:p>
    <w:p>
      <w:pPr>
        <w:pStyle w:val="Normal"/>
        <w:ind w:firstLine="720"/>
        <w:jc w:val="both"/>
        <w:rPr/>
      </w:pPr>
      <w:r>
        <w:rPr/>
        <w:t xml:space="preserve">(2) Lica iz stava 1. ovog člana plaćaju boravišnu taksu ugostitelju s kojim su ugovorili pružanje usluge smještaja. </w:t>
      </w:r>
    </w:p>
    <w:p>
      <w:pPr>
        <w:pStyle w:val="Normal"/>
        <w:ind w:firstLine="720"/>
        <w:jc w:val="both"/>
        <w:rPr/>
      </w:pPr>
      <w:r>
        <w:rPr/>
        <w:t>(3) Izuzetno od stava 1. ovog člana, boravišnu taksu ne plaćaju domaći ili strani državljani koji koriste uslugu noćenja u ugostiteljskom objektu vrste seosko domaćinstv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Strani državljani plaćaju boravišnu taksu pod istim uslovima i u istom iznosu kao i domaći državljani.</w:t>
      </w:r>
    </w:p>
    <w:p>
      <w:pPr>
        <w:pStyle w:val="Normal"/>
        <w:ind w:firstLine="720"/>
        <w:jc w:val="both"/>
        <w:rPr/>
      </w:pPr>
      <w:r>
        <w:rPr/>
        <w:t>(2) Boravišna taksa je prihod turističkih organizacija gradova ili opština, odnosno međuopštinske turističke organizacije, ukoliko je osnovana, i 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oravišnu taksu ne plaćaju:</w:t>
      </w:r>
    </w:p>
    <w:p>
      <w:pPr>
        <w:pStyle w:val="Normal"/>
        <w:ind w:firstLine="720"/>
        <w:jc w:val="both"/>
        <w:rPr/>
      </w:pPr>
      <w:r>
        <w:rPr/>
        <w:t xml:space="preserve">a) djeca do 12 godina starosti,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b)</w:t>
        <w:tab/>
        <w:t>lica upućena na banjsko i klimatsko liječenje, odnosno specijalizovanu rehabilitaciju od strane nadležne ljekarske komisije,</w:t>
      </w:r>
    </w:p>
    <w:p>
      <w:pPr>
        <w:pStyle w:val="Normal"/>
        <w:ind w:firstLine="720"/>
        <w:jc w:val="both"/>
        <w:rPr/>
      </w:pPr>
      <w:r>
        <w:rPr/>
        <w:t xml:space="preserve">v) osobe sa invaliditetom sa tjelesnim oštećenjem od najmanje 70%, vojni invalidi od prve do pete kategorije, odnosno civilni invalidi rata od prve do pete kategorije, kao i jedan pratilac navedenih osoba, </w:t>
      </w:r>
    </w:p>
    <w:p>
      <w:pPr>
        <w:pStyle w:val="Normal"/>
        <w:ind w:firstLine="720"/>
        <w:jc w:val="both"/>
        <w:rPr/>
      </w:pPr>
      <w:r>
        <w:rPr/>
        <w:t>g) slijepa lica, te lica oboljela od: distrofije i srodnih mišićnih i neuromišićnih oboljenja, paraplegije i kvadriplegije, cerebralne i dječije paralize i multipleks skleroze, osobe ometene u razvoju, kao i jedan pratilac navedenih osoba,</w:t>
      </w:r>
    </w:p>
    <w:p>
      <w:pPr>
        <w:pStyle w:val="Normal"/>
        <w:ind w:firstLine="720"/>
        <w:jc w:val="both"/>
        <w:rPr/>
      </w:pPr>
      <w:r>
        <w:rPr/>
        <w:t>d) učenici i studenti koji organizovano borave u ugostiteljskom objektu za smještaj radi izvođenja sportsko-rekreativnih i drugih aktivnosti po programu ministarstva nadležnog za poslove prosvjete, studenti koji organizovano borave u ugostiteljskom objektu za smještaj radi izvođenja obavezne nastave u skladu sa nastavnim planom obrazovne ustanove, kao i učesnici republičkih i regionalnih takmičenja u znanju i vještinama,</w:t>
      </w:r>
    </w:p>
    <w:p>
      <w:pPr>
        <w:pStyle w:val="Normal"/>
        <w:ind w:firstLine="720"/>
        <w:jc w:val="both"/>
        <w:rPr/>
      </w:pPr>
      <w:r>
        <w:rPr/>
        <w:t>đ) strani državljani koji su po međunarodnim konvencijama i sporazumima oslobođeni plaćanja boravišne takse,</w:t>
      </w:r>
    </w:p>
    <w:p>
      <w:pPr>
        <w:pStyle w:val="Normal"/>
        <w:ind w:firstLine="720"/>
        <w:jc w:val="both"/>
        <w:rPr/>
      </w:pPr>
      <w:r>
        <w:rPr/>
        <w:t>e) sezonski radnici i</w:t>
      </w:r>
    </w:p>
    <w:p>
      <w:pPr>
        <w:pStyle w:val="Normal"/>
        <w:ind w:firstLine="720"/>
        <w:jc w:val="both"/>
        <w:rPr/>
      </w:pPr>
      <w:r>
        <w:rPr/>
        <w:t>ž) studenti i đaci koji nemaju prebivalište u opštini ili gradu u kojem se školu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Boravišnu taksu umanjenu za 50% plaćaju:</w:t>
      </w:r>
    </w:p>
    <w:p>
      <w:pPr>
        <w:pStyle w:val="Normal"/>
        <w:ind w:firstLine="720"/>
        <w:jc w:val="both"/>
        <w:rPr/>
      </w:pPr>
      <w:r>
        <w:rPr/>
        <w:t xml:space="preserve">a) lica od 13 do 18 godina starosti, </w:t>
      </w:r>
    </w:p>
    <w:p>
      <w:pPr>
        <w:pStyle w:val="Normal"/>
        <w:ind w:firstLine="720"/>
        <w:jc w:val="both"/>
        <w:rPr/>
      </w:pPr>
      <w:r>
        <w:rPr/>
        <w:t>b) učesnici školskih ekskurzija koje organizuju školske ustanove (osnovnog, srednjeg i visokog obrazovanja),</w:t>
      </w:r>
    </w:p>
    <w:p>
      <w:pPr>
        <w:pStyle w:val="Normal"/>
        <w:ind w:firstLine="720"/>
        <w:jc w:val="both"/>
        <w:rPr/>
      </w:pPr>
      <w:r>
        <w:rPr/>
        <w:t>v) lica koja neprekidno borave u objektu za smještaj duže od 30 dana i</w:t>
      </w:r>
    </w:p>
    <w:p>
      <w:pPr>
        <w:pStyle w:val="Normal"/>
        <w:ind w:firstLine="720"/>
        <w:jc w:val="both"/>
        <w:rPr/>
      </w:pPr>
      <w:r>
        <w:rPr/>
        <w:t>g) lica koja se bave naučno-istraživačkim radom koji doprinosi turističkom razvoj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Lica iz čl. 5. i 6. ovog zakona ostvaruju pravo iz navedenih članova ako podnesu dokaz da su ispunjeni uslovi za neplaćanje boravišne takse ili plaćanje boravišne takse u umanjenom iznosu, i to: ličnu kartu, putnu ispravu, člansku kartu, potvrdu škole, odnosno obrazovne ustanove, uputnicu ljekarske komisije i druge slične isprave kojima se dokazuje ispunjenost uslova iz čl. 5. i 6.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Visina boravišne takse se utvrđuje u rasponu od 0,5 KM do 2 KM po svakom ostvarenom noćenju. </w:t>
      </w:r>
    </w:p>
    <w:p>
      <w:pPr>
        <w:pStyle w:val="Normal"/>
        <w:ind w:firstLine="720"/>
        <w:jc w:val="both"/>
        <w:rPr/>
      </w:pPr>
      <w:r>
        <w:rPr/>
        <w:t>(2) Visinu boravišne takse, u skladu sa stavom 1. ovog člana, određuje jedinica lokalne samouprave, uz prethodno pribavljeno mišljenje Privredne komore Republike Srp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Izuzetno od člana 8. ovog zakona, po okončanju postupka proglašavanja turističkih mjesta u skladu sa zakonom koji reguliše oblast turizma, visina boravišne takse utvrđuje se u zavisnosti od razvrstavanja jedinice lokalne samouprave kao turističkog mjesta, tako da se visina boravišne takse kod ugostitelja koji pruža usluge smještaja u turističkom mjestu utvrđuje u rasponu od 2,5 KM do 3 KM po svakom ostvarenom noćenju. </w:t>
      </w:r>
    </w:p>
    <w:p>
      <w:pPr>
        <w:pStyle w:val="Normal"/>
        <w:ind w:firstLine="720"/>
        <w:jc w:val="both"/>
        <w:rPr/>
      </w:pPr>
      <w:r>
        <w:rPr/>
        <w:t xml:space="preserve">(2) Visinu boravišne takse iz stava 1. ovog člana, određuje jedinica lokalne samouprave, uz prethodno pribavljeno mišljenje Privredne komore Republike Srps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Sredstva prikupljena po osnovu boravišne takse uplaćuju se na račun javnih prihoda Republike Srpske.</w:t>
      </w:r>
    </w:p>
    <w:p>
      <w:pPr>
        <w:pStyle w:val="Normal"/>
        <w:ind w:firstLine="720"/>
        <w:jc w:val="both"/>
        <w:rPr/>
      </w:pPr>
      <w:r>
        <w:rPr/>
        <w:t>(2) Obveznik uplate boravišne takse je ugostitelj koji pruža uslugu smještaja iz člana 3. ovog zakona.</w:t>
      </w:r>
    </w:p>
    <w:p>
      <w:pPr>
        <w:pStyle w:val="Normal"/>
        <w:ind w:firstLine="720"/>
        <w:jc w:val="both"/>
        <w:rPr/>
      </w:pPr>
      <w:r>
        <w:rPr/>
        <w:t>(3) Izuzetno od stava 2. ovog člana, ugostitelj koji pruža uslugu smještaja u ugostiteljskom objektu vrste seosko domaćinstvo nije obveznik uplate boravišne tak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Sredstva prikupljena po osnovu boravišne takse raspoređuju se tako što: </w:t>
      </w:r>
    </w:p>
    <w:p>
      <w:pPr>
        <w:pStyle w:val="Normal"/>
        <w:ind w:firstLine="720"/>
        <w:jc w:val="both"/>
        <w:rPr/>
      </w:pPr>
      <w:r>
        <w:rPr/>
        <w:t>a) 80% sredstava pripada turističkoj organizaciji grada ili opštine i</w:t>
      </w:r>
    </w:p>
    <w:p>
      <w:pPr>
        <w:pStyle w:val="Normal"/>
        <w:ind w:firstLine="720"/>
        <w:jc w:val="both"/>
        <w:rPr/>
      </w:pPr>
      <w:r>
        <w:rPr/>
        <w:t>b) 20% sredstava pripada TORS-u.</w:t>
      </w:r>
    </w:p>
    <w:p>
      <w:pPr>
        <w:pStyle w:val="Normal"/>
        <w:ind w:firstLine="720"/>
        <w:jc w:val="both"/>
        <w:rPr/>
      </w:pPr>
      <w:r>
        <w:rPr/>
        <w:t xml:space="preserve">(2) Ukoliko nije osnovana turistička organizacija grada ili opštine, sva sredstva prikupljena po osnovu naplate boravišne takse od obveznika takse sa područja jedinica lokalne samouprave u kojima nije osnovana turistička organizacija grada ili opštine raspoređuju se na račun TORS-a. </w:t>
      </w:r>
    </w:p>
    <w:p>
      <w:pPr>
        <w:pStyle w:val="Normal"/>
        <w:ind w:firstLine="720"/>
        <w:jc w:val="both"/>
        <w:rPr/>
      </w:pPr>
      <w:r>
        <w:rPr/>
        <w:t xml:space="preserve">(3) Ukoliko je osnovana međuopštinska turistička organizacija, u skladu sa zakonom koji reguliše oblast turizma, maksimalno 20% sredstava boravišne takse prikupljene na teritoriji jedinica lokalne samouprave za koje je osnovana međuopštinska turistička organizacija pripadaju toj organizaciji, o čemu sporazumno odlučuju osnivači međuopštinske turističke organizaci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Sredstva prikupljena po osnovu boravišne takse, isključivo se koriste za: </w:t>
      </w:r>
    </w:p>
    <w:p>
      <w:pPr>
        <w:pStyle w:val="Normal"/>
        <w:ind w:firstLine="720"/>
        <w:jc w:val="both"/>
        <w:rPr/>
      </w:pPr>
      <w:r>
        <w:rPr/>
        <w:t>a) obezbjeđivanje promotivnog, odnosno informativno-propagandnog materijala kojim se promovišu turističke vrijednosti i kulturno nasljeđe jedinice lokalne samouprave, odnosno Republike Srpske,</w:t>
      </w:r>
    </w:p>
    <w:p>
      <w:pPr>
        <w:pStyle w:val="Normal"/>
        <w:ind w:firstLine="720"/>
        <w:jc w:val="both"/>
        <w:rPr/>
      </w:pPr>
      <w:r>
        <w:rPr/>
        <w:t>b) obezbjeđivanje i postavljanje turističke signalizacije i</w:t>
      </w:r>
    </w:p>
    <w:p>
      <w:pPr>
        <w:pStyle w:val="Normal"/>
        <w:ind w:firstLine="720"/>
        <w:jc w:val="both"/>
        <w:rPr/>
      </w:pPr>
      <w:r>
        <w:rPr/>
        <w:t>v) realizaciju ostalih programskih aktivnosti turističkih organizacija na promociji i unapređenju turizma Republike Srpske i jedinica lokalne samouprave u skladu sa zakonom koji reguliše oblast turizma.</w:t>
      </w:r>
    </w:p>
    <w:p>
      <w:pPr>
        <w:pStyle w:val="Normal"/>
        <w:ind w:firstLine="720"/>
        <w:jc w:val="both"/>
        <w:rPr/>
      </w:pPr>
      <w:r>
        <w:rPr/>
        <w:t>(2) Turističke organizacije iz člana 11. ovog zakona obavezne su sredstva boravišne takse koristiti samo za svrhu utvrđenu stavom 1. ovog člana.</w:t>
      </w:r>
    </w:p>
    <w:p>
      <w:pPr>
        <w:pStyle w:val="Normal"/>
        <w:ind w:firstLine="720"/>
        <w:jc w:val="both"/>
        <w:rPr/>
      </w:pPr>
      <w:r>
        <w:rPr/>
        <w:t>(3) Zabranjeno je sredstva prikupljena po osnovu boravišne takse koristiti za finansiranje troškova materijalnog poslovanja turističkih organizacija iz člana 11. ovog zakona.</w:t>
      </w:r>
    </w:p>
    <w:p>
      <w:pPr>
        <w:pStyle w:val="Normal"/>
        <w:ind w:firstLine="720"/>
        <w:jc w:val="both"/>
        <w:rPr/>
      </w:pPr>
      <w:r>
        <w:rPr/>
        <w:t>(4) Turističke organizacije iz člana 11. ovog zakona obavezne su u godišnjem izvještaju o poslovanju kojeg podnose osnivaču/ima posebno iskazati visinu sredstva prikupljenih po osnovu boravišne takse i svrhu trošenja tih sredstava u skladu sa stavom 1. ovog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Naplatu boravišne takse vrše ugostitelji koji pružaju usluge smještaja iz člana 3. ovog zakona (u daljem tekstu: davalac usluga).</w:t>
      </w:r>
    </w:p>
    <w:p>
      <w:pPr>
        <w:pStyle w:val="Normal"/>
        <w:ind w:firstLine="720"/>
        <w:jc w:val="both"/>
        <w:rPr/>
      </w:pPr>
      <w:r>
        <w:rPr/>
        <w:t>(2) Davalac usluga naplaćuje boravišnu taksu istovremeno sa naplatom usluge smještaja.</w:t>
      </w:r>
    </w:p>
    <w:p>
      <w:pPr>
        <w:pStyle w:val="Normal"/>
        <w:ind w:firstLine="720"/>
        <w:jc w:val="both"/>
        <w:rPr/>
      </w:pPr>
      <w:r>
        <w:rPr/>
        <w:t>(3) Ako davalac usluga ne naplati boravišnu taksu, dužan je da na svoj teret uplati iznos nenaplaćene boravišne takse.</w:t>
      </w:r>
    </w:p>
    <w:p>
      <w:pPr>
        <w:pStyle w:val="Normal"/>
        <w:ind w:firstLine="720"/>
        <w:jc w:val="both"/>
        <w:rPr/>
      </w:pPr>
      <w:r>
        <w:rPr/>
        <w:t>(4) Izuzetno od stava 1. ovog člana, davalac usluga u ugostiteljskom objektu vrste seosko domaćinstvo ne vrši naplatu boravišne tak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Davalac usluga je dužan da u računu za usluge smještaja posebno iskaže iznos boravišne takse, a u slučajevima iz čl. 5. i 6. ovog zakona da navede osnov oslobađanja od plaćanja boravišne takse, odnosno osnov za plaćanje boravišne takse u umanjenom iznosu.</w:t>
      </w:r>
    </w:p>
    <w:p>
      <w:pPr>
        <w:pStyle w:val="Normal"/>
        <w:ind w:firstLine="720"/>
        <w:jc w:val="both"/>
        <w:rPr/>
      </w:pPr>
      <w:r>
        <w:rPr/>
        <w:t>(2) Davalac usluga vodi evidenciju o uplaćenoj boravišnoj taksi u posebnoj knjizi.</w:t>
      </w:r>
    </w:p>
    <w:p>
      <w:pPr>
        <w:pStyle w:val="Normal"/>
        <w:ind w:firstLine="720"/>
        <w:jc w:val="both"/>
        <w:rPr/>
      </w:pPr>
      <w:r>
        <w:rPr/>
        <w:t xml:space="preserve">(3) Ministar finansija, uz saglasnost ministra trgovine i turizma (u daljem tekstu: ministar), pravilnikom propisuje sadržaj knjige iz stava 2. ovog čl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Davalac usluga je dužan da nadležnom organu Poreske uprave Republike Srpske do 15. u mjesecu za prethodni mjesec dostavi prijavu o broju korisnika usluga smještaja i iznosu naplaćene boravišne takse. </w:t>
      </w:r>
    </w:p>
    <w:p>
      <w:pPr>
        <w:pStyle w:val="Normal"/>
        <w:ind w:firstLine="720"/>
        <w:jc w:val="both"/>
        <w:rPr/>
      </w:pPr>
      <w:r>
        <w:rPr/>
        <w:t>(2) Podatke iz stava 1. ovog člana davalac usluga dostavlja na posebnoj prijavi.</w:t>
      </w:r>
    </w:p>
    <w:p>
      <w:pPr>
        <w:pStyle w:val="Normal"/>
        <w:ind w:firstLine="720"/>
        <w:jc w:val="both"/>
        <w:rPr/>
      </w:pPr>
      <w:r>
        <w:rPr/>
        <w:t>(3) Ministar finansija, uz saglasnost ministra, propisaće pravilnikom oblik i sadržaj prijave za uplatu boravišne takse iz stava 2. ovog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Prikupljena sredstva od naplaćene boravišne takse davalac usluga uplaćuje u roku od pet dana po isteku mjeseca na račun javnih prihoda Republike Srpske.</w:t>
      </w:r>
    </w:p>
    <w:p>
      <w:pPr>
        <w:pStyle w:val="Normal"/>
        <w:ind w:firstLine="720"/>
        <w:jc w:val="both"/>
        <w:rPr/>
      </w:pPr>
      <w:r>
        <w:rPr/>
        <w:t>(2) Izuzetno od stava 1. ovog člana, davalac usluga koja naplatu boravišne takse obavlja s naplatom usluge pružene na osnovu ugovora sa putničkom (turističkom) agencijom, iznos boravišne takse uplaćuje tri dana nakon naplate računa za pruženu uslugu, a najkasnije u roku od 60 dana od posljednjeg dana boravka osobe u njegovom smještajnom objektu.</w:t>
      </w:r>
    </w:p>
    <w:p>
      <w:pPr>
        <w:pStyle w:val="Normal"/>
        <w:ind w:firstLine="720"/>
        <w:jc w:val="both"/>
        <w:rPr/>
      </w:pPr>
      <w:r>
        <w:rPr/>
        <w:t>(3) Ministar pravilnikom propisuje način naplate boravišne takse iz stava 2. ovoga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Nadzor nad namjenskim trošenjem sredstava iz člana 11. stav 1. tačka a) obavlja nadležni organ jedinice lokalne samouprave.</w:t>
      </w:r>
    </w:p>
    <w:p>
      <w:pPr>
        <w:pStyle w:val="Normal"/>
        <w:ind w:firstLine="720"/>
        <w:jc w:val="both"/>
        <w:rPr/>
      </w:pPr>
      <w:r>
        <w:rPr/>
        <w:t>(2) Nadzor nad namjenskim trošenjem sredstava iz člana 11. stav 1. tačka b) ovog zakona, obavlja Ministarstvo trgovine i turizma (u daljem tekstu: Ministarstvo).</w:t>
      </w:r>
    </w:p>
    <w:p>
      <w:pPr>
        <w:pStyle w:val="Normal"/>
        <w:ind w:firstLine="720"/>
        <w:jc w:val="both"/>
        <w:rPr/>
      </w:pPr>
      <w:r>
        <w:rPr/>
        <w:t xml:space="preserve">(3) U postupku vršenja nadzora organi iz st. 1. i 2. ovog člana mogu zahtijevati izvještaje, podatke, materijale, predračune i druga obavještenja od turističkih organizacija. </w:t>
      </w:r>
    </w:p>
    <w:p>
      <w:pPr>
        <w:pStyle w:val="Normal"/>
        <w:ind w:firstLine="720"/>
        <w:jc w:val="both"/>
        <w:rPr/>
      </w:pPr>
      <w:r>
        <w:rPr/>
        <w:t>(4) Turističke organizacije iz člana 11. ovog zakona obavezne su omogućiti organima iz st. 1. i 2. ovog člana sprovođenje nadzora, kao i dostaviti potpune i tačne izvještaje i podatke kojima se dokazuje namjensko trošenje sredstava javnih prihoda.</w:t>
      </w:r>
    </w:p>
    <w:p>
      <w:pPr>
        <w:pStyle w:val="Normal"/>
        <w:ind w:firstLine="720"/>
        <w:jc w:val="both"/>
        <w:rPr/>
      </w:pPr>
      <w:r>
        <w:rPr/>
        <w:t>(5) Ukoliko u postupku nadzora organi iz st. 1. i 2. ovog člana utvrde nepravilnosti u pogledu trošenja sredstava boravišne takse, preduzeće mjere u svrhu otklanjanja uočenih nepravilnosti, a naročito:</w:t>
      </w:r>
    </w:p>
    <w:p>
      <w:pPr>
        <w:pStyle w:val="Normal"/>
        <w:ind w:firstLine="720"/>
        <w:jc w:val="both"/>
        <w:rPr/>
      </w:pPr>
      <w:r>
        <w:rPr/>
        <w:t>a) odrediti mjere koje se moraju preduzeti radi otklanjanja utvrđenih nepravilnosti i odrediti primjereni rok za njihovo otklanjanje,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b)</w:t>
        <w:tab/>
        <w:t>naložiti pokretanje postupka za utvrđivanje odgovornosti odgovornih lica u turističkoj organizaciji i</w:t>
      </w:r>
    </w:p>
    <w:p>
      <w:pPr>
        <w:pStyle w:val="Normal"/>
        <w:ind w:firstLine="720"/>
        <w:jc w:val="both"/>
        <w:rPr/>
      </w:pPr>
      <w:r>
        <w:rPr/>
        <w:t>v) preduzeti i druge mjere u skladu sa posebnim propisima.</w:t>
      </w:r>
    </w:p>
    <w:p>
      <w:pPr>
        <w:pStyle w:val="Normal"/>
        <w:ind w:firstLine="720"/>
        <w:jc w:val="both"/>
        <w:rPr/>
      </w:pPr>
      <w:r>
        <w:rPr/>
        <w:t>(6) Vlada Republike Srpske (u daljem tekstu: Vlada), uz saglasnost nadležnog odbora Narodne skupštine Republike Srpske, može pokrenuti postupak posebne revizije poslovanja turističkih organizacija, u vezi sa načinom trošenja sredstava prikupljenih po osnovu uplate boravišne takse, u skladu sa zakonom koji reguliše oblast revizije javnog sektora Republike.</w:t>
      </w:r>
    </w:p>
    <w:p>
      <w:pPr>
        <w:pStyle w:val="Normal"/>
        <w:ind w:firstLine="720"/>
        <w:jc w:val="both"/>
        <w:rPr/>
      </w:pPr>
      <w:r>
        <w:rPr/>
        <w:t xml:space="preserve">(7) Ministarstvo će dostaviti izvještaj Vladi i Narodnoj skupštini Republike Srpske o sprovedenom nadzoru o načinu trošenja sredstava iz člana 11. ovog zak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Nadzor nad primjenom ovog zakona u pogledu ovlašćenja jedinice lokalne samouprave iz člana 8. ovog zakona obavlja Ministarstvo. </w:t>
      </w:r>
    </w:p>
    <w:p>
      <w:pPr>
        <w:pStyle w:val="Normal"/>
        <w:ind w:firstLine="720"/>
        <w:jc w:val="both"/>
        <w:rPr/>
      </w:pPr>
      <w:r>
        <w:rPr/>
        <w:t>(2) Poslove evidencije, obračuna i inspekcijske kontrole naplate i uplate boravišne takse obavlja Poreska uprava Republike Srpske.</w:t>
      </w:r>
    </w:p>
    <w:p>
      <w:pPr>
        <w:pStyle w:val="Normal"/>
        <w:ind w:firstLine="720"/>
        <w:jc w:val="both"/>
        <w:rPr/>
      </w:pPr>
      <w:r>
        <w:rPr/>
        <w:t>(3) Inspekcijski nadzor u pogledu evidentiranja broja gostiju u ugostiteljskim objektima za smještaj vrši Republička uprava za inspekcijske poslove putem republičkih, odnosno opštinskih tržišnih insp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9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U pogledu prava i obaveza inspektora Poreske uprave u postupku inspekcijskog nadzora nad kontrolom uplate i naplate boravišne takse primjenjuju se odgovarajući propisi iz oblasti poreskog zakonodavstv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Član 20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 vršenju inspekcijskog nadzora, </w:t>
      </w:r>
      <w:r>
        <w:rPr/>
        <w:t>tržišni inspektor</w:t>
      </w:r>
      <w:r>
        <w:rPr>
          <w:color w:val="000000"/>
        </w:rPr>
        <w:t>, pored opštih ovlašćenja propisanih posebnim zakonom, ima pravo i dužnost da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) vrši provjeru načina vođenja knjige gostiju davaoca usluga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b) vrši provjeru ažurnosti i urednosti vođenja knjige gostiju davaoca usluga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v) pregleda prostorije davaoca usluga radi utvrđivanja stvarnog broja gostiju i tačnosti podataka upisanih u knjigu gostiju i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g) pregleda ugovore, evidencije, isprave i drugu dokumentaciju potrebnu za utvrđivanje broja prijavljenih gostiju u slučajevima organizacije grupnih aranžmana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bCs/>
          <w:color w:val="000000"/>
        </w:rPr>
        <w:t>Član 2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(1) Novčanom kaznom od 2.000 KM do 10.000 KM kazniće se za prekršaj davalac usluga organizovan kao privredno društvo ako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a) naplati boravišnu taksu u većem iznosu u odnosu na iznos utvrđen odlukom jedinice lokalne samouprave (član 8. stav 2. </w:t>
      </w:r>
      <w:r>
        <w:rPr/>
        <w:t>i član 9)</w:t>
      </w:r>
      <w:r>
        <w:rPr>
          <w:color w:val="000000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b) na račun javnih prihoda ne uplati boravišnu taksu u skladu sa članom 16. stav 1. ovog zakona, odnosno ako sredstva boravišne takse ne uplati u roku od tri dana nakon naplate računa, a najkasnije u roku od 60 dana po pruženoj usluzi iz člana 16. stav 2. ovog zakona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</w:t>
        <w:tab/>
        <w:t xml:space="preserve">Za prekršaj iz stava 1. ovog člana kazniće se odgovorno lice u privrednom društvu 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500 KM do 2.500 KM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3)</w:t>
        <w:tab/>
        <w:t>Za prekršaj iz stava 1. ovog člana kazniće se davalac usluga organizovan kao preduzetnik ili fizičko lice novčanom kaznom od 1.000 KM do 5.000 KM.</w:t>
      </w:r>
    </w:p>
    <w:p>
      <w:pPr>
        <w:pStyle w:val="NoSpacing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</w:rPr>
        <w:t>Član 22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(1) Novčanom kaznom od 1.000 KM do 5.000 KM kazniće se za prekršaj davalac usluga organizovan kao privredno društvo ako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) naplati boravišnu taksu u različitom iznosu za domaće i strane državljane (član 4. stav 1) i</w:t>
      </w:r>
    </w:p>
    <w:p>
      <w:pPr>
        <w:pStyle w:val="Normal"/>
        <w:ind w:firstLine="720"/>
        <w:jc w:val="both"/>
        <w:rPr>
          <w:b/>
          <w:b/>
        </w:rPr>
      </w:pPr>
      <w:r>
        <w:rPr/>
        <w:t>b) ne uplati iznos nenaplaćene boravišne takse (član 13. stav 3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</w:t>
        <w:tab/>
        <w:t xml:space="preserve">Za prekršaj iz stava 1. ovog člana kazniće se odgovorno lice u privrednom društvu 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300 KM do 1.500 KM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>
          <w:color w:val="000000"/>
        </w:rPr>
        <w:t xml:space="preserve">(3) Za prekršaj iz stava 1. ovog člana kazniće se za prekršaj davalac usluga kao preduzetnik ili fizičko lice novčanom kaznom od 500 KM do 2.500 KM. 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(4) Novčanom kaznom od 100 do 500 KM kazniće se davalac usluga u ugostiteljskom objektu vrste seosko domaćinstvo ako naplati boravišnu taksu (član 13. stav 4).</w:t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/>
      </w:pPr>
      <w:r>
        <w:rPr>
          <w:color w:val="000000"/>
        </w:rPr>
        <w:t>Član 23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(1) Novčanom kaznom od 600 KM do 3.000 KM kazniće se za prekršaj davalac usluga organizovan kao privredno društvo, ako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a) </w:t>
      </w:r>
      <w:r>
        <w:rPr/>
        <w:t xml:space="preserve">prilikom obračuna boravišne takse postupi u suprotnosti sa čl. 5. i 6. ovog zakona, </w:t>
      </w:r>
    </w:p>
    <w:p>
      <w:pPr>
        <w:pStyle w:val="Normal"/>
        <w:ind w:firstLine="720"/>
        <w:jc w:val="both"/>
        <w:rPr/>
      </w:pPr>
      <w:r>
        <w:rPr/>
        <w:t>b) u svakom pojedinačnom slučaju ne naplati boravišnu taksu istovremeno sa naplatom usluge</w:t>
      </w:r>
      <w:r>
        <w:rPr>
          <w:color w:val="000000"/>
        </w:rPr>
        <w:t xml:space="preserve"> noćenja u smještajnom objektu (član 13. stav 2)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v) iznos boravišne takse i oslobođenja od plaćanja takse posebno ne naznači u računu (član 14. stav 1) i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g) ne vodi ili netačno vodi evidenciju o uplaćenoj taksi (član 14. stav 2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</w:t>
        <w:tab/>
        <w:t xml:space="preserve">Za prekršaj iz stava 1. ovog člana kazniće se odgovorno lice u privrednom društvu 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200 KM do 1.000 KM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3)</w:t>
        <w:tab/>
        <w:t>Za prekršaj iz stava 1. ovog člana kazniće se za prekršaj davalac usluga kao preduzetnik ili fizičko lice novčanom kaznom od 300 KM do 1.500 KM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lan 24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(1) Novčanom kaznom od 500 KM do 2.500 KM kazniće se za prekršaj davalac usluga organizovan kao pravno lice, ako nadležnom organu Poreske uprave do 15. u mjesecu za prethodni mjesec ne dostavi prijavu o broju korisnika usluga smještaja i iznosu naplaćene boravišne takse (</w:t>
      </w:r>
      <w:r>
        <w:rPr/>
        <w:t>član 15. stav 1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</w:t>
        <w:tab/>
        <w:t>Za prekršaj iz stava 1. ovog čla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kazniće se odgovorno lice u pravnom licu 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100 KM do 500 KM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3)</w:t>
        <w:tab/>
        <w:t>Za prekršaj iz stava 1. ovog člana kazniće se davalac usluga kao preduzetnik ili fizičko lice novčanom kaznom od 200 KM do 1.000 KM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Član 25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Novčanom kaznom od 1.000 KM do 5.000 KM kazniće se turistička organizacija ako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 xml:space="preserve">a) sredstva prikupljena po osnovu boravišne takse nenamjenski utroši (član 12. stav 2),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u izvještaju o poslovanju posebno ne iskaže visinu sredstava prikupljenih po osnovu boravišne takse, kao i svrhu trošenja tih sredstava (član 12. stav 4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Za prekršaj iz stava 1. ovog člana kazniće se odgovorno lice u turističkoj organizaciji novčanom kaznom od 200 KM do 1.000 KM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Novčanom kaznom od 1.000 KM do 5.000 KM kazniće se odgovorno lice u nadležnom organu jedinice lokalne samouprave koje postupi u suprotnosti sa članom 8. st. 1. i 2. i članom 9. ovog zakon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4) Novčanom kazno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 200 KM do 1.000 KM kazniće se lice koji koristi uslugu noćenja, a ugostitelju ne plati boravišnu taksu (član 3). </w:t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Član 26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Za prekršaje iz čl. 21. i 22. ovog zakona koji su ponovno učinjeni od strane istog davaoca usluga, u roku od dvije godine od dana pravosnažnosti rješenja o prekršaju, pored novčane kazne, izreći će se i zaštitna mjera zabrane obavljanja ugostiteljske djelatnosti u tom objektu u trajanju od 90 dana do šest mjes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odnose koji nisu posebno uređeni ovim zakonom, kao što su: prinudna naplata, žalbeni postupak, kamata i druga pitanja, primjenjuju se odredbe zakona kojima se uređuje poreski postup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8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/>
      </w:pPr>
      <w:r>
        <w:rPr/>
        <w:t>(1) Ministar finansija će u roku od 90 dana od dana stupanja na snagu ovog zakona donijeti sljedeće podzakonske akte:</w:t>
      </w:r>
    </w:p>
    <w:p>
      <w:pPr>
        <w:pStyle w:val="Normal"/>
        <w:ind w:firstLine="720"/>
        <w:jc w:val="both"/>
        <w:rPr/>
      </w:pPr>
      <w:r>
        <w:rPr/>
        <w:t xml:space="preserve">a) Pravilnik o načinu vođenja knjige o evidenciji uplaćene boravišne takse (član 14. stav 3) i </w:t>
      </w:r>
    </w:p>
    <w:p>
      <w:pPr>
        <w:pStyle w:val="Normal"/>
        <w:ind w:firstLine="720"/>
        <w:jc w:val="both"/>
        <w:rPr/>
      </w:pPr>
      <w:r>
        <w:rPr/>
        <w:t>b) Pravilnik o obliku, načinu i sadržaju prijave o broju korisnika usluga smještaja i iznosu naplaćene boravišne takse (član 15. stav 3).</w:t>
      </w:r>
    </w:p>
    <w:p>
      <w:pPr>
        <w:pStyle w:val="Normal"/>
        <w:ind w:firstLine="720"/>
        <w:jc w:val="both"/>
        <w:rPr/>
      </w:pPr>
      <w:r>
        <w:rPr/>
        <w:t>(2) Ministar će u roku od 90 dana od dana stupanja na snagu ovog zakona donijeti Pravilnik o načinu naplate boravišne takse iz člana 16. stav 3.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Do donošenja podzakonskih akata utvrđenih ovim zakonom, primjenjuju se podzakonski akti doneseni na osnovu Zakona o boravišnoj taksi („Službeni glasnik Republike Srpske“, broj 118/05) ukoliko nisu u suprotnosti sa ovim zakonom. </w:t>
      </w:r>
    </w:p>
    <w:p>
      <w:pPr>
        <w:pStyle w:val="Normal"/>
        <w:jc w:val="center"/>
        <w:rPr/>
      </w:pPr>
      <w:r>
        <w:rPr/>
        <w:t>Član 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upanjem na snagu ovog zakona prestaje da važi Zakon o boravišnoj taksi („Službeni glasnik Republike Srpske“, broj 118/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vaj zakon stupa na snagu osmog dana od dana objavljivanja u „Službenom glasniku Republike Srpsk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lineRule="exact" w:line="266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01-1181/11</w:t>
        <w:tab/>
        <w:tab/>
        <w:tab/>
        <w:tab/>
        <w:tab/>
        <w:tab/>
        <w:t xml:space="preserve">          PREDSJEDNI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: 15. jul 2011. godine</w:t>
        <w:tab/>
        <w:tab/>
        <w:tab/>
        <w:t xml:space="preserve">        </w:t>
        <w:tab/>
        <w:t xml:space="preserve">    </w:t>
        <w:tab/>
        <w:t xml:space="preserve">  NARODNE SKUPŠTIN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 xml:space="preserve">                                </w:t>
      </w:r>
      <w:r>
        <w:rPr>
          <w:b/>
          <w:i/>
        </w:rPr>
        <w:t>Mr Igor Radojič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3:00Z</dcterms:created>
  <dc:creator> </dc:creator>
  <dc:description/>
  <cp:keywords/>
  <dc:language>en-US</dc:language>
  <cp:lastModifiedBy>Dejan</cp:lastModifiedBy>
  <cp:lastPrinted>2011-07-18T12:03:00Z</cp:lastPrinted>
  <dcterms:modified xsi:type="dcterms:W3CDTF">2011-08-30T14:29:00Z</dcterms:modified>
  <cp:revision>11</cp:revision>
  <dc:subject/>
  <dc:title>ЗАКОН</dc:title>
</cp:coreProperties>
</file>