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КОН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 АМБЛЕМУ РЕПУБЛИКЕ СРПС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епублика Српска има Амблем.</w:t>
      </w:r>
    </w:p>
    <w:p>
      <w:pPr>
        <w:pStyle w:val="Normal"/>
        <w:ind w:firstLine="720"/>
        <w:jc w:val="both"/>
        <w:rPr>
          <w:i/>
          <w:i/>
          <w:iCs/>
          <w:lang w:val="sr-Latn-CS"/>
        </w:rPr>
      </w:pPr>
      <w:r>
        <w:rPr/>
        <w:t xml:space="preserve">Амблем Републике Српске састоји се од поља у бојама заставе Републике Српске преко кога је златни преплетени иницијал Републике Српске; поље је окружено златним плодним храстовим вијенцем у дну увезаним траком у бојама заставе; изнад поља је златна затворена хералдичка круна, а испод поља златна кринова круна; око свега је циркумскрипција РЕПУБЛИКА СРПСКА – </w:t>
      </w:r>
      <w:r>
        <w:rPr>
          <w:lang w:val="sr-Latn-CS"/>
        </w:rPr>
        <w:t>REPUBLIKA SRPSKA.</w:t>
      </w:r>
    </w:p>
    <w:p>
      <w:pPr>
        <w:pStyle w:val="Normal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Амблем Републике Српскe је допунски симбол Републике Српске, а може се користити за представљање Републике Српске у свечаним, културним, историјским и спортским манифестацијама, као и у другим сличним прилика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Амблем Републике Српске може се користити умјесто грба Републике Српске, у складу с одредбама Закона о употреби заставе</w:t>
      </w:r>
      <w:r>
        <w:rPr>
          <w:lang w:val="sr-Latn-CS"/>
        </w:rPr>
        <w:t>,</w:t>
      </w:r>
      <w:r>
        <w:rPr/>
        <w:t xml:space="preserve"> грба и химне Републике Срп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Амблем Републике Српске не може се употријебити као робни и услужни жиг, узорак или модел нити као било који други знак за обиљежавање робе или усл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Уредбом Владе Републике Српске ће се, у року од 15 дана од дана ступања на снагу овог закона, прецизније уредити изглед и начин употребе Амблема Републике Српс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Новчаном казном у износу од 3000 до 15000 КМ казниће се за прекршај предузеће, установа или друго правно лице ако употријеби Амблем Републике Српске противно одредбама овог закона као и прописима Владе Републике Српске из члана 5. овог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вчаном казном у износу од 500 до 2000 КМ, казниће се за прекршај из става 1. овог члана одговорно лице у предузећу, установи или другом правном лицу.</w:t>
      </w:r>
    </w:p>
    <w:p>
      <w:pPr>
        <w:pStyle w:val="Normal"/>
        <w:ind w:firstLine="720"/>
        <w:jc w:val="both"/>
        <w:rPr/>
      </w:pPr>
      <w:r>
        <w:rPr/>
        <w:t xml:space="preserve">Новчаном казном у износу од 500 до 2000 КМ, казниће се за прекршај  из става 1. овог члана самостални привредник или грађан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вај закон ступа на снагу наредног дана од дана  објављивања у ''Службеном гласнику Републике Српске'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ј:01- 723/07</w:t>
      </w:r>
      <w:r>
        <w:rPr>
          <w:b/>
        </w:rPr>
        <w:t xml:space="preserve"> </w:t>
        <w:tab/>
        <w:tab/>
        <w:tab/>
        <w:tab/>
        <w:tab/>
        <w:tab/>
        <w:t xml:space="preserve">         ПРЕДСЈЕДНИК</w:t>
      </w:r>
    </w:p>
    <w:p>
      <w:pPr>
        <w:pStyle w:val="Normal"/>
        <w:rPr/>
      </w:pPr>
      <w:r>
        <w:rPr/>
        <w:t>Датум:</w:t>
        <w:tab/>
        <w:t>23. април 2007. године</w:t>
        <w:tab/>
        <w:tab/>
        <w:tab/>
        <w:t xml:space="preserve">           </w:t>
      </w:r>
      <w:r>
        <w:rPr>
          <w:b/>
        </w:rPr>
        <w:t>НАРОДНЕ СКУПШТИ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rPr/>
      </w:pPr>
      <w:r>
        <w:rPr>
          <w:b/>
          <w:i/>
        </w:rPr>
        <w:t xml:space="preserve">    </w:t>
      </w:r>
      <w:r>
        <w:rPr>
          <w:b/>
          <w:i/>
        </w:rPr>
        <w:t>Мр Игор Радојичић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53:00Z</dcterms:created>
  <dc:creator>Narodna skupstina RS</dc:creator>
  <dc:description/>
  <cp:keywords/>
  <dc:language>en-US</dc:language>
  <cp:lastModifiedBy>Narodna skupstina rs</cp:lastModifiedBy>
  <cp:lastPrinted>2007-04-24T10:41:00Z</cp:lastPrinted>
  <dcterms:modified xsi:type="dcterms:W3CDTF">2007-06-22T07:24:00Z</dcterms:modified>
  <cp:revision>4</cp:revision>
  <dc:subject/>
  <dc:title>ЗАКОН</dc:title>
</cp:coreProperties>
</file>