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Heading5"/>
        <w:rPr/>
      </w:pPr>
      <w:r>
        <w:rPr/>
        <w:t>Z A K O 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O ZABRANI REKLAMIRANjA DUVANSKIH PROIZVO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I  OSNOVNE ODREDB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Zakon reguliše zabranu reklamiranja duvanskih proizvoda u cilju smanjenja upotrebe ovih proizvoda radi poboljšanja javnog zdravlj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 duvanom, u smislu ovog Zakona, podrazumijeva se biljka sorte duvana utvrđena Zakonom o duvanu, u smislu sirovog duvana, sušenog duvana i svih duvanskih proizvoda koji potiču od ovih biljak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 duvanskim prizvodima, u smislu ovog Zakona, podrazumijevaju se: cigarete, cigare, cigarilosi, duvan za pušenje, duvan za šmrkanje, duvan za sisanje, duvan za žvakanje i svi drugi proizvodi koji su duvanskog porijekl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Reklamiranje, u smislu ovog Zakona, je </w:t>
      </w:r>
      <w:r>
        <w:rPr>
          <w:rFonts w:cs="Arial" w:ascii="Arial" w:hAnsi="Arial"/>
          <w:sz w:val="22"/>
          <w:lang w:val="sr-CS" w:eastAsia="de-DE"/>
        </w:rPr>
        <w:t>svaki oblik komercijalne komunikacije sa ciljem direktnog ili indirektnog efekta davanja p</w:t>
      </w:r>
      <w:r>
        <w:rPr>
          <w:rFonts w:cs="Arial" w:ascii="Arial" w:hAnsi="Arial"/>
          <w:sz w:val="22"/>
          <w:lang w:val="sr-CS"/>
        </w:rPr>
        <w:t xml:space="preserve">ubliciteta ili drugog načina </w:t>
      </w:r>
      <w:r>
        <w:rPr>
          <w:rFonts w:cs="Arial" w:ascii="Arial" w:hAnsi="Arial"/>
          <w:sz w:val="22"/>
          <w:lang w:val="sr-CS" w:eastAsia="de-DE"/>
        </w:rPr>
        <w:t>promovisanja duvanskih proizvoda. Ovo obuhvata i reklamiranje drugih proizvoda, osim duvana</w:t>
      </w:r>
      <w:r>
        <w:rPr>
          <w:rFonts w:cs="Arial" w:ascii="Arial" w:hAnsi="Arial"/>
          <w:sz w:val="22"/>
          <w:lang w:val="sr-CS"/>
        </w:rPr>
        <w:t xml:space="preserve"> ako oni svojim izgledom ili namjenom podstiču upotrebu duvanskih proizvoda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klamiranjem duvana i duvanskih proizvoda, u smislu ovog Zakona, smatra se i prikazivanje javnih ličnosti (političkih, kulturnih, sportskih, muzičkih i drugih) uživo, putem televizije, fotografija i drugih sredstava informisanja ako se u njihovoj pozadini ili blizini nalazi duvan</w:t>
      </w:r>
      <w:r>
        <w:rPr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i duvanski proizvod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  <w:t>Sponzorsanje, u smislu ovog Zakona, je svaki oblik javnog ili privatnog novčanog doprinosa, bilo kojem pojedincu,  događaju ili aktivnosti,  sa ciljem  direktne ili indirektne promocije duvanskih  proizvoda.</w:t>
      </w:r>
    </w:p>
    <w:p>
      <w:pPr>
        <w:pStyle w:val="Normal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 w:ascii="Arial" w:hAnsi="Arial"/>
          <w:sz w:val="22"/>
          <w:lang w:val="sr-CS" w:eastAsia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II  ZABRANA REKLAMIRANjA DUVANSKIH PROIZVO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uje se reklamiranje ili oglašavanje duvanskih proizvoda, izuzev pod uslovima iz člana 5.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4.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eno je reklamiranje duvana i duvanskih proizvod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4" w:leader="none"/>
        </w:tabs>
        <w:jc w:val="both"/>
        <w:rPr/>
      </w:pPr>
      <w:r>
        <w:rPr>
          <w:rFonts w:cs="Arial" w:ascii="Arial" w:hAnsi="Arial"/>
          <w:sz w:val="22"/>
          <w:lang w:val="sr-CS"/>
        </w:rPr>
        <w:t xml:space="preserve">u štampanim medijima, kao što su: novine, časopisi, knjige, kalendari i drugi štampani medij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radio emisija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14" w:leader="none"/>
        </w:tabs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na televiziji i  filmovim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kroz sponzorisanje, uključujući kulturne, sportske i druge javne događaje</w:t>
      </w:r>
    </w:p>
    <w:p>
      <w:pPr>
        <w:pStyle w:val="BodyText2"/>
        <w:numPr>
          <w:ilvl w:val="0"/>
          <w:numId w:val="2"/>
        </w:numPr>
        <w:rPr>
          <w:b/>
          <w:b/>
          <w:sz w:val="22"/>
          <w:lang w:val="sr-CS"/>
        </w:rPr>
      </w:pPr>
      <w:r>
        <w:rPr>
          <w:sz w:val="22"/>
          <w:lang w:val="sr-CS"/>
        </w:rPr>
        <w:t>putem drugih medija i metoda koji se mogu koristiti u reklamne svrhe, kao što su reklamni panoi, svjetleće reklame, odjevni predmeti, pokloni, kuponi, popusti, takmičenja ili programi za kupce, kao i besplatno dijeljenje duvanskih proizvo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Proizvođači duvanskih proizvoda su dužni staviti oznaku na svakom pakovanju svojih proizvoda «Zabranjeno reklamiranje ovog proizvoda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III IZUZECI OD ZABRANE REKLAMIRANj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/>
          <w:b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2"/>
        <w:rPr/>
      </w:pPr>
      <w:r>
        <w:rPr>
          <w:sz w:val="22"/>
          <w:lang w:val="sr-CS"/>
        </w:rPr>
        <w:t>Objavljivanje informacija u stručnim knjigama, časopisima i drugim publikacijama koje su namijenjene za stručno osposobljavanje kadrova, tehničko i tehnološko unapređenje proizvodnje duvanskih proizvoda, neće se smatrati reklamom u smislu ovog Zako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b/>
          <w:sz w:val="22"/>
          <w:lang w:val="sr-CS"/>
        </w:rPr>
        <w:t>IV  NAD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zor nad primjenom ovog Zakona vrši Sanitarna i Tržišna inspekcija Republike Srpske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nitarna inspekcija će vršiti nadzor u cilju provođenja članova 3 i 4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ržišna inspekcija je ovlaštena da vrši nadzor u smislu utvrđivanja primjene članova 5 i 6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nitarni i tržišni inspektor, ukoliko utvrdi kršenje ovog Zakona, će izdati rješenje kojim će zabraniti reklamiranje duvanskih proizvod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koliko inspektor uz reklamu pronađe duvan i duvanske proizvode, iste će u cjelosti oduzeti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Žalba uložena na rješenje iz prethodnog stava ne odlaže izvršenje rješenj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V  KAZNE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 xml:space="preserve">Novčanom kaznom od 5000 do 15000 KM za prekršaj kazniće se preduzeće ili drugo pravno lice koje vrši reklamiranje duvana i duvanskih proizvoda suprotno ovom Zakonu, a odgovorno lice u pravnom licu kazniće se novčanom kaznom od 100 do 200 KM. 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govorno lice u organu uprave koji odobri postavljanje reklame kazniće se novčanom kaznom od 100 do 200 KM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z kaznu iz prethodnog člana preduzeću ili drugom pravnom licu može se izreći i zaštitna mjera zabrane obavljanja prodaje duvanskih proizvoda u trajanju od 3 do 6 mjeseci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om kaznom od 100 do 200 KM kazniće se za prekršaj fizičko lice koje reklamira duvanske proizvode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andatnom kaznom od 30 KM kazniće se na licu mjesta fizičko lice koje inspektor,komunalni policajac ili policajac zatekne da postavlja reklamu za duvanske proizvode suprotno ovom Zakonu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VI    PRELAZNE I ZAVRŠ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Fizička lica dužna su uskladiti svoje ponašanje sa ovim Zakonom sa danom njegovog stupanja na snagu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tanove, preduzeća i druga pravna lica dužni su svoja opšta akta  uskladiti sa ovim Zakonom najkasnije u roku od 90 dana od dana njegovog stupanja na snagu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Zakon stupa na snagu osmog dana od dana objavljivanja u «Službenom Glasniku Republike Srpske»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Broj: 01- </w:t>
      </w:r>
      <w:r>
        <w:rPr>
          <w:rFonts w:cs="Arial" w:ascii="Arial" w:hAnsi="Arial"/>
          <w:sz w:val="22"/>
        </w:rPr>
        <w:t>391</w:t>
      </w:r>
      <w:r>
        <w:rPr>
          <w:rFonts w:cs="Arial" w:ascii="Arial" w:hAnsi="Arial"/>
          <w:sz w:val="22"/>
          <w:lang w:val="sr-CS"/>
        </w:rPr>
        <w:t>/04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sr-CS"/>
        </w:rPr>
        <w:t>PREDSJEDNIK</w:t>
      </w:r>
      <w:r>
        <w:rPr>
          <w:rFonts w:cs="Arial" w:ascii="Arial" w:hAnsi="Arial"/>
          <w:sz w:val="22"/>
          <w:lang w:val="sr-CS"/>
        </w:rPr>
        <w:tab/>
        <w:t xml:space="preserve">             Datum: 29. april 2004. godine</w:t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lang w:val="sr-CS"/>
        </w:rPr>
        <w:t>NARODNE SKUPŠTINE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lang w:val="sr-CS"/>
        </w:rPr>
        <w:tab/>
        <w:tab/>
      </w:r>
    </w:p>
    <w:p>
      <w:pPr>
        <w:pStyle w:val="Normal"/>
        <w:ind w:left="2880" w:hanging="0"/>
        <w:jc w:val="both"/>
        <w:rPr/>
      </w:pPr>
      <w:r>
        <w:rPr>
          <w:rFonts w:eastAsia="Arial" w:cs="Arial" w:ascii="Arial" w:hAnsi="Arial"/>
          <w:sz w:val="22"/>
          <w:lang w:val="sr-CS"/>
        </w:rPr>
        <w:t xml:space="preserve">    </w:t>
      </w:r>
      <w:r>
        <w:rPr>
          <w:rFonts w:cs="Arial" w:ascii="Arial" w:hAnsi="Arial"/>
          <w:sz w:val="22"/>
          <w:lang w:val="sr-CS"/>
        </w:rPr>
        <w:tab/>
        <w:tab/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lang w:val="sr-CS"/>
        </w:rPr>
        <w:t xml:space="preserve">    Dr Dragan Kalinić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9:00Z</dcterms:created>
  <dc:creator>nsrs1</dc:creator>
  <dc:description/>
  <dc:language>en-US</dc:language>
  <cp:lastModifiedBy>NSRS</cp:lastModifiedBy>
  <cp:lastPrinted>2004-05-03T12:18:00Z</cp:lastPrinted>
  <dcterms:modified xsi:type="dcterms:W3CDTF">2004-06-08T09:25:00Z</dcterms:modified>
  <cp:revision>4</cp:revision>
  <dc:subject/>
  <dc:title>З А К О Н</dc:title>
</cp:coreProperties>
</file>