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5"/>
        <w:rPr/>
      </w:pPr>
      <w:r>
        <w:rPr/>
        <w:t>З А К О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О ЗАБРАНИ РЕКЛАМИРАЊА ДУВАНСКИХ ПРОИЗВО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/>
          <w:sz w:val="22"/>
          <w:lang w:val="sr-CS"/>
        </w:rPr>
        <w:t xml:space="preserve"> ОСНОВНЕ ОДРЕДБ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регулише забрану рекламирања дуванских производа у циљу смањења употребе ових производа ради побољшања јавног здрављ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ом, у смислу овог Закона, подразумијева се биљка сорте дувана утврђена Законом о дувану, у смислу сировог дувана, сушеног дувана и свих дуванских производа који потичу од ових биљак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ским призводима, у смислу овог Закона, подразумијевају се: цигарете, цигаре, цигарилоси, дуван за пушење, дуван за шмркање, дуван за сисање, дуван за жвакање и сви други производи који су дуванског поријекл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Рекламирање, у смислу овог Закона, је </w:t>
      </w:r>
      <w:r>
        <w:rPr>
          <w:rFonts w:cs="Arial" w:ascii="Arial" w:hAnsi="Arial"/>
          <w:sz w:val="22"/>
          <w:lang w:val="sr-CS" w:eastAsia="de-DE"/>
        </w:rPr>
        <w:t>сваки облик комерцијалне комуникације са циљем директног или индиректног ефекта давања п</w:t>
      </w:r>
      <w:r>
        <w:rPr>
          <w:rFonts w:cs="Arial" w:ascii="Arial" w:hAnsi="Arial"/>
          <w:sz w:val="22"/>
          <w:lang w:val="sr-CS"/>
        </w:rPr>
        <w:t xml:space="preserve">ублицитета или другог начина </w:t>
      </w:r>
      <w:r>
        <w:rPr>
          <w:rFonts w:cs="Arial" w:ascii="Arial" w:hAnsi="Arial"/>
          <w:sz w:val="22"/>
          <w:lang w:val="sr-CS" w:eastAsia="de-DE"/>
        </w:rPr>
        <w:t>промовисања дуванских производа. Ово обухвата и рекламирање других производа, осим дувана</w:t>
      </w:r>
      <w:r>
        <w:rPr>
          <w:rFonts w:cs="Arial" w:ascii="Arial" w:hAnsi="Arial"/>
          <w:sz w:val="22"/>
          <w:lang w:val="sr-CS"/>
        </w:rPr>
        <w:t xml:space="preserve"> ако они својим изгледом или намјеном подстичу употребу дуванских производа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кламирањем дувана и дуванских производа, у смислу овог Закона, сматра се и приказивање јавних личности (политичких, културних, спортских, музичких и других) уживо, путем телевизије, фотографија и других средстава информисања ако се у њиховој позадини или близини налази дуван</w:t>
      </w:r>
      <w:r>
        <w:rPr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и дувански производи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  <w:t>Спонзорсање, у смислу овог Закона, је сваки облик јавног или приватног новчаног доприноса, било којем појединцу,  догађају или активности,  са циљем  директне или индиректне промоције дуванских  производа.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</w:t>
      </w:r>
      <w:r>
        <w:rPr>
          <w:rFonts w:cs="Arial" w:ascii="Arial" w:hAnsi="Arial"/>
          <w:b/>
          <w:sz w:val="22"/>
          <w:lang w:val="sr-CS"/>
        </w:rPr>
        <w:t xml:space="preserve">  ЗАБРАНА РЕКЛАМИРАЊА ДУВАНСКИХ ПРОИЗВО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ује се рекламирање или оглашавање дуванских производа, изузев под условима из члана 5.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4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ено је рекламирање дувана и дуванских произв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4" w:leader="none"/>
        </w:tabs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штампаним медијима, као што су: новине, часописи, књиге, календари и други штампани медиј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радио емисија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4" w:leader="none"/>
        </w:tabs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 телевизији и  филмовим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роз спонзорисање, укључујући културне, спортске и друге јавне догађаје</w:t>
      </w:r>
    </w:p>
    <w:p>
      <w:pPr>
        <w:pStyle w:val="BodyText2"/>
        <w:numPr>
          <w:ilvl w:val="0"/>
          <w:numId w:val="2"/>
        </w:numPr>
        <w:rPr>
          <w:b/>
          <w:b/>
          <w:sz w:val="22"/>
          <w:lang w:val="sr-CS"/>
        </w:rPr>
      </w:pPr>
      <w:r>
        <w:rPr>
          <w:sz w:val="22"/>
          <w:lang w:val="sr-CS"/>
        </w:rPr>
        <w:t>путем других медија и метода који се могу користити у рекламне сврхе, као што су рекламни панои, свјетлеће рекламе, одјевни предмети, поклони, купони, попусти, такмичења или програми за купце, као и бесплатно дијељење дуванских произв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и дуванских производа су дужни ставити ознаку на сваком паковању својих производа «Забрањено рекламирање овог производа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I</w:t>
      </w:r>
      <w:r>
        <w:rPr>
          <w:rFonts w:cs="Arial" w:ascii="Arial" w:hAnsi="Arial"/>
          <w:b/>
          <w:sz w:val="22"/>
          <w:lang w:val="sr-CS"/>
        </w:rPr>
        <w:t xml:space="preserve"> ИЗУЗЕЦИ ОД ЗАБРАНЕ РЕКЛАМИРАЊ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/>
          <w:b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2"/>
        <w:rPr/>
      </w:pPr>
      <w:r>
        <w:rPr>
          <w:sz w:val="22"/>
          <w:lang w:val="sr-CS"/>
        </w:rPr>
        <w:t>Објављивање информација у стручним књигама, часописима и другим публикацијама које су намијењене за стручно оспособљавање кадрова, техничко и технолошко унапређење производње дуванских производа, неће се сматрати рекламом у смислу овог Зако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</w:rPr>
        <w:t>IV</w:t>
      </w:r>
      <w:r>
        <w:rPr>
          <w:rFonts w:cs="Arial" w:ascii="Arial" w:hAnsi="Arial"/>
          <w:b/>
          <w:sz w:val="22"/>
          <w:lang w:val="sr-CS"/>
        </w:rPr>
        <w:t xml:space="preserve">  НАДЗО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ор над примјеном овог Закона врши Санитарна и Тржишна инспекција Републике Српск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нитарна инспекција ће вршити надзор у циљу провођења чланова 3 и 4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ржишна инспекција је овлаштена да врши надзор у смислу утврђивања примјене чланова 5 и 6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нитарни и тржишни инспектор, уколико утврди кршење овог Закона, ће издати рјешење којим ће забранити рекламирање дуванских производ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колико инспектор уз рекламу пронађе дуван и дуванске производе, исте ће у цјелости одузети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Жалба уложена на рјешење из претходног става не одлаже извршење рјешењ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/>
          <w:sz w:val="22"/>
          <w:lang w:val="sr-CS"/>
        </w:rPr>
        <w:t xml:space="preserve">  КАЗНЕНЕ ОДРЕДБ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Новчаном казном од 5000 до 15000 КМ за прекршај казниће се предузеће или друго правно лице које врши рекламирање дувана и дуванских производа супротно овом Закону, а одговорно лице у правном лицу казниће се новчаном казном од 100 до 200 КМ. 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говорно лице у органу управе који одобри постављање рекламе казниће се новчаном казном од 100 до 200 К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 казну из претходног члана предузећу или другом правном лицу може се изрећи и заштитна мјера забране обављања продаје дуванских производа у трајању од 3 до 6 мјесеци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100 до 200 КМ казниће се за прекршај физичко лице које рекламира дуванске производ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андатном казном од 30 КМ казниће се на лицу мјеста физичко лице које инспектор,комунални полицајац или полицајац затекне да поставља рекламу за дуванске производе супротно овом Закон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I</w:t>
      </w:r>
      <w:r>
        <w:rPr>
          <w:rFonts w:cs="Arial" w:ascii="Arial" w:hAnsi="Arial"/>
          <w:b/>
          <w:sz w:val="22"/>
          <w:lang w:val="sr-CS"/>
        </w:rPr>
        <w:t xml:space="preserve">    ПРЕЛАЗНЕ И ЗАВРШНЕ ОДРЕДБ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изичка лица дужна су ускладити своје понашање са овим Законом са даном његовог ступања на снаг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танове, предузећа и друга правна лица дужни су своја општа акта  ускладити са овим Законом најкасније у року од 90 дана од дана његовог ступања на снаг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«Службеном Гласнику Републике Српске»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рој: 01-</w:t>
      </w:r>
      <w:r>
        <w:rPr>
          <w:rFonts w:cs="Arial" w:ascii="Arial" w:hAnsi="Arial"/>
          <w:sz w:val="22"/>
        </w:rPr>
        <w:t>391</w:t>
      </w:r>
      <w:r>
        <w:rPr>
          <w:rFonts w:cs="Arial" w:ascii="Arial" w:hAnsi="Arial"/>
          <w:sz w:val="22"/>
          <w:lang w:val="sr-CS"/>
        </w:rPr>
        <w:t>/04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sr-CS"/>
        </w:rPr>
        <w:t>ПРЕДСЈЕДНИК</w:t>
      </w:r>
      <w:r>
        <w:rPr>
          <w:rFonts w:cs="Arial" w:ascii="Arial" w:hAnsi="Arial"/>
          <w:sz w:val="22"/>
          <w:lang w:val="sr-CS"/>
        </w:rPr>
        <w:tab/>
        <w:t xml:space="preserve">             Датум: 29. април 2004. године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lang w:val="sr-CS"/>
        </w:rPr>
        <w:t>НАРОДНЕ СКУПШТИНЕ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lang w:val="sr-CS"/>
        </w:rPr>
        <w:tab/>
        <w:tab/>
      </w:r>
    </w:p>
    <w:p>
      <w:pPr>
        <w:pStyle w:val="Normal"/>
        <w:ind w:left="2880" w:hanging="0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   </w:t>
      </w:r>
      <w:r>
        <w:rPr>
          <w:rFonts w:cs="Arial" w:ascii="Arial" w:hAnsi="Arial"/>
          <w:sz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lang w:val="sr-CS"/>
        </w:rPr>
        <w:t xml:space="preserve">    Др Драган Калинић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9:00Z</dcterms:created>
  <dc:creator>nsrs1</dc:creator>
  <dc:description/>
  <dc:language>en-US</dc:language>
  <cp:lastModifiedBy>NSRS</cp:lastModifiedBy>
  <cp:lastPrinted>2004-05-03T12:18:00Z</cp:lastPrinted>
  <dcterms:modified xsi:type="dcterms:W3CDTF">2004-06-08T09:25:00Z</dcterms:modified>
  <cp:revision>4</cp:revision>
  <dc:subject/>
  <dc:title>З А К О Н</dc:title>
</cp:coreProperties>
</file>