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KON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ZMJENAMA I DOPUNAMA ZAKONA O VODAMA </w:t>
      </w:r>
    </w:p>
    <w:p>
      <w:pPr>
        <w:pStyle w:val="NormalWeb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Zakonu o vodama („Službeni glasnik Republike Srpske“, br. 50/06 i 92/09) u članu 4. u stavu 1. podtačka 36. mijenja se 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36.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je javna ustanova koja upravlja vodama, javnim vodnim dobrom, kao i vodnim i hidrotehničkim objektima i sistemima, rijekama, potocima, jezerima, na način propisan zakonom, na teritoriji Republike Srpske u skladu sa odredbama ovog zakona i drugih odgovarajućih propisa.“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5. u stavu 4. riječi: „Ministarstvo je odgovorno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odgovorna je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6. u stavu 3. riječi: „je odgovorno“ zamjenjuju se riječima: „i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odgovorni su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7. u stavu 1. riječi: „Ministarstvo je odgovorno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odgovorna je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0. u stavu 3. riječi: „upravne organizacije“ zamjenjuju se riječima: „javna ustanova“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Poslije stava 3. dodaje se novi stav 4.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4) Dijelovi javnog vodnog dobra: vodni i hidrotehnički objekti, rijeke, potoci, jezera jesu objekti kojima se upravlja sprovođenjem posebnih mjera bezbjednosti od organizacije koja na teritoriji Republike Srpske integralno upravlja vodama“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16. u stavu 4. riječi: „upravljaju republičke agencije za vode i javna preduzeća“ zamjenjuju se riječima: „upravlja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, a riječ: „brinu“ zamjenjuje se riječju: „brine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U članu 17. u stavu 1. riječi: „Republičke agencije za vode“ zamjenjuju se riječima: „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, a riječ: „javnih“ zamjenjuje se riječju: „javna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stavu 3. riječi: „Agencija za vode i republičko javno preduzeće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, a riječi: „Agencija za vode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20. u stavu 6. riječi: „Agencije za vode i javna preduzeća nisu odgovorne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nije odgovorna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</w:tabs>
        <w:jc w:val="both"/>
        <w:rPr/>
      </w:pPr>
      <w:r>
        <w:rPr>
          <w:lang w:val="sr-Latn-CS" w:eastAsia="en-US"/>
        </w:rPr>
        <w:tab/>
        <w:t xml:space="preserve">U članu 24. riječi: „zadužene su agencije za vode za oblasne riječne slivove rijeke Save i rijeke Trebišnjice“ zamjenjuju se riječima: „zadužena je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26. u stavu 4. riječi: „republičkoj Agenciji za vode“ zamjenjuju se riječima: „Javnoj ustanovi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Web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28. riječi: „Agencija za vode“, kao i u cijelom tekstu Zakona,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nazivu člana 30. i u stavu 2. ovog člana riječi: „Agencije za vode“ i dalje u nazivima članova, kao i u cijelom tekstu Zakona, zamjenjuju se riječima: „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, u odgovarajućem padežu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33. u stavu 1. riječi: „izrađuju agencije za vode i podnose“ zamjenjuju se riječima: „izrađuje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i podnosi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stavu 5. riječi: „nadležne Agencije za vode“ zamjenjuju se riječima: „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64. u st. 1. i 2. riječi: „Agenciju za vode“ i dalje u cijelom tekstu Zakona, zamjenjuju se riječima: „Javnu ustanovu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stavu 3. riječi: „mjesno nadležnu Agenciju za vode“ zamjenjuju se riječima: „Javnu ustanovu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“, a u st. 4. i 5. riječ: „Agencija“ i dalje u cijelom tekstu Zakona, zamjenjuje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, u odgovarajućem padež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79. u stavu 2. riječi: „entitetskih agencija“ zamjenjuju se riječima: „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 96. mijenja se 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(1) Plan zaštite od štetnog dejstva voda priprema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, na osnovu podataka iz člana 95. ovog zakona i dostavlja Ministarstvu na mišljen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Nakon pribavljenog mišljenja Ministarstva,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dostavlja plan zaštite od štetnog dejstva voda Vladi na usvajanje.“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99. stav 3. mij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(3) Vlada na prijedlog Ministarstva donosi uredbu o vrstama i sadržaju planova iz stava 1. ovog člana.“ </w:t>
      </w:r>
    </w:p>
    <w:p>
      <w:pPr>
        <w:pStyle w:val="Normal"/>
        <w:tabs>
          <w:tab w:val="clear" w:pos="708"/>
          <w:tab w:val="left" w:pos="4067" w:leader="none"/>
          <w:tab w:val="center" w:pos="46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18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100. u stavu 2. riječi: „Agencija nadležna za oblasni riječni sliv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U članu 114. u stavu 4. riječi: „Agenciji za vode koja je mjesno nadležna na njenom području“ zamjenjuju se riječima: „Javnoj ustanovi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tabs>
          <w:tab w:val="clear" w:pos="708"/>
          <w:tab w:val="left" w:pos="622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</w:r>
    </w:p>
    <w:p>
      <w:pPr>
        <w:pStyle w:val="Normal"/>
        <w:tabs>
          <w:tab w:val="clear" w:pos="708"/>
          <w:tab w:val="left" w:pos="622" w:leader="none"/>
          <w:tab w:val="left" w:pos="720" w:leader="none"/>
        </w:tabs>
        <w:jc w:val="both"/>
        <w:rPr/>
      </w:pPr>
      <w:r>
        <w:rPr>
          <w:lang w:val="sr-Latn-CS" w:eastAsia="en-US"/>
        </w:rPr>
        <w:tab/>
        <w:t>U članu 117. stav 2. mijenja se i glasi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„(2)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obavezna je da organizuje, uspostavi i upravlja Informacionim sistemom za oblasne riječne slivove Republike Srpske.“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118. riječi: „mjesnoj nadležnoj agenciji za vode“ zamjenjuju se riječima: „Javnoj ustanovi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“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125. u stavu 3. riječi: „nadležne Agencije za vode“ zamjenjuju se riječima: „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poglavlju „X – ORGANIZACIJA UPRAVLJANJA VODAMA“, naziv odjeljka „1. Agencije za vode“, naziv člana „Organizacija agencija za vode“ i član 176. mijenjaju se i glase: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00" w:leader="none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 xml:space="preserve">„1.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Organizacija 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176.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Za poslove koji su propisani ovim zakonom i podzakonskim propisima donesenim na osnovu njega, osniva se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, kao organizacija koja integralno upravlja vodama u skladu sa ovim zakonom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Sjedište 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je u Bijeljin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3) Teritorija na kojoj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obavlja poslove u skladu sa ovim zakonom i drugim odgovarajućim propisima jeste teritorija Republike Srpske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4) U cilju obezbjeđenja efikasnog izvršenja zadataka i promovisanja principa približavanja korisniku,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posebnim aktom osniva sektor za Oblasni riječni sliv Trebišnjice u Trebinju i područne kancelarije, za podsliv rijeke Une (Sana), u Prijedoru, za podsliv rijeke Vrbas u Banjoj Luci, za podsliv rijeke Bosne u Doboju i za podsliv rijeke Drine u Višegradu i Zvorniku.“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članu 178. u stavu 1. riječi: „Agencija za vode, na području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na teritoriji Republike Srpske“, a u tački k) riječi: „Republike Srpske i“ brišu se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tački k) poslije riječi: „člana“ dodaje se zapeta i nove t. l) i lj) koje glas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l) prati naplatu vodnih naknada i preduzima radnje za njihov obračun i prikupljanje u skladu sa važećim propisima i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lj) odbranu od poplava, uređenje riječnih korita i obala, upravljanje vodnim objektima i sistemima od interesa za Republiku Srpsku, te vrši druge slične poslove koji su propisani ovim zakonom“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stavu 3. riječi: „nadležna Agencija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aziv člana i član 179. brišu s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Naziv člana i član 180. brišu s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7.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Latn-CS" w:eastAsia="en-US"/>
        </w:rPr>
        <w:tab/>
        <w:t>Naziv člana i član 182. mijenjaju se i glase: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Planovi koje priprema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182.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priprema godišnji plan rada, finansijski plan, izvještaj o radu za prethodnu godinu, finansijski izvještaj i dugoročne i srednjoročne planove.“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Latn-CS" w:eastAsia="en-US"/>
        </w:rPr>
        <w:tab/>
        <w:t>Naziv člana i član 183. brišu s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9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 xml:space="preserve">U članu 184. u stavu 2. riječi: „odrediće se posebnim podzakonskim aktom koji donosi Ministarstvo“ zamjenjuju se riječima: „propisuje se aktom koji donosi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slije člana 186. naziv odjeljka „3. Javna preduzeća u oblasti voda“ briše se, a naziv člana 187. i član 187. mijenjaju se i glase: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oslovi i djelatnosti od opšteg interesa</w:t>
      </w:r>
    </w:p>
    <w:p>
      <w:pPr>
        <w:pStyle w:val="Normal"/>
        <w:jc w:val="center"/>
        <w:rPr/>
      </w:pPr>
      <w:r>
        <w:rPr>
          <w:lang w:val="sr-Latn-CS" w:eastAsia="en-US"/>
        </w:rPr>
        <w:t>Član 18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firstLine="720"/>
        <w:rPr/>
      </w:pPr>
      <w:r>
        <w:rPr>
          <w:sz w:val="24"/>
          <w:szCs w:val="24"/>
          <w:lang w:val="sr-Latn-CS" w:eastAsia="en-US"/>
        </w:rPr>
        <w:t>Poslovi i djelatnosti od opšteg interesa su: priprema i sprovođenje odbrane od poplava, uređenje riječnih korita i obala, upravljanje vodnim objektima i sistemima od interesa za Republiku Srpsku, procjena i upravljanje rizikom od poplava, kao i drugi poslovi koji su propisani ovim zakonom.“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202. u stavu 2. poslije riječi: „Ministarstvu“ dodaje se zapeta i riječi: „Javnoj ustanovi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U članu 207. u stavu 3. riječi: „mjesno nadležne Agencije“ zamjenjuju se riječima: „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3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Naziv člana 208. mijenja se glasi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„Saradnja sa Javnom ustanovom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stavu 1. riječi: „Nadležna Agencija za vode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34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>Naziv člana i član 209. brišu s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aziv člana i član 216. mijenjaju se i glas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Početak rada 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21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Vlada će u roku od 30 dana od dana stupanja na snagu ovog zakona donijeti odluku o osnivanju i početku rada Javne ustanove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, u skladu sa zakonom kojim se uređuje sistem javnih službi u Republici Srpskoj.“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Naziv člana i član 217. brišu s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Latn-CS" w:eastAsia="en-US"/>
        </w:rPr>
        <w:tab/>
        <w:t>Naziv člana i član 218. brišu se.</w:t>
      </w:r>
    </w:p>
    <w:p>
      <w:pPr>
        <w:pStyle w:val="Normal"/>
        <w:tabs>
          <w:tab w:val="clear" w:pos="70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38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>Naziv člana i član 219. mijenjaju se i glase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Status zaposlenih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219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>(1) Status državnih službenika i namještenika koji su na dan stupanja na snagu ovog zakona zaposleni u Agenciji za vode oblasnog riječnog sliva Save i Agenciji za vode oblasnog riječnog sliva Trebišnjice, biće riješen na osnovu propisa kojim se uređuje radno-pravni status državnih službenika i namještenika u republičkim organima uprav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(2) Radnike preduzeća iz oblasti voda sa većinskim ili 100% državnim kapitalom, koji rade na objektima Republike Srpske (crpne stanice, nasipi, ustave i slično), a kojima upravlja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, preuzeće 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, u skladu sa propisima o radu.“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Član 39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U članu 221. riječi: „Agencije za vode uspostavljaju“ zamjenjuju se riječima: „Javna ustanova 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>Vode Srpske</w:t>
      </w:r>
      <w:r>
        <w:rPr>
          <w:rFonts w:cs="Cambria Math" w:ascii="Cambria Math" w:hAnsi="Cambria Math"/>
          <w:lang w:val="sr-Latn-CS" w:eastAsia="en-US"/>
        </w:rPr>
        <w:t>ʹ</w:t>
      </w:r>
      <w:r>
        <w:rPr>
          <w:lang w:val="sr-Latn-CS" w:eastAsia="en-US"/>
        </w:rPr>
        <w:t xml:space="preserve"> uspostavlja.“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720" w:leader="none"/>
          <w:tab w:val="left" w:pos="1080" w:leader="none"/>
        </w:tabs>
        <w:spacing w:before="120" w:after="120"/>
        <w:ind w:right="-28" w:hanging="0"/>
        <w:jc w:val="center"/>
        <w:rPr/>
      </w:pPr>
      <w:r>
        <w:rPr>
          <w:szCs w:val="24"/>
          <w:lang w:val="sr-Latn-CS" w:eastAsia="en-US"/>
        </w:rPr>
        <w:t>Član 40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720" w:leader="none"/>
          <w:tab w:val="left" w:pos="1080" w:leader="none"/>
        </w:tabs>
        <w:spacing w:before="120" w:after="120"/>
        <w:ind w:right="-28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pske”.</w:t>
      </w:r>
    </w:p>
    <w:p>
      <w:pPr>
        <w:pStyle w:val="NormalWeb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/>
          <w:b/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Broj: 01-1919/12  </w:t>
        <w:tab/>
        <w:tab/>
        <w:t xml:space="preserve">                                                   PREDSJEDNIK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3. decembar 2012.  godine                            NARODNE SKUPŠTINE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i/>
          <w:i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</w:t>
      </w:r>
      <w:r>
        <w:rPr>
          <w:b/>
          <w:i/>
          <w:sz w:val="26"/>
          <w:szCs w:val="26"/>
          <w:lang w:val="sr-Latn-CS" w:eastAsia="en-US"/>
        </w:rPr>
        <w:t>Mr Igor Radojičić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-Helv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Antiqua-Bold">
    <w:altName w:val="Times New Roman"/>
    <w:charset w:val="ee"/>
    <w:family w:val="auto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709"/>
      <w:outlineLvl w:val="2"/>
    </w:pPr>
    <w:rPr>
      <w:rFonts w:ascii="Arial" w:hAnsi="Arial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-Helv;Courier New" w:hAnsi="C-Helv;Courier New" w:cs="C-Helv;Courier New"/>
      <w:sz w:val="20"/>
      <w:szCs w:val="20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-Helv;Courier New" w:hAnsi="C-Helv;Courier New" w:cs="C-Helv;Courier New"/>
      <w:b/>
      <w:bCs/>
      <w:sz w:val="20"/>
      <w:szCs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-Helv;Courier New" w:hAnsi="C-Helv;Courier New" w:cs="C-Helv;Courier New"/>
      <w:b/>
      <w:color w:val="FF0000"/>
      <w:sz w:val="28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-Helv;Courier New" w:hAnsi="C-Helv;Courier New" w:cs="C-Helv;Courier New"/>
      <w:color w:val="FF0000"/>
      <w:sz w:val="20"/>
      <w:szCs w:val="20"/>
      <w:u w:val="single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240"/>
      <w:jc w:val="center"/>
      <w:outlineLvl w:val="7"/>
    </w:pPr>
    <w:rPr>
      <w:rFonts w:ascii="C-Helv;Courier New" w:hAnsi="C-Helv;Courier New" w:cs="C-Helv;Courier New"/>
      <w:sz w:val="20"/>
      <w:szCs w:val="20"/>
      <w:u w:val="single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3Char">
    <w:name w:val="Heading 3 Char"/>
    <w:qFormat/>
    <w:rPr>
      <w:rFonts w:ascii="Arial" w:hAnsi="Arial" w:eastAsia="Times New Roman" w:cs="Times New Roman"/>
      <w:b/>
      <w:sz w:val="20"/>
      <w:szCs w:val="20"/>
      <w:lang w:val="en-GB"/>
    </w:rPr>
  </w:style>
  <w:style w:type="character" w:styleId="Heading4Char">
    <w:name w:val="Heading 4 Char"/>
    <w:qFormat/>
    <w:rPr>
      <w:rFonts w:ascii="C-Helv;Courier New" w:hAnsi="C-Helv;Courier New" w:eastAsia="Times New Roman" w:cs="Times New Roman"/>
      <w:sz w:val="20"/>
      <w:szCs w:val="20"/>
      <w:u w:val="single"/>
      <w:lang w:val="hr-HR"/>
    </w:rPr>
  </w:style>
  <w:style w:type="character" w:styleId="Heading5Char">
    <w:name w:val="Heading 5 Char"/>
    <w:qFormat/>
    <w:rPr>
      <w:rFonts w:ascii="C-Helv;Courier New" w:hAnsi="C-Helv;Courier New" w:eastAsia="Times New Roman" w:cs="Times New Roman"/>
      <w:b/>
      <w:bCs/>
      <w:sz w:val="20"/>
      <w:szCs w:val="20"/>
      <w:u w:val="single"/>
      <w:lang w:val="hr-HR"/>
    </w:rPr>
  </w:style>
  <w:style w:type="character" w:styleId="Heading6Char">
    <w:name w:val="Heading 6 Char"/>
    <w:qFormat/>
    <w:rPr>
      <w:rFonts w:ascii="C-Helv;Courier New" w:hAnsi="C-Helv;Courier New" w:eastAsia="Times New Roman" w:cs="Tahoma"/>
      <w:b/>
      <w:color w:val="FF0000"/>
      <w:sz w:val="28"/>
      <w:szCs w:val="20"/>
      <w:lang w:val="hr-HR"/>
    </w:rPr>
  </w:style>
  <w:style w:type="character" w:styleId="Heading7Char">
    <w:name w:val="Heading 7 Char"/>
    <w:qFormat/>
    <w:rPr>
      <w:rFonts w:ascii="C-Helv;Courier New" w:hAnsi="C-Helv;Courier New" w:eastAsia="Times New Roman" w:cs="Times New Roman"/>
      <w:color w:val="FF0000"/>
      <w:szCs w:val="20"/>
      <w:u w:val="single"/>
      <w:lang w:val="hr-HR"/>
    </w:rPr>
  </w:style>
  <w:style w:type="character" w:styleId="Heading8Char">
    <w:name w:val="Heading 8 Char"/>
    <w:qFormat/>
    <w:rPr>
      <w:rFonts w:ascii="C-Helv;Courier New" w:hAnsi="C-Helv;Courier New" w:eastAsia="Times New Roman" w:cs="Tahoma"/>
      <w:szCs w:val="20"/>
      <w:u w:val="single"/>
      <w:lang w:val="hr-HR"/>
    </w:rPr>
  </w:style>
  <w:style w:type="character" w:styleId="Heading9Char">
    <w:name w:val="Heading 9 Cha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sr-CS"/>
    </w:rPr>
  </w:style>
  <w:style w:type="character" w:styleId="BodyTextIndent3Char">
    <w:name w:val="Body Text Indent 3 Char"/>
    <w:qFormat/>
    <w:rPr>
      <w:rFonts w:ascii="Times New Roman" w:hAnsi="Times New Roman" w:eastAsia="Arial Unicode MS" w:cs="Times New Roman"/>
      <w:bCs/>
      <w:lang w:val="hr-H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C-Helv;Courier New" w:hAnsi="C-Helv;Courier New" w:eastAsia="Times New Roman" w:cs="Tahoma"/>
      <w:color w:val="FF0000"/>
      <w:szCs w:val="20"/>
      <w:lang w:val="hr-HR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rFonts w:ascii="C-Helv;Courier New" w:hAnsi="C-Helv;Courier New" w:eastAsia="Times New Roman" w:cs="Tahoma"/>
      <w:szCs w:val="20"/>
      <w:lang w:val="hr-H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GB"/>
    </w:rPr>
  </w:style>
  <w:style w:type="paragraph" w:styleId="ParagraphCharCharCharCharCharCharChar">
    <w:name w:val="Paragraph Char Char Char Char Char Char Char"/>
    <w:basedOn w:val="NormalWeb"/>
    <w:qFormat/>
    <w:pPr>
      <w:spacing w:before="120" w:after="120"/>
      <w:jc w:val="both"/>
    </w:pPr>
    <w:rPr>
      <w:rFonts w:ascii="Arial" w:hAnsi="Arial" w:cs="Arial"/>
      <w:sz w:val="22"/>
      <w:szCs w:val="20"/>
      <w:lang w:val="fi-F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val="sr-CS"/>
    </w:rPr>
  </w:style>
  <w:style w:type="paragraph" w:styleId="BodyTextIndent3">
    <w:name w:val="Body Text Indent 3"/>
    <w:basedOn w:val="Normal"/>
    <w:qFormat/>
    <w:pPr>
      <w:ind w:left="1434" w:hanging="0"/>
      <w:jc w:val="both"/>
    </w:pPr>
    <w:rPr>
      <w:rFonts w:eastAsia="Arial Unicode MS"/>
      <w:bCs/>
      <w:sz w:val="20"/>
      <w:szCs w:val="20"/>
      <w:lang w:val="hr-HR"/>
    </w:rPr>
  </w:style>
  <w:style w:type="paragraph" w:styleId="Normal1">
    <w:name w:val="Normal1"/>
    <w:basedOn w:val="Normal"/>
    <w:next w:val="Normal"/>
    <w:qFormat/>
    <w:pPr>
      <w:spacing w:before="100" w:after="100"/>
    </w:pPr>
    <w:rPr>
      <w:rFonts w:ascii="Arial" w:hAnsi="Arial" w:cs="Arial"/>
      <w:sz w:val="22"/>
      <w:szCs w:val="20"/>
      <w:lang w:val="en-GB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GB"/>
    </w:rPr>
  </w:style>
  <w:style w:type="paragraph" w:styleId="BlockText">
    <w:name w:val="Block Text"/>
    <w:basedOn w:val="Normal"/>
    <w:qFormat/>
    <w:pPr>
      <w:spacing w:lineRule="atLeast" w:line="320"/>
      <w:ind w:left="644" w:right="284" w:hanging="0"/>
      <w:jc w:val="both"/>
    </w:pPr>
    <w:rPr>
      <w:b/>
      <w:color w:val="FF0000"/>
      <w:sz w:val="20"/>
      <w:szCs w:val="20"/>
      <w:lang w:val="en-GB"/>
    </w:rPr>
  </w:style>
  <w:style w:type="paragraph" w:styleId="Header">
    <w:name w:val="Header"/>
    <w:basedOn w:val="Normal"/>
    <w:pPr/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C-Helv;Courier New" w:hAnsi="C-Helv;Courier New" w:cs="C-Helv;Courier New"/>
      <w:color w:val="FF0000"/>
      <w:sz w:val="20"/>
      <w:szCs w:val="20"/>
      <w:lang w:val="hr-HR"/>
    </w:rPr>
  </w:style>
  <w:style w:type="paragraph" w:styleId="Clan">
    <w:name w:val="clan"/>
    <w:basedOn w:val="NormalWeb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bCs/>
      <w:color w:val="000033"/>
      <w:lang w:val="en-GB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C-Helv;Courier New" w:hAnsi="C-Helv;Courier New" w:cs="C-Helv;Courier New"/>
      <w:sz w:val="20"/>
      <w:szCs w:val="20"/>
      <w:lang w:val="hr-HR"/>
    </w:rPr>
  </w:style>
  <w:style w:type="paragraph" w:styleId="Style11">
    <w:name w:val="Style1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rFonts w:ascii="Arial" w:hAnsi="Arial" w:cs="Arial"/>
      <w:i/>
      <w:sz w:val="28"/>
      <w:lang w:val="en-GB"/>
    </w:rPr>
  </w:style>
  <w:style w:type="paragraph" w:styleId="Crta">
    <w:name w:val="crta"/>
    <w:basedOn w:val="Normal"/>
    <w:qFormat/>
    <w:pPr>
      <w:spacing w:before="120" w:after="60"/>
      <w:ind w:left="720" w:hanging="360"/>
      <w:jc w:val="both"/>
    </w:pPr>
    <w:rPr>
      <w:lang w:val="hr-HR"/>
    </w:rPr>
  </w:style>
  <w:style w:type="paragraph" w:styleId="Paragraph">
    <w:name w:val="Paragraph"/>
    <w:basedOn w:val="Normal"/>
    <w:qFormat/>
    <w:pPr>
      <w:spacing w:before="120" w:after="120"/>
      <w:ind w:left="360" w:hanging="360"/>
    </w:pPr>
    <w:rPr>
      <w:rFonts w:ascii="Arial" w:hAnsi="Arial" w:cs="Arial"/>
      <w:sz w:val="22"/>
      <w:szCs w:val="20"/>
      <w:lang w:val="en-GB"/>
    </w:rPr>
  </w:style>
  <w:style w:type="paragraph" w:styleId="StyleHeading111pt">
    <w:name w:val="Style Heading 1 + 11 pt"/>
    <w:basedOn w:val="Heading1"/>
    <w:qFormat/>
    <w:pPr>
      <w:numPr>
        <w:ilvl w:val="0"/>
        <w:numId w:val="0"/>
      </w:numPr>
      <w:ind w:left="720" w:hanging="360"/>
      <w:outlineLvl w:val="9"/>
    </w:pPr>
    <w:rPr>
      <w:bCs/>
      <w:sz w:val="22"/>
    </w:rPr>
  </w:style>
  <w:style w:type="paragraph" w:styleId="Normal1r6p">
    <w:name w:val="Normal 1r.6p"/>
    <w:basedOn w:val="Normal"/>
    <w:next w:val="Normal"/>
    <w:qFormat/>
    <w:pPr>
      <w:widowControl w:val="false"/>
      <w:autoSpaceDE w:val="false"/>
      <w:spacing w:before="120" w:after="0"/>
    </w:pPr>
    <w:rPr>
      <w:rFonts w:ascii="BookAntiqua-Bold;Times New Roman" w:hAnsi="BookAntiqua-Bold;Times New Roman" w:cs="BookAntiqua-Bold;Times New Roman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6:00Z</dcterms:created>
  <dc:creator>m.stevanovic</dc:creator>
  <dc:description/>
  <cp:keywords/>
  <dc:language>en-US</dc:language>
  <cp:lastModifiedBy> </cp:lastModifiedBy>
  <cp:lastPrinted>2012-12-14T08:31:00Z</cp:lastPrinted>
  <dcterms:modified xsi:type="dcterms:W3CDTF">2013-01-24T13:00:00Z</dcterms:modified>
  <cp:revision>16</cp:revision>
  <dc:subject/>
  <dc:title/>
</cp:coreProperties>
</file>