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ZAK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O VINU I RAKIJ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sr-Latn-BA"/>
        </w:rPr>
      </w:pPr>
      <w:r>
        <w:rPr>
          <w:rFonts w:cs="Times New Roman" w:ascii="Times New Roman" w:hAnsi="Times New Roman"/>
          <w:caps/>
          <w:sz w:val="24"/>
          <w:szCs w:val="24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i Osnovne odredbe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im zakonom uređuju se: proizvodnja vina i rakije od grožđa i voća, zaštita geografskog porijekla vina i rakije, izrada i vođenje vinogradskog katastra, uslovi za stavljanje u promet vina i rakije, proizvodnja i uslovi za stavljanje u promet drugih alkoholnih pića koja se proizvode uz upotrebu destilata (od grožđa, voća i vina), kao i rafinisanog etil-alkohol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no, rakija, druga alkoholna pića i alkohol moraju ispunjavati propisane norme kvaliteta i uslove u pogledu pakovanja i deklarisanja, utvrđene ovim zakonom i drugim propisima kojima se uređuje njihov kvalit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jedini pojmovi koji se koriste u ovom zakonu imaju sljedeće značenje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) kljuk grožđa je izmuljano grožđe sa peteljkovinom ili bez peteljkovine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b) šira je tečni proizvod dobijen odgovarajućim postupcima ocjeđivanja i cijeđenja cijelog grožđa ili kljuka grožđ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) koncentrisana šira je nekaramelizovana šira koja je dobijena djelimičnom dehidracijom šire zagrijavanjem u uslovima vakuuma ili zamrzavanjem i uklanjanjem dijela vode, bez primjene neposrednog zagrijavanj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g) rektifikovana koncentrisana šira je koncentrisana šira dobijena postupcima koncentrisanja iz koje su uklonjeni svi sastojci osim šećer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) grožđani sok je nefermentisani tečni proizvod koji može poslužiti za ljudsku ishranu, koji sadrži najviše 1 volumni procenat (vol. %) stvarnog alkohola i koji je dobijen iz svježeg grožđa, iz šire, razrjeđivanjem koncentrisane šire ili razrjeđivanjem koncentrisanog grožđanog sok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đ) koncentrisani grožđani sok je nekaramelizovani proizvod dobijen dehidracijom grožđanog soka bez direktnog izlaganja toploti koji sadrži najviše 1 vol. % alkohola i u kojem je procentni sadržaj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šećera najmanje 50,9 %, mjereno refraktometrom pri 20 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C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) vinski talog je istaloženi ostatak u posudama sa vinom nakon vrenja, za vrijeme odležavanja i dozrijevanja vina i dopuštenih postupaka bistrenja i taloženja, kao i ostatak dobijen filtriranjem ili centrifugiranjem vina. Vinskim talogom se smatra i ostatak nakon bistrenja, taloženja, filtriranja ili centrifugiranja šire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ž) komina grožđa je neprevreli ili prevreli ostatak nakon cijeđenja grožđa ili kljuka grožđ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destilat poljoprivrednog porijekl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je poluproizvod dobijen alkoholnom fermentacijom i destilacijom poljoprivrednih sirovina, a koji ima karakteristike sirovine od koje potiče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originalno pakovanje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je takvo pakovanje proizvoda koje se bilo kojom radnjom ne može vratiti u prvobitno stanje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j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proizvođač vina, rakije i drugih alkoholnih pić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je privredno društvo, odnosno drugo pravno lice i preduzetnik koje se bavi proizvodnjom vina, rakije i drugih alkoholnih pića i koje je upisano u Registar proizvođača vina, rakije i drugih alkoholnih pić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k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proizvođačka specifikacij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je dokument koji donosi proizvođač ostalih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alkoholnih pića prije početka proizvodnje i po njoj postup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l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Registar proizvođača vina, rakije i drugih alkoholnih pić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je baza podataka o proizvođačima vina, rakije i drugih alkoholnih pića, proizvodnji i kvalitetu vina, rakije i drugih alkoholnih pića, kao i o drugim podacima, u skladu sa ovim zakonom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lj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rafinisani etanol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je etil-alkohol poljoprivrednog porijekla proizveden redestilacijom sa rektifikacijom poslije alkoholne fermentacije sirovina poljoprivrednog porijekla i upotrebljava se za proizvodnju drugih alkoholnih pića, kao i za proizvodnju biljnih ekstrakata, boja, aroma i aditiv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redestilacij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je ponovna destilacija destilata nižeg stepena destilacij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rektifikacij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je višestepena uzastopna destilacija sa ciljem dobijanja etanola što većeg stepena čistoće,</w:t>
      </w:r>
    </w:p>
    <w:p>
      <w:pPr>
        <w:pStyle w:val="Normal"/>
        <w:autoSpaceDE w:val="false"/>
        <w:ind w:right="33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j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fermentacija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je biohemijska transformacija ugljenih hidrata (monosaharida) u etanol 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) stepen eksla (oznaka jedinice je Oe) je procenat ili količina šećera u grožđanom soku, odnosno moštu (1Oe° je približno 0,2 % šećera po težini sok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Grožđe je, u smislu ovog zakona, svjež, zdrav, zreo, prezreo, prosušen ili prirodno smrznut plod vinove loze namijenjen proizvodnji vina i drugih proizvoda od grožđa i vina, čiji sok u vrijeme berbe sadrži najmanje 64 °O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no je poljoprivredno-prehrambeni proizvod, dobijen potpunim ili djelimičnim alkoholnim vrenjem kljuka grožđa ili šire, od grožđa pogodnog za preradu u vino iz člana 4. ovog zako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rugi proizvodi od grožđa i vina u smislu ovog zakona (u daljem tekstu: drugi proizvodi) su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) niskoalkoholna pić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) proizvodi od grožđa i vina bez vrenja ili sa djelimičnim vrenjem, grožđa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ošt, grožđani mošt djelimičnog vrenja, gusti grožđani sok i gusti grožđani mošt, rektifikovani grožđani sok i mistel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) mješavina drugih pića, odnosno biljnih ekstrakata sa vinom, u kojima je ud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vina veći od 50 %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g) nealkoholni proizvodi od vin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) vinsko sirće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đ) vina za destilaciju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e) proizvodi destilacije alkoholno prevrelih proizvoda od grožđa: rakija (komovica, lozovača, vinovica, droždenka), vinski destilat, vinski alkohol (rafinisani i nerafinisani) i vinjak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ž) sporedni proizvodi od grožđa i vina: drop, peteljkovina i proizvodi od sporednih proizvoda: vinski talog, vinski kamen i sjemenje grožđa 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) ostali proizvodi od grožđa i vi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akija je alkoholno piće proizvedeno destilacijom fermentisanog kljuka, matičnog soka, komine voća, grožđa, jestivih šumskih plodova i drugih sirovina poljoprivrednog porijekla sa minimalnim sadržajem etanola 15 vol. % i sa sačuvanim specifičnim organoleptičkim osobinama koje potiču od sirovine od koje je proizveden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Druga alkoholna pića razvrstavaju se na žestoka alkoholna pića i ostala alkoholna pić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Žestoka alkoholna pića su alkoholna pića proizvedena od rafinisanog etanola poljoprivrednog porijekla, odnosno miješanjem etanola poljoprivrednog porijekla, rakije i destilata poljoprivrednog porijekla, odnosno miješanjem drugih žestokih pića, rakije i destilata poljoprivrednog porijekla uz dodatak dozvoljenih aditiva, zaslađivača, boja i arom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Ostala alkoholna pića su alkoholna pića koja se proizvode po proizvođačkoj specifikaciji koju donosi proizvođač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Ministar poljoprivrede, šumarstva i vodoprivrede (u daljem tekstu: ministar) donosi pravilnik kojim propisuje kategorije rakije i drugih alkoholnih pića i sadržaj proizvođačke specifikacij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   USLOVI ZA PROIZVODNj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Privredno društvo, odnosno drugo pravno lice i preduzetnik koji se bave proizvodnjom vina, rakije, drugih alkoholnih pića i alkohola (u daljem tekstu: proizvođač) mora, u zavisnosti od obima i tehnološkog postupka proizvodnje imati odvojene prostorije za proizvodnju, čuvanje i doradu vina, rakije i drugih alkoholnih pića, kao i prostorije za čuvanje sredstava koja se koriste u proizvodnji i doradi grožđa i voć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Proizvođač iz stava 1. ovog člana mora imati prostoriju za proizvodnju i doradu opremljenu posudama, uređajima i priborom za preradu, fermentaciju, destilaciju, doradu, manipulaciju, čuvanje i drugu opremu propisanu za obavljanje ove djelatnosti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Proizvođač, pored uslova iz st. 1. i 2. ovog člana, mora imati i uređaj za automatsko mjerenje i registrovanje količine proizvedenog alkohola izraženog u alkoholnim stepenim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Proizvođač koji vrši punjenje u mala komercijalna pakovanja vina, rakije i drugih alkoholnih pića, mora zavisno od obima proizvodnje da obezbijedi prostoriju i uređaje za punjenje u originalna pakovanj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Proizvođač je dužan da ima higijenski i tehnološki ispravnu tekuću hladnu i toplu vodu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6) Proizvođač mora da ima obezbijeđeno uklanjanje otpadnih voda i materijala  i obezbijeđena sredstva za održavanje lične higijen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7) Pod proizvođačem u smislu ovog zakona ne smatra se fizičko lice koje vino i  rakiju proizvodi za sopstvenu potrošnju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Proizvođač je dužan da obezbijedi stručno rukovođenje procesom proizvodnje pić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Procesom proizvodnje može stručno da rukovodi diplomirani inženjer prehrambene tehnologije ili diplomirani inženjer poljoprivrede, smjera prehrambene tehnologije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voćarstva i vinogradarstva, hortikulture ili opšteg smjera, sa najmanje dvije godine radnog iskustva na poslovima proizvodnje pića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Proizvođač može stručno rukovođenje procesom proizvodnje da povjeri privrednom društvu, odnosno drugom pravnom licu koje je registrovano za pružanje stručnih usluga u poljoprivredi, a ima zaposleno lice koje ispunjava uslove iz stava 2. ovog član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Proizvođač može da počne da obavlja proizvodnju ovih pića i njihovo punjenje u originalno pakovanje ako ispunjava uslove iz čl. 9. i 10. ovog zakona.</w:t>
      </w:r>
    </w:p>
    <w:p>
      <w:pPr>
        <w:pStyle w:val="Normal"/>
        <w:tabs>
          <w:tab w:val="left" w:pos="72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Ministarstvo poljoprivrede, šumarstva i vodoprivrede (u daljem tekstu: Ministarstvo) izdaje odobrenje o ispunjenosti uslova iz stava 1. ovog člana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Ministar donosi pravilnik kojim propisuje minimalne tehničko-tehnološke uslove koje moraju da ispunjavaju prostorije, uređaji i oprema za proizvodnju vina, rakije, drugih alkoholnih pića i alkohol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2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Ministarstvo vodi registar proizvođača vina, rakije i drugih alkoholnih pića (u daljem tekstu: registar proizvođača)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Registar iz stava 1. ovog člana sadrži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) podatke o proizvođaču (naziv, sjedište, adresu, matični broj, poreski identifikacioni broj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b) podatke o odgovornom licu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) šifru djelatnosti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g) podatke o prostorijama, uređajima i opremi za proizvodnju vina, rakije i drugih alkoholnih pića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) podatke o proizvodnji (ugovorenoj ili sopstvenoj) i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đ) podatke o vrsti i količini proizvedenog vina, rakije ili drugih alkoholnih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ić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Proizvođač se upisuje u registar u roku od 15 dana od dana dostavljanja rješenja iz člana 11. stav 2. ovog zakona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Prerada grožđa i voća namijenjenog za proizvodnju vina, rakije i drugih alkoholnih pića može da se vrši samo za vrijeme kada grožđe i voće dostigne odgovarajuću zrelost za određeno područje i vrstu, odnosno sort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Zabranjena je prerada grožđa u vino ako to grožđe ne obezbjeđuje kvalitet vina utvrđen odredbama ovog zakona i propisa donesenih na osnovu njeg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Zabranjeno je u prostorijama u kojima se proizvodi vino i rakija držati, odnosno u proizvodnji vina i rakije upotrebljavati šećer, alkohol i druga sredstva kojima se može povećati količina i mijenjati propisani prirodni sastojci vina i rakije, ako ovim zakonom nije drugačije određeno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Izuzetno od stava 1. ovog člana, u godini u kojoj je sadržaj šećera u grožđu niži od normalnog sadržaja za određenu sortu sa određenog područja, može se kljuku od tog grožđa ili širi dodati šećer ili koncentrovana rektifikovana šira u količini koja obezbjeđuje kvalitet vin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3) Na zahtjev proizvođača, a na osnovu nalaza poljoprivrednog inspektora, Ministarstvo odobrava dodavanje šećera, koncentrovane šire ili koncentrovane rektifikovane šire kljuku od grožđa ili širi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Dodavanje kljuku od grožđa ili širi: šećera, koncentrovane šire ili koncentrovane rektifikovane šire vrši se pod kontrolom republičkog poljoprivrednog inspektor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5) Prilikom proizvodnje deklarisano vrhunskih (visokokvalitetnih) vina zabranjeno je dodavati šećer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1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oizvođač vina, rakije i drugih alkoholnih pića dužan je da vodi proizvodni list, za svaki proizvod posebno, sa podacima o upotrijebljenoj sirovini, nazivu, količini i jačini proizvedenog vina, rakije i drugih alkoholnih pića i dokumentaciju koja se odnosi na proizvodnju ovih pića čuvati najmanje tri godin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Proizvođač je dužan da na posudi sa vinom, odnosno rakijom i drugim alkoholnim pićem, u rinfuznom stanju, u proizvodnom pogonu, istakne deklaraciju sa podacima o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) porijeklu grožđa ili voća (sopstvena proizvodnja, kupljeno, uvezeno)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b) nazivu vina, odnosno rakije i drugog alkoholnog pića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) godini proizvodnje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g) sadržaju alkohola u zapreminskim procentima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) količini vina, odnosno rakije i drugog alkoholnog pića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đ) nazivu geografskog područja (geografsko porijeklo) za vino, odnosno rakiju sa zaštićenim geografskim porijeklom 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e) broju i datumu izdanog uvjerenja – dokaza o ispitanom i utvrđenom kvalite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roizvod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Proizvođač je dužan da posebno označi vino, odnosno rakiju koje je potrebno preraditi ili doraditi, sa naznakom nedostataka u odnosu na propisani kvalite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7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Proizvođač  rafinisanog etil-alkohola (u daljem tekstu: alkohol) dužan je da obavijesti Ministarstvo o početku proizvodnje alkohola i redovno – mjesečno šalje izvještaje o proizvedenim količinam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Proizvodnja alkohola vrši se pod kontrolom poljoprivrednog inspektor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Proizvođač alkohola dužan je da vodi evidenciju sa podacima o: količini i kvalitetu upotrijebljene sirovine, količini proizvedenog alkohola u litrima, sadržaju alkohola izraženo u zapreminskom procentu alkohola, količini alkohola u hektolitarskim stepenima (°Hl), nazivu i sjedištu kupca alkohola, broju i datumu dokumenta na osnovu kojeg je isporučen, odnosno upotrijebljen alkoho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konzervisanje voća može se koristiti samo alkohol koji odgovara propisanim standardima i normama kvaliteta, uz saglasnost Ministarst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   ISPITIVANjE KVALITE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Vino, rakija i druga alkoholna pića podliježu obaveznom ispitivanju i utvrđivanju kvaliteta, prije deklarisanja i stavljanja u promet, na način utvrđen odredbama ovog zakona i na osnovu njega donesenim propisim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Ispitivanje i utvrđivanje kvaliteta može da obavlja ovlaštena i akreditovana institucija, ako je registrovana za obavljanje poslova ispitivanja i utvrđivanja kvaliteta vina, rakije i drugih alkoholnih pića, ako ima laboratoriju i laboratorijsku opremu za vršenje odgovarajućih ispitivanja i utvrđivanja kvaliteta i ako ima prostoriju za smještaj i čuvanje uzorak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Ovlaštena institucija iz stava 2. ovog člana mora da osigura stručno rukovođenje tim poslovim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Ministar donosi pravilnik kojim propisuje metode ispitivanja i utvrđivanja kvaliteta vina, rakije i drugih alkoholnih pića i uslove stručnog rukovođenj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laštena i akreditovana institucija koja vrši ispitivanje i utvrđivanje kvaliteta vina, rakije i drugih alkoholnih pića dužna je da čuva dokumentaciju o ispitivanju i utvrđivanju kvaliteta tih pića najmanje tri godine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Vino, rakija i druga alkoholna pića pakuju se i deklarišu u skladu sa odredbama ovog zakona i propisa donesenih na osnovu njeg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Pakovanje i deklarisanje vina, rakije i drugih alkoholnih pića vrši proizvođač, odnosno uvoznik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Podatak o odlikovanju vina, rakije i drugih alkoholnih pića stavlja se samo na količine koje u potpunosti odgovaraju kvalitetu i svojstvima odlikovanih i nagrađenih proizvod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4) Isticanje posebnog kvaliteta vina, rakije i drugih alkoholnih pića (stara, ekstra i slično) dozvoljeno je samo ako su rakija i drugo alkoholno piće odležali  najmanje tri godine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V  ZAŠTITA GEOGRAFSKOG PORIJEKLA VINA I RAKI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štita geografskog porijekla vina i rakije obezbjeđuje se kontrolom proizvodnje grožđa i voća na određenom geografskom području koje se odlikuje posebnim klimatskim, zemljišnim i ostalim uslovima, kontrolom određenih tehnoloških postupaka u proizvodnji grožđa, voća, vina i rakije, kontrolom kvaliteta vina i rakije i utvrđivanjem oznake geografskog porijekl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Zaštita geografskog porijekla vina i rakije proizvedene od grožđa i vina (vinjak, lozovača, komovica) vrši se prema rejonizaciji vinogradarstva, a zaštita geografskog porijekla rakije proizvedene od voća (šljivovica, prepečenica, klekovača, kajsijevača, kruškovača, jabukovača i drugo) prema rejonizaciji voćarstva, utvrđenoj posebnim propisom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</w:t>
        <w:tab/>
        <w:t>Rejonizacijom vinogradarstva i voćarstva utvrđuju se granice vinogradarskih i voćarskih područja i sortiment vinove loze i voćki za ta područj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Zaštita geografskog porijekla rakije od voća, sa područja za koje nije donesen propis o rejonizaciji voćarstva, koje se odlikuje posebnim klimatskim, zemljišnim i ostalim uslovima izrazito pogodnim za proizvodnju voća od kojeg se proizvodi rakija sa specifičnim osobinama, vrši se na osnovu stručne dokumentacije proizvođača za odabrano geografsko područj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no i rakija, u proizvodnji i prometu, mogu nositi oznaku samo onog geografskog porijekla, odnosno područja sa koga potiče grožđe i voć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Proizvođač može proizvoditi vino, odnosno rakiju, sa oznakom geografskog porijekla, po prethodno pribavljenoj saglasnosti Ministarstv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Uz zahtjev za izdavanje saglasnosti iz stava 1. ovog člana podnosi se stručna dokumentacija o obezbijeđenoj proizvodnji grožđa, odnosno voća u određenom vinogradarskom, odnosno voćarskom području, o nazivu i količini vina, odnosno rakije koja se može proizvesti, tehnologiji proizvodnje vina, odnosno rakije i njihovim specifičnim kvalitativnim svojstvim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Grožđe i voće koje se koristi za proizvodnju vina i rakije sa oznakom geografskog porijekla, kao i vino i rakija proizvedeni od tog grožđa i voća, podliježu obaveznoj kontroli o ispunjenosti uslova za zaštitu geografskog porijekl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Kontrolom nad proizvodnjom grožđa, odnosno voća, vina, odnosno rakije, utvrđuje se da li je u proizvodnji grožđa, voća, vina i rakije primijenjen propisani, ili u stručnoj dokumentaciji utvrđen tehnološki postupak i kvalitet vina i rakij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Kontrolu u procesu proizvodnje grožđa, odnosno voća, namijenjenog za proizvodnju vina, odnosno rakije sa oznakom geografskog porijekla i proizvodnje vina, odnosno rakije od tog grožđa, odnosno voća, obavlja ovlaštena i akreditovana institucij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Ovlaštenje za kontrolu u procesu proizvodnje grožđa odnosno voća namjenjenog za proizvodnju vina odnosno rakije sa oznakom geografskog porijekla, Ministarstvo može dati instituciji koja ima stalno zaposlena najmanje dva  diplomirana inženjera  poljoprivrede smjer voćarstvo i vinogradarstvo, hortikultura ili opšti smjer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Ovlaštenje za kontrolu u procesu proizvodnje vina, odnosno rakije sa oznakom geografskog porijekla, Ministarstvo može dati instituciji koja pored zaposlenih iz stava 2. ovog člana ima i stalno zaposlenog najmanje jednog diplomiranog inženjera poljoprivrede smjera prehrambene tehnologije ili diplomiranog inženjera prehrambene tehnologij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Ovlaštenoj instituciji koja pruža stručne usluge u proizvodnji vina i rakije ne mogu da se povjere poslovi kontrole nad sopstvenom proizvodnjom grožđa, voća, vina i rakije, kao ni poslovi kontrole proizvodnje vina i rakije drugog pravnog lica, ako je učestvovalo u izradi stručne dokumentacije ili pružanju usluga stručnog rukovođenja poslovima proizvodnje tog vina i rakij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Na osnovu izvršene kontrole procesa proizvodnje grožđa, voća, vina i rakije i izvršenog ispitivanja i utvrđivanja kvaliteta vina i rakije sastavlja se izvještaj koji se sa stručnim mišljenjem vršioca ispitivanja i utvrđivanja kvaliteta vina i rakije dostavlja Ministarstvu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Na osnovu izvještaja i stručnog mišljenja iz stava 1. ovog člana Ministarstvo izdaje odobrenje o ispunjenosti uslova za proizvodnju, pakovanje i stavljanje u promet  vina, odnosno rakije, sa zaštićenim geografskim porijeklom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Zahtjev za izdavanje odobrenja za stavljanje u promet određenih količina vina, odnosno rakije sa oznakom zaštićenog geografskog porijekla, proizvođač je dužan da podnese Ministarstvu najkasnije do 30. novembra tekuće godine za narednu godinu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Proizvođač vina i rakije snosi troškove vršenja kontrole procesa proizvodnje grožđa i voća, odnosno vina i rakije i utvrđivanja kvaliteta tog vina, odnosno rakij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Utvrđivanje kvaliteta vina i rakije sa geografskim porijeklom vrši se uzimanjem uzoraka i ispitivanjem hemijskog sastava i organoleptičkih svojstava ovih proizvod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Organoleptička svojstva vina i rakije, u skladu sa stavom 1. ovog člana, utvrđuje komisija za degustaciju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Komisiju iz stava 2. ovog člana imenuje ministar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Troškove rada komisije za degustaciju snosi proizvođač vina i rakij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Članovi komisije ne mogu biti lica koja su učestvovala u izradi stručne dokumentacije ili u tehnološkom procesu proizvodnje grožđa i voća (kao sirovine), kao i vina i rakije koji su predmet zaštite, odnosno ocjenjivanj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Oznaka geografskog porijekla vina i rakije mora biti istaknuta na vidnom mjestu na ambalaži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U slučaju istih geografskih imena, potrebno je precizno odrediti geografsko područje sa podacima koji ga razlikuju od drugog sa istim imenom da ne bi došlo do zabun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opušteno je oglašavanje vina sa zaštićenim geografskim porijeklom posredstvom elektronskih i pisanih medija, svih oblika oglasa na javnim mjestima, objektima i sredstvima javnog saobraćaja, na knjigama, časopisima, kalendarima i odjevnim predmetim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inistar donosi pravilnik kojim propisuje uslove i način zaštite geografskog porijekla vina, odnosno rakije (sadržaj prijave proizvođača za zaštitu, stručna dokumentacija koja se prilaže, izvještaj o izvršenoj kontroli procesa  proizvodnje grožđa i voća, kao i kontroli nad proizvodnjom vina i rakije i izvještaj o ispitivanju i utvrđivanju kvaliteta vina i rakije, način uzimanja uzoraka vina i rakije i ocjenjivanje organoleptičkih svojstava vina i rakije) i rejonizaciju vinogradarstva, odnosno voćarstv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  USLOVI STAVLjANjA U PROME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U promet se može staviti samo grožđe, mošt, vino, rakija i druga alkoholna pića koji su proizvedeni u skladu sa odredbama i propisima donesenim na osnovu ovog zakon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Vino, rakija i druga alkoholna pića mogu da se prodaju za neposrednu ljudsku potrošnju samo u originalnom pakovanju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Izuzetno od člana 33. stav 2, proizvođač vina i rakije može da prodaje i kupuje vino, odnosno rakiju i u rinfuznom stanju, za neposrednu ljudsku potrošnju ili kao sirovinu za dalju doradu i preradu, uz prethodno obezbjeđenje dokaza o ispitanom i utvrđenom kvalitetu tog vina i rakij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Vino i rakiju u rinfuznom stanju proizvođač može prodavati za neposrednu ljudsku potrošnju samo u objektu u kome je vino i rakija proizvedeno i u specijalizovanoj prodavnici pić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Vino sa oznakom zaštićenog geografskog porijekla ne može da se prodaje u rinfuznom stanju za neposrednu ljudsku potrošnju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Vino u rinfuznom stanju može da se stavlja u promet u specijalizovanoj prodavnici pića pod uslovom da se u toj prodavnici druga alkoholna i bezalkoholna pića stavljaju u promet u originalnom pakovanju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Specijalizovana prodavnica pića, za promet vina u rinfuznom stanju, mora da ispunjava sljedeće uslove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) da je prostorija izrađena, odnosno ozidana od tvrdog materijala i opremljen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trebnom ambalažom, odnosno sudovima za vino koji nisu izloženi direktnom uticaju sunca i velikim promjenama temperature, odnosno da su osigurani uslovi čuvanja vina tako da maksimalna temperatura vina ne pređe 20 stepeni Celzijusovih,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) da ambalaža, odnosno posuđe u kojima se drži vino u rinfuznom stanju bud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 materijala koji osigurava njegovu stabilnost u pogledu hemijskih i organoleptičkih svojstava, odnosno koji sprečavaju promjenu kvaliteta vina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) da ima opremu za manipulaciju, pretakanje i provjetravanje vina, za dolijevanje posuda i za sumporisanje posuda i vina, kao i da ima sredstva za sprečavanje oksidacije vina i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g) da ima opremu i instalaciju za hladnu i toplu vodu za pranje prostorija, posuđa i oprem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Ministar donosi pravilnik kojim propisuje ispunjenost uslova iz stava 2. ovog član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36.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Na ambalaži, odnosno posudi sa vinom u rinfuznom stanju koje se stavlja u promet u specijalizovanoj prodavnici pića mora se istaći deklaracija sa podacima iz člana 16. stav 1. ovog zakon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Proizvođač vina mora u prostoriji za stavljanje u promet vina u rinfuznom stanju da ima dokumentaciju o ispitanom i utvrđenom kvalitetu vina koju je na zahtjev poljoprivrednog inspektora dužan da stavi na uvid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37.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Zabranjeno je prepakivanje originalnog pakovanja vina, rakije i drugih alkoholnih pića od drugog proizvođača i naknadno deklarisanje, kao i korišćenje, odnosno stavljanje na pakovanje deklaracije drugog proizvođača bez njegove saglasnosti, kao i prodaja tako deklarisanih proizvod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Zabranjeno je miješanje uvezenog vina, odnosno rakije sa vinom, odnosno rakijom iz domaće proizvodnj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Zabranjuje se na flašama i drugoj ambalaži pića stavljati etikete sa likovima svetitelj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Uslužno punjenje vina, rakije i drugih alkoholnih pića iz domaće proizvodnje i uvoza može da se vrši samo za potrebe proizvođača, odnosno uvoznika  vina, rakije i drugih alkoholnih pića, u smislu ovog zakon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O uslužnom punjenju pića iz stava 1. ovog člana vodi se evidencija koja se čuva najmanje tri godin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 tržnicama i drugim sličnim mjestima, odnosno van mjesta u kome se proizvode ili van specijalizovane prodavnice pića, zabranjeno je izlagati i prodavati vino, rakiju i druga alkoholna pića u rinfuznom stanj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no, rakija i druga alkoholna pića transportuju se i skladište na način kojim se obezbjeđuje očuvanje njihovih fizičko-hemijskih i organoleptičkih karakteristik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elasa, druge sirovine koje sadrže ugljene hidrate koji se koriste za proizvodnju alkohola i alkohol mogu se prodavati, odnosno kupovati samo uz saglasnost Ministarstv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I  NADZOR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Nadzor nad sprovođenjem ovog zakona i propisa donesenih na osnovu njega vrši Ministarstvo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Inspekcijski nadzor nad izvršavanjem ovog zakona i podzakonskih propisa donesenih na osnovu njega, vrši Republička uprava za inspekcijske poslove 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nspekcije u sastavu jedinica lokalne samouprave u okviru svojih nadležnosti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Poljoprivredni inspektori su ovlašteni i dužni da vrše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) kontrolu i utvrđivanje uslova za proizvodnju vina, rakije i drugi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lkoholnih pića, uslove za ispitivanje i utvrđivanje kvaliteta vina, rakije i drugih alkoholnih pića, kao i uslove za promet vina u rinfuznom stanju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b) kontrolu u proizvodnji vina, rakije i drugih alkoholnih pić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) kontrolu i obaveze pregleda nad proizvodnjom grožđa i voća, odnosno nad proizvodnjom vina i rakije sa zaštićenim geografskim porijeklom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g) utvrđivanje sadržaja šećera u grožđu, širi ili kljuku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) kontrolu, i prisustvuju postupku dodavanja šećera, koncentrovane šire i koncetrovane rektifikovane šire, širi ili kljuku u postupku proizvodnje vina po odobrenju Ministarstva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đ) kontrolu da li se povjereni stručni poslovi kontrole nad proizvodnjom grožđa i voća, odnosno proizvodnjom vina i rakije sa zaštićenim geografskim porijeklom vrše u skladu sa odredbama ovog zakona i propisima donesenim na osnovu ovog zakona i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) kontrolu kvaliteta vina, rakije i drugih alkoholnih pića, osim zdravstven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spravnosti, u proizvodnji i prometu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U vršenju poslova iz stava 1. ovog člana republički poljoprivredni inspektor može da uzima uzorke vina, rakije i drugih alkoholnih pića bez naknade radi ispitivanja kvalitet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Zdravstveno-sanitarna inspekcija vrši nadzor nad prometom vina, rakije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drugih alkoholnih pića na osnovu ovog zakona, kao i posebnih propisa koji uređuju ovu oblas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U vršenju poslova iz člana 42. stav 1. ovog zakona republički poljoprivredni inspektor dužan je da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) zabrani proizvodnju vina, rakije, drugih alkoholnih pića i alkohola i ispitivanje i utvrđivanje njihovog kvaliteta, ako za to nisu ispunjeni propisani uslovi ili ako se ove djelatnosti obavljaju bez dokaza o ispunjenosti propisanih uslova (čl. 9, 10. i 19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b) zabrani preradu grožđa u vino ako to grožđe ne obezbjeđuje propisani kvalitet (član 13. stav 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) zabrani proizvodnju vina i rakije sa oznakom zaštićenog geografskog porijekla za koje nije izdana saglasnost Ministarstva (član 25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g) zabrani stavljanje u promet vina, rakije, drugih alkoholnih pića i alkohola koji su proizvedeni suprotno odredbama ovog zakona i na osnovu njega donesenim propisima (član 33. stav 1),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) zabrani stavljanje u promet vina u rinfuznom stanju za neposrednu ljudsk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trošnju, ako prodavnica ne ispunjava propisane uslove ili ako se promet vina vrši bez dokaza o ispunjenosti propisanih uslova (član 34. stav 1. i član 35. st. 1. i 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đ) zabrani stavljanje u promet vina u rinfuznom stanju na pijacama ili drugim mjestima, odnosno van mjesta u kome se proizvodi vino i van specijalizovane prodavnice pića (član 38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) naredi otklanjanje nepravilnosti u primjeni propisa o vinu, rakiji i drugi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lkoholnim pićima i odredi rok u kome se to mora učiniti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ž) oduzme i uništi vino, odnosno rakiju, odnosno drugo alkoholno piće koje se stavlja u promet u rinfuznom stanju na pijacama ili drugim mjestima, odnosno van kruga podruma i specijalizovane prodavnice pića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) oduzme vino, rakiju, drugo alkoholno piće i alkohol, koje je stavljeno u promet suprotno odredbama ovog zakona, ako prodavac nije proizveo ove proizvode i ako se neovlašteno bavi njihovim prometom, oduzme i prevozno sredstvo ako je vrijednost oduzetih proizvoda veća od jedne trećine tog prevoznog sredstva, odnosno posude u kojima se prevozi, odnosno čuva to vino, rakija, drugo alkoholno piće i alkohol i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) zahtijeva pomoć organa unutrašnjih poslova ako ocijeni da bez njihove pomoći ne može da izvrši nadzor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U slučaju oduzimanja vina, rakije i drugih alkoholnih pića, prevoznog sredstva i posuda, inspektor donosi rješenje o oduzimanju u roku od tri dana od dana njihovog oduzimanj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Izrečena mjera zabrane iz stava 1. t. a), b) v), g) i d) ovog člana traje do otklanjanja nepravilnosti koje su prouzrokovale zabranu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Ako se ne postupi po nalogu inspektora za preduzimanje mjera iz stava 1. tačke đ) ovog člana inspektor će zabraniti rad prodavnic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Troškovi koji nastaju prilikom oduzimanja, čuvanja i uništavanja vina, rakije i drugih alkoholnih pića, prevoznog sredstva i posuda, na osnovu ovlašćenja iz stava 1. t. ž) i z) ovog člana padaju na teret lica od kojeg je vino, rakija i drugo alkoholno piće, prevozno sredstvo i posude oduzeto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6) Oduzeto vino, rakija i druga alkoholna pića ako ispunjavaju utvrđene uslove o kvalitetu, javnom licitacijom mogu se prodati zainteresovanom proizvođaču vina, rakije i drugih alkoholnih pić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Inspektor je dužan da o rezultatu analize obavijesti vlasnika proizvoda od koga je uzorak uzet, a kada je analiziran uzorak iz originalnog pakovanja, obavijesti i proizvođača analiziranog proizvod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Superanaliza proizvoda može se zahtijevati u roku od sedam dana od dana obavještenja o rezultatu analiz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Stranka snosi troškove ispitivanja i utvrđivanja kvaliteta proizvoda čije ispitivanje traži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Troškove za utvrđivanje ispunjenosti propisanih uslova iz čl. 9. i 10. ovog zakona snosi podnosilac zahtjeva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</w:t>
        <w:tab/>
        <w:t xml:space="preserve">Troškovi iz stava 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ovog člana utvrđuju se u skladu sa propisom iz oblasti administrativnih taksa i naknad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II  KAZNENE ODREDB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5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Novčanom kaznom od 10.000 KM do 30.000 KM kazniće se za prekršaj privredno društvo ili drugo pravno lice, ako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) stavi u promet vino ili rakiju ili drugo alkoholno piće ili alkohol koji 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spunjava propisane norme kvaliteta ili uslove u pogledu pakovanja ili deklarisanja (član 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b) se bavi proizvodnjom vina, rakije, drugih alkoholnih pića ili alkohola, ili punjenjem vina, rakije, drugih alkoholnih pića ili alkohola u originalno pakovanje, ili ispitivanjem i utvrđivanjem kvaliteta istih, a ne ispunjava propisane uslove (čl. 9, 10. i 19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) obavlja radnje suprotno članu 13. stav 2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) u prostorijama u kojima se proizvodi vino i rakija drži, odnosno u proizvodnji upotrebljava šećer, alkohol i druga sredstva (član 14. stav 1)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) proizvodnju alkohola vrši bez kontrole republičkog poljoprivrednog inspektora (član 17. stav 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đ) vrši konzervisanje voća alkoholom, suprotno odredbi člana 18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e) ne pakuje ili ne deklariše vino ili rakiju ili drugo alkoholno piće, u skladu sa propisom kojim se uređuje kvalitet vina, rakije i drugih alkoholnih pića (član 21. stav 1),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ž) podatak o odlikovanju rakije ili drugih alkoholnih pića stavlja na količin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koje nisu dobile to odlikovanje, odnosno priznanje (član 21. stav 3)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) rakiju ili drugo alkoholno piće označava suprotno odredbi člana 21. stav 4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og zakona,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) vino ili rakija nosi oznaku geografskog porijekla, odnosno područja, a nij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oizvedeno od grožđa ili voća na tom području (član 24),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j) proizvodi vino ili rakiju sa oznakom geografskog porijekla, bez prethodn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aglasnosti Ministarstva (član 25. stav 1),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k) stavi u promet vino ili rakiju sa oznakom geografskog porijekla, bez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obrenja Ministarstva (član 28. stav 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l) prodaje ili kupuje vino ili rakiju u rinfuznom stanju, suprotno odredbi člana 34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lj) postupi suprotno odredbama člana 35. zakona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) postupi suprotno odredbama člana 37. st. 1, 2. i 3. ovog zakona i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n) prodaje ili kupuje melasu i druge sirovine koje sadrže ugljene hidrate ili alkohol, bez saglasnosti Ministarstva (član 40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Za prekršaj iz stava 1. ovog člana kazniće se novčanom kaznom od 1.000 KM do 3.000 KM odgovorno lice u privrednom društvu ili drugom pravnom lic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Novčanom kaznom od 6.000 KM do 18.000 KM kazniće se za prekršaj privredno društvo ili drugo pravno lice, ako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) u proizvodnom listu ne obezbijedi vođenje podataka o upotrijebljenoj sirovini,  nazivu, količini i jačini vina, rakije ili drugih alkoholnih pića za svaki proizvod posebno, ili ako ne čuva dokumentaciju koja se odnosi na proizvodnju vina, rakije i drugih alkoholnih pića do propisanog roka (član 15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b) na posudi sa vinom, rakijom i drugim alkoholnim pićem u rinfuznom stanj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 istakne deklaraciju sa propisanim podacima (član 16. stav 1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) ne dostavi obavještenje Ministarstvu o početku proizvodnje alkohola ili 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mjesečno proizvedenim količinama alkohola (član 17. stav 1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g) ne vodi evidenciju o proizvodnji i prometu alkohola sa propisanim podacima (član 17. stav 3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) ne čuva dokumentaciju o ispitivanju i utvrđivanju kvaliteta vina ili rakije ili drugih alkoholnih pića do propisanog roka (član 20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đ) ne podnese prijavu Ministarstvu u propisanom roku (član 28. stav 3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) na posudi sa vinom u rinfuznom stanju ne istakne deklaraciju sa propisanim podacima ili ako nema dokaza o ispitanom i utvrđenom kvalitetu vina ili ako dokumentaciju o ispitanom i utvrđenom kvalitetu vina ne stavi na uvid inspektoru (član 36) i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ž) na pijaci ili drugom mjestu izlaže ili prodaje vino ili rakiju ili drugo alkoholno piće u rinfuznom stanju (član 38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Za prekršaj iz stava 1. ovog člana kazniće se novčanom kaznom od 600 KM do 1.800 KM i odgovorno lice u pravnom licu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ovčanom kaznom od 3.000 KM do 9.000 KM kazniće se preduzetnik za prekršaje navedene u članu 45. stav 1. t. a), b), v), g) i n) ovog zakon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III  PRELAZNE I ZAVRŠNE ODREDB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Ministar će u roku od šest mjeseci od dana stupanja na snagu ovog zakona donijeti sljedeće podzakonske akte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) Pravilnik o kategorijama rakije i drugih alkoholnih pića i sadržaju proizvođačke specifikacije (član 8. stav 4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b) Pravilnik o minimalno tehničko-tehnološkim uslovima koje moraju da ispunjavaju prostorije, uređaji i oprema za proizvodnju vina, rakije, drugih alkoholnih pića i alkohola (član 11. stav 3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) Pravilnik o metodama ispitivanja i utvrđivanja kvaliteta vina, rakije i drugih alkoholnih pića (član 19. stav 4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g) Pravilnik  o zaštiti geografskog porijekla vina i rakije (član 32) i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) Pravilnik o uslovima koje mora da ispunjava specijalizovana prodavnica pića za promet vina u rinfuznom stanju (član 35. stav 3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Do donošenja propisa iz stava 1. ovog člana primjenjivaće se podzakonski propisi doneseni na osnovu Zakona o vinu i rakiji („Službeni glasnik Republike Srpske“, broj 3/97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ivredno društvo, odnosno drugo pravno lice i preduzetnik koje se bavi proizvodnjom i prometom grožđa i voća, odnosno vina, rakije, alkohola i drugih alkoholnih pića dužno je da svoje poslovanje uskladi sa odredbama ovog zakona u roku od godinu dana od njegovog stupanja na snagu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5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tupanjem na snagu ovog zakona prestaje da važi Zakon o vinu i rakiji („Službeni glasnik Republike Srpske“, broj 3/97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5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 01-1127/0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PREDSJEDN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1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jul</w:t>
      </w:r>
      <w:r>
        <w:rPr>
          <w:rFonts w:cs="Times New Roman" w:ascii="Times New Roman" w:hAnsi="Times New Roman"/>
          <w:sz w:val="24"/>
          <w:szCs w:val="24"/>
        </w:rPr>
        <w:t xml:space="preserve"> 200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>. godine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NARODNE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r Igor Radojičić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29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cs="Symbo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29:00Z</dcterms:created>
  <dc:creator> </dc:creator>
  <dc:description/>
  <cp:keywords/>
  <dc:language>en-US</dc:language>
  <cp:lastModifiedBy>Dejan</cp:lastModifiedBy>
  <cp:lastPrinted>2009-06-25T15:31:00Z</cp:lastPrinted>
  <dcterms:modified xsi:type="dcterms:W3CDTF">2009-09-07T08:31:00Z</dcterms:modified>
  <cp:revision>17</cp:revision>
  <dc:subject/>
  <dc:title/>
</cp:coreProperties>
</file>