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t>ЗАКОН</w:t>
      </w:r>
    </w:p>
    <w:p>
      <w:pPr>
        <w:pStyle w:val="Normal"/>
        <w:spacing w:lineRule="auto" w:line="240"/>
        <w:jc w:val="center"/>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t>О ВАНПАРНИЧНОМ ПОСТУПКУ</w:t>
      </w:r>
    </w:p>
    <w:p>
      <w:pPr>
        <w:pStyle w:val="Normal"/>
        <w:spacing w:lineRule="auto" w:line="240" w:before="0" w:after="0"/>
        <w:jc w:val="center"/>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rPr>
          <w:rFonts w:ascii="Times New Roman" w:hAnsi="Times New Roman" w:cs="Times New Roman"/>
          <w:sz w:val="21"/>
          <w:szCs w:val="21"/>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rPr>
        <w:t>I -</w:t>
      </w:r>
      <w:r>
        <w:rPr>
          <w:rFonts w:cs="Times New Roman" w:ascii="Times New Roman" w:hAnsi="Times New Roman"/>
          <w:sz w:val="21"/>
          <w:szCs w:val="21"/>
          <w:lang w:val="sr-CS" w:eastAsia="en-US"/>
        </w:rPr>
        <w:t xml:space="preserve"> ОСНОВНЕ ОДРЕДБЕ</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7"/>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вим законом утврђују се правила ванпарничног поступка по којима судови или други органи поступају и одлучују о личним, породичним, имовинским и другим правима и правним интересима који се по закону рјешавају у ванпарничном поступк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7"/>
        </w:numPr>
        <w:spacing w:lineRule="auto" w:line="240" w:before="0" w:after="0"/>
        <w:contextualSpacing/>
        <w:jc w:val="both"/>
        <w:rPr>
          <w:rFonts w:ascii="Times New Roman" w:hAnsi="Times New Roman" w:cs="Times New Roman"/>
          <w:sz w:val="21"/>
          <w:szCs w:val="21"/>
          <w:lang w:val="en-U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дредбе овог закона примјењују се и у другим правним стварима из надлежности судова за које законом није изричито одређено да се рјешавају у ванпарничном поступку, а не односе се на заштиту повријеђеног или угроженог права, нити се због карактера правне ствари или својства странака у поступку могу примијенити одредбе Закона о парничном поступку</w:t>
      </w:r>
      <w:r>
        <w:rPr>
          <w:rFonts w:cs="Times New Roman" w:ascii="Times New Roman" w:hAnsi="Times New Roman"/>
          <w:sz w:val="21"/>
          <w:szCs w:val="21"/>
          <w:lang w:val="en-US" w:eastAsia="en-US"/>
        </w:rPr>
        <w:t>.</w:t>
      </w:r>
      <w:r>
        <w:rPr>
          <w:rFonts w:cs="Times New Roman" w:ascii="Times New Roman" w:hAnsi="Times New Roman"/>
          <w:sz w:val="21"/>
          <w:szCs w:val="21"/>
          <w:lang w:val="sr-CS" w:eastAsia="en-US"/>
        </w:rPr>
        <w:t xml:space="preserve">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1"/>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пште одредбе овог закона примјењују се и у посебним ванпарничним поступцима садржаним у овом закону ако није другачије одређено, као и у другим ванпарничним стварима за које посебним законом нису уређена правила поступањ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1"/>
        </w:numPr>
        <w:spacing w:lineRule="auto" w:line="240" w:before="0" w:after="0"/>
        <w:contextualSpacing/>
        <w:jc w:val="both"/>
        <w:rPr>
          <w:rFonts w:ascii="Times New Roman" w:hAnsi="Times New Roman" w:cs="Times New Roman"/>
          <w:sz w:val="21"/>
          <w:szCs w:val="21"/>
          <w:lang w:val="en-U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ванпарничном поступку сходно се примјењују одредбе Закона о парничном поступку (''Службени гласник Републике Сепске'', број: 58/03, 85/03, 74/05, 63/07), ако законом није другачије одређено.</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Ванпарнични поступак покреће се</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пред основним судом (у даљем тексту: суд) приједлогом физичког или правног лица, као и приједлогом органа одређеног овим или другим закон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Изузетно, суд покреће ванпарнични поступак по службеној дужности у случајевима и под условима одређеним овим или другим закон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поступак није покренуо орган који је законом овлаштен да га покрене, суд ће без одлагања обавијестити тај орган да је поступак покренут на приједлог овлаштеног лица и одредити му рок за пријављивање учешћа у поступку, те до истека тог рока застати са поступком, ако је то потребно ради заштите странака у поступку или ради заштите јавног интерес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8"/>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чесник у ванпарничном поступку је лице које је поступак покренуло, лице о чијим се правима или правним интересима одлучује у поступку као и орган који учествује у поступку на основу законског овлашћења да покрене поступак, без обзира да ли је поступак покренуло или је касније ступило у поступак.</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8"/>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војство учесника у поступку, с правним дејством у одређеној правној ствари, суд може изузетно признати и оним облицима удруживања који немају својство правног лица и за које није посебним прописима одређено да могу бити учесници у поступку, ако испуњавају услове из Закона о парничном поступку и ако се предмет ванпарничне ствари на њих непосредно однос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8"/>
        </w:numPr>
        <w:spacing w:lineRule="auto" w:line="240" w:before="0" w:after="0"/>
        <w:contextualSpacing/>
        <w:jc w:val="both"/>
        <w:rPr/>
      </w:pPr>
      <w:r>
        <w:rPr>
          <w:rFonts w:cs="Times New Roman" w:ascii="Times New Roman" w:hAnsi="Times New Roman"/>
          <w:sz w:val="21"/>
          <w:szCs w:val="21"/>
          <w:lang w:val="sr-CS" w:eastAsia="en-US"/>
        </w:rPr>
        <w:t>Предлагач у смислу овог закона је лице, односно орган, по чијем приједлогу је поступак покренут, а противник предлагача је лице према којем се остварује право или правни интерес предлагача.</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3"/>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ванпарничном поступку суд по службеној дужности предузима мјере ради заштите права и правних интереса малољетника о којима се родитељи не старају, као и других лица која нису у могућности да се сама брину о заштити својих права и правних интерес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3"/>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се у поступку одлучује о правима и правним интересима малољетника и других лица под посебном заштитом, суд ће обавијестити надлежни орган старатељства о покретању поступка, позивати га на рочишта и достављати му поднеске учесника и рјешења против којих је дозвољен правни лијек, без обзира да ли надлежни орган старатељства учествује у поступк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3"/>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сматра да је то потребно, суд ће позвати надлежни орган старатељства да учествује у поступку и одредити му рок у коме може пријавити своје учешће. Суд ће застати са поступком за вријеме док овај рок не истекне, али надлежни орган старатељства своје право да учествује у поступку може користити послије протека тог рока.</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Надлежни орган старатељства који учествује у поступку, и кад законом није овлашћен да покреће поступак, може да предузима све радње у поступку ради заштите права и правних интереса малољетника и других лица под посебном заштитом, а нарочито да износи чињенице које учесници нису навели, да предлаже извођење доказа и да изјављује правне лијекове.</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1080" w:hanging="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Изузетно, суд може  дозволити  да учесник који нема пословне способности, поред радњи на које је законом овлашћен, предузима и друге радње у поступку ради остваривања својих права и правних интереса, ако сматра да је у стању да схвати значење и правне посљедице тих радњ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6"/>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ванпарничним стварима које се односе на лична и породична стања учесника, као и другим ванпарничним стварима које се односе на права и правне интересе са којима учесници не могу располагати, учесници се у поступку пред судом не могу одрећи свог захтјева, признати захтјев противног учесника, нити закључити судско поравна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6"/>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из  става 1. овог члана суд може утврђивати и чињенице које учесници нису изнијели, као и чињенице које међу учесницима нису оспораване, ако су од значаја за одлучивање.</w:t>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Ванпарнични поступак је јаван.</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у коме се одлучује о личним и породичним стањима јавност је искључена, осим у поступку проглашења несталих лица умрлим и доказивања смрти.</w:t>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pPr>
      <w:r>
        <w:rPr>
          <w:rFonts w:cs="Times New Roman" w:ascii="Times New Roman" w:hAnsi="Times New Roman"/>
          <w:sz w:val="21"/>
          <w:szCs w:val="21"/>
          <w:lang w:val="sr-CS" w:eastAsia="en-US"/>
        </w:rPr>
        <w:t>Члан 1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
        </w:numPr>
        <w:spacing w:lineRule="auto" w:line="240" w:before="0" w:after="0"/>
        <w:contextualSpacing/>
        <w:jc w:val="both"/>
        <w:rPr/>
      </w:pPr>
      <w:r>
        <w:rPr>
          <w:rFonts w:cs="Times New Roman" w:ascii="Times New Roman" w:hAnsi="Times New Roman"/>
          <w:sz w:val="21"/>
          <w:szCs w:val="21"/>
          <w:lang w:val="sr-CS" w:eastAsia="en-US"/>
        </w:rPr>
        <w:t>О приједлозима учесника суд одлучује на рочишту само у случајевима када је то законом одређено, или кад оцијени да је одржавање рочишта потребно ради разрјешења или утврђивања одлучних чињеница или кад сматра да је због других разлога одржавање рочишта цјелисход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Изостанак појединог учесника са рочишта не спречава суд да даље поступа, ако у појединим случајевима законом није другачији одр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аслушање појединих учесника у поступку може се извршити и у одсуству других учесника.</w:t>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длог за покретање ванпарничног поступка може се повући до доношења првостепеног рјешења.</w:t>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длог поднесен од више лица повлачи се њиховом сагласном изјавом, осим ако законом није друкчије одређено.</w:t>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длог се може повући и након доношења првостепеног рјешења све док поступак није правоснажно окончан, ако се тиме не вријеђају права других учесника на које се рјешење односи или ако остали учесници на то пристану.</w:t>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је приједлог повучен послије доношења првостепеног рјешења, првостепени суд ће рјешење укинути и поступак обустави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матраће се да је приједлог повучен кад предлагач не дође на прво рочиште ако је био уредно позван, а не постоје општепознате околности које су га спријечиле да дође на рочиште. Оправдане разлоге изостанка суд може уважити и без изјашњавања осталих учесника све док им не упути рјешење о повлачењу приједлог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случајевима из ст. 1. и 5. овог члана, остали учесници који су законом овлашћени да покрену поступак могу предложити да се поступак настави. Приједлог за наставак поступка може се поднијети у року од 15 дана од дана пријема рјешења о повлачењу приједлога.</w:t>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pPr>
      <w:r>
        <w:rPr>
          <w:rFonts w:cs="Times New Roman" w:ascii="Times New Roman" w:hAnsi="Times New Roman"/>
          <w:sz w:val="21"/>
          <w:szCs w:val="21"/>
          <w:lang w:val="sr-CS" w:eastAsia="en-US"/>
        </w:rPr>
        <w:t>Члан 1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у коме се одлучује о личним и породичним стањима учесника мјесно надлежан је суд на чијем подручју лице, у чијем је интересу да се поступак води, има пребивалиште, а ако нема пребивалиште, суд на чијем подручју то лице има боравиште, ако законом није другачије одр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другим ванпарничним стварима мјесно је надлежан суд на чијем подручју предлагач има пребивалиште или боравиште, односно сједиште, ако законом није друкчије одр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се у ванпарничном поступку одлучује о непокретности, искључиво је надлежан суд на чијем се подручју непокретност налази, а ако се непокретност налази на подручју више судова надлежан је сваки од тих судова.</w:t>
      </w:r>
    </w:p>
    <w:p>
      <w:pPr>
        <w:pStyle w:val="Normal"/>
        <w:spacing w:lineRule="auto" w:line="240" w:before="0" w:after="0"/>
        <w:jc w:val="center"/>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ванпарничном поступку суд се може по службеној дужности огласити мјесно ненадлежним најкасније на првом рочишту, а ако рочиште није одржано, до предузимања прве радње коју је по позиву суда учесник предузе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5"/>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е у току поступка измијене околности на којима је мјесна надлежност суда заснована, суд који води поступак може предмет уступити суду који је према измијењеним околностима мјесно надлежан, ако је очигледно да ће се пред тим судом поступак лакше спровести, или ако је то у интересу лица под посебном друштвеном заштит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5"/>
        </w:numPr>
        <w:spacing w:lineRule="auto" w:line="240" w:before="0" w:after="0"/>
        <w:contextualSpacing/>
        <w:jc w:val="both"/>
        <w:rPr/>
      </w:pPr>
      <w:r>
        <w:rPr>
          <w:rFonts w:cs="Times New Roman" w:ascii="Times New Roman" w:hAnsi="Times New Roman"/>
          <w:sz w:val="21"/>
          <w:szCs w:val="21"/>
          <w:lang w:val="sr-CS" w:eastAsia="en-US"/>
        </w:rPr>
        <w:t>Кад се предмет уступа другом суду у интересу лица под посебном заштитом, суд ће прије уступања предмета позвати надлежни орган старатељства да у одређеном року да своје мишљење о цјелисходности уступања. Ако надлежни орган старатељства у одређеном року не доставо мишљење, суд ће поступити према околностима случаја водећи рачуна о интересима лица под посебном заштит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суд утврди да би поступак требало спровести по правилима парничног поступка, обуставиће ванпарнични поступак.</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3"/>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 xml:space="preserve">Поступак ће се по правоснажности рјешења из  става 1. овог члана наставити по правилима парничног поступка пред надлежним судом.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ванпарничном поступку у првом степену одлучује судија појединац или нотар, као повјереник суда</w:t>
      </w:r>
      <w:r>
        <w:rPr>
          <w:rFonts w:cs="Times New Roman" w:ascii="Times New Roman" w:hAnsi="Times New Roman"/>
          <w:sz w:val="21"/>
          <w:szCs w:val="21"/>
          <w:lang w:val="en-US" w:eastAsia="en-US"/>
        </w:rPr>
        <w:t>.</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ванпарничном поступку одлуке се доносе  у облику рјешењ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Рјешење против кога је дозвољена посебна жалба као и рјешење другостепеног суда, мора бити образлож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отив рјешења донесеног у првом степену може се изјавити жалба у року од осам дана од дана достављања рјешења, ако законом није другачије одређено.</w:t>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pPr>
      <w:r>
        <w:rPr>
          <w:rFonts w:cs="Times New Roman" w:ascii="Times New Roman" w:hAnsi="Times New Roman"/>
          <w:sz w:val="21"/>
          <w:szCs w:val="21"/>
          <w:lang w:val="sr-CS" w:eastAsia="en-US"/>
        </w:rPr>
        <w:t>Члан 1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Жалба задржава извршење рјешења, ако законом није друкчије одр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0"/>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случају кад је потребно да се заштите права малољетника или других лица под посебном заштитом, суд може по службеној дужности, а ради заштите права других учесника по њиховом приједлогу, одредити да се положи обезбјеђење у готовом новцу. Кад то посебне околности случаја захтијевају, давање обезбјеђења може се одредити у другом облику.</w:t>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pPr>
      <w:r>
        <w:rPr>
          <w:rFonts w:cs="Times New Roman" w:ascii="Times New Roman" w:hAnsi="Times New Roman"/>
          <w:sz w:val="21"/>
          <w:szCs w:val="21"/>
          <w:lang w:val="sr-CS" w:eastAsia="en-US"/>
        </w:rPr>
        <w:t>Члан 1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востепени суд може поводом благовремено изјављене жалбе новим рјешењем преиначити или укинути своје раније рјешење, ако нађе да је жалба основана, а тиме се не вријеђају права других учесника која се заснивају на том рјешењ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првостепени суд не преиначи, односно не укине своје рјешење, жалбу, заједно са списима, доставиће другостепеном суду на одлучивање без обзира да ли је жалба поднесена у законом одређеном рок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4"/>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Другостепени суд може одлучити и о неблаговремено поднесеној жалби, ако се тиме не вријеђају права других лица која се заснивају на том рјешењу.</w:t>
      </w:r>
    </w:p>
    <w:p>
      <w:pPr>
        <w:pStyle w:val="Normal"/>
        <w:spacing w:lineRule="auto" w:line="240" w:before="0" w:after="0"/>
        <w:jc w:val="center"/>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pPr>
      <w:r>
        <w:rPr>
          <w:rFonts w:cs="Times New Roman" w:ascii="Times New Roman" w:hAnsi="Times New Roman"/>
          <w:sz w:val="21"/>
          <w:szCs w:val="21"/>
          <w:lang w:val="sr-CS" w:eastAsia="en-US"/>
        </w:rPr>
        <w:t>Члан 2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8"/>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одлука суда зависи од рјешења претходног питања да ли постоји неко право или правни однос, а о том питању још није донио одлуку суд или други надлежни орган (у даљем тексту: претходно питање), суд може сам ријешити то питање, ако законом није другачије одр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8"/>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длука суда о претходном питању има правно дејство само у ванпарничном поступку у коме је то питање ријеш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50"/>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у међу учесницима спорне чињенице важне за рјешење претходног питања, суд ће их упутити да у одређеном року покрену парницу или поступак пред</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надлежним органом управе ради рјешења спорног права, односно правног однос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50"/>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На парницу, односно на поступак пред надлежним органом</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управе, суд ће упутити оног учесника чије право сматра мање вјероватним, ако законом није другачије одређено.</w:t>
      </w:r>
    </w:p>
    <w:p>
      <w:pPr>
        <w:pStyle w:val="Normal"/>
        <w:spacing w:lineRule="auto" w:line="240" w:before="0" w:after="0"/>
        <w:jc w:val="center"/>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pPr>
      <w:r>
        <w:rPr>
          <w:rFonts w:cs="Times New Roman" w:ascii="Times New Roman" w:hAnsi="Times New Roman"/>
          <w:sz w:val="21"/>
          <w:szCs w:val="21"/>
          <w:lang w:val="sr-CS" w:eastAsia="en-US"/>
        </w:rPr>
        <w:t>Члан 2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7"/>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учесник који је упућен на парницу или поступак пред надлежним органом управе у року који не може бити дужи од 30 дана,</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покрене парницу, односно поступак пред надлежним органом управе, ванпарнични поступак ће се прекинути до правоснажног окончања парничног, односно управног поступк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7"/>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ниједан од учесника до завршетка ванпарничног поступка не покрене парницу, односно поступак пред надлежним органом управе, суд ће довршити поступак без обзира на захтјеве у погледу којих је учесник упућен на парницу, односно на поступак пред надлежним органом управе.</w:t>
      </w:r>
    </w:p>
    <w:p>
      <w:pPr>
        <w:pStyle w:val="Normal"/>
        <w:spacing w:lineRule="auto" w:line="240" w:before="0" w:after="0"/>
        <w:jc w:val="center"/>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pPr>
      <w:r>
        <w:rPr>
          <w:rFonts w:cs="Times New Roman" w:ascii="Times New Roman" w:hAnsi="Times New Roman"/>
          <w:sz w:val="21"/>
          <w:szCs w:val="21"/>
          <w:lang w:val="sr-CS" w:eastAsia="en-US"/>
        </w:rPr>
        <w:t>Члан 2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се рјешењем суда мијења лично или породично стање учесника или њихова права и дужности, правне посљедице рјешења настају кад оно постане правоснаж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Изузетно, суд може одлучити да правне посљедице рјешења наступају прије правоснажности, ако је то потребно ради заштите малољетника или других лица под посебном заштит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авоснажно рјешење којим се мијења лично или породично стање учесника без одлагања се доставља органу јединице локалне самоуправе надлежном за послове вођења матичних књига рођених за то лице.</w:t>
      </w:r>
    </w:p>
    <w:p>
      <w:pPr>
        <w:pStyle w:val="ListParagraph"/>
        <w:spacing w:lineRule="auto" w:line="240" w:before="0" w:after="0"/>
        <w:ind w:left="0" w:hanging="0"/>
        <w:contextualSpacing/>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ListParagraph"/>
        <w:spacing w:lineRule="auto" w:line="240" w:before="0" w:after="0"/>
        <w:ind w:left="0" w:hanging="0"/>
        <w:contextualSpacing/>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ListParagraph"/>
        <w:spacing w:lineRule="auto" w:line="240" w:before="0" w:after="0"/>
        <w:ind w:left="0" w:hanging="0"/>
        <w:contextualSpacing/>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ListParagraph"/>
        <w:spacing w:lineRule="auto" w:line="240" w:before="0" w:after="0"/>
        <w:ind w:left="0" w:hanging="0"/>
        <w:contextualSpacing/>
        <w:jc w:val="both"/>
        <w:rPr>
          <w:rFonts w:ascii="Times New Roman" w:hAnsi="Times New Roman" w:cs="Times New Roman"/>
          <w:sz w:val="21"/>
          <w:szCs w:val="21"/>
          <w:lang w:val="sr-Latn-BA" w:eastAsia="en-US"/>
        </w:rPr>
      </w:pPr>
      <w:r>
        <w:rPr>
          <w:rFonts w:cs="Times New Roman" w:ascii="Times New Roman" w:hAnsi="Times New Roman"/>
          <w:sz w:val="21"/>
          <w:szCs w:val="21"/>
          <w:lang w:val="sr-Latn-BA" w:eastAsia="en-US"/>
        </w:rPr>
      </w:r>
    </w:p>
    <w:p>
      <w:pPr>
        <w:pStyle w:val="Normal"/>
        <w:spacing w:lineRule="auto" w:line="240" w:before="0" w:after="0"/>
        <w:jc w:val="center"/>
        <w:rPr/>
      </w:pPr>
      <w:r>
        <w:rPr>
          <w:rFonts w:cs="Times New Roman" w:ascii="Times New Roman" w:hAnsi="Times New Roman"/>
          <w:sz w:val="21"/>
          <w:szCs w:val="21"/>
          <w:lang w:val="sr-CS" w:eastAsia="en-US"/>
        </w:rPr>
        <w:t>Члан 24.</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авоснажност рјешења донесеног у ванпарничном поступку не спречава учеснике да свој захтјев о коме је рјешењем одлучено остварују у парници или у поступку пред надлежним органом управе , кад им је то право признато законом.</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5.</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 xml:space="preserve">У ванпарничном поступку у коме се одлучује о стамбеним стварима и накнади за експроприсану непокретност, против правоснажног рјешења донесеног у другом степену, допуштена је ревизија под условима предвиђеним Законом о парничном поступку.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w:t>
      </w:r>
      <w:r>
        <w:rPr>
          <w:rFonts w:cs="Times New Roman" w:ascii="Times New Roman" w:hAnsi="Times New Roman"/>
          <w:sz w:val="21"/>
          <w:szCs w:val="21"/>
          <w:lang w:val="en-US" w:eastAsia="en-US"/>
        </w:rPr>
        <w:t>6</w:t>
      </w:r>
      <w:r>
        <w:rPr>
          <w:rFonts w:cs="Times New Roman" w:ascii="Times New Roman" w:hAnsi="Times New Roman"/>
          <w:sz w:val="21"/>
          <w:szCs w:val="21"/>
          <w:lang w:val="sr-CS" w:eastAsia="en-US"/>
        </w:rPr>
        <w:t>.</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 xml:space="preserve">Ако постоје услови из члана </w:t>
      </w:r>
      <w:r>
        <w:rPr>
          <w:rFonts w:cs="Times New Roman" w:ascii="Times New Roman" w:hAnsi="Times New Roman"/>
          <w:sz w:val="21"/>
          <w:szCs w:val="21"/>
          <w:lang w:val="en-US" w:eastAsia="en-US"/>
        </w:rPr>
        <w:t>19</w:t>
      </w:r>
      <w:r>
        <w:rPr>
          <w:rFonts w:cs="Times New Roman" w:ascii="Times New Roman" w:hAnsi="Times New Roman"/>
          <w:sz w:val="21"/>
          <w:szCs w:val="21"/>
          <w:lang w:val="sr-CS" w:eastAsia="en-US"/>
        </w:rPr>
        <w:t xml:space="preserve">. овог закона, суд ће по приједлогу за понављање поступка претходно поступити као по неблаговремено поднесеној жалби. Уколико другостепени суд нађе да ти услови не постоје вратиће предмет првостепеном суду ради поступања по приједлогу.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отив рјешења којим је поступак правоснажно завршен, приједлог за понављање поступка не може се поднијети ако је учеснику овим или другим законом признато право да свој захтјев, о коме је рјешењем одлучено, остварује у парници или у поступку пред надлежним органом у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w:t>
      </w:r>
      <w:r>
        <w:rPr>
          <w:rFonts w:cs="Times New Roman" w:ascii="Times New Roman" w:hAnsi="Times New Roman"/>
          <w:sz w:val="21"/>
          <w:szCs w:val="21"/>
          <w:lang w:val="en-US" w:eastAsia="en-US"/>
        </w:rPr>
        <w:t>7</w:t>
      </w:r>
      <w:r>
        <w:rPr>
          <w:rFonts w:cs="Times New Roman" w:ascii="Times New Roman" w:hAnsi="Times New Roman"/>
          <w:sz w:val="21"/>
          <w:szCs w:val="21"/>
          <w:lang w:val="sr-CS" w:eastAsia="en-US"/>
        </w:rPr>
        <w:t>.</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 трошковима поступка у стварима које се односе на лично и породично стање учесника суд одлучује по слободној оцјени, водећи рачуна о околностима случаја и о исходу поступка, с тим што се у погледу трошкова поступка који су проузроковани учешћем надлежног органа старатељства у ванпарничном поступку примјењују одредбе Закона о парничном поступк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ванпарничним стварима које се односе на имовинска права учесника, учесници сносе трошкове на једнаке дијелове, али ако постоји знатна разлика у погледу њиховог удјела у имовинском праву о коме се одлучује, суд ће према сразмјеру тог удјела одредити колики ће дио трошкова сносити сваки учесник.</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5"/>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ванпарничним стварима из  става 2. овог члана суд може одлучити да све трошкове поступка сноси учесник у чијем се интересу поступак води, односно учесник који је својим понашањем искључиво дао повода за покретање поступка.</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ind w:firstLine="360"/>
        <w:jc w:val="both"/>
        <w:rPr>
          <w:rFonts w:ascii="Times New Roman" w:hAnsi="Times New Roman" w:cs="Times New Roman"/>
          <w:sz w:val="21"/>
          <w:szCs w:val="21"/>
          <w:lang w:val="sr-CS" w:eastAsia="en-US"/>
        </w:rPr>
      </w:pPr>
      <w:r>
        <w:rPr>
          <w:rFonts w:cs="Times New Roman" w:ascii="Times New Roman" w:hAnsi="Times New Roman"/>
          <w:sz w:val="21"/>
          <w:szCs w:val="21"/>
          <w:lang w:val="en-US" w:eastAsia="en-US"/>
        </w:rPr>
        <w:t xml:space="preserve">II </w:t>
      </w:r>
      <w:r>
        <w:rPr>
          <w:rFonts w:cs="Times New Roman" w:ascii="Times New Roman" w:hAnsi="Times New Roman"/>
          <w:sz w:val="21"/>
          <w:szCs w:val="21"/>
          <w:lang w:val="sr-CS" w:eastAsia="en-US"/>
        </w:rPr>
        <w:t>УРЕЂЕЊЕ ЛИЧНИХ СТАЊ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2"/>
        </w:numPr>
        <w:spacing w:lineRule="auto" w:line="240" w:before="0" w:after="0"/>
        <w:contextualSpacing/>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дузимање и враћање пословне способности</w:t>
      </w:r>
    </w:p>
    <w:p>
      <w:pPr>
        <w:pStyle w:val="Normal"/>
        <w:spacing w:lineRule="auto" w:line="240" w:before="0" w:after="0"/>
        <w:jc w:val="both"/>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w:t>
      </w:r>
      <w:r>
        <w:rPr>
          <w:rFonts w:cs="Times New Roman" w:ascii="Times New Roman" w:hAnsi="Times New Roman"/>
          <w:sz w:val="21"/>
          <w:szCs w:val="21"/>
          <w:lang w:val="en-US" w:eastAsia="en-US"/>
        </w:rPr>
        <w:t>8</w:t>
      </w:r>
      <w:r>
        <w:rPr>
          <w:rFonts w:cs="Times New Roman" w:ascii="Times New Roman" w:hAnsi="Times New Roman"/>
          <w:sz w:val="21"/>
          <w:szCs w:val="21"/>
          <w:lang w:val="sr-CS" w:eastAsia="en-US"/>
        </w:rPr>
        <w:t>.</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6"/>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одузимања и враћања пословне способности суд утврђује да ли је пунољетно лице због потпуне или дјелимичне неспособности за расуђивање у стању да се само брине о својим правима и интересима, те да у складу с тим потпуно или дјелимично одузме пословну способност пунољетном лицу, или потпуно или дјелимично врати пословну способност оном пунољетном лицу код којег су престали разлози за потпуно, односно дјелимично одузимање пословне способнос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6"/>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ступак из става 1. овог члана</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 xml:space="preserve"> мора се  завршити у року који не може бити дужи од 30 дана од дана пријема приједлог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ступак за одузимање и враћање пословне способности покреће се на приједлог:</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pPr>
      <w:r>
        <w:rPr>
          <w:rFonts w:cs="Times New Roman" w:ascii="Times New Roman" w:hAnsi="Times New Roman"/>
          <w:sz w:val="21"/>
          <w:szCs w:val="21"/>
          <w:lang w:val="sr-CS" w:eastAsia="en-US"/>
        </w:rPr>
        <w:t>а) надлежног органа старатељства,</w:t>
      </w:r>
    </w:p>
    <w:p>
      <w:pPr>
        <w:pStyle w:val="Normal"/>
        <w:spacing w:lineRule="auto" w:line="240" w:before="0" w:after="0"/>
        <w:ind w:left="720" w:hanging="0"/>
        <w:jc w:val="both"/>
        <w:rPr/>
      </w:pPr>
      <w:r>
        <w:rPr>
          <w:rFonts w:cs="Times New Roman" w:ascii="Times New Roman" w:hAnsi="Times New Roman"/>
          <w:sz w:val="21"/>
          <w:szCs w:val="21"/>
          <w:lang w:val="sr-CS" w:eastAsia="en-US"/>
        </w:rPr>
        <w:t>б) надлежног тужиоца,</w:t>
      </w:r>
    </w:p>
    <w:p>
      <w:pPr>
        <w:pStyle w:val="Normal"/>
        <w:spacing w:lineRule="auto" w:line="240" w:before="0" w:after="0"/>
        <w:ind w:left="720" w:hanging="0"/>
        <w:jc w:val="both"/>
        <w:rPr/>
      </w:pPr>
      <w:r>
        <w:rPr>
          <w:rFonts w:cs="Times New Roman" w:ascii="Times New Roman" w:hAnsi="Times New Roman"/>
          <w:sz w:val="21"/>
          <w:szCs w:val="21"/>
          <w:lang w:val="sr-CS" w:eastAsia="en-US"/>
        </w:rPr>
        <w:t>в) брачног друга, дјетета и родитеља оног лица за које се предлаже одузимање, односно враћање послове способности,</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г) дједа, бабе, брата, сестре, унука и других лица, уколико трајно живе у домаћинству са лицем за које се предлаже одузимање, односно вараћање пословне способности,</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д) лица коме се одузима или враћа пословна способност уколико оно може да схвати значај и правне посљедице свог приједлога и</w:t>
      </w:r>
    </w:p>
    <w:p>
      <w:pPr>
        <w:pStyle w:val="Normal"/>
        <w:spacing w:lineRule="auto" w:line="240" w:before="0" w:after="0"/>
        <w:ind w:left="720" w:hanging="0"/>
        <w:jc w:val="both"/>
        <w:rPr/>
      </w:pPr>
      <w:r>
        <w:rPr>
          <w:rFonts w:cs="Times New Roman" w:ascii="Times New Roman" w:hAnsi="Times New Roman"/>
          <w:sz w:val="21"/>
          <w:szCs w:val="21"/>
          <w:lang w:val="sr-CS" w:eastAsia="en-US"/>
        </w:rPr>
        <w:t>ђ) других лица, уколико је предвиђено закон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ступак може покренути и суд по службеној дужнос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3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За вођење поступка надлежан је суд на чијем подручју лице коме се одузима или   враћа пословна способност има пребивалиште, односно боравишт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3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је лице коме се одузима, односно враћа пословна способност власник непокретних ствари, суд ће без одлагања, ради забиљежбе вођења поступка, обавијестити земљишно-књижну канцеларију мјесно надлежног суда .</w:t>
      </w:r>
    </w:p>
    <w:p>
      <w:pPr>
        <w:pStyle w:val="Normal"/>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3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 xml:space="preserve">О покретању поступка обавјештава се орган јединице локалне самоуправе надлежан за послове вођења матичних књига у којима је уписано лице коме се одузима, односно враћа пословна способност, ради евидентирања вођења поступка. </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3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На сва рочишта за расправљање о приједлогу позивају се предлагач, старатељ лица коме се одузима или враћа пословна способност, односно његов привремени заступник и надлежни орган старатељст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Лице коме се одузима, односно враћа пословна способност позива се на рочиште, осим ако ово лице по оцјени суда није у стању да схвати значај и правне посљедице свог учешћа у поступку.</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3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 одузимању, односно враћању пословне способности суд одлучује на основу чињеница утврђених на рочишт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је лице коме се одузима, односно враћа пословна способност смјештено</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 xml:space="preserve"> у јавну здравствену установу (у даљем тексту: здравствена установа), суд може у тој здравственој установи организовати рочиште на којем ће саслушати противника предлагача.</w:t>
      </w:r>
    </w:p>
    <w:p>
      <w:pPr>
        <w:pStyle w:val="Normal"/>
        <w:spacing w:lineRule="auto" w:line="240" w:before="0" w:after="0"/>
        <w:jc w:val="center"/>
        <w:rPr/>
      </w:pPr>
      <w:r>
        <w:rPr>
          <w:rFonts w:cs="Times New Roman" w:ascii="Times New Roman" w:hAnsi="Times New Roman"/>
          <w:sz w:val="21"/>
          <w:szCs w:val="21"/>
          <w:lang w:val="sr-CS" w:eastAsia="en-US"/>
        </w:rPr>
        <w:t>Члан 3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Лице према коме се поступак води мора прегледати вјештак медицинске струке    одговарајуће специјалности који ће дати налаз и мишљење о његовом душевном стању и способностима за расуђива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3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8"/>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колико је за утвђивање душевног стања и способности за расуђивање лица коме се одузима пословна способност по мишљењу вјештака медицинске струке неопходно да се оно смјести у здравствену установу , суд може донијети рјешење којим ће одредити да ово лице привремено, али најдуже три мјесеца буде смјештено у таквој установ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8"/>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е здравствена установа из става 1. овог члана налази ван подручја суда који спороводи поступак, овај суд ће потребне радње извести путем надлежног суд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отив рјешења из става 1. овог члана дозвољена је жалба.</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3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утврди да постоје услови за одузимање пословне способности, суд ће лицу према коме се води поступак, потпуно или дјелимично одузети пословну способност.</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3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7"/>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може одложити доношење рјешења о дјелимичном одузимању пословне способности због злоупотребе алкохола или других опојних средстава, ако се основано може очекивати да ће се лице према коме се поступак води уздржати од злоупотребе акохола или других опојних средста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7"/>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ће одложити доношење рјешења из става 1. овог члана ако се лице самоиницијативно или на предлог суда подвргне лијечењу у здравственој установ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7"/>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Доношење рјешења из ст.  1. и 2. овог члана одлаже се на вријеме од шест до дванаест мјесеци. Рјешење о одлагању опозваће се ако лице коме се одузима пословна способност настави са злоупотребом алкохола или других опојних средстава у вријеме одлагања доношења рјешења.</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3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престану разлози због којих је одузета пословна способност, суд ће по службеној дужности или на приједлог овлашћених лица из члана 29. овог закона спровести поступак и зависно од његових резултата донијети рјешење којим се противнику предлагача потпуно или дјелимично враћа пословна способност.</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4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враћања пословне способности сходно се примјењују одредбе овог закона о одузимању пословне способнос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4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отив рјешења о одузимању или враћању пословне способности жалбу могу изјавити лица која су учествовала у поступку у року од три дана од дана пријема рјешењ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Лице коме се одузима пословна способност може изјавити жалбу без обзира на своје здравствено ста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ab/>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Жалба не задржава извршење рјешења, ако суд, из оправданих разлога, другачије не одлучи. Првостепени суд ће жалбу са списима без одлагања доставити другостепеном суду, који је дужан да донесе одлуку у року од три дана од дана пријема рјешењ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4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авоснажно рјешење о одузимању односно о враћању пословне способности, суд ће доставити органу јединице локалне самоуправе надлежном за послове вођења матичних књига ради уписа у матичну књигу рођених и земљишно-књижној канцеларији мјесно надлежног суда.</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4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Трошкове поступка одузимања и враћања пословне способности сноси предлагач.</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Paragraph"/>
        <w:numPr>
          <w:ilvl w:val="0"/>
          <w:numId w:val="72"/>
        </w:numPr>
        <w:spacing w:lineRule="auto" w:line="240" w:before="0" w:after="0"/>
        <w:contextualSpacing/>
        <w:rPr/>
      </w:pPr>
      <w:r>
        <w:rPr>
          <w:rFonts w:cs="Times New Roman" w:ascii="Times New Roman" w:hAnsi="Times New Roman"/>
          <w:sz w:val="21"/>
          <w:szCs w:val="21"/>
          <w:lang w:val="sr-CS" w:eastAsia="en-US"/>
        </w:rPr>
        <w:t xml:space="preserve">Задржавање душевно болесног лица у здравственој установи  </w:t>
      </w:r>
    </w:p>
    <w:p>
      <w:pPr>
        <w:pStyle w:val="ListParagraph"/>
        <w:spacing w:lineRule="auto" w:line="240" w:before="0" w:after="0"/>
        <w:contextualSpacing/>
        <w:rPr>
          <w:rFonts w:ascii="Times New Roman" w:hAnsi="Times New Roman" w:cs="Times New Roman"/>
          <w:sz w:val="21"/>
          <w:szCs w:val="21"/>
          <w:lang w:val="sr-CS" w:eastAsia="en-US"/>
        </w:rPr>
      </w:pPr>
      <w:r>
        <w:rPr>
          <w:rFonts w:eastAsia="Times New Roman" w:cs="Times New Roman" w:ascii="Times New Roman" w:hAnsi="Times New Roman"/>
          <w:b/>
          <w:sz w:val="21"/>
          <w:szCs w:val="21"/>
          <w:lang w:val="sr-CS" w:eastAsia="en-US"/>
        </w:rPr>
        <w:t xml:space="preserve">     </w:t>
      </w:r>
    </w:p>
    <w:p>
      <w:pPr>
        <w:pStyle w:val="Normal"/>
        <w:spacing w:lineRule="auto" w:line="240" w:before="0" w:after="0"/>
        <w:jc w:val="center"/>
        <w:rPr/>
      </w:pPr>
      <w:r>
        <w:rPr>
          <w:rFonts w:cs="Times New Roman" w:ascii="Times New Roman" w:hAnsi="Times New Roman"/>
          <w:sz w:val="21"/>
          <w:szCs w:val="21"/>
          <w:lang w:val="sr-CS" w:eastAsia="en-US"/>
        </w:rPr>
        <w:t>Члан 4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задржавања у здравственој установи суд одлучује о задржавању душево болесног лица у здравственој установи када је због природе болести неопходно да то лице буде ограничено у слободи кретања или контактирања са спољним свијетом, као и његовом отпуштању кад престану разлози због којих је задржа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5"/>
        </w:numPr>
        <w:spacing w:lineRule="auto" w:line="240" w:before="0" w:after="0"/>
        <w:contextualSpacing/>
        <w:jc w:val="both"/>
        <w:rPr>
          <w:rFonts w:ascii="Times New Roman" w:hAnsi="Times New Roman" w:cs="Times New Roman"/>
          <w:sz w:val="21"/>
          <w:szCs w:val="21"/>
          <w:lang w:val="en-U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 xml:space="preserve">Поступак  из става 1. овог члана  се мора завршити у року који не може бити дужи од осам  дана. </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45.</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ликом смјештаја душевно обољелог лица у здравствену установу мора се обезбиједити право на заштиту његовог људског достојанства, физичког и психичког интегритета уз поштовање његове личности, приватности те моралних и других увјерењ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4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Здравствена установа може примити на лијечење душевно болесно лице, уз његову сагласност, ако је према природи болести у стању да дâ такву сагласност.</w:t>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2"/>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агласност из  става 1.</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овог члана даје се у писменом облику пред овлашћеним органом здравствене установе , уз присуство два пунољетна лица, која су пословно способна  и писмена, а нису запослена у тој здравственој установи и нису у крвном сродству примљеног лица у правој линији, у побочној линији закључно са четвртим степеном, по тазбини до другог степена, ни његов брачни друг, као ни лице које га је довело у здравствену установу. Ако се лицу из става 1. овог члана ограничи слобода кретања или контактирања са спољним свијетом, здравствена установа је дужна да у року од 24 сата о том обавијести суд подношењем писмене обавијести и на начин прописан чланом 47. овог закон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4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здравствена установа прими на лијечење душевно болесно лице без његове сагласности или без одлуке суда, дужна је да о томе одмах, а најкасније у року од 24 сата, писмено обавијести суд на чијем подручју се налази та установа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бавјештење из става 1.</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овог члана садржи податке о примљеном лицу и лицу које га је довело у здравствену установу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з обавијест здравствена установа доставља суду, по могућности, податке о природи и степену болести са расположивом медицинском документациј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4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5"/>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 xml:space="preserve">Здравствена установа је дужна да поступи у складу са одредбама  члана 47. овог закона и у случају кад лице које је примљено у здравствену установу уз своју сагласност опозове дату сагласност, а овлаштено лице или орган те здравствене установе сматра да је потребно његово даље задржавање.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Рок за обавјештавање суда тече од дана опозивања дате сагласнос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49.</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en-U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бавјештења из чл. 46. и 47. овог закона не подносе се ако је душевно болесно лице задржано у здравственој установи на основу одлуке донесене у поступку за одузимање пословне способности или у кривичном, односно прекршајном поступк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50.</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пријем у здравствену установу није извршен на основу одлуке надлежног суда, суд на чијем се подручју налази здравствена установа дужан је одмах по пријему обавјештења из чл. 46. и 47. овог закона или кад на други начин сазна за боравак душевно болесног лица у здравственој установи без његове сагаласности, по службеној дужности покренути поступак за задржавање  у здравственој установ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5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Након покретања поступка о задржавању душевно болесног лица у здравственој установи , суд ће предузети мјере да то лице одмах прегледа вјештак медицинске струке одговарајуће специјалности и да да налаз и мишљење о његовом душевном стању и способности за расуђивање.</w:t>
      </w:r>
    </w:p>
    <w:p>
      <w:pPr>
        <w:pStyle w:val="Normal"/>
        <w:spacing w:lineRule="auto" w:line="240" w:before="0" w:after="0"/>
        <w:jc w:val="center"/>
        <w:rPr/>
      </w:pPr>
      <w:r>
        <w:rPr>
          <w:rFonts w:cs="Times New Roman" w:ascii="Times New Roman" w:hAnsi="Times New Roman"/>
          <w:sz w:val="21"/>
          <w:szCs w:val="21"/>
          <w:lang w:val="sr-CS" w:eastAsia="en-US"/>
        </w:rPr>
        <w:t>Члан 5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је дужан да испита све околности које су од значаја за доношење рјешења и да саслуша сва лица која имају сазнање о битним чињеница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колико је то могуће и ако то неће штетно утицати на здравље душевно болесног лица, суд ће саслушати и то лице.</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5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 завршеном поступку суд је дужан одмах, а најкасније у року од три дана, да донесе рјешење којим ће одлучити да ли се душевно болесно лице, задржано у здравственој установи, може и даље задржавати или ће се пустити из здравствене устано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
        </w:numPr>
        <w:spacing w:lineRule="auto" w:line="240" w:before="0" w:after="0"/>
        <w:contextualSpacing/>
        <w:jc w:val="both"/>
        <w:rPr/>
      </w:pPr>
      <w:r>
        <w:rPr>
          <w:rFonts w:cs="Times New Roman" w:ascii="Times New Roman" w:hAnsi="Times New Roman"/>
          <w:sz w:val="21"/>
          <w:szCs w:val="21"/>
          <w:lang w:val="sr-CS" w:eastAsia="en-US"/>
        </w:rPr>
        <w:t>О својој одлуци суд обавјештава</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надлежни орган старатељства.</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5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3"/>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суд одлучи да се примљено душевно болесно лице задржи у здравственој установи одредиће и вријеме задржавања које не може бити дуже од  годину дан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3"/>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Здравствена установа је дужна да суду, по потреби, доставља извјештаје о промјенама у здравственом стању задржаног лиц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55.</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здравствена установа оцијени да задржано лице треба да остане на лијечењу и по истеку времена одређеног рјешењем суда, дужна је да 30 дана прије истека тог времена предложи суду продужење задржавања.</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5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може и прије истека времена одређеног за задржавање у здравственој установи,  по службеној дужности или на приједлог задржаног лица</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или  његовог старатеља одлучити о пуштању лица из здравствене установе, ако утврди да се његово здравствено стање побољшало у толикој мјери да су престали разлози за даље задржава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5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Рјешење из члана 55. и 56. овог закона суд доноси на основу новог прегледа задржаног лица и у поступку проведеном на исти начин као и кад је вођен поступак за задржавање у здравственој установ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5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0"/>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отив рјешења о задржавању у здравственој установи и пуштању из ове организације жалбу могу изјавити здравствена установа која је задржала душевно болесно лице, задржано лице, његов старатељ, односно привремени заступник и надлежни орган старатељства и то у року од осам дана од дана пријема рјешењ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Жалба не задржава извршење рјешења, ако суд из оправданих разлога другачије не одлуч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востепени суд ће жалбу са списима без одлагања доставити другостепеном суду, који је дужан да донесе одлуку у року од три дана од дана пријема жалб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5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Трошкове поступка задржавања у здравственој установи сноси јединица локалне самоуправе на чијем подручју задржано лице има посљедње пребивалиште, а ако нема пребивалиште у Републици Српској или је оно непознато, трошкове сноси јединица локалне самоуправе на чијем подручју задржано лице има боравишт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2"/>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оглашење несталих лица умрлим и доказивање смр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6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 xml:space="preserve">У поступку проглашења несталих лица умрлим и доказивања смрти суд одлучује о проглашењу несталих лица умрлим и о доказивању смрти.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6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мрлим ће се прогласити лиц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144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  о чијем животу за последњих пет година није било никаквих вијести, а од чијег рођења је протекло шездесет година,</w:t>
      </w:r>
    </w:p>
    <w:p>
      <w:pPr>
        <w:pStyle w:val="Normal"/>
        <w:spacing w:lineRule="auto" w:line="240" w:before="0" w:after="0"/>
        <w:ind w:left="144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1440" w:hanging="0"/>
        <w:jc w:val="both"/>
        <w:rPr/>
      </w:pPr>
      <w:r>
        <w:rPr>
          <w:rFonts w:cs="Times New Roman" w:ascii="Times New Roman" w:hAnsi="Times New Roman"/>
          <w:sz w:val="21"/>
          <w:szCs w:val="21"/>
          <w:lang w:val="sr-CS" w:eastAsia="en-US"/>
        </w:rPr>
        <w:t>б)  о чијем животу за последњих пет година није било никаквих вијести, а за које је вјероватно да више није живо,</w:t>
      </w:r>
    </w:p>
    <w:p>
      <w:pPr>
        <w:pStyle w:val="Normal"/>
        <w:spacing w:lineRule="auto" w:line="240" w:before="0" w:after="0"/>
        <w:ind w:left="144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144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в) које је нестало у бродолому, саобраћајној несрећи, пожару, поплави, земљотресу или у каквој другој непосредној смртној опасности, а о чијем животу није било никаквих вијести за шест мјесеци од дана престанка такве опасности и</w:t>
      </w:r>
    </w:p>
    <w:p>
      <w:pPr>
        <w:pStyle w:val="Normal"/>
        <w:spacing w:lineRule="auto" w:line="240" w:before="0" w:after="0"/>
        <w:ind w:left="144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144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г)  које је нестало у току рата или у вези са ратним догађајима, а о чијем животу није било никаквих вијести за годину дана од дана престанка непријатељства.</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5"/>
        </w:numPr>
        <w:spacing w:lineRule="auto" w:line="240" w:before="0" w:after="0"/>
        <w:contextualSpacing/>
        <w:jc w:val="both"/>
        <w:rPr/>
      </w:pPr>
      <w:r>
        <w:rPr>
          <w:rFonts w:cs="Times New Roman" w:ascii="Times New Roman" w:hAnsi="Times New Roman"/>
          <w:sz w:val="21"/>
          <w:szCs w:val="21"/>
          <w:lang w:val="sr-CS" w:eastAsia="en-US"/>
        </w:rPr>
        <w:t>Рокови из става 1. овог члана рачунају се од дана кад је према последњим вијестима нестало лице несумњиво било живо, а ако се тај дан не може тачно утврдити, ти рокови почињу тећи истеком мјесеца, односно године у којој је нестало лице, према последњим вијестима, било живо.</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62.</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мрт неког лица може се доказивати по одредбама овог закона само кад се смрт не може доказати исправама предвиђеним прописима о матичним књигама.</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доказивања смрти сходно ће се примијенити одредбе о проглашењу несталих лица умрлим с тим што огласни рок не може бити краћи од 15, нити дужи од 30 дан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ind w:left="72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63.</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За проглашење несталог лица умрлим и за доказивање смрти надлежан је суд на чијем подручју је то лице имало последње пребивалиште, а ако није имало пребивалиште, суд на чијем подручју је то лице имало последње боравиште.</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ind w:left="72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64.</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длог за проглашење несталог лица умрлим и приједлог за доказивање смрти може поднијети свако физичко и правно лице које за то има правни интерес, као и заинтересовани републички орган.</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5"/>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длог из става 1. овог члана садржи нарочито: назив суда, име и презиме лица за које се предлаже да се прогласи умрлим, односно чију смрт треба доказати, датум рођења и последње пребивалиште, односно боравиште тог лица, чињенице на којима се заснива приједлог, доказе којима се утврђују те чињенице, правни интерес предлагача за подношење приједлога, име и презиме односно назив предлагача и његову адресу.</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5"/>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з приједлог се подноси извод из матичне књиге рођених за лице на које се приједлог односи.</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65.</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 пријему приједлога из претходног члана суд ће, по потреби, саслушати предлагача и свједоке, прибавити потребне податке и извјештаје и затражити од надлежног органа старатељства да лицу на које се приједлог односи одреди старатеља.</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уд оцијени да нису испуњени услови да се поступак покрене, донијеће рјешење којим ће приједлог одбацити.</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уд оцијени да су испуњени услови да се поступак покрене, објавиће у  „Службеном гласнику Републике Српске“ оглас да је поступак покренут. У огласу о покретању поступка за проглашење несталог лица умрлим, навешће се битне околности на којима се приједлог заснива, нестало лице позвати да се јави, а остала лица којима су познати било какви подаци о животу или смрти несталог, позвати да то јаве суду у року од три мјесеца од дана објављивања огласа.</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глас о покретању поступка за доказивање смрти неког лица треба да садржи назнаку дана, мјесеца и године за које се сматра да је то лице умрло и позив лицима која о томе нешто знају да то јаве суду у року од 30 дана од дана објављивања огласа у „Службеном гласнику Републике Српске“.</w:t>
      </w:r>
    </w:p>
    <w:p>
      <w:pPr>
        <w:pStyle w:val="Normal"/>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66.</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 истеку рока означеног у огласу, суд ће саслушати старатеља, а по потреби и предлагача и након што спроведе и друге доказе, одлучиће о приједлогу.</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уд утврди да нису испуњени услови да се нестало лице прогласи умрлим, односно да се утврди смрт, донијеће рјешење којим се приједлог одбиј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6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рјешењу којим се нестало лице проглашава умрлим, односно којим се утврђује смрт, назначиће се дан, мјесец и година, а по могућности и сат који се има сматрати као вријеме смрти несталог лица.</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о дан смрти сматра се дан када је нестало лице вјероватно умрло или дан који вјероватно није преживјело. Ако тај дан не може да се утврди, као дан смрти сматра се први дан послије истека рока из члана 61. овог закон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6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отив рјешења донесеног у првом степену жалбу могу изјавити предлагач и старатељ лица које је нестало, односно лица за које се смрт доказује.</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6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авоснажно рјешење о проглашењу несталог лица умрлим, односно о доказивању смрти суд ће доставити органу јединице локалне самоуправе надлежном за послове вођења матичних књига, ради уписа у матичну књигу умрлих.</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6"/>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је лице које је проглашено умрлим живо или је умрло другог дана, а не оног дана који се по рјешењу суда сматра као дан његове смрти, свако физичко и правно лице које за то има правни интерес, као и заинтересовани државни орган, могу захтијевати од суда да се рјешење о проглашењу несталог лица умрлим стави ван снаге, односно преинач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6"/>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 покретању поступка у случајевима из  става 1. овог члана без одлагања ће се обавијестити суд који је надлежан за расправљање заоставштине тог лица. Поступак за расправљање заоставштине који је у току прекинуће се, а ако је заоставштина правоснажно расправљена и ако је извршен упис у земљишне књиге или друге јавне књиге о непокретностима, наредиће се да се у ове књиге стави забиљешка о покретању поступка за стављање ван снаге, односно преиначење рјешења о проглашењу несталог лица умрлим.</w:t>
      </w:r>
    </w:p>
    <w:p>
      <w:pPr>
        <w:pStyle w:val="Normal"/>
        <w:spacing w:lineRule="auto" w:line="240" w:before="0" w:after="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9"/>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е утврди да је нестало лице које је проглашено умрлим живо или да је умрло другог дана, а не оног који се по рјешењу суда сматра као дан његове смрти, суд ће ставити ван снаге, односно преиначити своје раније рјеше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уд на основу спроведеног поступка оцијени да нема мјеста стављању ван снаге или преиначењу ранијег рјешења, доставиће правоснажно рјешење о томе суду надлежном за расправљање заоставштине ради даљег поступања односно брисања забиљешке у земљишној књизи и другим јавним књигама о непокретностим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0"/>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е лице проглашено за умрло јави суду и предложи да се стави ван снаге рјешење којим је проглашено умрлим, суд ће, пошто утврди његову истовјетност са лицем које је проглашено умрлим, без даљег поступка ставити ван снаге то рјеше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0"/>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авоснажно рјешење о стављању ван снаге или преиначењу рјешења о проглашењу несталог лица умрлим доставиће се  органу јединице локалне самоуправе надлежном за послове вођења матичних књига, суду надлежном за расправљање заоставштине и надлежном органу старатељства.</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1080" w:hanging="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Трошкове поступка за проглашење несталог лица умрлим и за доказивање смрти сноси предлагач.</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en-US" w:eastAsia="en-US"/>
        </w:rPr>
        <w:t xml:space="preserve">III </w:t>
      </w:r>
      <w:r>
        <w:rPr>
          <w:rFonts w:cs="Times New Roman" w:ascii="Times New Roman" w:hAnsi="Times New Roman"/>
          <w:sz w:val="21"/>
          <w:szCs w:val="21"/>
          <w:lang w:val="sr-CS" w:eastAsia="en-US"/>
        </w:rPr>
        <w:t>УРЕЂЕЊЕ ПОРОДИЧНИХ ОДНОС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Дозвола за закључење брака</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давања дозволе за закључење брака, суд одлучује о давању дозволе за закључење брака између одређених лица када је законом прописано да се брак између њих може закључити само на основу дозволе суда.</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ступак за давање дозволе за закључење брака покреће се на приједлог малољетног лиц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длог за покретање поступка садржи личне податке лица која желе да закључе брак, личне податке о родитељима предлагача, чињенице на којима се заснива приједлог и доказе о изнесеним чињеница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ће на одговарајући начин испитати све околности које су од значаја за утврђење да ли постоји слободна воља и жеља малољетника да закључе брак, као и да ли је малољетно лице тјелесно и душевно способно за вршење права и дужности које произилазе из брак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 доношења рјешења, суд ће прибавити налаз и мишљење здравствене установе и мишљење надлежног органа старатељства, саслушаће предлагача и лице са којим жели да закључи брак, родитеља или старатеља односно усвојитеља предлагача, а по потреби може да изведе и друге доказе. Суд неће саслушати родитеља коме је одузето родитељско право, а оцијениће да ли ће саслушати родитеља који без оправданих разлога не врши родитељско прав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
        </w:numPr>
        <w:spacing w:lineRule="auto" w:line="240" w:before="0" w:after="0"/>
        <w:contextualSpacing/>
        <w:jc w:val="both"/>
        <w:rPr/>
      </w:pPr>
      <w:r>
        <w:rPr>
          <w:rFonts w:cs="Times New Roman" w:ascii="Times New Roman" w:hAnsi="Times New Roman"/>
          <w:sz w:val="21"/>
          <w:szCs w:val="21"/>
          <w:lang w:val="sr-CS" w:eastAsia="en-US"/>
        </w:rPr>
        <w:t>Суд ће, у  правилу саслушати предлагача без присуства осталих учесника у поступк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је дужан да утврди и лична својства, имовинско стање и друге битне околности које се односе на лице са којим предлагач жели да закључи брак.</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суд ће на одговарајући начин испитати оправданост приједлога водећи рачуна о остваривању циљева брака и о заштити породице, као и важећим схватањима средине у којој живе лица која желе да закључе брак.</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9"/>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Рјешење о давању дозволе за закључење брака доставља се предлагачу и лицу са којим предлагач жели да закључи брак, родитељима односно старатељима предлагача и надлежном органу старатељст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Рјешење којим се одбија приједлог дозволе за закључење брака доставља се предлагач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отив рјешења којим се дозвољава закључење брака жалбу могу да изјаве сви учесници у поступку из члана 77. став 1. овог закона, а против рјешења којим се одбија приједлог за давање дозволе жалбу може изјавити само предлагач.</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7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Лица којима је дозвољено закључење брака не могу брак закључити прије правоснажности рјешења о давању дозволе за закључење брака.</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8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длог за давање дозволе за закључење брака може се повући до правоснажности рјешења о давању дозволе за закључење брака.</w:t>
      </w:r>
    </w:p>
    <w:p>
      <w:pPr>
        <w:pStyle w:val="Normal"/>
        <w:spacing w:lineRule="auto" w:line="240" w:before="0" w:after="0"/>
        <w:jc w:val="both"/>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numPr>
          <w:ilvl w:val="0"/>
          <w:numId w:val="57"/>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 xml:space="preserve">Продужење и престанак родитељског права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8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7"/>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продужења и престанка родитељског права, суд одлучује о продужењу и престанку родитељског права кад је то законом прописа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7"/>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ступак из  става 1. овог члана се мора завршити у року који не може бити дужи од 15 дана од дана подношења приједлог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8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ступак за продужење и престанак родитељског права покреће се на приједлог родитеља односно усвојитеља или надлежног органа старатељства.</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8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Лице над којим се продужује родитељско право или се одређује престанак тог права, у поступку из члана 82. овог закона заступа посебан старатељ којег одреди надлежни орган старатељства или привремени заступник којег одреди суд који спроводи поступак за продужење или престанак родитељског пра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8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4"/>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ће по службеној дужности утврдити све чињенице које су битне за доношење рјешењ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Ради доношења рјешења суд ће одржати рочиште на које ће позвати предлагача, надлежни орган старатељства и родитеље лица из  члана 83.овог закона без обзира на то да ли су они предложили покретање поступка, а на рочишту обавезно саслушати родитеље и представнике надлежног органа старатељства, те прибавити мишљење о цјелисходности продужења родитељског пра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4"/>
        </w:numPr>
        <w:spacing w:lineRule="auto" w:line="240" w:before="0" w:after="0"/>
        <w:contextualSpacing/>
        <w:jc w:val="both"/>
        <w:rPr>
          <w:rFonts w:ascii="Times New Roman" w:hAnsi="Times New Roman" w:cs="Times New Roman"/>
          <w:sz w:val="21"/>
          <w:szCs w:val="21"/>
          <w:lang w:val="sr-CS" w:eastAsia="en-US"/>
        </w:rPr>
      </w:pPr>
      <w:r>
        <w:rPr>
          <w:rFonts w:cs="Cambria"/>
          <w:sz w:val="21"/>
          <w:szCs w:val="21"/>
          <w:lang w:val="sr-CS" w:eastAsia="en-US"/>
        </w:rPr>
        <w:t xml:space="preserve"> </w:t>
      </w:r>
      <w:r>
        <w:rPr>
          <w:sz w:val="21"/>
          <w:szCs w:val="21"/>
          <w:lang w:val="sr-CS" w:eastAsia="en-US"/>
        </w:rPr>
        <w:t>Стање душевног здравља и способности лица из  члана 83.овог закона утврђују се на начин одређен у члану 36. овог закона.</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8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продужења и престанка родитељског права сходно се примјењују одредбе овог закона о одузимању и враћању пословне способнос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57"/>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дузимање и враћање родитељског права</w:t>
      </w:r>
    </w:p>
    <w:p>
      <w:pPr>
        <w:pStyle w:val="Normal"/>
        <w:spacing w:lineRule="auto" w:line="240" w:before="0" w:after="0"/>
        <w:jc w:val="both"/>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8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одузимања и враћања родитељског права суд одлучује о одузимању и враћању родитељског права када је то законом прописа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ступак из</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 xml:space="preserve">става 1. овог члана је хитан,а завршиће се најкасније у року од 15 дана од дана пријема приједлога. </w:t>
      </w:r>
    </w:p>
    <w:p>
      <w:pPr>
        <w:pStyle w:val="Normal"/>
        <w:spacing w:lineRule="auto" w:line="240" w:before="0" w:after="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8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ступак за одузимање и враћање родитељског права покреће се на приједлог родитеља односно усвојитеља који има родитељско право или надлежног органа старатељства, а поступак за враћање родитељског права и на приједлог родитеља коме је било одузето то право.</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88.</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поступак није покренут на приједлог надлежног органа старатељства, суд ће без одлагања обавијестити овај орган о покретању поступка и позвати га да учествује у поступк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8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ће, по службеној дужности, утврдити све чињенице које су битне за доношење рјешења.</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9"/>
        </w:numPr>
        <w:spacing w:lineRule="auto" w:line="240" w:before="0" w:after="0"/>
        <w:contextualSpacing/>
        <w:jc w:val="both"/>
        <w:rPr/>
      </w:pPr>
      <w:r>
        <w:rPr>
          <w:rFonts w:cs="Times New Roman" w:ascii="Times New Roman" w:hAnsi="Times New Roman"/>
          <w:sz w:val="21"/>
          <w:szCs w:val="21"/>
          <w:lang w:val="sr-CS" w:eastAsia="en-US"/>
        </w:rPr>
        <w:t>Ради утврђивања битних чињеница суд ће одржати рочиште на које ће позвати предлагача, надлежни орган старатељства, оба родитеља и старатеља лица чијем се родитељу одузима, ондосно вараћа родитељско прав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 је обавезан да саслуша родитеље, а малољетник се саслушава само кад је то неопходно и није штетно за његово душевно ста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 доношењу рјешења о одузимању и враћању родитељског права суд ће узети у обзир и жеље малољетника ако је способан да их изрази.</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90.</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одузимања и враћања родитељског права сходно се примјењују одредбе овог закона о одузимању и враћању пословне способнос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en-US" w:eastAsia="en-US"/>
        </w:rPr>
        <w:t xml:space="preserve">IV </w:t>
      </w:r>
      <w:r>
        <w:rPr>
          <w:rFonts w:cs="Times New Roman" w:ascii="Times New Roman" w:hAnsi="Times New Roman"/>
          <w:sz w:val="21"/>
          <w:szCs w:val="21"/>
          <w:lang w:val="sr-CS" w:eastAsia="en-US"/>
        </w:rPr>
        <w:t>УРЕЂЕЊЕ ИМОВИНСКИХ ОДНОС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en-U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1. Расправљање заоставштине</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91.</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за расправљање заоставштине суд утврђује ко су насљедници умрлог, која имовина сачињава његову заоставштину и која права из заоставштине припадају насљедницима, легатарима и другим лицим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92.</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чесником у поступку расправљања заоставштине сматрају се насљедници и легатари, као и друга лица која остварују неко право из заоставштин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93.</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ступак за расправљање заоставштине суд покреће по службеној дужности, чим сазна да је неко лице умрло или да је проглашено умрли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60"/>
        </w:numPr>
        <w:spacing w:lineRule="auto" w:line="240" w:before="0" w:after="0"/>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Захтјев за покретање тог поступка  могу поднијети насљедници, легатари, као и друга лица која могу остварити неко право из заоставштине.</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94.</w:t>
      </w:r>
    </w:p>
    <w:p>
      <w:pPr>
        <w:pStyle w:val="Normal"/>
        <w:spacing w:lineRule="auto" w:line="240" w:before="0" w:after="0"/>
        <w:jc w:val="both"/>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numPr>
          <w:ilvl w:val="0"/>
          <w:numId w:val="133"/>
        </w:numPr>
        <w:spacing w:lineRule="auto" w:line="240" w:before="0" w:after="0"/>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ставински поступак се проводи пред основним судом, односно пред нотаром, као повјереником суда.</w:t>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133"/>
        </w:numPr>
        <w:spacing w:lineRule="auto" w:line="240" w:before="0" w:after="0"/>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основном суду оставински поступак проводи судија појединац, а поједине радње може предузимати стручни сарадник.</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133"/>
        </w:numPr>
        <w:spacing w:lineRule="auto" w:line="240" w:before="0" w:after="0"/>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може повјерити нотару провођење оставинског поступка, у складу са одредбама овог закона и у том случају ће нотару доставити смртовницу са прилози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133"/>
        </w:numPr>
        <w:spacing w:lineRule="auto" w:line="240" w:before="0" w:after="0"/>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нотар проводи радње у оставинском поступку, као повјереник суда, овлаштен је као судија основног суда предузимати све радње у поступку и доносити све одлуке осим за одлуке које су у искључивој надлежности основног суда.</w:t>
      </w:r>
    </w:p>
    <w:p>
      <w:pPr>
        <w:pStyle w:val="Normal"/>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9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 радњама извршеним у поступку саставља се записник.</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 мање важним изјавама учесника и обавјештењима које суд прикупља може се, умјесто записника, сачинити само биљешка у спис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Записник потписују учесници ако су присуствовали радњи у поступку, судија и записничар односно други овлашћени радник који је саставио записник.</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Биљешку у спису потписује њен састављач.</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9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1"/>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За расправљање заоставштине лица које је у часу смрти имало пр</w:t>
      </w:r>
      <w:r>
        <w:rPr>
          <w:rFonts w:cs="Times New Roman" w:ascii="Times New Roman" w:hAnsi="Times New Roman"/>
          <w:sz w:val="21"/>
          <w:szCs w:val="21"/>
          <w:lang w:val="en-US" w:eastAsia="en-US"/>
        </w:rPr>
        <w:t>e</w:t>
      </w:r>
      <w:r>
        <w:rPr>
          <w:rFonts w:cs="Times New Roman" w:ascii="Times New Roman" w:hAnsi="Times New Roman"/>
          <w:sz w:val="21"/>
          <w:szCs w:val="21"/>
          <w:lang w:val="sr-CS" w:eastAsia="en-US"/>
        </w:rPr>
        <w:t>бивалиште у Републици Српској, а које је држављанин Републике Српске и Босне и Херцеговине , у погледу непокретне имовине која се налази у   Републици Српској и у погледу његове покретне имовине, без обзира гдје се налази, искључиво је надлежан суд Републици Српској.</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е непокретна имовина лица из става 1. овог члана налази у иностранству, суд у Републици Српској биће надлежан само ако по законим државе у којој се налази имовина није надлежан инострани орган.</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9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За расправљање заоставштине мјесно је надлежан основни суд на чијем је подручју оставилац имао пребивалиште у вријеме смрти, а ако оставилац у вријеме смрти није имао пребивалиште, надлежан је основни суд на чијем подручју је оставилац имао боравиште</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у даљем тексту: суд) , уколико  законом није друкчије одређено.</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оставилац у вријеме смрти није имао пребивалиште ни боравиште у Републици Српској односно Босни и Херцеговини  надлежан је  суд  на чијем подручју се налази заоставштина или претежан дио заоставштин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9"/>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времене мјере за обезбјеђење заоставштине може наредити оставински суд на чијем подручју је оставилац умро као и оставински суд на чијем подручју се налази заоставштин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 xml:space="preserve"> Члан 98.</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чесници у поступку за расправљање заоставштине не могу уговорити ни стварну ни мјесну надлежност суд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ind w:firstLine="720"/>
        <w:jc w:val="both"/>
        <w:rPr/>
      </w:pPr>
      <w:r>
        <w:rPr>
          <w:rFonts w:cs="Times New Roman" w:ascii="Times New Roman" w:hAnsi="Times New Roman"/>
          <w:sz w:val="21"/>
          <w:szCs w:val="21"/>
          <w:lang w:val="sr-CS" w:eastAsia="en-US"/>
        </w:rPr>
        <w:t>1.1.  Претходне рад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9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6"/>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је неко лице умрло или проглашено за умрло, орган јединице локалне самоуправе надлежан за послове вођења матичних књига који врши упис чињенице смрти у матичну књигу умрлих, дужан је да у року од 15 дана по извршеном упису достави  суду смртовницу за умрлог.</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6"/>
        </w:numPr>
        <w:spacing w:lineRule="auto" w:line="240" w:before="0" w:after="0"/>
        <w:contextualSpacing/>
        <w:jc w:val="both"/>
        <w:rPr/>
      </w:pPr>
      <w:r>
        <w:rPr>
          <w:rFonts w:cs="Times New Roman" w:ascii="Times New Roman" w:hAnsi="Times New Roman"/>
          <w:sz w:val="21"/>
          <w:szCs w:val="21"/>
          <w:lang w:val="sr-CS" w:eastAsia="en-US"/>
        </w:rPr>
        <w:t>Ако орган из става 1. овог члана није у могућности да прибави податке за састављање смртовнице, доставиће смртовницу само са оним подацима са којима располаже (у даљем тексту: непотпуна смртовница), наводећи разлоге због којих није могао саставити потпуну смртовницу, и указујући на податке који би могли послужити суду на проналажење насљедника и имовине умрлог.</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6"/>
        </w:numPr>
        <w:spacing w:lineRule="auto" w:line="240" w:before="0" w:after="0"/>
        <w:contextualSpacing/>
        <w:jc w:val="both"/>
        <w:rPr/>
      </w:pPr>
      <w:r>
        <w:rPr>
          <w:rFonts w:cs="Times New Roman" w:ascii="Times New Roman" w:hAnsi="Times New Roman"/>
          <w:sz w:val="21"/>
          <w:szCs w:val="21"/>
          <w:lang w:val="sr-CS" w:eastAsia="en-US"/>
        </w:rPr>
        <w:t>Ако је неко лице умрло ван подручја јединице локалне самоуправе у којој је имало пребивалиште или боравиште, орган јединице локалне самоуправе надлежан за послове вођења матичних књига доставиће суду извод из матичне књиге умрлих, као и податке којима располаже, а који могу послужити за састављање смртовнице. Смртовница се саставља и у случају кад умрли није оставио имовин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00.</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мртовница се саставља на основу података добијених од сродника умрлог, од лица са којима је умрли живио, као и од других лица која могу пружити податке који се уносе у смртовниц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0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је  суду достављена непотпуна смртовница или само извод из матичне књиге умрлих, суд ће сам према околностима употпунити или саставити смртовницу или ће састављање смртовнице повјерити органу јединице локалне самоуправе надлежном за послове вођења матичне књиг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2"/>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може, кад је то цјелисходно, сам саставити смртовницу и ван случајева из  става 1. овог члана ако је изводом из матичне књиге умрлих или другом јавном исправом доказана смрт неког лица или његово проглашење умрли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0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 смртовницу се уносе подац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720"/>
        <w:jc w:val="both"/>
        <w:rPr/>
      </w:pPr>
      <w:r>
        <w:rPr>
          <w:rFonts w:cs="Times New Roman" w:ascii="Times New Roman" w:hAnsi="Times New Roman"/>
          <w:sz w:val="21"/>
          <w:szCs w:val="21"/>
          <w:lang w:val="sr-CS" w:eastAsia="en-US"/>
        </w:rPr>
        <w:t xml:space="preserve">а) име и презиме умрлог и име једног родитеља, занимање, датум рођења и </w:t>
      </w:r>
    </w:p>
    <w:p>
      <w:pPr>
        <w:pStyle w:val="Normal"/>
        <w:spacing w:lineRule="auto" w:line="240" w:before="0" w:after="0"/>
        <w:ind w:left="720"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држављанство умрлог, а за умрла женска лица и њихово дјевојачко презим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720"/>
        <w:jc w:val="both"/>
        <w:rPr/>
      </w:pPr>
      <w:r>
        <w:rPr>
          <w:rFonts w:cs="Times New Roman" w:ascii="Times New Roman" w:hAnsi="Times New Roman"/>
          <w:sz w:val="21"/>
          <w:szCs w:val="21"/>
          <w:lang w:val="sr-CS" w:eastAsia="en-US"/>
        </w:rPr>
        <w:t>б) дан, мјесец и година, мјесто и по могућности час смрти,</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720"/>
        <w:jc w:val="both"/>
        <w:rPr/>
      </w:pPr>
      <w:r>
        <w:rPr>
          <w:rFonts w:cs="Times New Roman" w:ascii="Times New Roman" w:hAnsi="Times New Roman"/>
          <w:sz w:val="21"/>
          <w:szCs w:val="21"/>
          <w:lang w:val="sr-CS" w:eastAsia="en-US"/>
        </w:rPr>
        <w:t>в) пребивалиште, односно боравиште које је умрли има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720"/>
        <w:jc w:val="both"/>
        <w:rPr/>
      </w:pPr>
      <w:r>
        <w:rPr>
          <w:rFonts w:cs="Times New Roman" w:ascii="Times New Roman" w:hAnsi="Times New Roman"/>
          <w:sz w:val="21"/>
          <w:szCs w:val="21"/>
          <w:lang w:val="sr-CS" w:eastAsia="en-US"/>
        </w:rPr>
        <w:t xml:space="preserve">г) име и презиме, датум рођења, занимање, пребивалиште односно боравиште </w:t>
      </w:r>
    </w:p>
    <w:p>
      <w:pPr>
        <w:pStyle w:val="Normal"/>
        <w:spacing w:lineRule="auto" w:line="240" w:before="0" w:after="0"/>
        <w:ind w:left="720"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брачног друга умрлог и брачне, ванбрачне и усвојене дјец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720"/>
        <w:jc w:val="both"/>
        <w:rPr/>
      </w:pPr>
      <w:r>
        <w:rPr>
          <w:rFonts w:cs="Times New Roman" w:ascii="Times New Roman" w:hAnsi="Times New Roman"/>
          <w:sz w:val="21"/>
          <w:szCs w:val="21"/>
          <w:lang w:val="sr-CS" w:eastAsia="en-US"/>
        </w:rPr>
        <w:t xml:space="preserve">д) име и презиме, датум рођења и пребивалиште односно боравиште осталих </w:t>
      </w:r>
    </w:p>
    <w:p>
      <w:pPr>
        <w:pStyle w:val="Normal"/>
        <w:spacing w:lineRule="auto" w:line="240" w:before="0" w:after="0"/>
        <w:ind w:left="144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родника који би могли бити позвани на насљеђе на основу закона, као и лица која су позвана на насљеђе на основу тестамента 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720"/>
        <w:jc w:val="both"/>
        <w:rPr/>
      </w:pPr>
      <w:r>
        <w:rPr>
          <w:rFonts w:cs="Times New Roman" w:ascii="Times New Roman" w:hAnsi="Times New Roman"/>
          <w:sz w:val="21"/>
          <w:szCs w:val="21"/>
          <w:lang w:val="sr-CS" w:eastAsia="en-US"/>
        </w:rPr>
        <w:t xml:space="preserve">ђ) приближна вриједност непокретне имовине и посебно приближна вриједност </w:t>
      </w:r>
    </w:p>
    <w:p>
      <w:pPr>
        <w:pStyle w:val="Normal"/>
        <w:spacing w:lineRule="auto" w:line="240" w:before="0" w:after="0"/>
        <w:ind w:left="720"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кретне имовине умрлог.</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4"/>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 xml:space="preserve">У смртовницу, по могућности, треба навести још и: мјесто гдје се налази имовина коју је умрли оставио, да ли има имовине за чије држање, чување или пријављивање постоје посебни прописи, да ли има готовог новца, хартија од вриједности, драгоцјености, штедних књижица или каквих других важних исправа, да ли је умрли оставио дугове и колико, да ли је оставио писмени тестамент или уговор о доживотном издржавању или споразум о уступању или расподјели имовине за живота и гдје се они налазе, а ако је умрли сачинио усмени тестамент, онда још и име и презиме, занимање и боравиште свједока пред којим је усмени тестамент састављен. </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4"/>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смртовници ће се посебно назначити да ли се очекује рођење дјетета умрлог и да ли његова дјеца или брачни друг имају старатељ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4"/>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је прије оставиоца умро његов брачни друг или које његово дијете, или које друго лице које би могло бити позвано на насљеђе, у смртовници ће се назначити датум и мјесто њихове смрти.</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0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пис и процјена имовине умрлог врши се по одлуци суда кад се не зна за насљеднике или за њихово боравиште, кад су насљедници лица која усљед малољетства, душевне болести или других околности нису способна да се сама старају о својим пословима, кад заоставштину треба да наслиједи Република Српска, као и у другим оправданим случајеви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0"/>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ће наредити да се изврши попис и процјена и у случају кад то захтијевају насљедници, легатари или повјериоци умрлог.</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0"/>
        </w:numPr>
        <w:spacing w:lineRule="auto" w:line="240" w:before="0" w:after="0"/>
        <w:contextualSpacing/>
        <w:jc w:val="both"/>
        <w:rPr/>
      </w:pPr>
      <w:r>
        <w:rPr>
          <w:rFonts w:cs="Times New Roman" w:ascii="Times New Roman" w:hAnsi="Times New Roman"/>
          <w:sz w:val="21"/>
          <w:szCs w:val="21"/>
          <w:lang w:val="sr-CS" w:eastAsia="en-US"/>
        </w:rPr>
        <w:t>Попис и процјена имовине извршиће се и без одлуке суда приликом састављања смртовнице, ако то тражи један од насљедника или легатар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0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5"/>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пис имовине ће обухватити цјелокупну непокретну и покретну имовину која је била у посједу умрлог у вријеме његове смрти.</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пис ће обухватити и имовину која је припадала умрлом, а налази се код другог лица, са назначењем код кога се налази та имовина и по ком основу, као и имовина коју је држао умрли, а за коју се утврди да није његова својина.</w:t>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5"/>
        </w:numPr>
        <w:spacing w:lineRule="auto" w:line="240" w:before="0" w:after="0"/>
        <w:contextualSpacing/>
        <w:jc w:val="both"/>
        <w:rPr/>
      </w:pPr>
      <w:r>
        <w:rPr>
          <w:rFonts w:cs="Times New Roman" w:ascii="Times New Roman" w:hAnsi="Times New Roman"/>
          <w:sz w:val="21"/>
          <w:szCs w:val="21"/>
          <w:lang w:val="sr-CS" w:eastAsia="en-US"/>
        </w:rPr>
        <w:t xml:space="preserve">У попису имовине забиљежиће се и потраживања и дугови умрлог, а посебно неплаћени порези и доприноси. </w:t>
      </w:r>
    </w:p>
    <w:p>
      <w:pPr>
        <w:pStyle w:val="Normal"/>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0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кретне ствари пописују се по врсти, роду, броју, мјери и тежини или појединач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4"/>
        </w:numPr>
        <w:spacing w:lineRule="auto" w:line="240" w:before="0" w:after="0"/>
        <w:contextualSpacing/>
        <w:jc w:val="both"/>
        <w:rPr/>
      </w:pPr>
      <w:r>
        <w:rPr>
          <w:rFonts w:cs="Times New Roman" w:ascii="Times New Roman" w:hAnsi="Times New Roman"/>
          <w:sz w:val="21"/>
          <w:szCs w:val="21"/>
          <w:lang w:val="sr-CS" w:eastAsia="en-US"/>
        </w:rPr>
        <w:t>Непокретности се пописују појединачно са назначењем мјеста гдје се налазе, врсти и опису објекта, култури земљишта и земљишно-књижним подацима ако су позна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ликом пописивања имовине истовремено ће се назначити вриједност појединих покретних и непокретних ствари које улазе у заоставштину.</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0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110"/>
        </w:numPr>
        <w:spacing w:lineRule="auto" w:line="240" w:before="0" w:after="0"/>
        <w:jc w:val="both"/>
        <w:rPr/>
      </w:pPr>
      <w:r>
        <w:rPr>
          <w:rFonts w:cs="Times New Roman" w:ascii="Times New Roman" w:hAnsi="Times New Roman"/>
          <w:sz w:val="21"/>
          <w:szCs w:val="21"/>
          <w:lang w:val="sr-CS" w:eastAsia="en-US"/>
        </w:rPr>
        <w:t xml:space="preserve">Попис  и процјену имовине врши мјесно надлежан суд или нотар ако му суд повјери  обављање тих послова . </w:t>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110"/>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пис и процјена имовине врши се у присуству два пунољетна лица, а кад је то потребно и уз судјеловање вјештак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110"/>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пису и процјени имовине може присуствовати свако заинтересовано лице.</w:t>
      </w:r>
    </w:p>
    <w:p>
      <w:pPr>
        <w:pStyle w:val="ListParagrap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0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а се у заоставштини пронађу предмети за чије држање, чување или пријављивање постоје посебни прописи, са њима ће се послије извршеног пописа поступати по тим прописи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0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8"/>
        </w:numPr>
        <w:spacing w:lineRule="auto" w:line="240" w:before="0" w:after="0"/>
        <w:contextualSpacing/>
        <w:jc w:val="both"/>
        <w:rPr/>
      </w:pPr>
      <w:r>
        <w:rPr>
          <w:rFonts w:cs="Times New Roman" w:ascii="Times New Roman" w:hAnsi="Times New Roman"/>
          <w:sz w:val="21"/>
          <w:szCs w:val="21"/>
          <w:lang w:val="sr-CS" w:eastAsia="en-US"/>
        </w:rPr>
        <w:t>У случају приговора попису или процјени имовине, суд може, ако то сматра за потребним, одредити да се поново изврши попис или процјена имовин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попис имовине није извршен, суд може на основу података заинтересованих лица сам утврдити имовину која улази у заоставштину.</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0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0"/>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се утврди да ниједан од присутних насљедника није способан да управља непокретном имовином (заоставштином), а нема законског заступника, или ако су насљеници непознати или одсутни, или кад друге околности налажу нарочиту опрезност, надлежни  орган старатељства ће, на захтјев суда, одредити привременог старатеља који ће се старати о непокретној имовини или њеном дијелу , и о томе ће одмах обавијестити суд на чијем подручју се та имовина налази, који може ову мјеру измијенити или укину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0"/>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 xml:space="preserve">Готов новац, хартије од вриједности, драгоцјености, штедне књижице и друге важне исправе треба у таквом случају предати на чување суду или нотару на чијем подручју се та имовина налази. </w:t>
      </w:r>
    </w:p>
    <w:p>
      <w:pPr>
        <w:pStyle w:val="ListParagrap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0"/>
        </w:numPr>
        <w:spacing w:lineRule="auto" w:line="240" w:before="0" w:after="0"/>
        <w:contextualSpacing/>
        <w:jc w:val="both"/>
        <w:rPr/>
      </w:pPr>
      <w:r>
        <w:rPr>
          <w:rFonts w:cs="Times New Roman" w:ascii="Times New Roman" w:hAnsi="Times New Roman"/>
          <w:sz w:val="21"/>
          <w:szCs w:val="21"/>
          <w:lang w:val="sr-CS" w:eastAsia="en-US"/>
        </w:rPr>
        <w:t>Суд или нотар коме су предати на чување предмети из става 2. овог члана, ће обавијестити  мјесно надлежни  суд о свим мјерама за обезбјеђење заоставштин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1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је по овом закону потребно поставити привремено старатеља заоставштине, постављање ће извршити  суд. Прије постављања привременог старатеља суд ће, по могућности, затражити мишљење у погледу личности старатеља од лица која су позвана на насљеђ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1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 покретања и у току оставинског поступка и све док поступак не буде правоснажно окончан, суд може на захтјев странке, ради осигурања ствари и права из заоставштине одредити привремене мјере предвиђене Законом о парничном поступку, ако странка учини вјеројатним опасност да би се без такве мјере промјенило постојеће стање или ако учини вјеројатним да је мјера потребна да би се спријечило насиље или настанак ненадокнадиве штете која пријети.</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both"/>
        <w:rPr/>
      </w:pPr>
      <w:r>
        <w:rPr>
          <w:rFonts w:cs="Times New Roman" w:ascii="Times New Roman" w:hAnsi="Times New Roman"/>
          <w:b/>
          <w:sz w:val="21"/>
          <w:szCs w:val="21"/>
          <w:lang w:val="sr-CS" w:eastAsia="en-US"/>
        </w:rPr>
        <w:tab/>
      </w:r>
      <w:r>
        <w:rPr>
          <w:rFonts w:cs="Times New Roman" w:ascii="Times New Roman" w:hAnsi="Times New Roman"/>
          <w:sz w:val="21"/>
          <w:szCs w:val="21"/>
          <w:lang w:val="sr-CS" w:eastAsia="en-US"/>
        </w:rPr>
        <w:t>1.2. Поступак са тестамент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1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2"/>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рган који саставља смртовницу провјериће да ли је умрли оставио писмени тестамент, односно да ли постоји исправа о усменом тестамент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2"/>
        </w:numPr>
        <w:spacing w:lineRule="auto" w:line="240" w:before="0" w:after="0"/>
        <w:contextualSpacing/>
        <w:jc w:val="both"/>
        <w:rPr/>
      </w:pPr>
      <w:r>
        <w:rPr>
          <w:rFonts w:cs="Times New Roman" w:ascii="Times New Roman" w:hAnsi="Times New Roman"/>
          <w:sz w:val="21"/>
          <w:szCs w:val="21"/>
          <w:lang w:val="sr-CS" w:eastAsia="en-US"/>
        </w:rPr>
        <w:t>Тестамент који је умрли оставио доставиће се  суду заједно са смртовниц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1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8"/>
        </w:numPr>
        <w:spacing w:lineRule="auto" w:line="240" w:before="0" w:after="0"/>
        <w:contextualSpacing/>
        <w:jc w:val="both"/>
        <w:rPr/>
      </w:pPr>
      <w:r>
        <w:rPr>
          <w:rFonts w:cs="Times New Roman" w:ascii="Times New Roman" w:hAnsi="Times New Roman"/>
          <w:sz w:val="21"/>
          <w:szCs w:val="21"/>
          <w:lang w:val="sr-CS" w:eastAsia="en-US"/>
        </w:rPr>
        <w:t>Кад  суд утврди да ли је лице које је оставило тестамент умрло или да је проглашено умрлим отвориће његов тестамент без повреде печата, прочитаће га и о томе саставити записник. На овај начин ће се поступити без обзира да ли је тестамент по закону пуноважан и да ли има више тестаменат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тварање и читање тестамента извршиће се у присуству два пунољетна лица која могу бити и лица која су позвана на насљеђ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оглашењу тестамента могу присуствовати насљедници, легатари и друга заинтересована лица и тражити препис тестамент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8"/>
        </w:numPr>
        <w:spacing w:lineRule="auto" w:line="240" w:before="0" w:after="0"/>
        <w:contextualSpacing/>
        <w:jc w:val="both"/>
        <w:rPr/>
      </w:pPr>
      <w:r>
        <w:rPr>
          <w:rFonts w:cs="Times New Roman" w:ascii="Times New Roman" w:hAnsi="Times New Roman"/>
          <w:sz w:val="21"/>
          <w:szCs w:val="21"/>
          <w:lang w:val="sr-CS" w:eastAsia="en-US"/>
        </w:rPr>
        <w:t>Суд код кога се тестамент нађе или коме буде поднесен отвориће и прочитати тестамент и ако је за расправљање заоставштине надлежан други суд или инострани орган.</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1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5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Записник о проглашењу писменог тестамента треба да садржи податк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pPr>
      <w:r>
        <w:rPr>
          <w:rFonts w:cs="Times New Roman" w:ascii="Times New Roman" w:hAnsi="Times New Roman"/>
          <w:sz w:val="21"/>
          <w:szCs w:val="21"/>
          <w:lang w:val="sr-CS" w:eastAsia="en-US"/>
        </w:rPr>
        <w:t>а) колико је тестамената нађено, који датум носе и гдје су нађени,</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pPr>
      <w:r>
        <w:rPr>
          <w:rFonts w:cs="Times New Roman" w:ascii="Times New Roman" w:hAnsi="Times New Roman"/>
          <w:sz w:val="21"/>
          <w:szCs w:val="21"/>
          <w:lang w:val="sr-CS" w:eastAsia="en-US"/>
        </w:rPr>
        <w:t>б) ко је тестамент предао суду или састављачу смртовнице,</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в) да ли је тестамент предат отворен или затворен и каквим је печатом био запечаћен и</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pPr>
      <w:r>
        <w:rPr>
          <w:rFonts w:cs="Times New Roman" w:ascii="Times New Roman" w:hAnsi="Times New Roman"/>
          <w:sz w:val="21"/>
          <w:szCs w:val="21"/>
          <w:lang w:val="sr-CS" w:eastAsia="en-US"/>
        </w:rPr>
        <w:t xml:space="preserve">г) који су свједоци присуствовали отварању и проглашењу тестамента. </w:t>
      </w:r>
    </w:p>
    <w:p>
      <w:pPr>
        <w:pStyle w:val="ListParagrap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5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 xml:space="preserve">Ако је приликом отаварања тестамента примијећено да је печат повријеђен или даје у тестаменту нешто брисано, прецртано и исправљено или ако се што друго нађе сумњиво мора се и то у записнику навести.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51"/>
        </w:numPr>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Записник потписује судија, записничар и свједоци. На проглашени тестамент  суд ће ставити потврду о његовом проглашењу са назначењем датума проглашења, као и број и датум осталих пронађених тестаменат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15.</w:t>
      </w:r>
    </w:p>
    <w:p>
      <w:pPr>
        <w:pStyle w:val="Normal"/>
        <w:spacing w:lineRule="auto" w:line="240" w:before="0" w:after="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Paragraph"/>
        <w:numPr>
          <w:ilvl w:val="0"/>
          <w:numId w:val="12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је умрли сачинио усмени тестамент и о томе постоји исправа коју су свједоци својеручно потписали, суд ће садржину ове исправе прогласити по одредбама које важе за проглашење писменог тестамент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такве исправе нема, свједоци пред којим је усмени тестамент изјављен саслушаће се појединачно о садржини тестамента, а нарочито о околностима од којих зависи његова пуноважност, па ће се записник о саслушању ових свједока прогласити по одредбама које важе за проглашење писменог тестамент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6"/>
        </w:numPr>
        <w:spacing w:lineRule="auto" w:line="240" w:before="0" w:after="0"/>
        <w:contextualSpacing/>
        <w:jc w:val="both"/>
        <w:rPr/>
      </w:pPr>
      <w:r>
        <w:rPr>
          <w:rFonts w:cs="Times New Roman" w:ascii="Times New Roman" w:hAnsi="Times New Roman"/>
          <w:sz w:val="21"/>
          <w:szCs w:val="21"/>
          <w:lang w:val="sr-CS" w:eastAsia="en-US"/>
        </w:rPr>
        <w:t>Ако учесник захтијева да се свједоци усменог тестамента саслушају под заклетвом или ако  суд нађе да је такво саслушање потребно, одредиће рочиште за саслушање ових свједока на које ће позвати предлагаче, а остала заинтересована лица само ако се тиме не би одуговлачио поступак.</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1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је писмени тестамент нестао или је уништен независно од оставиочеве воље, а међу заинтересованим лицима нема спора о постојању тог тестамента, о облику у коме је састављен, о начину нестанка или уништења, као ни о садржини тестамента,  суд ће о томе саслушати сва заинтересована лица и по њиховим приједлозима извести потребне доказе, па ће тај записник прогласити по одредбама које важе за проглашење писменог тестамент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
        </w:numPr>
        <w:spacing w:lineRule="auto" w:line="240" w:before="0" w:after="0"/>
        <w:contextualSpacing/>
        <w:jc w:val="both"/>
        <w:rPr/>
      </w:pPr>
      <w:r>
        <w:rPr>
          <w:rFonts w:cs="Times New Roman" w:ascii="Times New Roman" w:hAnsi="Times New Roman"/>
          <w:sz w:val="21"/>
          <w:szCs w:val="21"/>
          <w:lang w:val="sr-CS" w:eastAsia="en-US"/>
        </w:rPr>
        <w:t>Ако би заоставштина, кад не би било тестамента, постала својина Републике Српске, споразум заинтересованих лица о ранијем постојању тестамента, о његовом облику и садржини важи само уз сагласност надлежног правобранилашт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
        </w:numPr>
        <w:spacing w:lineRule="auto" w:line="240" w:before="0" w:after="0"/>
        <w:contextualSpacing/>
        <w:jc w:val="both"/>
        <w:rPr/>
      </w:pPr>
      <w:r>
        <w:rPr>
          <w:rFonts w:cs="Times New Roman" w:ascii="Times New Roman" w:hAnsi="Times New Roman"/>
          <w:sz w:val="21"/>
          <w:szCs w:val="21"/>
          <w:lang w:val="sr-CS" w:eastAsia="en-US"/>
        </w:rPr>
        <w:t>Ако међу заинтересованим лицима има лица која нису способна да се сама старају о својим пословима, споразум из  ст. 1. и 2. важи само уз сагласност надлежног органа старатељства.</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1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Записник о проглашењу тестамента са изворним писменим тестаментом, односно са исправом о усменом тестаменту или записник о саслушању свједока усменог тестамента, доставиће се суду, а суд који је тестамент прогласио задржаће њихов препис.</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3"/>
        </w:numPr>
        <w:spacing w:lineRule="auto" w:line="240" w:before="0" w:after="0"/>
        <w:contextualSpacing/>
        <w:jc w:val="both"/>
        <w:rPr/>
      </w:pPr>
      <w:r>
        <w:rPr>
          <w:rFonts w:cs="Times New Roman" w:ascii="Times New Roman" w:hAnsi="Times New Roman"/>
          <w:sz w:val="21"/>
          <w:szCs w:val="21"/>
          <w:lang w:val="sr-CS" w:eastAsia="en-US"/>
        </w:rPr>
        <w:t>Изворни писмени тестамент, исправа о усменом тестаменту, записник о саслушању свједока усменог тестамента, као и записник о садржини несталог или уништеног писменог тестамента, чуваће се у суду одвојено од других списа, а њихов овјерени препис приложиће се списима.</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ind w:firstLine="720"/>
        <w:jc w:val="both"/>
        <w:rPr/>
      </w:pPr>
      <w:r>
        <w:rPr>
          <w:rFonts w:cs="Times New Roman" w:ascii="Times New Roman" w:hAnsi="Times New Roman"/>
          <w:sz w:val="21"/>
          <w:szCs w:val="21"/>
          <w:lang w:val="sr-CS" w:eastAsia="en-US"/>
        </w:rPr>
        <w:t>1.3. Поступак  суда по пријему смртовниц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1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
        </w:numPr>
        <w:spacing w:lineRule="auto" w:line="240" w:before="0" w:after="0"/>
        <w:contextualSpacing/>
        <w:jc w:val="both"/>
        <w:rPr/>
      </w:pPr>
      <w:r>
        <w:rPr>
          <w:rFonts w:cs="Times New Roman" w:ascii="Times New Roman" w:hAnsi="Times New Roman"/>
          <w:sz w:val="21"/>
          <w:szCs w:val="21"/>
          <w:lang w:val="sr-CS" w:eastAsia="en-US"/>
        </w:rPr>
        <w:t>По пријему смртовнице суд ће испитати да ли је надлежан за расправљање заоставштине, па ако установи да није надлежан доставиће списе предмета надлежном суд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
        </w:numPr>
        <w:spacing w:lineRule="auto" w:line="240" w:before="0" w:after="0"/>
        <w:contextualSpacing/>
        <w:jc w:val="both"/>
        <w:rPr/>
      </w:pPr>
      <w:r>
        <w:rPr>
          <w:sz w:val="21"/>
          <w:szCs w:val="21"/>
          <w:lang w:val="sr-CS" w:eastAsia="en-US"/>
        </w:rPr>
        <w:t xml:space="preserve">Ако суд установи да је за расправљање заоставштине </w:t>
      </w:r>
      <w:r>
        <w:rPr>
          <w:rFonts w:cs="Times New Roman" w:ascii="Times New Roman" w:hAnsi="Times New Roman"/>
          <w:sz w:val="21"/>
          <w:szCs w:val="21"/>
          <w:lang w:val="sr-CS" w:eastAsia="en-US"/>
        </w:rPr>
        <w:t>надлежан</w:t>
      </w:r>
      <w:r>
        <w:rPr>
          <w:sz w:val="21"/>
          <w:szCs w:val="21"/>
          <w:lang w:val="sr-CS" w:eastAsia="en-US"/>
        </w:rPr>
        <w:t xml:space="preserve"> инострани орган, рјешењем ће се прогласити </w:t>
      </w:r>
      <w:r>
        <w:rPr>
          <w:rFonts w:cs="Times New Roman" w:ascii="Times New Roman" w:hAnsi="Times New Roman"/>
          <w:sz w:val="21"/>
          <w:szCs w:val="21"/>
          <w:lang w:val="sr-CS" w:eastAsia="en-US"/>
        </w:rPr>
        <w:t>ненадлежним.</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1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ab/>
      </w:r>
    </w:p>
    <w:p>
      <w:pPr>
        <w:pStyle w:val="ListParagraph"/>
        <w:spacing w:lineRule="auto" w:line="240" w:before="0" w:after="0"/>
        <w:ind w:left="720" w:firstLine="72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је оставилац поставио извршиоца тестамента, суд ће то извршиоцу тестамента саопштити и позвати га да у одређеном року изјави да ли се прима те дужности.</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2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5"/>
        </w:numPr>
        <w:spacing w:lineRule="auto" w:line="240" w:before="0" w:after="0"/>
        <w:contextualSpacing/>
        <w:jc w:val="both"/>
        <w:rPr/>
      </w:pPr>
      <w:r>
        <w:rPr>
          <w:rFonts w:cs="Times New Roman" w:ascii="Times New Roman" w:hAnsi="Times New Roman"/>
          <w:sz w:val="21"/>
          <w:szCs w:val="21"/>
          <w:lang w:val="sr-CS" w:eastAsia="en-US"/>
        </w:rPr>
        <w:t>Ако се очекује рођење дјетета које би било позвано на насљеђе, суд ће о томе обавијестити надлежни орган старатељст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5"/>
        </w:numPr>
        <w:spacing w:lineRule="auto" w:line="240" w:before="0" w:after="0"/>
        <w:contextualSpacing/>
        <w:jc w:val="both"/>
        <w:rPr/>
      </w:pPr>
      <w:r>
        <w:rPr>
          <w:rFonts w:cs="Times New Roman" w:ascii="Times New Roman" w:hAnsi="Times New Roman"/>
          <w:sz w:val="21"/>
          <w:szCs w:val="21"/>
          <w:lang w:val="sr-CS" w:eastAsia="en-US"/>
        </w:rPr>
        <w:t>Ако надлежни орган старатељства друкчије не одреди, о правима још нерођеног дјетета стараће се један од његових родитељ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2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према подацима из смртовнице умрли није оставио имовину или је оставио само покретну имовину, а ниједно од лица позваних на насљеђе не тражи да се спроведе расправа, суд ће рјешењем одлучити да се не расправља заоставштин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3"/>
        </w:numPr>
        <w:spacing w:lineRule="auto" w:line="240" w:before="0" w:after="0"/>
        <w:contextualSpacing/>
        <w:jc w:val="both"/>
        <w:rPr/>
      </w:pPr>
      <w:r>
        <w:rPr>
          <w:rFonts w:cs="Times New Roman" w:ascii="Times New Roman" w:hAnsi="Times New Roman"/>
          <w:sz w:val="21"/>
          <w:szCs w:val="21"/>
          <w:lang w:val="sr-CS" w:eastAsia="en-US"/>
        </w:rPr>
        <w:t>Кад суд одлучи да се не расправља заоставштина, обавијестиће о томе надлежни  орган старатељства ако међу насљедницима има лица која нису способна да се старају о својим пословима, а немају родитељ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3"/>
        </w:numPr>
        <w:spacing w:lineRule="auto" w:line="240" w:before="0" w:after="0"/>
        <w:contextualSpacing/>
        <w:jc w:val="both"/>
        <w:rPr/>
      </w:pPr>
      <w:r>
        <w:rPr>
          <w:rFonts w:cs="Times New Roman" w:ascii="Times New Roman" w:hAnsi="Times New Roman"/>
          <w:sz w:val="21"/>
          <w:szCs w:val="21"/>
          <w:lang w:val="sr-CS" w:eastAsia="en-US"/>
        </w:rPr>
        <w:t>Ако је суд одлучио да се не расправља заоставштина због разлога из става 2. овог члана, лица позвана на насљеђе могу остварити права која им припадају као насљедници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2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се по закону може тражити издвајање заоставштине од имовине насљедника, суд ће на приједлог овлашћених лица наредити то издвајање примјењујући притом сходно одредбе овог закона о привременим мјерама за обезбјеђење заоставштине.</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ind w:firstLine="720"/>
        <w:jc w:val="both"/>
        <w:rPr/>
      </w:pPr>
      <w:r>
        <w:rPr>
          <w:rFonts w:cs="Times New Roman" w:ascii="Times New Roman" w:hAnsi="Times New Roman"/>
          <w:sz w:val="21"/>
          <w:szCs w:val="21"/>
          <w:lang w:val="sr-CS" w:eastAsia="en-US"/>
        </w:rPr>
        <w:t>1.4. Расправљање заоставштин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2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0"/>
        </w:numPr>
        <w:spacing w:lineRule="auto" w:line="240" w:before="0" w:after="0"/>
        <w:contextualSpacing/>
        <w:jc w:val="both"/>
        <w:rPr/>
      </w:pPr>
      <w:r>
        <w:rPr>
          <w:rFonts w:cs="Times New Roman" w:ascii="Times New Roman" w:hAnsi="Times New Roman"/>
          <w:sz w:val="21"/>
          <w:szCs w:val="21"/>
          <w:lang w:val="sr-CS" w:eastAsia="en-US"/>
        </w:rPr>
        <w:t>За расправљање заоставштине суд ће одредити рочишт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0"/>
        </w:numPr>
        <w:spacing w:lineRule="auto" w:line="240" w:before="0" w:after="0"/>
        <w:contextualSpacing/>
        <w:jc w:val="both"/>
        <w:rPr/>
      </w:pPr>
      <w:r>
        <w:rPr>
          <w:rFonts w:cs="Times New Roman" w:ascii="Times New Roman" w:hAnsi="Times New Roman"/>
          <w:sz w:val="21"/>
          <w:szCs w:val="21"/>
          <w:lang w:val="sr-CS" w:eastAsia="en-US"/>
        </w:rPr>
        <w:t xml:space="preserve">У позиву на рочиште  суд ће заинетересована лица обавијестити о покретању поступка и о постојању тестамента ако постоји и позвати да одмах доставе суду писмени тестамент, односно исправу о усменом тестаменту, ако се код њих налази или да назначе свједоке усменог тестамента.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0"/>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 ће у позиву упозорити заинтересована лица да могу до завршетка поступка дати  изјаву да ли се примају насљеђа, или се насљеђа одричу, а ако на рочиште не дођу или не дају изјаву, да ће суд о њиховом праву одлучити према подацима којима располаж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0"/>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 покретању поступка за расправљање заоставштине, ако је умрли оставио тестамент, суд ће обавијестити и на рочиште позвати и она лица која би могла по закону полагати права на насљеђ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0"/>
        </w:numPr>
        <w:spacing w:lineRule="auto" w:line="240" w:before="0" w:after="0"/>
        <w:contextualSpacing/>
        <w:jc w:val="both"/>
        <w:rPr/>
      </w:pPr>
      <w:r>
        <w:rPr>
          <w:rFonts w:cs="Times New Roman" w:ascii="Times New Roman" w:hAnsi="Times New Roman"/>
          <w:sz w:val="21"/>
          <w:szCs w:val="21"/>
          <w:lang w:val="sr-CS" w:eastAsia="en-US"/>
        </w:rPr>
        <w:t>Ако је умрли поставио извршиоца тестамента,  суд ће и њега обавијестити о покретању поступк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2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4"/>
        </w:numPr>
        <w:spacing w:lineRule="auto" w:line="240" w:before="0" w:after="0"/>
        <w:contextualSpacing/>
        <w:jc w:val="both"/>
        <w:rPr/>
      </w:pPr>
      <w:r>
        <w:rPr>
          <w:rFonts w:cs="Times New Roman" w:ascii="Times New Roman" w:hAnsi="Times New Roman"/>
          <w:sz w:val="21"/>
          <w:szCs w:val="21"/>
          <w:lang w:val="sr-CS" w:eastAsia="en-US"/>
        </w:rPr>
        <w:t>Ако се не зна да ли умрли има насљедника, суд ће огласом позвати лица која полажу право на насљеђе да се пријаве суду у року од године дана од дана објављивања у       “ Службеном гласнику Републике Српск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глас ће се објавити и на огласној табли суда, а по потреби и на други погодан начин.</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4"/>
        </w:numPr>
        <w:spacing w:lineRule="auto" w:line="240" w:before="0" w:after="0"/>
        <w:contextualSpacing/>
        <w:jc w:val="both"/>
        <w:rPr/>
      </w:pPr>
      <w:r>
        <w:rPr>
          <w:rFonts w:cs="Times New Roman" w:ascii="Times New Roman" w:hAnsi="Times New Roman"/>
          <w:sz w:val="21"/>
          <w:szCs w:val="21"/>
          <w:lang w:val="sr-CS" w:eastAsia="en-US"/>
        </w:rPr>
        <w:t>По одредбама ст. 1. и 2. овог члана суд ће поступити и ако је насљеднику постављен привремени заступник због тога што је боравиште насљедника непонато, а насљедник нема пуномоћника или због тога што се насљедник или његов законски заступник, који немају пуномоћника, налазе у иностранству, а достављање се није могло извршити према одредбама Закона о парничном поступк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4"/>
        </w:numPr>
        <w:spacing w:lineRule="auto" w:line="240" w:before="0" w:after="0"/>
        <w:contextualSpacing/>
        <w:jc w:val="both"/>
        <w:rPr/>
      </w:pPr>
      <w:r>
        <w:rPr>
          <w:rFonts w:cs="Times New Roman" w:ascii="Times New Roman" w:hAnsi="Times New Roman"/>
          <w:sz w:val="21"/>
          <w:szCs w:val="21"/>
          <w:lang w:val="sr-CS" w:eastAsia="en-US"/>
        </w:rPr>
        <w:t>По истеку рока из става 1. овог члана суд ће расправити заоставштину на основу изјаве постављеног старатеља и података којима располаже.</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2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7"/>
        </w:numPr>
        <w:spacing w:lineRule="auto" w:line="240" w:before="0" w:after="0"/>
        <w:contextualSpacing/>
        <w:jc w:val="both"/>
        <w:rPr/>
      </w:pPr>
      <w:r>
        <w:rPr>
          <w:rFonts w:cs="Times New Roman" w:ascii="Times New Roman" w:hAnsi="Times New Roman"/>
          <w:sz w:val="21"/>
          <w:szCs w:val="21"/>
          <w:lang w:val="sr-CS" w:eastAsia="en-US"/>
        </w:rPr>
        <w:t>У поступку за расправљање заоставштине  суд ће расправити сва питања која се односе на заоставштину, а нарочито о праву на насљеђе, о величини насљедног дијела и о праву на легат.</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7"/>
        </w:numPr>
        <w:spacing w:lineRule="auto" w:line="240" w:before="0" w:after="0"/>
        <w:contextualSpacing/>
        <w:jc w:val="both"/>
        <w:rPr/>
      </w:pPr>
      <w:r>
        <w:rPr>
          <w:rFonts w:cs="Times New Roman" w:ascii="Times New Roman" w:hAnsi="Times New Roman"/>
          <w:sz w:val="21"/>
          <w:szCs w:val="21"/>
          <w:lang w:val="sr-CS" w:eastAsia="en-US"/>
        </w:rPr>
        <w:t>О правима из претходног става суд по правилу одлучује након што од заинтересованих лица узме потребне изј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 правима лица која нису дошла на рочиште, а уредно су позвана, суд ће расправити према подацима са којима располаже, узимајући у обзир њихове писмене изјаве које суд прими до доношења рјешењ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ликом расправљања заоставштине заинтересована лица могу дати изјаве без присуства других заинтересованих лица, и није потребно да се у сваком случају тим лицима даје прилика да се изјасне о изјавама других заинтересованих лиц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суд посумња да је лице које по закону полаже право на насљеђе једини или најближи сродник умрлог, може саслушати и лица за која сматра да би могла имати једнако или јаче право на насљеђе, а може та лица позвати и огласом по одредбама  члана 124. овог закона.</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2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2"/>
        </w:numPr>
        <w:spacing w:lineRule="auto" w:line="240" w:before="0" w:after="0"/>
        <w:contextualSpacing/>
        <w:jc w:val="both"/>
        <w:rPr/>
      </w:pPr>
      <w:r>
        <w:rPr>
          <w:rFonts w:cs="Times New Roman" w:ascii="Times New Roman" w:hAnsi="Times New Roman"/>
          <w:sz w:val="21"/>
          <w:szCs w:val="21"/>
          <w:lang w:val="sr-CS" w:eastAsia="en-US"/>
        </w:rPr>
        <w:t>Ако се насљедник примио насљеђа или ако се одрекао насљеђа пред судом, изјаву о томе мора потписати насљедник или његов заступник.</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2"/>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 замолници суда насљедничку изјаву може узети и нотар, примјењујући правила која важе и за суд приликом узимања насљедничке изјаве.</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2"/>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 изјави треба навести да ли се насљедник прима односно одриче дијела који му припада на основу закона или на основу тестамента, или се изјава односи на нужни ди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2"/>
        </w:numPr>
        <w:spacing w:lineRule="auto" w:line="240" w:before="0" w:after="0"/>
        <w:contextualSpacing/>
        <w:jc w:val="both"/>
        <w:rPr/>
      </w:pPr>
      <w:r>
        <w:rPr>
          <w:rFonts w:cs="Times New Roman" w:ascii="Times New Roman" w:hAnsi="Times New Roman"/>
          <w:sz w:val="21"/>
          <w:szCs w:val="21"/>
          <w:lang w:val="sr-CS" w:eastAsia="en-US"/>
        </w:rPr>
        <w:t>Изјаву о одрицању од насљеђа насљедник може дати пред судом или пред сваким другим надлежним судом. Ову изјаву са истим правним дејством насљедник може дати и пред конзуларним представником или дипломатским представништвом Босне и Херцеговине које врши конзуларне посло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2"/>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ликом давања изјаве о одрицању од насљеђа суд ће насљедника упозорити да се може одрећи од насљеђа само у своје име или у име своји потомака.</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2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
        </w:numPr>
        <w:spacing w:lineRule="auto" w:line="240" w:before="0" w:after="0"/>
        <w:contextualSpacing/>
        <w:jc w:val="both"/>
        <w:rPr/>
      </w:pPr>
      <w:r>
        <w:rPr>
          <w:rFonts w:cs="Times New Roman" w:ascii="Times New Roman" w:hAnsi="Times New Roman"/>
          <w:sz w:val="21"/>
          <w:szCs w:val="21"/>
          <w:lang w:val="sr-CS" w:eastAsia="en-US"/>
        </w:rPr>
        <w:t>Суд ће прекинути расправљање заоставштине и упутити учеснике да покрену парницу пред судом или поступак пред надлежним органом управе, ако су међу учесницима спорне чињенице од којих зависи неко њихово прав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
        </w:numPr>
        <w:spacing w:lineRule="auto" w:line="240" w:before="0" w:after="0"/>
        <w:contextualSpacing/>
        <w:jc w:val="both"/>
        <w:rPr/>
      </w:pPr>
      <w:r>
        <w:rPr>
          <w:rFonts w:cs="Times New Roman" w:ascii="Times New Roman" w:hAnsi="Times New Roman"/>
          <w:sz w:val="21"/>
          <w:szCs w:val="21"/>
          <w:lang w:val="sr-CS" w:eastAsia="en-US"/>
        </w:rPr>
        <w:t>Суд ће поступити у смислу претходног става нарочито ако су спорн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36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 чињенице од којих зависи право на насљеђе, а нарочито пуноважност или садржина тестамента или однос насљедника и оставиоца на основу кога се по закону насљеђуј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ab/>
      </w:r>
    </w:p>
    <w:p>
      <w:pPr>
        <w:pStyle w:val="Normal"/>
        <w:spacing w:lineRule="auto" w:line="240" w:before="0" w:after="0"/>
        <w:ind w:left="720" w:firstLine="360"/>
        <w:jc w:val="both"/>
        <w:rPr/>
      </w:pPr>
      <w:r>
        <w:rPr>
          <w:rFonts w:cs="Times New Roman" w:ascii="Times New Roman" w:hAnsi="Times New Roman"/>
          <w:sz w:val="21"/>
          <w:szCs w:val="21"/>
          <w:lang w:val="sr-CS" w:eastAsia="en-US"/>
        </w:rPr>
        <w:t>б) чињенице од који зависи основаност захтјева надживјелог брачног друга и потомака оставиочевих, који су живјели са оставиоцем у истом домаћинству, да им се из заоставштине издвоје предмети домаћинства који служе за задовољавање свакодневних потреб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360"/>
        <w:jc w:val="both"/>
        <w:rPr/>
      </w:pPr>
      <w:r>
        <w:rPr>
          <w:rFonts w:cs="Times New Roman" w:ascii="Times New Roman" w:hAnsi="Times New Roman"/>
          <w:sz w:val="21"/>
          <w:szCs w:val="21"/>
          <w:lang w:val="sr-CS" w:eastAsia="en-US"/>
        </w:rPr>
        <w:t>в) чињенице од којих зависи величина насљедног дијела, а нарочито урачунавање у насљедни ди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36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г) чињенице од којих зависи основаност искључења нужних насљедника или основаност разлога за недостојност 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360"/>
        <w:jc w:val="both"/>
        <w:rPr/>
      </w:pPr>
      <w:r>
        <w:rPr>
          <w:rFonts w:cs="Times New Roman" w:ascii="Times New Roman" w:hAnsi="Times New Roman"/>
          <w:sz w:val="21"/>
          <w:szCs w:val="21"/>
          <w:lang w:val="sr-CS" w:eastAsia="en-US"/>
        </w:rPr>
        <w:t>д) чињенице о томе да ли се неко лице одрекло насљеђа.</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
        </w:numPr>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Ако не постоји спор о чињеницама из става 2. овог члана, већ се учесници споре о примјени права, суд  ће расправити правна питања у поступку за расправљање заоставштине.</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2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en-U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међу учесницима постоји спор о праву на легат или о другом праву из заоставштине, суд ће упутити учеснике да покрену парницу или поступак пред надлежним органом управе, али неће прекидати расправљање заоставштине.</w:t>
      </w:r>
    </w:p>
    <w:p>
      <w:pPr>
        <w:pStyle w:val="ListParagraph"/>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2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е насљедници споре било о чињеницама било о примјени права  суд ће прекинути расправљање заоставштине и упутити учеснике да покрену парницу пред судом или поступак пред надлежним органом управе у слиједећим случајеви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firstLine="720"/>
        <w:jc w:val="both"/>
        <w:rPr/>
      </w:pPr>
      <w:r>
        <w:rPr>
          <w:rFonts w:cs="Times New Roman" w:ascii="Times New Roman" w:hAnsi="Times New Roman"/>
          <w:sz w:val="21"/>
          <w:szCs w:val="21"/>
          <w:lang w:val="sr-CS" w:eastAsia="en-US"/>
        </w:rPr>
        <w:t>а) ако између насљедника постоји спор о томе да ли нека имовина улази у заоставштину,</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1440" w:hanging="0"/>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б) ако између насљедника постоји спор поводом захтјева потомака или усвојеника оставиоца који су са њим живјели у заједници да им се из заоставштине издвоји дио који одговара њиховом доприносу у повећању вриједности оставиочеве имовине.</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3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 xml:space="preserve">Суд ће упутити на парницу пред судом односно на поступак пред надлежним органом управе оног учесника чије право сматра мање вјероватним.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суд прекине поступак, одредиће рок у коме треба покренути парницу пред судом, односно надлежним органом управе, који не може бити дужи од 30 дана.</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учесник у одређеном року поступи по рјешењу  суда, прекид поступка трајаће док парница пред судом односно поступак пред надлежним органом управе не буде правоснажно завршен.</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учесник у одређеном року не поступи по рјешењу суда наставиће се расправљање заоставштине, и ако учесник до завршетка тог поступка не поднесе доказ да је покренуо парницу пред судом, односно поступак пред надлежним  органом управе, довршиће се расправљање заоставштине без обзира на захтјеве у погледу којих је учесник упућен на парницу пред судом односно на поступак пред надлежним органом у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3"/>
        </w:numPr>
        <w:spacing w:lineRule="auto" w:line="240" w:before="0" w:after="0"/>
        <w:contextualSpacing/>
        <w:jc w:val="both"/>
        <w:rPr/>
      </w:pPr>
      <w:r>
        <w:rPr>
          <w:rFonts w:cs="Times New Roman" w:ascii="Times New Roman" w:hAnsi="Times New Roman"/>
          <w:sz w:val="21"/>
          <w:szCs w:val="21"/>
          <w:lang w:val="sr-CS" w:eastAsia="en-US"/>
        </w:rPr>
        <w:t>Кад је суд расправио заоставштину у складу са ставом 4. овог члана, као и кад је расправио заоставштину а требало је да учеснике упути на парницу, правоснажност одлуке суда не спречава да се о односном захтјеву покрене парниц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both"/>
        <w:rPr/>
      </w:pPr>
      <w:r>
        <w:rPr>
          <w:rFonts w:cs="Times New Roman" w:ascii="Times New Roman" w:hAnsi="Times New Roman"/>
          <w:sz w:val="21"/>
          <w:szCs w:val="21"/>
          <w:lang w:val="sr-CS" w:eastAsia="en-US"/>
        </w:rPr>
        <w:tab/>
        <w:t>1.5. Рјешење о насљеђивању и легат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3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2"/>
        </w:numPr>
        <w:spacing w:lineRule="auto" w:line="240" w:before="0" w:after="0"/>
        <w:contextualSpacing/>
        <w:jc w:val="both"/>
        <w:rPr/>
      </w:pPr>
      <w:r>
        <w:rPr>
          <w:rFonts w:cs="Times New Roman" w:ascii="Times New Roman" w:hAnsi="Times New Roman"/>
          <w:sz w:val="21"/>
          <w:szCs w:val="21"/>
          <w:lang w:val="sr-CS" w:eastAsia="en-US"/>
        </w:rPr>
        <w:t>Кад  суд утврди којим лицима припада право на насљеђе прогласиће та лица за насљеднике рјешењем о насљеђивању.</w:t>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2"/>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Рјешење о насљеђивању садржи:</w:t>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1080" w:hanging="0"/>
        <w:jc w:val="both"/>
        <w:rPr/>
      </w:pPr>
      <w:r>
        <w:rPr>
          <w:rFonts w:cs="Times New Roman" w:ascii="Times New Roman" w:hAnsi="Times New Roman"/>
          <w:sz w:val="21"/>
          <w:szCs w:val="21"/>
          <w:lang w:val="sr-CS" w:eastAsia="en-US"/>
        </w:rPr>
        <w:t>а) име и презиме умрлог и име његовог родитеља, занимање, датум рођења и држављанство умрлог, а за умрла женска лица и њихово дјевојачко презиме,</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1080" w:hanging="0"/>
        <w:jc w:val="both"/>
        <w:rPr/>
      </w:pPr>
      <w:r>
        <w:rPr>
          <w:rFonts w:cs="Times New Roman" w:ascii="Times New Roman" w:hAnsi="Times New Roman"/>
          <w:sz w:val="21"/>
          <w:szCs w:val="21"/>
          <w:lang w:val="sr-CS" w:eastAsia="en-US"/>
        </w:rPr>
        <w:t>б) означење непокретности са подацима из земљишних књига, као и означење покретних ствари са позивом на попис,</w:t>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1080" w:hanging="0"/>
        <w:jc w:val="both"/>
        <w:rPr/>
      </w:pPr>
      <w:r>
        <w:rPr>
          <w:rFonts w:cs="Times New Roman" w:ascii="Times New Roman" w:hAnsi="Times New Roman"/>
          <w:sz w:val="21"/>
          <w:szCs w:val="21"/>
          <w:lang w:val="sr-CS" w:eastAsia="en-US"/>
        </w:rPr>
        <w:t>в) име и презиме, занимање и пребивалиште насљедника, однос насљедника према оставиоцу, да ли насљеђује као законски или тестаментарни насљедник, ако има више насљедника и дио у коме учествује у насљеђу,</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г) да ли је и колико право насљедника одложено због неприспјелог времена, или је ограничено на извјесно вријеме, или је одложено због неипсуњеног услова или је зависно од раскидног услова односно налога који се има смтрати као раскидни услов, или је ограничено право плодоуживања и у чију корист и</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д) име и презиме, занимање и пребивалиште лица којима је припао легат, плодоуживање, или које друго право из заоставштине са тачним назначењем тог права.</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2"/>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у поступку за расправљање заоставштине сви насљедници споразумно предложе диобу и начин диобе, суд ће овај споразум унијети у рјешење о насљеђивању.</w:t>
        <w:tab/>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3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Рјешење о насљеђивању доставиће се свим насљедницима и легатарима, као и лицима која су у току поступка истакла захтјев за насљеђ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8"/>
        </w:numPr>
        <w:spacing w:lineRule="auto" w:line="240" w:before="0" w:after="0"/>
        <w:contextualSpacing/>
        <w:jc w:val="both"/>
        <w:rPr/>
      </w:pPr>
      <w:r>
        <w:rPr>
          <w:rFonts w:cs="Times New Roman" w:ascii="Times New Roman" w:hAnsi="Times New Roman"/>
          <w:sz w:val="21"/>
          <w:szCs w:val="21"/>
          <w:lang w:val="sr-CS" w:eastAsia="en-US"/>
        </w:rPr>
        <w:t>Правоснажно рјешење о насљеђивању доставиће се земљишно-књижној канцеларији мјесно надлежног суд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3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буду поднесени докази о извршењу и обезбјеђењу обавеза које су насљеднику наложене тестаментом у корист лица која нису способна да се сама старају о својим пословима или за постизање неке општекорисне сврхе, суд ће наредити да се у земљишну књигу или другу одрговарајућу евиденцију изврше потребни уписи, као и да се овлашћеним лицима предају покретне ствари које се налазе на чувању код суд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3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је право насљедника или легатара одложено због неприспјелог времена, или је ограничено на извјесно вријеме, или је одложено због неиспуњеног услова или је зависно од раскидног услова односно налога који се има сматрати као раскидни услов, суд ће по приједлогу заинтересованих лица одредити привремене мјере за обезбјеђење односног дијела заоставштине по одредбама Закона о извршном поступку(''Службени гласник Републике Српске'', број: 59/03, 85/03, 64/05 и 118/07) , уколико тестаментом није друкчије одр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3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насљедници не оспоравају легат, суд може и прије доношења рјешења о насљеђивању, на захтјев легатара, донијети посебно рјешење о легату. У том случају сходно ће се примјењивати одредбе о дастављању правоснажног рјешења о насљеђивању надлежном органу управе, о уписима у земљишној књизи и другој одговарајућој евиденцији и о предаји покретних ствари које се налазе на чувању код суд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3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суд утврди да нема насљедника, или кад се не зна да ли има насљедника, а у року прописаном овим законом не јави се нико ко полаже право на насљеђе, суд ће донијети рјешење у складу са чланом 20. Закона о наслеђивању („Службени гласник Републике Српске“ број 1/09.).</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3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авоснажно рјешење о насљеђивању или легату везује учеснике који су учествовали у поступку расправљања заоставштине, уколико им није признато право да свој захтвјев остварују у парници.</w:t>
      </w:r>
    </w:p>
    <w:p>
      <w:pPr>
        <w:pStyle w:val="ListParagraph"/>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ab/>
      </w:r>
    </w:p>
    <w:p>
      <w:pPr>
        <w:pStyle w:val="Normal"/>
        <w:spacing w:lineRule="auto" w:line="240" w:before="0" w:after="0"/>
        <w:ind w:firstLine="720"/>
        <w:jc w:val="both"/>
        <w:rPr/>
      </w:pPr>
      <w:r>
        <w:rPr>
          <w:rFonts w:cs="Times New Roman" w:ascii="Times New Roman" w:hAnsi="Times New Roman"/>
          <w:sz w:val="21"/>
          <w:szCs w:val="21"/>
          <w:lang w:val="sr-CS" w:eastAsia="en-US"/>
        </w:rPr>
        <w:t>1.6. Насљедно-правни захтјеви послије правоснажности рјешења о насљеђивању</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3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3"/>
        </w:numPr>
        <w:spacing w:lineRule="auto" w:line="240" w:before="0" w:after="0"/>
        <w:contextualSpacing/>
        <w:jc w:val="both"/>
        <w:rPr/>
      </w:pPr>
      <w:r>
        <w:rPr>
          <w:rFonts w:cs="Times New Roman" w:ascii="Times New Roman" w:hAnsi="Times New Roman"/>
          <w:sz w:val="21"/>
          <w:szCs w:val="21"/>
          <w:lang w:val="sr-CS" w:eastAsia="en-US"/>
        </w:rPr>
        <w:t>Ако се по правоснажности рјешења о насљеђивању пронађе имовина за коју се у вријеме доношења рјешења није знало да припада заоставштини, суд неће поново расправљати заоставштину, већ ће ову имовину новим рјешењем расподијелити на основу раније донесеног рјешења о насљеђивању (допунско рјеше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раније није расправљена заоставштина, суд ће расправити заоставштину само ако се пронађена имовина састоји од непокретнос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се пронађена имовина састоји од покретне имовине, суд ће расправити заоставштину само на захтјев заинтересованог лиц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3"/>
        </w:numPr>
        <w:spacing w:lineRule="auto" w:line="240" w:before="0" w:after="0"/>
        <w:contextualSpacing/>
        <w:jc w:val="both"/>
        <w:rPr/>
      </w:pPr>
      <w:r>
        <w:rPr>
          <w:rFonts w:cs="Times New Roman" w:ascii="Times New Roman" w:hAnsi="Times New Roman"/>
          <w:sz w:val="21"/>
          <w:szCs w:val="21"/>
          <w:lang w:val="sr-CS" w:eastAsia="en-US"/>
        </w:rPr>
        <w:t>Прије расправљања накнадно пронађене имовине, суд ће позвати насљеднике који су се одрекли насљеђа да се у одређеном року изјасне да ли остају код одрицања или траже да им се призна право на насљеђе на накнадно пронађеној имовин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Рјешење којим је расподијељена накнадно пронађена имовина, суд ће доставити и насљедницима који су се одрекли насљеђ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3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се након правоснажности рјешења о насљеђивању пронађе тестамент, суд ће га прогласити и записник о проглашеном тестаменту доставити надлежном суду, а задржати препис пронађеног тестамент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3"/>
        </w:numPr>
        <w:spacing w:lineRule="auto" w:line="240" w:before="0" w:after="0"/>
        <w:contextualSpacing/>
        <w:jc w:val="both"/>
        <w:rPr/>
      </w:pPr>
      <w:r>
        <w:rPr>
          <w:rFonts w:cs="Times New Roman" w:ascii="Times New Roman" w:hAnsi="Times New Roman"/>
          <w:sz w:val="21"/>
          <w:szCs w:val="21"/>
          <w:lang w:val="sr-CS" w:eastAsia="en-US"/>
        </w:rPr>
        <w:t>Суд неће поново расправљати заоставштину већ ће обавијестити заинтересована лица о проглашењу тестамента и упозорити их да могу своја права на основу тестамента остварити у парничном поступку.</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4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по правоснажности рјешења о насљеђивању или рјешења о легату неко лице које није учествовало у поступку за расправљање заоставштине полаже право на заоставштину као насљедник, суд неће поново расправљати заоставштину већ ће то лице упутити да може своје право остварити у парничном поступк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4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en-U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је расправљање заоставштине завршено правоснажним рјешењем о насљеђивању или рјешењем о легату, а постоје услови за понављање поступка по правилима парничног поступка, неће се поновити поступак за расправљање заоставштине, већ учесници своја права могу остварити у парничном поступку.</w:t>
      </w:r>
    </w:p>
    <w:p>
      <w:pPr>
        <w:pStyle w:val="ListParagraph"/>
        <w:spacing w:lineRule="auto" w:line="240" w:before="0" w:after="0"/>
        <w:ind w:left="108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ind w:firstLine="720"/>
        <w:jc w:val="both"/>
        <w:rPr/>
      </w:pPr>
      <w:r>
        <w:rPr>
          <w:rFonts w:cs="Times New Roman" w:ascii="Times New Roman" w:hAnsi="Times New Roman"/>
          <w:sz w:val="21"/>
          <w:szCs w:val="21"/>
          <w:lang w:val="sr-CS" w:eastAsia="en-US"/>
        </w:rPr>
        <w:t>1.7. Поступак кад је за расправљање заоставштине надлежан инострани орган</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4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2"/>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 је за расправљање заоставштине надлежан инострани орган, суд на чијем је подручју оставилац умро издаће по пријему смртовнице оглас којим ће позвати сва лица у земљи која имају захтјеве према заоставштини као насљедници, легатари или повјериоци, да у огласном року, који не може бити краћи од 30 дана ни дужи од шест мјесеци а који тече од дана објављивања огласа у  „Службеном гласнику Републике Срспке“ , пријаве своје захтјеве, јер ће се у противном случају покретна имовина из заоставштине предати надлежном органу стране државе или лицу које тај орган овласти за пријем те имовин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2"/>
        </w:numPr>
        <w:spacing w:lineRule="auto" w:line="240" w:before="0" w:after="0"/>
        <w:contextualSpacing/>
        <w:jc w:val="both"/>
        <w:rPr/>
      </w:pPr>
      <w:r>
        <w:rPr>
          <w:rFonts w:cs="Times New Roman" w:ascii="Times New Roman" w:hAnsi="Times New Roman"/>
          <w:sz w:val="21"/>
          <w:szCs w:val="21"/>
          <w:lang w:val="sr-CS" w:eastAsia="en-US"/>
        </w:rPr>
        <w:t>Оглас ће се, поред објављивања у „Службеном гласнику Републике Српске“ објавити и на огласној табли суда, а по потреби и на други погодан начин. Један примјерак огласа доставиће се најближем дипломатском или конзуларном представнику односне стране државе у нашој земљ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2"/>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 неће издати оглас ако се ради о малој вриједности заоставштин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2"/>
        </w:numPr>
        <w:spacing w:lineRule="auto" w:line="240" w:before="0" w:after="0"/>
        <w:contextualSpacing/>
        <w:jc w:val="both"/>
        <w:rPr/>
      </w:pPr>
      <w:r>
        <w:rPr>
          <w:rFonts w:cs="Times New Roman" w:ascii="Times New Roman" w:hAnsi="Times New Roman"/>
          <w:sz w:val="21"/>
          <w:szCs w:val="21"/>
          <w:lang w:val="sr-CS" w:eastAsia="en-US"/>
        </w:rPr>
        <w:t>Ако се не изда оглас из  става 3.овог члана, заоставштина се не смије предати прије него што протекну три мјесеца од дана смрти страног држављанин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4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који од насљедника или легатара пријави свој захтјев, суд ће задржати заоставштину односно њен дио који је потребан за покриће тог захтјева све док орган стране државе не донесе правоснажну одлуку о том захтјев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 ће у погледу пријављеног захтјева извршити ову одлуку из задржане заоставштине или из њеног дијела, а остатак ће предати органу стране држ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који повјерилац пријави своје потраживање суд ће задржати заоставштину или њен дио који је потребан за покриће тог потраживања све док то потраживање не буде подмирено или обезбиј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4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6"/>
        </w:numPr>
        <w:spacing w:lineRule="auto" w:line="240" w:before="0" w:after="0"/>
        <w:contextualSpacing/>
        <w:jc w:val="both"/>
        <w:rPr/>
      </w:pPr>
      <w:r>
        <w:rPr>
          <w:rFonts w:cs="Times New Roman" w:ascii="Times New Roman" w:hAnsi="Times New Roman"/>
          <w:sz w:val="21"/>
          <w:szCs w:val="21"/>
          <w:lang w:val="sr-CS" w:eastAsia="en-US"/>
        </w:rPr>
        <w:t>Ако је за расправљање заоставштине страног држављанина у погледу његове покретне имовине надлежан инострани орган, суд ће, ако сви насљедници који се налазе у земљи предложе да расправу спроведе домаћи суд, позвати све насљеднике и легатаре у иностранству да у року од шест мјесеци од дана достављања позива истакну приговор ненадлежности суда у Републици Српској , јер ће поступак расправљања заоставштине спровести домаћи суд.</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знати насљедници којима се не зна боравиште позваће ће оглас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6"/>
        </w:numPr>
        <w:spacing w:lineRule="auto" w:line="240" w:before="0" w:after="0"/>
        <w:contextualSpacing/>
        <w:jc w:val="both"/>
        <w:rPr/>
      </w:pPr>
      <w:r>
        <w:rPr>
          <w:rFonts w:cs="Times New Roman" w:ascii="Times New Roman" w:hAnsi="Times New Roman"/>
          <w:sz w:val="21"/>
          <w:szCs w:val="21"/>
          <w:lang w:val="sr-CS" w:eastAsia="en-US"/>
        </w:rPr>
        <w:t>Оглас ће се објавити у „Службеном гласнику Републике Српске“ и на огласној табли суда, а по потреби и на други погодан начин. Примјерак огласа доставиће се најближем дипломатском или конзуларном представнику односне стране државе у нашој земљ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ниједан од насљедника или легатара из иностранства није истакао приговор надлежности домаћег суда, овај суд ће по протеку одређеног рока расправити заоставштину.</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firstLine="720"/>
        <w:jc w:val="both"/>
        <w:rPr/>
      </w:pPr>
      <w:r>
        <w:rPr>
          <w:rFonts w:cs="Times New Roman" w:ascii="Times New Roman" w:hAnsi="Times New Roman"/>
          <w:sz w:val="21"/>
          <w:szCs w:val="21"/>
          <w:lang w:val="en-US" w:eastAsia="en-US"/>
        </w:rPr>
        <w:t>2</w:t>
      </w:r>
      <w:r>
        <w:rPr>
          <w:rFonts w:cs="Times New Roman" w:ascii="Times New Roman" w:hAnsi="Times New Roman"/>
          <w:sz w:val="21"/>
          <w:szCs w:val="21"/>
          <w:lang w:val="sr-CS" w:eastAsia="en-US"/>
        </w:rPr>
        <w:t>. Нотари као судски повјереници</w:t>
      </w:r>
    </w:p>
    <w:p>
      <w:pPr>
        <w:pStyle w:val="Normal"/>
        <w:spacing w:lineRule="auto" w:line="240" w:before="0" w:after="0"/>
        <w:ind w:left="720" w:hanging="0"/>
        <w:jc w:val="both"/>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spacing w:lineRule="auto" w:line="240" w:before="0" w:after="0"/>
        <w:ind w:left="720" w:hanging="0"/>
        <w:jc w:val="center"/>
        <w:rPr/>
      </w:pPr>
      <w:r>
        <w:rPr>
          <w:rFonts w:cs="Times New Roman" w:ascii="Times New Roman" w:hAnsi="Times New Roman"/>
          <w:sz w:val="21"/>
          <w:szCs w:val="21"/>
          <w:lang w:val="sr-CS" w:eastAsia="en-US"/>
        </w:rPr>
        <w:t>Члан 145.</w:t>
      </w:r>
    </w:p>
    <w:p>
      <w:pPr>
        <w:pStyle w:val="Normal"/>
        <w:spacing w:lineRule="auto" w:line="240" w:before="0" w:after="0"/>
        <w:ind w:left="72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85"/>
        </w:numPr>
        <w:spacing w:lineRule="auto" w:line="240" w:before="0" w:after="0"/>
        <w:rPr/>
      </w:pPr>
      <w:r>
        <w:rPr>
          <w:rFonts w:cs="Times New Roman" w:ascii="Times New Roman" w:hAnsi="Times New Roman"/>
          <w:sz w:val="21"/>
          <w:szCs w:val="21"/>
          <w:lang w:val="sr-CS" w:eastAsia="en-US"/>
        </w:rPr>
        <w:t>Суд  може повјерити  вођење оставинског поступка нотару под условима:</w:t>
      </w:r>
    </w:p>
    <w:p>
      <w:pPr>
        <w:pStyle w:val="Normal"/>
        <w:spacing w:lineRule="auto" w:line="240" w:before="0" w:after="0"/>
        <w:ind w:left="1080" w:hanging="0"/>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 да учесник у оставинском поступку то захтијева,</w:t>
      </w:r>
    </w:p>
    <w:p>
      <w:pPr>
        <w:pStyle w:val="Normal"/>
        <w:spacing w:lineRule="auto" w:line="240" w:before="0" w:after="0"/>
        <w:ind w:left="1080" w:hanging="0"/>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б) да у оставинском поступку у којем учествује више насљедника сви дају изјаву да су сагласни да се поступак повјери нотару,</w:t>
      </w:r>
    </w:p>
    <w:p>
      <w:pPr>
        <w:pStyle w:val="Normal"/>
        <w:spacing w:lineRule="auto" w:line="240" w:before="0" w:after="0"/>
        <w:ind w:left="1080" w:hanging="0"/>
        <w:rPr>
          <w:rFonts w:ascii="Times New Roman" w:hAnsi="Times New Roman" w:cs="Times New Roman"/>
          <w:sz w:val="21"/>
          <w:szCs w:val="21"/>
          <w:lang w:val="sr-CS" w:eastAsia="en-US"/>
        </w:rPr>
      </w:pPr>
      <w:r>
        <w:rPr>
          <w:rFonts w:cs="Times New Roman" w:ascii="Times New Roman" w:hAnsi="Times New Roman"/>
          <w:sz w:val="21"/>
          <w:szCs w:val="21"/>
          <w:lang w:val="sr-CS" w:eastAsia="en-US"/>
        </w:rPr>
        <w:t xml:space="preserve">(в) да је нотар сагласан и </w:t>
      </w:r>
    </w:p>
    <w:p>
      <w:pPr>
        <w:pStyle w:val="Normal"/>
        <w:spacing w:lineRule="auto" w:line="240" w:before="0" w:after="0"/>
        <w:ind w:left="1080" w:hanging="0"/>
        <w:rPr>
          <w:rFonts w:ascii="Times New Roman" w:hAnsi="Times New Roman" w:cs="Times New Roman"/>
          <w:sz w:val="21"/>
          <w:szCs w:val="21"/>
          <w:lang w:val="en-US" w:eastAsia="en-US"/>
        </w:rPr>
      </w:pPr>
      <w:r>
        <w:rPr>
          <w:rFonts w:cs="Times New Roman" w:ascii="Times New Roman" w:hAnsi="Times New Roman"/>
          <w:sz w:val="21"/>
          <w:szCs w:val="21"/>
          <w:lang w:val="sr-CS" w:eastAsia="en-US"/>
        </w:rPr>
        <w:t>(г) да се повјерени послови могу опозвати из оправданих разлога.</w:t>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85"/>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 xml:space="preserve">Суд ће под условима из става 1. овог члана, оставински предмет повјерити нотару са  </w:t>
      </w:r>
    </w:p>
    <w:p>
      <w:pPr>
        <w:pStyle w:val="Normal"/>
        <w:spacing w:lineRule="auto" w:line="240" w:before="0" w:after="0"/>
        <w:ind w:left="720" w:hanging="0"/>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лужбеним сједиштем тог суда у року од три дана од дана поднијетог захтјев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46.</w:t>
      </w:r>
    </w:p>
    <w:p>
      <w:pPr>
        <w:pStyle w:val="Normal"/>
        <w:spacing w:lineRule="auto" w:line="240" w:before="0" w:after="0"/>
        <w:ind w:left="72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96"/>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Нотар као судски повјереник проводи радње и доноси одлуке у оставинском поступку сагласно одлуци суда о повјереним пословима и одредбама овог закона.</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96"/>
        </w:numPr>
        <w:spacing w:lineRule="auto" w:line="240" w:before="0" w:after="0"/>
        <w:jc w:val="both"/>
        <w:rPr/>
      </w:pPr>
      <w:r>
        <w:rPr>
          <w:rFonts w:cs="Times New Roman" w:ascii="Times New Roman" w:hAnsi="Times New Roman"/>
          <w:sz w:val="21"/>
          <w:szCs w:val="21"/>
          <w:lang w:val="sr-CS" w:eastAsia="en-US"/>
        </w:rPr>
        <w:t xml:space="preserve">Суд ће из </w:t>
      </w:r>
      <w:r>
        <w:rPr>
          <w:rFonts w:cs="Times New Roman" w:ascii="Times New Roman" w:hAnsi="Times New Roman"/>
          <w:sz w:val="21"/>
          <w:szCs w:val="21"/>
          <w:lang w:val="bs-Cyrl-BA" w:eastAsia="en-US"/>
        </w:rPr>
        <w:t>оправданих</w:t>
      </w:r>
      <w:r>
        <w:rPr>
          <w:rFonts w:cs="Times New Roman" w:ascii="Times New Roman" w:hAnsi="Times New Roman"/>
          <w:sz w:val="21"/>
          <w:szCs w:val="21"/>
          <w:lang w:val="sr-CS" w:eastAsia="en-US"/>
        </w:rPr>
        <w:t xml:space="preserve"> разлога, а посебно по приговору учесника у оставинском поступку одузети нотару даље провођење оставинске расправе која му је повјерена и расправу сам провести  или повјерити другом нотару.</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96"/>
        </w:numPr>
        <w:spacing w:lineRule="auto" w:line="240" w:before="0" w:after="0"/>
        <w:jc w:val="both"/>
        <w:rPr/>
      </w:pPr>
      <w:r>
        <w:rPr>
          <w:rFonts w:cs="Times New Roman" w:ascii="Times New Roman" w:hAnsi="Times New Roman"/>
          <w:sz w:val="21"/>
          <w:szCs w:val="21"/>
          <w:lang w:val="sr-CS" w:eastAsia="en-US"/>
        </w:rPr>
        <w:t>Разлози из става 2. овог члана су: приговор учесника у поступку на повјерену надлежност са суда на нотара, немогућност нотара да због болести или ког другог разлога обавља повјерени посао, очито занемаривање законских обавеза од стране нотара, или други важни разлози по оцјени суда.</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96"/>
        </w:numPr>
        <w:spacing w:lineRule="auto" w:line="240" w:before="0" w:after="0"/>
        <w:jc w:val="both"/>
        <w:rPr/>
      </w:pPr>
      <w:r>
        <w:rPr>
          <w:rFonts w:cs="Times New Roman" w:ascii="Times New Roman" w:hAnsi="Times New Roman"/>
          <w:sz w:val="21"/>
          <w:szCs w:val="21"/>
          <w:lang w:val="sr-CS" w:eastAsia="en-US"/>
        </w:rPr>
        <w:t>У случају приговора из става 2. овог члана нотар ће поступити у складу са чланом 151. став 2. овог закон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96"/>
        </w:numPr>
        <w:spacing w:lineRule="auto" w:line="240" w:before="0" w:after="0"/>
        <w:jc w:val="both"/>
        <w:rPr/>
      </w:pPr>
      <w:r>
        <w:rPr>
          <w:rFonts w:cs="Times New Roman" w:ascii="Times New Roman" w:hAnsi="Times New Roman"/>
          <w:sz w:val="21"/>
          <w:szCs w:val="21"/>
          <w:lang w:val="sr-CS" w:eastAsia="en-US"/>
        </w:rPr>
        <w:t>Против одлуке суда из става 1. и 2. овог члана није допуштена жалба.</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47.</w:t>
      </w:r>
    </w:p>
    <w:p>
      <w:pPr>
        <w:pStyle w:val="Normal"/>
        <w:spacing w:lineRule="auto" w:line="240" w:before="0" w:after="0"/>
        <w:ind w:left="720" w:hanging="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који се проводи пред нотаром, странка може бити заступана по одредбама које се примјењују на заступање по одредбама овог закона.</w:t>
      </w:r>
    </w:p>
    <w:p>
      <w:pPr>
        <w:pStyle w:val="Normal"/>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48.</w:t>
      </w:r>
    </w:p>
    <w:p>
      <w:pPr>
        <w:pStyle w:val="Normal"/>
        <w:spacing w:lineRule="auto" w:line="240" w:before="0" w:after="0"/>
        <w:ind w:left="72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49"/>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На нотара као повјереника суда на одговарајући начин примјењују се правила која уређују поступак у којем му је повјерено обављање одређених послова, нарочито правила о изузећу, достави, тражењу правне помоћи, података итд.</w:t>
      </w:r>
    </w:p>
    <w:p>
      <w:pPr>
        <w:pStyle w:val="Normal"/>
        <w:numPr>
          <w:ilvl w:val="0"/>
          <w:numId w:val="49"/>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слије извршења одређене службене радње нотар је дужан без одгађања поднијети извјештај суду који му је повјерио те радње.</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49.</w:t>
      </w:r>
    </w:p>
    <w:p>
      <w:pPr>
        <w:pStyle w:val="Normal"/>
        <w:spacing w:lineRule="auto" w:line="240" w:before="0" w:after="0"/>
        <w:ind w:left="72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Надзор над радом нотара као повјереника суда обавља суд. Суд има овлаштење наредити нотару да преда списе и по службеној дужности присилно извршити такав налог.</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50.</w:t>
      </w:r>
    </w:p>
    <w:p>
      <w:pPr>
        <w:pStyle w:val="Normal"/>
        <w:spacing w:lineRule="auto" w:line="240" w:before="0" w:after="0"/>
        <w:ind w:left="72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писи о службеним радњама које је нотар обавио као повјереник суда чувају се у архиви тог суда одвојено осталих списа.</w:t>
      </w:r>
    </w:p>
    <w:p>
      <w:pPr>
        <w:pStyle w:val="Normal"/>
        <w:spacing w:lineRule="auto" w:line="240" w:before="0" w:after="0"/>
        <w:ind w:left="72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51.</w:t>
      </w:r>
    </w:p>
    <w:p>
      <w:pPr>
        <w:pStyle w:val="Normal"/>
        <w:spacing w:lineRule="auto" w:line="240" w:before="0" w:after="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66"/>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отив рјешења којег је донио нотар, допуштен је приговор у року од осам дана од дана доставе рјешења странкама.</w:t>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66"/>
        </w:numPr>
        <w:spacing w:lineRule="auto" w:line="240" w:before="0" w:after="0"/>
        <w:jc w:val="both"/>
        <w:rPr/>
      </w:pPr>
      <w:r>
        <w:rPr>
          <w:rFonts w:cs="Times New Roman" w:ascii="Times New Roman" w:hAnsi="Times New Roman"/>
          <w:sz w:val="21"/>
          <w:szCs w:val="21"/>
          <w:lang w:val="sr-CS" w:eastAsia="en-US"/>
        </w:rPr>
        <w:t>Приговор се доставља нотару који га је дужан без одлагања заједно са списом доставити надлежном суду.</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52.</w:t>
      </w:r>
    </w:p>
    <w:p>
      <w:pPr>
        <w:pStyle w:val="Normal"/>
        <w:spacing w:lineRule="auto" w:line="240" w:before="0" w:after="0"/>
        <w:ind w:left="720" w:hanging="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47"/>
        </w:numPr>
        <w:spacing w:lineRule="auto" w:line="240" w:before="0" w:after="0"/>
        <w:rPr/>
      </w:pPr>
      <w:r>
        <w:rPr>
          <w:rFonts w:cs="Times New Roman" w:ascii="Times New Roman" w:hAnsi="Times New Roman"/>
          <w:sz w:val="21"/>
          <w:szCs w:val="21"/>
          <w:lang w:val="sr-CS" w:eastAsia="en-US"/>
        </w:rPr>
        <w:t>Одлучујући о приговору против рјешења којег је донио нотар, суд може  рјешење о насљеђивању одржати на снази или га у цијелости или дјеломично  укинути.</w:t>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47"/>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 суд укине у цијелости или дјеломично рјешење нотара, сам ће одлучити о предметној ствар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47"/>
        </w:numPr>
        <w:spacing w:lineRule="auto" w:line="240" w:before="0" w:after="0"/>
        <w:jc w:val="both"/>
        <w:rPr/>
      </w:pPr>
      <w:r>
        <w:rPr>
          <w:rFonts w:cs="Times New Roman" w:ascii="Times New Roman" w:hAnsi="Times New Roman"/>
          <w:sz w:val="21"/>
          <w:szCs w:val="21"/>
          <w:lang w:val="sr-CS" w:eastAsia="en-US"/>
        </w:rPr>
        <w:t>Против рјешења суда којим је рјешења нотара у цјелости или дјелимично укинуто, није допуштена посебна жалба.</w:t>
      </w:r>
    </w:p>
    <w:p>
      <w:pPr>
        <w:pStyle w:val="ListParagraph"/>
        <w:ind w:left="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ind w:left="0" w:hanging="0"/>
        <w:jc w:val="center"/>
        <w:rPr/>
      </w:pPr>
      <w:r>
        <w:rPr>
          <w:rFonts w:cs="Times New Roman" w:ascii="Times New Roman" w:hAnsi="Times New Roman"/>
          <w:sz w:val="21"/>
          <w:szCs w:val="21"/>
          <w:lang w:val="sr-CS" w:eastAsia="en-US"/>
        </w:rPr>
        <w:t>Члан 153.</w:t>
      </w:r>
    </w:p>
    <w:p>
      <w:pPr>
        <w:pStyle w:val="ListParagraph"/>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
        </w:numPr>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Нотар је дужан провести оставински поступак у року којему суд одреди, рачунајући од дана пријема предмета.</w:t>
      </w:r>
    </w:p>
    <w:p>
      <w:pPr>
        <w:pStyle w:val="ListParagrap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
        </w:numPr>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 случају да нотар из оправданих разлога не успије спровести поступак у року одређеном од стране суда, дужан је о томе извјестити суд, у којем ће образложити разлоге због којих није завршио поступак.</w:t>
      </w:r>
    </w:p>
    <w:p>
      <w:pPr>
        <w:pStyle w:val="ListParagraph"/>
        <w:ind w:left="0" w:hanging="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ind w:left="0" w:hanging="0"/>
        <w:jc w:val="center"/>
        <w:rPr/>
      </w:pPr>
      <w:r>
        <w:rPr>
          <w:rFonts w:cs="Times New Roman" w:ascii="Times New Roman" w:hAnsi="Times New Roman"/>
          <w:sz w:val="21"/>
          <w:szCs w:val="21"/>
          <w:lang w:val="sr-CS" w:eastAsia="en-US"/>
        </w:rPr>
        <w:t>Члан 154.</w:t>
      </w:r>
    </w:p>
    <w:p>
      <w:pPr>
        <w:pStyle w:val="Normal"/>
        <w:spacing w:lineRule="auto" w:line="240" w:before="0" w:after="0"/>
        <w:ind w:left="720" w:hanging="0"/>
        <w:jc w:val="both"/>
        <w:rPr>
          <w:rFonts w:ascii="Times New Roman" w:hAnsi="Times New Roman" w:cs="Times New Roman"/>
          <w:sz w:val="21"/>
          <w:szCs w:val="21"/>
          <w:lang w:val="en-U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у међу учесницима у поступку, спорне чињенице, од којих зависи неко њихово право, нотар ће вратити те списе надлежном суду, а у нотарском спису задржати копију или препис тог списа.</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5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на подручју суда службено сједиште има више нотара, предмети ће им се достављати у рад равномјерно према абедецном реду презимена нотара.</w:t>
      </w:r>
    </w:p>
    <w:p>
      <w:pPr>
        <w:pStyle w:val="Normal"/>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56.</w:t>
      </w:r>
    </w:p>
    <w:p>
      <w:pPr>
        <w:pStyle w:val="Normal"/>
        <w:spacing w:lineRule="auto" w:line="240" w:before="0" w:after="0"/>
        <w:ind w:left="720" w:hanging="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rFonts w:ascii="Times New Roman" w:hAnsi="Times New Roman" w:cs="Times New Roman"/>
          <w:sz w:val="21"/>
          <w:szCs w:val="21"/>
          <w:lang w:val="en-U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Награда и накнада трошкова нотара, као повјереника суда у провођењу оставинског поступка ће бити утврђена тарифом о наградама и накнадама нотара.</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3.  Одређивање накнаде за експроприсане непокретности</w:t>
        <w:tab/>
        <w:tab/>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b/>
          <w:sz w:val="21"/>
          <w:szCs w:val="21"/>
          <w:lang w:val="sr-CS" w:eastAsia="en-US"/>
        </w:rPr>
        <w:tab/>
        <w:tab/>
        <w:tab/>
        <w:tab/>
        <w:tab/>
        <w:t xml:space="preserve">  </w:t>
        <w:tab/>
      </w:r>
      <w:r>
        <w:rPr>
          <w:rFonts w:cs="Times New Roman" w:ascii="Times New Roman" w:hAnsi="Times New Roman"/>
          <w:sz w:val="21"/>
          <w:szCs w:val="21"/>
          <w:lang w:val="sr-CS" w:eastAsia="en-US"/>
        </w:rPr>
        <w:t>Члан 15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одређивања накнаде за експроприсану непокретност суд одређује висину накнаде за експроприсану непокретност кад корисник експропријације и ранији власник пред надлежним органом управе нису постигли споразум о накнади за експроприсану непокретност.</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 xml:space="preserve"> Члан 15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8"/>
        </w:numPr>
        <w:spacing w:lineRule="auto" w:line="240" w:before="0" w:after="0"/>
        <w:contextualSpacing/>
        <w:jc w:val="both"/>
        <w:rPr/>
      </w:pPr>
      <w:r>
        <w:rPr>
          <w:rFonts w:cs="Times New Roman" w:ascii="Times New Roman" w:hAnsi="Times New Roman"/>
          <w:sz w:val="21"/>
          <w:szCs w:val="21"/>
          <w:lang w:val="sr-CS" w:eastAsia="en-US"/>
        </w:rPr>
        <w:t xml:space="preserve">Ако учесници не постигну споразум о накнади за експроприсану непокретност у року од </w:t>
      </w:r>
      <w:r>
        <w:rPr>
          <w:rFonts w:cs="Times New Roman" w:ascii="Times New Roman" w:hAnsi="Times New Roman"/>
          <w:sz w:val="21"/>
          <w:szCs w:val="21"/>
          <w:lang w:val="en-US" w:eastAsia="en-US"/>
        </w:rPr>
        <w:t>60</w:t>
      </w:r>
      <w:r>
        <w:rPr>
          <w:rFonts w:cs="Times New Roman" w:ascii="Times New Roman" w:hAnsi="Times New Roman"/>
          <w:sz w:val="21"/>
          <w:szCs w:val="21"/>
          <w:lang w:val="sr-CS" w:eastAsia="en-US"/>
        </w:rPr>
        <w:t xml:space="preserve"> дана по правоснажности рјешења о експропријацији, надлежни  орган јединице локалне самоуправе доставиће правоснажно рјешење о експропријацији са свим списима и доказима о исплати власнику понуђеног износа накнаде или о полагању истог у депозит суда на чијем се подручју налази експроприсана непокретност, ради одређивања накнад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8"/>
        </w:numPr>
        <w:spacing w:lineRule="auto" w:line="240" w:before="0" w:after="0"/>
        <w:contextualSpacing/>
        <w:jc w:val="both"/>
        <w:rPr/>
      </w:pPr>
      <w:r>
        <w:rPr>
          <w:rFonts w:cs="Times New Roman" w:ascii="Times New Roman" w:hAnsi="Times New Roman"/>
          <w:sz w:val="21"/>
          <w:szCs w:val="21"/>
          <w:lang w:val="sr-CS" w:eastAsia="en-US"/>
        </w:rPr>
        <w:t>Орган из  става 1. овог члана може и прије истека рока од 60 дана доставити рјешење о експропријацији са списима надлежном суду, ако из изјава учесника утврди да се не може постићи споразум о накнад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8"/>
        </w:numPr>
        <w:spacing w:lineRule="auto" w:line="240" w:before="0" w:after="0"/>
        <w:contextualSpacing/>
        <w:jc w:val="both"/>
        <w:rPr/>
      </w:pPr>
      <w:r>
        <w:rPr>
          <w:rFonts w:cs="Times New Roman" w:ascii="Times New Roman" w:hAnsi="Times New Roman"/>
          <w:sz w:val="21"/>
          <w:szCs w:val="21"/>
          <w:lang w:val="sr-CS" w:eastAsia="en-US"/>
        </w:rPr>
        <w:t>Ако надлежни орган управе не поступи по одредбама става 1. овог члана учесници се могу непосредно обратити надлежном суду са захтјевом за одређивање накнад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ab/>
        <w:t xml:space="preserve">  Члан 15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5"/>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ступак одређивања накнаде за експроприсану непокретност суд води по службеној дужнос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5"/>
        </w:numPr>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Поступак из става 1. овог члана је хитан и суд ће одредити рочиште из члана 160. овог закона, у року од  15 дана, рачунајући од дана када је суд запримио предмет органа управе по којем корисник експропријације и ранији власник пред надлежним органом управе нису постигли сагласност о накнади за експроприсану непокретност.</w:t>
      </w:r>
    </w:p>
    <w:p>
      <w:pPr>
        <w:pStyle w:val="ListParagrap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Paragraph"/>
        <w:numPr>
          <w:ilvl w:val="0"/>
          <w:numId w:val="75"/>
        </w:numPr>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Суд може, на првом рочишту након  изјашњења учесника у поступку и на бази стања у спису донијети рјешење о висини накнаде за експроприсане непокретности.</w:t>
      </w:r>
    </w:p>
    <w:p>
      <w:pPr>
        <w:pStyle w:val="ListParagrap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Paragraph"/>
        <w:numPr>
          <w:ilvl w:val="0"/>
          <w:numId w:val="75"/>
        </w:numPr>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Уколико суд оцијени да треба извести друге доказе које учесници предложе, а нађе да то има значаја за одређивање накнаде, суд ће извести и те доказе и донијети рјешење о висини накнаде за експроприсану непокретност у року од три мјесеца, рачунајући од дана одржаног првог рочишта.</w:t>
      </w:r>
    </w:p>
    <w:p>
      <w:pPr>
        <w:pStyle w:val="ListParagrap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Paragraph"/>
        <w:numPr>
          <w:ilvl w:val="0"/>
          <w:numId w:val="75"/>
        </w:numPr>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На првостепено рјешење, учесници у поступку имају право жалбе у року од осам дана, рачунајући од дана уручења првостепеног рјешења.</w:t>
      </w:r>
    </w:p>
    <w:p>
      <w:pPr>
        <w:pStyle w:val="ListParagrap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5"/>
        </w:numPr>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 xml:space="preserve">О жалби на првостепено рјешење, надлежни суд ће у складу са одредбама овог закона,одлучити о жалби у року од </w:t>
      </w:r>
      <w:r>
        <w:rPr>
          <w:rFonts w:cs="Times New Roman" w:ascii="Times New Roman" w:hAnsi="Times New Roman"/>
          <w:sz w:val="21"/>
          <w:szCs w:val="21"/>
          <w:lang w:val="en-US" w:eastAsia="en-US"/>
        </w:rPr>
        <w:t>45</w:t>
      </w:r>
      <w:r>
        <w:rPr>
          <w:rFonts w:cs="Times New Roman" w:ascii="Times New Roman" w:hAnsi="Times New Roman"/>
          <w:sz w:val="21"/>
          <w:szCs w:val="21"/>
          <w:lang w:val="sr-CS" w:eastAsia="en-US"/>
        </w:rPr>
        <w:t xml:space="preserve"> дана.</w:t>
      </w:r>
    </w:p>
    <w:p>
      <w:pPr>
        <w:pStyle w:val="ListParagrap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Paragraph"/>
        <w:numPr>
          <w:ilvl w:val="0"/>
          <w:numId w:val="75"/>
        </w:numPr>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 xml:space="preserve">Уколико се не  испоштују рокови из ст. 2., 3., 4., 5. и 6. овог закона, о разлозима прекорачења рокова судија који води поступак  писмено ће обавијестити предсједника суда у року од три дана, рачунајући од дана истека рокова утврђених овим чланом. </w:t>
      </w:r>
    </w:p>
    <w:p>
      <w:pPr>
        <w:pStyle w:val="Normal"/>
        <w:spacing w:lineRule="auto" w:line="240" w:before="0" w:after="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6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 ће одредити рочиште на којем ће омогућити учесницима да се изјасне о облику и обиму, односно висини накнаде, као и о доказима о вриједности непокретности, који се прибављају по службеној дужнос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 ће на рочишту извести и друге доказе које учесници предложе, ако нађе да то има значаја за одређивање накнаде, а по потреби одредиће и вјештачење.</w:t>
      </w:r>
    </w:p>
    <w:p>
      <w:pPr>
        <w:pStyle w:val="Normal"/>
        <w:spacing w:lineRule="auto" w:line="240" w:before="0" w:after="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6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Трошкове поступка одређивања накнаде за експроприсане непокретности сноси корисник експропријације, осим трошкова који су изазвани неоправданим поступцима ранијег власника.</w:t>
      </w:r>
    </w:p>
    <w:p>
      <w:pPr>
        <w:pStyle w:val="ListParagraph"/>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6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9"/>
        </w:numPr>
        <w:spacing w:lineRule="auto" w:line="240" w:before="0" w:after="0"/>
        <w:contextualSpacing/>
        <w:jc w:val="both"/>
        <w:rPr/>
      </w:pPr>
      <w:r>
        <w:rPr>
          <w:rFonts w:cs="Times New Roman" w:ascii="Times New Roman" w:hAnsi="Times New Roman"/>
          <w:sz w:val="21"/>
          <w:szCs w:val="21"/>
          <w:lang w:val="sr-CS" w:eastAsia="en-US"/>
        </w:rPr>
        <w:t>Ако учесници закључе споразум да се накнада за експроприсану зграду или стан одреди у облику давања друге зграде или стана, споразумом ће се одредити и рок за извршење узајамних обавеза. Ако тај рок не одреде, суд ће рјешењем о накнади одредити рок о исељењу из експроприсане зграде, односно стана као посебног дијела зграде, према Закону о експропријацији (''Службени гласник Републике Српске'', број:112/06, 37/07 и 66/0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дредба  става 1.овог члана сходно се примјењује и на земљорадника кад му је по споразуму са корисником експропријације или на његов захтјев накнада за експроприсано пољопривредно земљиште одређена давањем у власништво друге непокретности.</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6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Након што утврди битне чињенице, суд доноси рјешење којим одређује облик и обим, односно висину накнаде за експроприсану непокретност.</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6"/>
        </w:numPr>
        <w:spacing w:lineRule="auto" w:line="240" w:before="0" w:after="0"/>
        <w:contextualSpacing/>
        <w:jc w:val="both"/>
        <w:rPr/>
      </w:pPr>
      <w:r>
        <w:rPr>
          <w:rFonts w:cs="Times New Roman" w:ascii="Times New Roman" w:hAnsi="Times New Roman"/>
          <w:sz w:val="21"/>
          <w:szCs w:val="21"/>
          <w:lang w:val="sr-CS" w:eastAsia="en-US"/>
        </w:rPr>
        <w:t xml:space="preserve">Ако учесници закључе споразум о облику и обиму, односно висини накнаде, суд ће своје рјешење засновати на њиховом споразуму, уколико нађе да споразум није у супротности са принудним прописима. </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ab/>
        <w:t xml:space="preserve">  Члан 16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дредбе о поступку одређивања накнаде за експроприсану непокретност сходно се примјењују и у другим случајевима када се ранијем власнику по закону признаје право на накнаду за непокретност на којој је изгубио право власништва или друго стварно право.</w:t>
      </w:r>
    </w:p>
    <w:p>
      <w:pPr>
        <w:pStyle w:val="Normal"/>
        <w:spacing w:lineRule="auto" w:line="240" w:before="0" w:after="0"/>
        <w:jc w:val="both"/>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spacing w:lineRule="auto" w:line="240" w:before="0" w:after="0"/>
        <w:jc w:val="both"/>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spacing w:lineRule="auto" w:line="240" w:before="0" w:after="0"/>
        <w:jc w:val="both"/>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spacing w:lineRule="auto" w:line="240" w:before="0" w:after="0"/>
        <w:jc w:val="both"/>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spacing w:lineRule="auto" w:line="240" w:before="0" w:after="0"/>
        <w:jc w:val="both"/>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spacing w:lineRule="auto" w:line="240" w:before="0" w:after="0"/>
        <w:ind w:firstLine="720"/>
        <w:jc w:val="both"/>
        <w:rPr/>
      </w:pPr>
      <w:r>
        <w:rPr>
          <w:rFonts w:cs="Times New Roman" w:ascii="Times New Roman" w:hAnsi="Times New Roman"/>
          <w:sz w:val="21"/>
          <w:szCs w:val="21"/>
          <w:lang w:val="sr-CS" w:eastAsia="en-US"/>
        </w:rPr>
        <w:t>4. Управљање и коришћење заједничким ствари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Члан 165.</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за управљање и коришћење заједничким стварима суд одређује начин управљања и коришћења заједничким стварима сувласника, сукорисника и других супосједника исте ствари.</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ab/>
        <w:t xml:space="preserve">  Члан 16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ступак за управљање и коришћење заједничким стварима покреће се на приједлог лица које сматра да је повријеђено у праву управљања или коришћења заједничке ствар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једлог садржи податке о заинтересованим лицима и о ствари која је предмет поступка, као и разлоге због којих се поступак покрећ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једлог се подноси суду на чијем подручју се ствар налази, а ако се ствар налази на подручју више судова, приједлог се може поднијети сваком од тих судо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 xml:space="preserve"> Члан 16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5"/>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 пријему приједлога суд ће заказати рочиште на које ће позвати сва заинтересована лица, указаће им на могућност споразума и помоћи им да споразумно уреде начин управљања, односно коришћења заједничке ствар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5"/>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поразум заинтересованих лица суд ће, након што им предочи природу и правно дејство судског поравнања, унијети у записник као судско поравна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Члан 16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7"/>
        </w:numPr>
        <w:spacing w:lineRule="auto" w:line="240" w:before="0" w:after="0"/>
        <w:contextualSpacing/>
        <w:jc w:val="both"/>
        <w:rPr/>
      </w:pPr>
      <w:r>
        <w:rPr>
          <w:rFonts w:cs="Times New Roman" w:ascii="Times New Roman" w:hAnsi="Times New Roman"/>
          <w:sz w:val="21"/>
          <w:szCs w:val="21"/>
          <w:lang w:val="sr-CS" w:eastAsia="en-US"/>
        </w:rPr>
        <w:t>Ако се заинтересована лица не споразумију, суд ће провести потребне доказе и на основу резултата цјелокупног поступка донијети рјешење којим ће уредити начин управљања или коришћења заједничком ствари по одговарајућим прописима о материјалним прописима, водећи рачуна о њиховим посебним и заједничким интереси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 се приједлогом тражи уређење коришћења заједничког стана или пословних просторија, суд ће нарочито уредити које ће просторије заинтересована лица користити посебно, а које заједнички, начин коришћења заједничких просторија, као и на који начин ће се сносити трошкови коришћења просториј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ab/>
        <w:tab/>
        <w:tab/>
        <w:tab/>
        <w:tab/>
        <w:t xml:space="preserve">  </w:t>
        <w:tab/>
        <w:t>Члан 16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0"/>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 је међу заинтересованим лицима спорно право на ствар</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која је предмет поступка или је споран обим права, суд ће упутити прадлагача да у  року од 15 дана покрене парницу или поступак пред надлежним органом управе ради рјешења спорног права, односно правног односа, а ванпарнични поступак ће прекину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0"/>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предлагач не покрене поступак у одређеном року, сматраће се да је приједлог повучен.</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0"/>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 може, до доношења одлуке надлежног органа, привремено уредити односе заинтересованих лица у погледу управљања и коришћења заједничком ствари кад то околности случаја захтијевају, а нарочито да би се спријечила знатнија штета, самовлашће или очита неправда за поједина заинтересована лиц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0"/>
        </w:numPr>
        <w:spacing w:lineRule="auto" w:line="240" w:before="0" w:after="0"/>
        <w:contextualSpacing/>
        <w:jc w:val="both"/>
        <w:rPr/>
      </w:pPr>
      <w:r>
        <w:rPr>
          <w:rFonts w:cs="Times New Roman" w:ascii="Times New Roman" w:hAnsi="Times New Roman"/>
          <w:sz w:val="21"/>
          <w:szCs w:val="21"/>
          <w:lang w:val="sr-CS" w:eastAsia="en-US"/>
        </w:rPr>
        <w:t>Одредбе става 3. овог члана примијениће се и кад су заинтересована лица супосједници ствари који не располажу доказима о законитом основу стицаља посјед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7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Заинтересована лица могу у парници или другом поступку остваривати своја права у односу на ствар о чијем је упраљању и коришћењу правоснажно одлучено у поступку управљања и коришћења заједничким ствари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Члан 17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дредбе овог закона о управљању и коришћењу заједничким стварима примјењују се и на власнике и посједнике посебних дијелова зграда у погледу управљања и коришћења заједничким дијеловима зграде који служе згради као цјелини или само неким посебним дијеловима зграде, у ком случају се заинтересованим лицима сматрају само власници тих дијелова зграде, ако се уређивањем њихових узајамних односа не дира у права власника других дијелова зград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дноси између власника посебних дијелова зграде уређују се у складу са одредбама Закона о стварним правима („Службени гласник Републике Српске“, број 124/08).</w:t>
      </w:r>
    </w:p>
    <w:p>
      <w:pPr>
        <w:pStyle w:val="Normal"/>
        <w:spacing w:lineRule="auto" w:line="240" w:before="0" w:after="0"/>
        <w:jc w:val="both"/>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spacing w:lineRule="auto" w:line="240" w:before="0" w:after="0"/>
        <w:ind w:left="720" w:hanging="0"/>
        <w:jc w:val="both"/>
        <w:rPr/>
      </w:pPr>
      <w:r>
        <w:rPr>
          <w:rFonts w:cs="Times New Roman" w:ascii="Times New Roman" w:hAnsi="Times New Roman"/>
          <w:sz w:val="21"/>
          <w:szCs w:val="21"/>
          <w:lang w:val="sr-CS" w:eastAsia="en-US"/>
        </w:rPr>
        <w:t>5.  Диоба ствари и имовине у сувласништву</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ind w:left="3600" w:hanging="0"/>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ab/>
        <w:t>Члан 172.</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диобе ствари и имовине у сувласништву суд одлучује о диоби и начину диобе тих ствари и имовине.</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7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ступак диобе ствари и имовине у сувласништву може приједлогом покренути сувласник, а приједлог мора обухватити све сувласник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9"/>
        </w:numPr>
        <w:spacing w:lineRule="auto" w:line="240" w:before="0" w:after="0"/>
        <w:contextualSpacing/>
        <w:jc w:val="both"/>
        <w:rPr/>
      </w:pPr>
      <w:r>
        <w:rPr>
          <w:rFonts w:cs="Times New Roman" w:ascii="Times New Roman" w:hAnsi="Times New Roman"/>
          <w:sz w:val="21"/>
          <w:szCs w:val="21"/>
          <w:lang w:val="sr-CS" w:eastAsia="en-US"/>
        </w:rPr>
        <w:t>Приједлог садржи све податке о предмету диобе, величини дијела и о другим стварним правима сваког сувласника. За непокретност морају се навести земљишно-књижни или катастарски подаци и приложити одговарајући писмени докази о праву својине, праву служности и другим стварним правима као и о посједу непокретнос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једлог се подноси суду на чијем подручју се ствар или имовина налази, а ако се ствари или имовина у сувласништву налазе на подручју више судова, надлежан је сваки од тих судо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7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8"/>
        </w:numPr>
        <w:spacing w:lineRule="auto" w:line="240" w:before="0" w:after="0"/>
        <w:contextualSpacing/>
        <w:jc w:val="both"/>
        <w:rPr/>
      </w:pPr>
      <w:r>
        <w:rPr>
          <w:rFonts w:cs="Times New Roman" w:ascii="Times New Roman" w:hAnsi="Times New Roman"/>
          <w:sz w:val="21"/>
          <w:szCs w:val="21"/>
          <w:lang w:val="sr-CS" w:eastAsia="en-US"/>
        </w:rPr>
        <w:t>Ако суд, поступајући по приједлогу, утврди да је међу сувласницима спорно право на стварима које су предмет диобе или право на имовини, спорна величина дијела у стварима, односно имовини у сувласништву или је спорно које ствари односно права улазе у имовину у сувласништву, прекинуће поступак и упутити предлагача да у  року од 15 дана покрене парницу.</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8"/>
        </w:numPr>
        <w:spacing w:lineRule="auto" w:line="240" w:before="0" w:after="0"/>
        <w:contextualSpacing/>
        <w:jc w:val="both"/>
        <w:rPr/>
      </w:pPr>
      <w:r>
        <w:rPr>
          <w:sz w:val="21"/>
          <w:szCs w:val="21"/>
          <w:lang w:val="sr-CS" w:eastAsia="en-US"/>
        </w:rPr>
        <w:t xml:space="preserve">Ако </w:t>
      </w:r>
      <w:r>
        <w:rPr>
          <w:rFonts w:cs="Times New Roman" w:ascii="Times New Roman" w:hAnsi="Times New Roman"/>
          <w:sz w:val="21"/>
          <w:szCs w:val="21"/>
          <w:lang w:val="sr-CS" w:eastAsia="en-US"/>
        </w:rPr>
        <w:t>предлагач у одређеном року не покрене парницу, сматраће се да је приједлог повучен.</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7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ће по пријему приједлога заказати рочиште на које ће позвати све сувласнике и лица која по предмету диобе имају неко стварно право.</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7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увласници или лица која по предмету диобе имају неко стварно право у току поступка, постигну поравнање о условима и начину диобе, суд ће поравнање унијети у записник као судско поравнање.</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7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0"/>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лица из члана 176. овог закона не постигну поравнање о условима и начину диобе, суд ће их саслушати, провести потребне доказе, а кад је то нужно и вјештачење, па ће на основу резултата цјелокупног поступка, у складу са одговарајућим прописима материјалног права донијети рјешење о диоби ствари или имовине у сувласништву, водећи рачуна да задовољи оправдане захтјеве и интересе сувласника и лица која по предмету диобе имају неко стварно прав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0"/>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 одлучивању коме треба да припадне одређена ствар суд ће нарочито имати у виду посебне потребе појединих сувласника због којих та ствар треба да припадне том сувласник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0"/>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се диоба ствари има извршити њеном продајом, продаја ће се дозволити и извршити по одредбама Закона о извршном поступку.</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7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Рјешење о диоби садржи: предмет, услове и начин диобе, податке о физичким дијеловима ствари и правима која су припала поједином сувласнику, као и права и обавезе сувласника утврђене диоб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Рјешењем о диоби суд ће одлучити и о начину остваривања служности и других стварних права на дијеловима ствари која је физички подијељена између сувласника.</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6.   Уређење међ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ab/>
        <w:tab/>
        <w:tab/>
        <w:tab/>
        <w:tab/>
        <w:t xml:space="preserve">  </w:t>
        <w:tab/>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7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1080" w:hanging="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поступку уређења међа суд уређује међу између сусједних непокретности кад су међашњи знаци уништени, оштећени или помјерени.</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ab/>
        <w:tab/>
        <w:tab/>
        <w:tab/>
        <w:tab/>
        <w:tab/>
        <w:t xml:space="preserve">  Члан 180.</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Paragraph"/>
        <w:numPr>
          <w:ilvl w:val="0"/>
          <w:numId w:val="2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једлог за уређење међа између сусједних земљишних парцела може поднијети сваки од власника односно посједника тих парцела, а када је то законом одређено и овлашћени орган.</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једлог садржи податке о власницима односно посједницима сусједних парцела, земљишним парцелама између којих се међа уређује, са ознакама тих парцела из земљишних и катастарских књига, разлоге због којих се поступак покреће, као и вриједност спорне међашње површине.</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ab/>
        <w:t xml:space="preserve">  Члан 18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 пријему приједлога суд може заказати рочиште у суду на које ће позвати учеснике ради покушаја споразумног уређења међ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учесници не постигну споразум, суд ће заказати рочиште на лицу мјеста на које ће, поред учесника, позвати вјештака геодетске, односно друге одговарајуће струке, а по потреби и предложене свједок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з позив за рочиште учесници се позивају да поднесу све исправе, скице и друге доказе од значаја за уређење међа. У позиву ће се учесници упозорити на посљедице недоласка на рочиште.</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8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предлагач не дође на рочиште, а био је уредно позван, рочиште ће се одржати уколико то предложи противник предлагач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нико не предложи одржавање рочишта, сматраће се да је приједлог повучен.</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8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На рочишту за уређење међа суд ће на лицу мјеста утврдити међу између земљишних парцела учесника и обиљежити је трајним и видним међашњим знаци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 радњама предузетим на рочишту за уређење међа саставља се записник у који се уноси нарочито: опис затеченог стања и садржај изјава учесника, вјештака и свједока. Уз записник се прилажу скица затеченог стања и скица стања успостављеног уређењем међ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8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У рјешењу о уређењу међа суд описује међу између земљишних парцела учесника, позивајући се на скицу успостављеног стања која је саставни дио рјешења.</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8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неће уређивати међу на грађевинском земљишту на коме постоји право својине, осим у случају ако није извршена парцелација земљишта по одредбама Закона о просторном уређењу-пречишћен текст (''Службени гласник Републике Српске'', број: 84/02, 14/03, 112/06 и 53/07).</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en-US" w:eastAsia="en-US"/>
        </w:rPr>
        <w:t xml:space="preserve">V </w:t>
      </w:r>
      <w:r>
        <w:rPr>
          <w:rFonts w:cs="Times New Roman" w:ascii="Times New Roman" w:hAnsi="Times New Roman"/>
          <w:sz w:val="21"/>
          <w:szCs w:val="21"/>
          <w:lang w:val="sr-CS" w:eastAsia="en-US"/>
        </w:rPr>
        <w:t>УРЕЂЕЊЕ ДРУГИХ ВАНПАРНИЧНИХ СТВАРИ</w:t>
      </w:r>
    </w:p>
    <w:p>
      <w:pPr>
        <w:pStyle w:val="Normal"/>
        <w:spacing w:lineRule="auto" w:line="240" w:before="0" w:after="0"/>
        <w:jc w:val="both"/>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numPr>
          <w:ilvl w:val="0"/>
          <w:numId w:val="93"/>
        </w:numPr>
        <w:spacing w:lineRule="auto" w:line="240" w:before="0" w:after="0"/>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астављање и овјеравање садржине исправа</w:t>
      </w:r>
    </w:p>
    <w:p>
      <w:pPr>
        <w:pStyle w:val="Normal"/>
        <w:spacing w:lineRule="auto" w:line="240" w:before="0" w:after="0"/>
        <w:jc w:val="both"/>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8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2"/>
        </w:numPr>
        <w:spacing w:lineRule="auto" w:line="240" w:before="0" w:after="0"/>
        <w:contextualSpacing/>
        <w:jc w:val="both"/>
        <w:rPr/>
      </w:pPr>
      <w:r>
        <w:rPr>
          <w:rFonts w:cs="Times New Roman" w:ascii="Times New Roman" w:hAnsi="Times New Roman"/>
          <w:sz w:val="21"/>
          <w:szCs w:val="21"/>
          <w:lang w:val="sr-CS" w:eastAsia="en-US"/>
        </w:rPr>
        <w:t>У поступку за састављање или овјеравање садржине исправе суд саставља и овјерава исправу кад је за настанак права или пуноважност правног посла потребно постојање јавне ис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2"/>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 складу са одредбом  става 1. овог члана саставља се и судски тестамент.</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8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За састављање или овјеравање исправе мјесно је надлежан сваки стварно надлежни суд.</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Исправу саставља или овјерава судиј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8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Исправа се саставља у суду, а ван суда када учесник није у могућности да дође у суд или кад за то постоје други оправдани разлоз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sr-CS" w:eastAsia="en-US"/>
        </w:rPr>
        <w:tab/>
        <w:tab/>
        <w:tab/>
        <w:tab/>
        <w:tab/>
        <w:tab/>
        <w:t>Члан 189.</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Paragraph"/>
        <w:numPr>
          <w:ilvl w:val="0"/>
          <w:numId w:val="12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је састављања исправе судија утврђује идентитет предлагач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 судија не познаје предлагача лично, његов идентитет утврђује јавном исправом са фотографијом или изјавом свједока, чији је идентитет утврђен јавним исправама.</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9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је предлагач неписмен или нијем, или слијеп, или не познаје језик који је у службеној употреби у суду, састављање исправе врши се у присуству два пунољетна свједока које судија лично познаје или чији је индентитет утврдио јавним исправама са фотографиј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9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предлагач не зна језик на коме се саставља исправа, судија ће исправу саставити уз учешће судског тумач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је предлагач глухонијем или слијеп, судија ће исправу саставити уз учешће тумача који се са предлагачем може споразумјети.</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9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вједоци при састављању исправа могу бити лица која су писмена и која познају службени језик и језик предлагача, а ако је предлагач нијем и да се с њим могу споразумје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93.</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8"/>
        </w:numPr>
        <w:spacing w:lineRule="auto" w:line="240" w:before="0" w:after="0"/>
        <w:contextualSpacing/>
        <w:jc w:val="both"/>
        <w:rPr/>
      </w:pPr>
      <w:r>
        <w:rPr>
          <w:rFonts w:cs="Times New Roman" w:ascii="Times New Roman" w:hAnsi="Times New Roman"/>
          <w:sz w:val="21"/>
          <w:szCs w:val="21"/>
          <w:lang w:val="sr-CS" w:eastAsia="en-US"/>
        </w:rPr>
        <w:t>Када утврди да постоје услови из  члана 192. овог закона, судија утврђује да ли постоји слободна воља да се закључи правни посао.</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ија је дужан да учесницима објасни смисао правног посла, да им укаже на његове посљедице и да испита да ли је правни посао дозвољен, односно да није у супротности са принудним прописим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9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удија утврди да нису испуњени услови из члана 193. овог закона рјешењем ће одбити да састави исправ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19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 састављању исправе сачињава се записник у који се уноси начин на који је утврђен идентитет учесника, свједока и тумача који су присуствовали састављању ис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Записник потписују учесници и свједоц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з записник се предлаже примјерак састављене и потписане исправе.</w:t>
      </w:r>
    </w:p>
    <w:p>
      <w:pPr>
        <w:pStyle w:val="Normal"/>
        <w:spacing w:lineRule="auto" w:line="240" w:before="0" w:after="0"/>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ab/>
        <w:tab/>
        <w:tab/>
        <w:tab/>
        <w:tab/>
        <w:t xml:space="preserve">          </w:t>
        <w:tab/>
      </w:r>
    </w:p>
    <w:p>
      <w:pPr>
        <w:pStyle w:val="Normal"/>
        <w:spacing w:lineRule="auto" w:line="240" w:before="0" w:after="0"/>
        <w:jc w:val="center"/>
        <w:rPr/>
      </w:pPr>
      <w:r>
        <w:rPr>
          <w:rFonts w:cs="Times New Roman" w:ascii="Times New Roman" w:hAnsi="Times New Roman"/>
          <w:sz w:val="21"/>
          <w:szCs w:val="21"/>
          <w:lang w:val="sr-CS" w:eastAsia="en-US"/>
        </w:rPr>
        <w:t>Члан 19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7"/>
        </w:numPr>
        <w:spacing w:lineRule="auto" w:line="240" w:before="0" w:after="0"/>
        <w:contextualSpacing/>
        <w:jc w:val="both"/>
        <w:rPr/>
      </w:pPr>
      <w:r>
        <w:rPr>
          <w:rFonts w:cs="Times New Roman" w:ascii="Times New Roman" w:hAnsi="Times New Roman"/>
          <w:sz w:val="21"/>
          <w:szCs w:val="21"/>
          <w:lang w:val="sr-CS" w:eastAsia="en-US"/>
        </w:rPr>
        <w:t>При састављању судског тестамента свједоци не могу бити потомци завјештаоца, његови усвојеници и њихови потомци, његови преци закључно са дједом и бабом и њиховим потомцима првог степена, његови сродници у побочној линији до трећег степена, супружници свих ових лица и супружник оставиоц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7"/>
        </w:numPr>
        <w:spacing w:lineRule="auto" w:line="240" w:before="0" w:after="0"/>
        <w:contextualSpacing/>
        <w:jc w:val="both"/>
        <w:rPr/>
      </w:pPr>
      <w:r>
        <w:rPr>
          <w:rFonts w:cs="Times New Roman" w:ascii="Times New Roman" w:hAnsi="Times New Roman"/>
          <w:sz w:val="21"/>
          <w:szCs w:val="21"/>
          <w:lang w:val="sr-CS" w:eastAsia="en-US"/>
        </w:rPr>
        <w:t>Одредбе става 1.овог члана  сходно се примјењују и на судске тумаче.</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Члан 19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 саслуша завјештаоца, судија ће његову изјаву вјерно унијети у записник, по могућности ријечима завјештаоца, пазећи при томе да воља завјештаоца буде јасно изражен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 записник ће се унијети и све околности које би могле бити важне за пуноважност тестамент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 је то потребно, судија ће завјештаоцу објаснити прописе који ограничавају завјештаоца у располагању тестамент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19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је тестамент састављен у присуству два свједока због тога што завјешталац не зна да чита, судија ће му прочитати тестамент, а потом ће га завјешталац, пошто изјави да је то његов тестамент, у присуству свједока потписати или ставити на њега отисак кажипрст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19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4"/>
        </w:numPr>
        <w:spacing w:lineRule="auto" w:line="240" w:before="0" w:after="0"/>
        <w:contextualSpacing/>
        <w:jc w:val="both"/>
        <w:rPr/>
      </w:pPr>
      <w:r>
        <w:rPr>
          <w:rFonts w:cs="Times New Roman" w:ascii="Times New Roman" w:hAnsi="Times New Roman"/>
          <w:sz w:val="21"/>
          <w:szCs w:val="21"/>
          <w:lang w:val="sr-CS" w:eastAsia="en-US"/>
        </w:rPr>
        <w:t>Ако завјешталац не познаје језик који је у службеној употреби у суду или је нијем или глух, судија ће преко судског тумача прочитати тестамент, а завјешталац ће преко судског тумача изјавити да је тестамент његов.</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2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вједоци ће се потписати на  самом тестаменту, а судија ће на тестаменту утврдити да су све ове радње извршен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0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
        </w:numPr>
        <w:spacing w:lineRule="auto" w:line="240" w:before="0" w:after="0"/>
        <w:contextualSpacing/>
        <w:jc w:val="both"/>
        <w:rPr/>
      </w:pPr>
      <w:r>
        <w:rPr>
          <w:rFonts w:cs="Times New Roman" w:ascii="Times New Roman" w:hAnsi="Times New Roman"/>
          <w:sz w:val="21"/>
          <w:szCs w:val="21"/>
          <w:lang w:val="sr-CS" w:eastAsia="en-US"/>
        </w:rPr>
        <w:t>Ако суд саставља тестамент који се састоји од више листова, исти ће се прошити јемствеником и оба краја ће се запечатити судским печатом.</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 xml:space="preserve">Сваки лист записника завјешталац ће потписати посебно или на њему ставити отисак кажипрста. На крају записника означиће се од колико листова се састоји тестамент. </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20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cs="Cambria"/>
          <w:sz w:val="21"/>
          <w:szCs w:val="21"/>
          <w:lang w:val="sr-CS" w:eastAsia="en-US"/>
        </w:rPr>
        <w:t xml:space="preserve">       </w:t>
      </w:r>
      <w:r>
        <w:rPr>
          <w:sz w:val="21"/>
          <w:szCs w:val="21"/>
          <w:lang w:val="sr-CS" w:eastAsia="en-US"/>
        </w:rPr>
        <w:t xml:space="preserve">Ако </w:t>
      </w:r>
      <w:r>
        <w:rPr>
          <w:rFonts w:cs="Times New Roman" w:ascii="Times New Roman" w:hAnsi="Times New Roman"/>
          <w:sz w:val="21"/>
          <w:szCs w:val="21"/>
          <w:lang w:val="sr-CS" w:eastAsia="en-US"/>
        </w:rPr>
        <w:t>је тестамент састављен у суду на чијем подручју завјешталац нема пребивалиште, суд је дужан да о томе одмах обавијести суд на чијем подручју завјешталац има пребивалиште.</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0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завјешталац опозове свој тестамент, на опозивање тестамента сходно ће се примијенити одредбе о састављању тестамента. Опозивање тестамента ће се забиљежити на тестаменту који се чува у суд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03.</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 врши овјеравање садржине исправе када је то законом одр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вјеравање исправе врши се на самој исправи потписом судије и стављањем печата суд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 извршеном овјеравању исправе, суд предаје учесницима оригиналан примјерак ове ис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93"/>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ување исправа</w:t>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0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је дужан примити исправу на чување кад је законом за поједине врсте исправа то изричито одређено или кад је то потребно ради обезбјеђења одређених имовинских или других права.</w:t>
      </w:r>
    </w:p>
    <w:p>
      <w:pPr>
        <w:pStyle w:val="ListParagraph"/>
        <w:spacing w:lineRule="auto" w:line="240" w:before="0" w:after="0"/>
        <w:ind w:left="0" w:hanging="0"/>
        <w:contextualSpacing/>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0" w:hanging="0"/>
        <w:contextualSpacing/>
        <w:jc w:val="center"/>
        <w:rPr/>
      </w:pPr>
      <w:r>
        <w:rPr>
          <w:rFonts w:cs="Times New Roman" w:ascii="Times New Roman" w:hAnsi="Times New Roman"/>
          <w:sz w:val="21"/>
          <w:szCs w:val="21"/>
          <w:lang w:val="sr-CS" w:eastAsia="en-US"/>
        </w:rPr>
        <w:t>Члан 20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Исправа се може предати на чување сваком стварно надлежном суду, с тим што се идентитет подносиоца исправе утврђује према одредбама члана 189. овог закон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0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 пријему исправе на чување суд саставља записник у који се уноси начин утврђивања идентитета подносиоца исправе, врста и назив примјене ис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мљена исправа ће се ставити у посебан омот, запечатити и чувати одвојено од осталих спис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0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 суд прима на чување тестамент који није састављен у суду, завјешталац га предаје лично у отвореном или затвореном  омот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 се на чување предаје отворен тестамент, судија ће га прочитати завјештаоцу и указати на евентуалне недостатке због којих тестамент не би био пуноважан.</w:t>
      </w:r>
    </w:p>
    <w:p>
      <w:pPr>
        <w:pStyle w:val="ListParagrap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1"/>
        </w:numPr>
        <w:spacing w:lineRule="auto" w:line="240" w:before="0" w:after="0"/>
        <w:contextualSpacing/>
        <w:jc w:val="both"/>
        <w:rPr/>
      </w:pPr>
      <w:r>
        <w:rPr>
          <w:rFonts w:cs="Times New Roman" w:ascii="Times New Roman" w:hAnsi="Times New Roman"/>
          <w:sz w:val="21"/>
          <w:szCs w:val="21"/>
          <w:lang w:val="sr-CS" w:eastAsia="en-US"/>
        </w:rPr>
        <w:t xml:space="preserve">Министар правде ће у року од 60 дана од дана ступања на снагу овог закона донијети Правилник који ће регулисати вођење уписника о сачињеним, похрањеним и проглашеним нотарским тестаментима, а које ће водити Нотарска комора Републике Српске. </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0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а су свједоци усменог тестамента поднијели суду писмено које садржи вољу завјештаоца, суд ће пријем оваквог писмена записнички утврдити, ставити у посебан омот и запечати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На начин из  члана 197. овог закона суд ће поступити и кад свједоци усменог тестамента дођу у суд да усмено понове изјаву завјештаоц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 узимању изјаве свједока, суд ће утврдити изјаву воље завјештаоца и околности од којих зависи пуноважност усменог тестамент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20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Након пријема исправе на чување, суд ће подносиоцу исправе издати потвд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1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е исправа о тестаменту, осим судског тестамента, преда на чување суду на чијем подручју завјешталац нема пребивалиште, суд је дужан одмах о томе обавијестити суд на чијем подручју завјешталац има пребивалишт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1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Исправа која се налази на чувању код суда, вратиће се подносиоцу исправе на његов захтјев или његовом пуномоћнику који има овјерену пуномоћ за тај поса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 враћању исправе саставиће се записник у коме ће се записати начин утврђивања идентитета лица коме се враћа испра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се исправа враћа пуномоћнику, пуномоћ се прилаже записнику и задржава у спис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93"/>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ски депозит</w:t>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1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 судски депозит могу се предати новац, хартије од вриједности и друге исправе које се могу уновчити, племенити метали, драгоцјености и други предмети израђени од племенитог метала, када је то законом или другим прописом предви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Суд је дужан да прими у депозит и друге предмете кад је законом одређено да дужник може код суда положити за повјериоца ствар коју дугуј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1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7"/>
        </w:numPr>
        <w:spacing w:lineRule="auto" w:line="240" w:before="0" w:after="0"/>
        <w:contextualSpacing/>
        <w:jc w:val="both"/>
        <w:rPr/>
      </w:pPr>
      <w:r>
        <w:rPr>
          <w:rFonts w:cs="Times New Roman" w:ascii="Times New Roman" w:hAnsi="Times New Roman"/>
          <w:sz w:val="21"/>
          <w:szCs w:val="21"/>
          <w:lang w:val="sr-CS" w:eastAsia="en-US"/>
        </w:rPr>
        <w:t>Предмети из  члана 212. овог закона могу се предати сваком стварно надлежном суду.</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2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едмети се предају суду у мјесту испуњења обавезе, осим ако разлози економичности или природа посла захтијевају да се положе у суду у мјесту гдје се ствар налази, а могу се предати и другом суду кад је то законом одр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1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једлог за предају предмета садржи опис предмета, вриједност предмета, разлоге због којих се предаје предмет, име и презиме лица у чију корист се предмет предаје и услове под којима се предмет предај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8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з приједлог могу се приложити одговарајући доказ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1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ће рјешењем одбити приједлог кад оцијени да нису испуњени услови за пријем предмета у депозит или ако предлагач у року од 15 дана не предујми трошкове чувањ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21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суд не одбије приједлог, донијеће рјешење о пријему предмета или новца у судски депозит и одредити начин чувања.</w:t>
      </w:r>
    </w:p>
    <w:p>
      <w:pPr>
        <w:pStyle w:val="ListParagraph"/>
        <w:spacing w:lineRule="auto" w:line="240" w:before="0" w:after="0"/>
        <w:ind w:left="108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21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а је депоновање извршено у корист одређеног лица, суд ће то лице позвати да у  року од 15 дана прими предмет из депозита ако испуни одређене услове за предају.</w:t>
      </w:r>
    </w:p>
    <w:p>
      <w:pPr>
        <w:pStyle w:val="ListParagraph"/>
        <w:spacing w:lineRule="auto" w:line="240" w:before="0" w:after="0"/>
        <w:ind w:left="0" w:hanging="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21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је предмет депозита новац или страна валута, суд је дужан да у року од три дана од дана пријема, новац, односно страну валуту, положи на посебан рачун  банке ако посебним прописима није другачије одр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лемените метале, ствари израђене од племенитих метала и друге драгоцјености, као и хартије од вриједности, суд ће у року од три дана предати  банци уколико посебним прописом није друкчије одређе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Друге предмете који се не могу чувати у судском депозиту суд ће на приједлог предлагача одредити да се чувају у јавном складишту или другој организацији која се бави чувањем ствари, а физичком лицу само ако у мјесту гдје се предмети налазе нема  правног лица које обавља дјелатност ускладиштења</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1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је доношења рјешења о пријему у депозит суд ће наложити предлагачу полагање у депозит потребног предујма за трошкове чувања и руковања таквим предметим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је предаје предмета на чување, суд ће извршити попис и процјену ствари и о томе сачинити записник у довољном броју примјерак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22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7"/>
        </w:numPr>
        <w:spacing w:lineRule="auto" w:line="240" w:before="0" w:after="0"/>
        <w:contextualSpacing/>
        <w:jc w:val="both"/>
        <w:rPr/>
      </w:pPr>
      <w:r>
        <w:rPr>
          <w:rFonts w:cs="Times New Roman" w:ascii="Times New Roman" w:hAnsi="Times New Roman"/>
          <w:sz w:val="21"/>
          <w:szCs w:val="21"/>
          <w:lang w:val="sr-CS" w:eastAsia="en-US"/>
        </w:rPr>
        <w:t>Ако лице у чију корист је предмет предат изјави да исти не прима, суд ће о томе обавијестити предлагача и затражити да се у одређеном року изјасн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лице у чију корист је примљен предмет у судски депозит исти не подигне у одређеном року, суд ће рјешењем позвати предлагача да преузме предмет.</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едмети примљени у депозит издају се на основу рјешења суда који је одредио пријем.</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2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Кад се у депозит предају предмети за које предлагач не зна којем лицу треба да се предају или ако не зна које од више депонованих предмета коме од више лица треба да се предају, суд ће заказати рочиште и позвати предлагача и сва заинтересована лица ради постизања споразума којем лицу припада депоновани предмет.</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се уредно позвана лица не одазову на рочиште или се међу њима не постигне споразум, суд ће их рјешењем упутити да у парници остварују право на предмет примљен у депозиту. У рјешењу ће се одредити и рок за покретање парнице о чему се обавјештава депонент.</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се покрене парнични поступак, суд ће рјешењем покренути овај поступак, а ако се поступак не покрене суд ће рјешењем позвати предлагача да преузме предмет из депозит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2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9"/>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Рјешење којим се одређује издавање предмета из депозита садржи нарочито: име и презиме овлашћеног лица да преузме предмет из депозита, начин, рок и услов за преузимање предмета, као и упозорење на правне посљедице ако предмет не буде преузет у року у коме по закону застаријева право на његово издавањ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59"/>
        </w:numPr>
        <w:spacing w:lineRule="auto" w:line="240" w:before="0" w:after="0"/>
        <w:contextualSpacing/>
        <w:jc w:val="both"/>
        <w:rPr/>
      </w:pPr>
      <w:r>
        <w:rPr>
          <w:rFonts w:cs="Times New Roman" w:ascii="Times New Roman" w:hAnsi="Times New Roman"/>
          <w:sz w:val="21"/>
          <w:szCs w:val="21"/>
          <w:lang w:val="sr-CS" w:eastAsia="en-US"/>
        </w:rPr>
        <w:t>Рјешењем из  става 1. овог члана утврђују се и трошкови настали у вези са чувањем и руковањем предмета и ко је дужан да их накнад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Члан 22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едмет из депозита чувар којег је суд одредио може издати само на основу рјешења суда и на начин како је то у рјешењу одређено.</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22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лице у чију корист је предмет примљен у судски депозит или депонент, који је уредно позван да преузме предмет, исти не подигне у року од три године од дана пријема уредног позива, суд ће рјешењем утврдити да је предмет постао  својина Републике Српске.</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360" w:hanging="0"/>
        <w:jc w:val="center"/>
        <w:rPr/>
      </w:pPr>
      <w:r>
        <w:rPr>
          <w:rFonts w:cs="Times New Roman" w:ascii="Times New Roman" w:hAnsi="Times New Roman"/>
          <w:sz w:val="21"/>
          <w:szCs w:val="21"/>
          <w:lang w:val="sr-CS" w:eastAsia="en-US"/>
        </w:rPr>
        <w:t>Члан 22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2"/>
        </w:numPr>
        <w:spacing w:lineRule="auto" w:line="240" w:before="0" w:after="0"/>
        <w:contextualSpacing/>
        <w:jc w:val="both"/>
        <w:rPr/>
      </w:pPr>
      <w:r>
        <w:rPr>
          <w:rFonts w:cs="Times New Roman" w:ascii="Times New Roman" w:hAnsi="Times New Roman"/>
          <w:sz w:val="21"/>
          <w:szCs w:val="21"/>
          <w:lang w:val="sr-CS" w:eastAsia="en-US"/>
        </w:rPr>
        <w:t>Предмет који је на основу правоснажног рјешења из претходног члана постао својина Републике Српске, суд ће предати органу јединице локалне самоуправе на чијем се подручју налази сједиште суд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42"/>
        </w:numPr>
        <w:spacing w:lineRule="auto" w:line="240" w:before="0" w:after="0"/>
        <w:contextualSpacing/>
        <w:jc w:val="both"/>
        <w:rPr>
          <w:rFonts w:ascii="Times New Roman" w:hAnsi="Times New Roman" w:cs="Times New Roman"/>
          <w:sz w:val="21"/>
          <w:szCs w:val="21"/>
          <w:lang w:val="sr-CS" w:eastAsia="en-US"/>
        </w:rPr>
      </w:pPr>
      <w:r>
        <w:rPr>
          <w:sz w:val="21"/>
          <w:szCs w:val="21"/>
          <w:lang w:val="sr-CS" w:eastAsia="en-US"/>
        </w:rPr>
        <w:t>О предаји предмета из  става 1. овог члана саставиће се записник.</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numPr>
          <w:ilvl w:val="0"/>
          <w:numId w:val="93"/>
        </w:numPr>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оништење исправа</w:t>
      </w:r>
    </w:p>
    <w:p>
      <w:pPr>
        <w:pStyle w:val="Normal"/>
        <w:spacing w:lineRule="auto" w:line="240" w:before="0" w:after="0"/>
        <w:ind w:left="108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2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1"/>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 поступку за поништење домаће исправе на којој се непоредно заснива неко материјално право и чије је посједовање нужно за остваривање тог права, прогласиће се да је исправа изгубила своју важност ако је украдена, изгорјела или на било који начин нестала или уништена, осим ако законом није забрањено поништење такве ис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11"/>
        </w:numPr>
        <w:spacing w:lineRule="auto" w:line="240" w:before="0" w:after="0"/>
        <w:contextualSpacing/>
        <w:jc w:val="both"/>
        <w:rPr/>
      </w:pPr>
      <w:r>
        <w:rPr>
          <w:rFonts w:cs="Times New Roman" w:ascii="Times New Roman" w:hAnsi="Times New Roman"/>
          <w:sz w:val="21"/>
          <w:szCs w:val="21"/>
          <w:lang w:val="sr-CS" w:eastAsia="en-US"/>
        </w:rPr>
        <w:t>Под условима из  става 1. овог члана може се поништити и исправа на којој се заснива неко нематеријално право кад не постоје подаци на онову којих надлежни оран може да изда дупликат те исправе.</w:t>
      </w:r>
    </w:p>
    <w:p>
      <w:pPr>
        <w:pStyle w:val="Normal"/>
        <w:spacing w:lineRule="auto" w:line="240" w:before="0" w:after="0"/>
        <w:jc w:val="center"/>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2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 приједлогу за поништење исправе коју је издао надлежни орган управе одлучује суд на чијем се подручју налази сједиште издаваоца ис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4"/>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 приједлогу за поништење исправе, када је у исправи назначено мјесто испуњења обавезе, одлучује суд на чијем се подручју налази мјесто испуњења обавезе.</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04"/>
        </w:numPr>
        <w:spacing w:lineRule="auto" w:line="240" w:before="0" w:after="0"/>
        <w:contextualSpacing/>
        <w:jc w:val="both"/>
        <w:rPr/>
      </w:pPr>
      <w:r>
        <w:rPr>
          <w:rFonts w:cs="Times New Roman" w:ascii="Times New Roman" w:hAnsi="Times New Roman"/>
          <w:sz w:val="21"/>
          <w:szCs w:val="21"/>
          <w:lang w:val="sr-CS" w:eastAsia="en-US"/>
        </w:rPr>
        <w:t>Ако се о приједлозима из  ст. 1.и 2. овог члана  не може одредити надлежност суда, о приједлогу за поништење исправе одлучује суд на чије се подручју налази сједиште, пребивалиште или боравиште предлагача.</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22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иједлог за поништење исправе може поднијети свако лице које је на основу те исправе овлашћено да остварује неко право или има правни интерес да се настала исправа поништи.</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7"/>
        </w:numPr>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длог за поништење исправе садржи битне састојке исправе (врсте исправе, фирма, назив и сједиште или име и презиме и пребивалиште издаваоца исправе, износ обавезе, мјесто и датум издавања исправе, мјесто испуњења обавезе, да ли исправа гласи на име или на доносиоца или по наредби), чињенице из којих произилази да је предлагач овлашћен за подношење приједлога, као и податке из којих произилази вјероватноћа да је исправа нестала или уништен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7"/>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Уз приједлоге се, ако постоји, прилаже и препис ис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97"/>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Једним приједлогом може се захтијевати поништење више исправа под условом да је мјесно надлежан исти суд.</w:t>
      </w:r>
    </w:p>
    <w:p>
      <w:pPr>
        <w:pStyle w:val="Normal"/>
        <w:spacing w:lineRule="auto" w:line="240" w:before="0" w:after="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22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при претходном испитивању приједлога из члана 228. став 1. овог закона, суд утврди да нису испуњене претпоставке за покретање поступка, приједлог ће се рјешењем одбацити.</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Ако приједлог не одбаци, суд ће наложити издаваоцу исправе и повјериоцу да се у одређеном року изјасне да ли је исправа чије се поништење предлаже издата и да ли постоје и које сметње за спровођење поступка.</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3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8"/>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о пријему изјашњења лица из члана 229. став 2. овог закона, суд ће огласом објавити покретање поступка за поништење исправе.</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78"/>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глас садржи битне састојке исправе потребне за њено идентификовање, рок у коме се могу поднијети пријаве или приговори против приједлога (огласни рок), позив да се исправа покаже суду или извјести суд о лицу и пребивалишту лица које држи исправу, упозорење да ће се исправа судски поништити ако се у огласном року са исправом не пријави суду или не стави приговор против приједлога за поништење исправе, упозорење дужнику да по овој исправи не може поноважно испунити своју обавезу, нити замијенити или обновити исправу, нити издати нове купоне или талоне и да ималац исправе не смије пренијети права из ове ис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center"/>
        <w:rPr/>
      </w:pPr>
      <w:r>
        <w:rPr>
          <w:rFonts w:cs="Times New Roman" w:ascii="Times New Roman" w:hAnsi="Times New Roman"/>
          <w:sz w:val="21"/>
          <w:szCs w:val="21"/>
          <w:lang w:val="sr-CS" w:eastAsia="en-US"/>
        </w:rPr>
        <w:t>Члан 23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Оглас из члана 230. овог закона доставиће се свим заинтересованим лицима и објавити на огласној табли суда и једанпут објавити о трошку предлагача у „Службеном гласнику Републике Српске“ или на други одговарајући начин.</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гласни рок тече од дана објављивања, а ако је оглас објављен на оба начина из става 1. овог члана, огласни рок тече од дана објављивања у гласилу у којем је касније објављен.</w:t>
      </w:r>
    </w:p>
    <w:p>
      <w:pPr>
        <w:pStyle w:val="ListParagraph"/>
        <w:spacing w:lineRule="auto" w:line="240" w:before="0" w:after="0"/>
        <w:contextualSpacing/>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spacing w:lineRule="auto" w:line="240" w:before="0" w:after="0"/>
        <w:jc w:val="center"/>
        <w:rPr/>
      </w:pPr>
      <w:r>
        <w:rPr>
          <w:rFonts w:cs="Times New Roman" w:ascii="Times New Roman" w:hAnsi="Times New Roman"/>
          <w:sz w:val="21"/>
          <w:szCs w:val="21"/>
          <w:lang w:val="sr-CS" w:eastAsia="en-US"/>
        </w:rPr>
        <w:t>Члан 232.</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Дужник не смије испунити обавезу из исправе чије се поништење тражи, нити исправу преиначити, обновити или пренијети на друго лице или за њу издати нове купоне или талоне од момента кад му је достављен оглас или кад је на било који начин сазнао за покретање поступка ради поништења испр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Забрана из става 1.овог члана траје све док рјешење о поништењу исправе или о обустави поступка не постане правоснажн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35"/>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Дужник се може ослободити обавезе само ако износ дуга уплати на депозит суд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Члан 233.</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Дужник је овлашћен да задржи исправу чије се поништење тражи, ако му буде поднесена ради ипуњења обавезе или ако је до ње дошао на други начин. Дужник је обавезан да задржану исправу преда суду код којег се води поступак за поништење са назначењем личног имена и адресе лица које му је исправу предало.</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ab/>
        <w:t>Члан 234.</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уд ће обуставити поступак за поништење исправе ако предлагач повуче приједлог или ако предалагач у одређеном року не положи у судски депозит потребан новчани износ за објављивање огласа или ако треће лице поднесе суду исправу или докаже пред судом постојање исправе чије се поништење предлаж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ab/>
        <w:tab/>
        <w:tab/>
        <w:tab/>
        <w:tab/>
        <w:t xml:space="preserve"> </w:t>
        <w:tab/>
        <w:t xml:space="preserve"> </w:t>
      </w:r>
    </w:p>
    <w:p>
      <w:pPr>
        <w:pStyle w:val="Normal"/>
        <w:spacing w:lineRule="auto" w:line="240" w:before="0" w:after="0"/>
        <w:jc w:val="center"/>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Члан 235.</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ије доношења рјешења суд је дужан обавијестити предлагача о свакој пријави трећег лица и благовремености те пријаве.</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Члан 236.</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Кад суд утврди да су испуњени услови за даље вођење поступка, а протекне огласни рок, заказаће рочиште и позвати предлагача, издаваоца исправе, дужника из исправе и сва лица која су се пријавила суду или поднијела приговоре против приједлога за поништење исправе.</w:t>
      </w:r>
    </w:p>
    <w:p>
      <w:pPr>
        <w:pStyle w:val="ListParagraph"/>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Члан 237.</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46"/>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На основу резултата поступка суд доноси рјешење о поништењу исправе или о одбијању приједлога.</w:t>
      </w:r>
    </w:p>
    <w:p>
      <w:pPr>
        <w:pStyle w:val="ListParagraph"/>
        <w:numPr>
          <w:ilvl w:val="0"/>
          <w:numId w:val="4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Рјешење о поништењу исправе садржи податке о издаваоцу исправе и предлагачу, као и битне састојке исправе уз означење износа обавезе ако гласи на испуњење новчане обавезе.</w:t>
      </w:r>
    </w:p>
    <w:p>
      <w:pPr>
        <w:pStyle w:val="ListParagraph"/>
        <w:numPr>
          <w:ilvl w:val="0"/>
          <w:numId w:val="46"/>
        </w:numPr>
        <w:spacing w:lineRule="auto" w:line="240" w:before="0" w:after="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Рјешење се доставља свим заинтересованим лицима.</w:t>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Члан 238.</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отив рјешења којим се приједлог за поништење исправе одбацује или одбија или поступак обуставља, жалбу може изјавити само предлагач.</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5"/>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отив рјешења о поништењу исправе жалбу може изјавити издавалац исправе и дужник из те исправе, као и лице овлашћено на основу исправе, ако није предлагач.</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Члан 239.</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Правоснажно рјешење којим се исправа поништава замјењује поништену исправу, док се не изда нов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64"/>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На основу правоснажног рјешења о поништењу исправе, предлагач може од дужника захтијевати остваривање свих права која проистичу из те исправе или му на основу ње припадају, а може захтијевати да му се о његовом трошку изда нова исправа уз предају рјешења о поништењу.</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ab/>
      </w:r>
      <w:r>
        <w:rPr>
          <w:rFonts w:cs="Times New Roman" w:ascii="Times New Roman" w:hAnsi="Times New Roman"/>
          <w:sz w:val="21"/>
          <w:szCs w:val="21"/>
          <w:lang w:val="en-US" w:eastAsia="en-US"/>
        </w:rPr>
        <w:t xml:space="preserve">VI </w:t>
      </w:r>
      <w:r>
        <w:rPr>
          <w:rFonts w:cs="Times New Roman" w:ascii="Times New Roman" w:hAnsi="Times New Roman"/>
          <w:sz w:val="21"/>
          <w:szCs w:val="21"/>
          <w:lang w:val="sr-CS" w:eastAsia="en-US"/>
        </w:rPr>
        <w:t xml:space="preserve"> ПРЕЛАЗНЕ И ЗАВРШНЕ ОДРЕДБЕ</w:t>
      </w:r>
    </w:p>
    <w:p>
      <w:pPr>
        <w:pStyle w:val="Normal"/>
        <w:spacing w:lineRule="auto" w:line="240" w:before="0" w:after="0"/>
        <w:jc w:val="both"/>
        <w:rPr>
          <w:rFonts w:ascii="Times New Roman" w:hAnsi="Times New Roman" w:cs="Times New Roman"/>
          <w:b/>
          <w:b/>
          <w:sz w:val="21"/>
          <w:szCs w:val="21"/>
          <w:lang w:val="sr-CS" w:eastAsia="en-US"/>
        </w:rPr>
      </w:pPr>
      <w:r>
        <w:rPr>
          <w:rFonts w:cs="Times New Roman" w:ascii="Times New Roman" w:hAnsi="Times New Roman"/>
          <w:b/>
          <w:sz w:val="21"/>
          <w:szCs w:val="21"/>
          <w:lang w:val="sr-CS" w:eastAsia="en-US"/>
        </w:rPr>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 xml:space="preserve"> Члан 240.</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108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је прије почетка примјене овог закона донесено првостепено рјешење којим се поступак пред првостепеним судом окончава, даљи поступак спровешће се по тадашњим прописима  ванпарничног поступк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numPr>
          <w:ilvl w:val="0"/>
          <w:numId w:val="131"/>
        </w:numPr>
        <w:spacing w:lineRule="auto" w:line="240" w:before="0" w:after="0"/>
        <w:contextualSpacing/>
        <w:jc w:val="both"/>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Ако након почетка примјене овог закона буде укинуто првостепено рјешење, даљи поступак спровешће се по одредбама овог закона.</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ab/>
        <w:tab/>
        <w:tab/>
        <w:tab/>
        <w:t xml:space="preserve">  </w:t>
      </w:r>
    </w:p>
    <w:p>
      <w:pPr>
        <w:pStyle w:val="Normal"/>
        <w:spacing w:lineRule="auto" w:line="240" w:before="0" w:after="0"/>
        <w:jc w:val="both"/>
        <w:rPr/>
      </w:pPr>
      <w:r>
        <w:rPr>
          <w:rFonts w:cs="Times New Roman" w:ascii="Times New Roman" w:hAnsi="Times New Roman"/>
          <w:sz w:val="21"/>
          <w:szCs w:val="21"/>
          <w:lang w:val="sr-CS" w:eastAsia="en-US"/>
        </w:rPr>
        <w:tab/>
        <w:tab/>
        <w:tab/>
        <w:tab/>
        <w:tab/>
        <w:t xml:space="preserve">  </w:t>
        <w:tab/>
        <w:t>Члан 241.</w:t>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contextualSpacing/>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Ступањем на снагу овог закона, престаје  примјена преузетог Закона о ванпарничном поступку („Службени лист СР БиХ“, број 10/89 ) и престаје да важи Закон о измјенама и допунама Закона о ванпарничном поступку ( „Службени гласник Републике Српске“ број 74/05).</w:t>
      </w:r>
    </w:p>
    <w:p>
      <w:pPr>
        <w:pStyle w:val="ListParagraph"/>
        <w:spacing w:lineRule="auto" w:line="240" w:before="0" w:after="0"/>
        <w:ind w:left="0" w:hanging="0"/>
        <w:contextualSpacing/>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ListParagraph"/>
        <w:spacing w:lineRule="auto" w:line="240" w:before="0" w:after="0"/>
        <w:ind w:left="1440" w:hanging="0"/>
        <w:contextualSpacing/>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ab/>
        <w:tab/>
        <w:t xml:space="preserve"> Члан 242.</w:t>
      </w:r>
    </w:p>
    <w:p>
      <w:pPr>
        <w:pStyle w:val="ListParagraph"/>
        <w:spacing w:lineRule="auto" w:line="240" w:before="0" w:after="0"/>
        <w:ind w:left="1440" w:hanging="0"/>
        <w:contextualSpacing/>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rFonts w:ascii="Times New Roman" w:hAnsi="Times New Roman" w:cs="Times New Roman"/>
          <w:sz w:val="21"/>
          <w:szCs w:val="21"/>
          <w:lang w:val="sr-CS" w:eastAsia="en-US"/>
        </w:rPr>
      </w:pPr>
      <w:r>
        <w:rPr>
          <w:rFonts w:eastAsia="Times New Roman" w:cs="Times New Roman" w:ascii="Times New Roman" w:hAnsi="Times New Roman"/>
          <w:sz w:val="21"/>
          <w:szCs w:val="21"/>
          <w:lang w:val="sr-CS" w:eastAsia="en-US"/>
        </w:rPr>
        <w:t xml:space="preserve">          </w:t>
      </w:r>
      <w:r>
        <w:rPr>
          <w:rFonts w:cs="Times New Roman" w:ascii="Times New Roman" w:hAnsi="Times New Roman"/>
          <w:sz w:val="21"/>
          <w:szCs w:val="21"/>
          <w:lang w:val="sr-CS" w:eastAsia="en-US"/>
        </w:rPr>
        <w:t>Овај закон ступа на снагу осмог дана од дана објављивања у „Службеном гласнику Републике Српске“.</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pPr>
      <w:r>
        <w:rPr>
          <w:rFonts w:cs="Times New Roman" w:ascii="Times New Roman" w:hAnsi="Times New Roman"/>
          <w:sz w:val="21"/>
          <w:szCs w:val="21"/>
          <w:lang w:val="sr-CS" w:eastAsia="en-US"/>
        </w:rPr>
        <w:t>Број: 01-</w:t>
      </w:r>
      <w:r>
        <w:rPr>
          <w:rFonts w:cs="Times New Roman" w:ascii="Times New Roman" w:hAnsi="Times New Roman"/>
          <w:sz w:val="21"/>
          <w:szCs w:val="21"/>
          <w:lang w:val="en-US" w:eastAsia="en-US"/>
        </w:rPr>
        <w:t xml:space="preserve"> 637</w:t>
      </w:r>
      <w:r>
        <w:rPr>
          <w:rFonts w:cs="Times New Roman" w:ascii="Times New Roman" w:hAnsi="Times New Roman"/>
          <w:sz w:val="21"/>
          <w:szCs w:val="21"/>
          <w:lang w:val="sr-CS" w:eastAsia="en-US"/>
        </w:rPr>
        <w:t>/09</w:t>
        <w:tab/>
        <w:tab/>
        <w:tab/>
        <w:tab/>
        <w:tab/>
        <w:tab/>
        <w:t>ПРЕДСЈЕДНИК</w:t>
      </w:r>
    </w:p>
    <w:p>
      <w:pPr>
        <w:pStyle w:val="Normal"/>
        <w:spacing w:lineRule="auto" w:line="240" w:before="0" w:after="0"/>
        <w:ind w:left="720" w:hanging="0"/>
        <w:jc w:val="both"/>
        <w:rPr/>
      </w:pPr>
      <w:r>
        <w:rPr>
          <w:rFonts w:cs="Times New Roman" w:ascii="Times New Roman" w:hAnsi="Times New Roman"/>
          <w:sz w:val="21"/>
          <w:szCs w:val="21"/>
          <w:lang w:val="sr-CS" w:eastAsia="en-US"/>
        </w:rPr>
        <w:t>Датум: 08. април 2009. године</w:t>
        <w:tab/>
        <w:tab/>
        <w:tab/>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sr-CS" w:eastAsia="en-US"/>
        </w:rPr>
        <w:t>НАРОДНЕ СКУПШТИНЕ</w:t>
      </w:r>
    </w:p>
    <w:p>
      <w:pPr>
        <w:pStyle w:val="Normal"/>
        <w:spacing w:lineRule="auto" w:line="240" w:before="0" w:after="0"/>
        <w:ind w:left="720" w:hanging="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ind w:left="720" w:hanging="0"/>
        <w:jc w:val="both"/>
        <w:rPr/>
      </w:pPr>
      <w:r>
        <w:rPr>
          <w:rFonts w:cs="Times New Roman" w:ascii="Times New Roman" w:hAnsi="Times New Roman"/>
          <w:sz w:val="21"/>
          <w:szCs w:val="21"/>
          <w:lang w:val="sr-CS" w:eastAsia="en-US"/>
        </w:rPr>
        <w:tab/>
        <w:tab/>
        <w:tab/>
        <w:tab/>
        <w:tab/>
        <w:tab/>
      </w:r>
      <w:r>
        <w:rPr>
          <w:rFonts w:cs="Times New Roman" w:ascii="Times New Roman" w:hAnsi="Times New Roman"/>
          <w:sz w:val="21"/>
          <w:szCs w:val="21"/>
          <w:lang w:val="en-US" w:eastAsia="en-US"/>
        </w:rPr>
        <w:t xml:space="preserve">         </w:t>
      </w:r>
      <w:r>
        <w:rPr>
          <w:rFonts w:cs="Times New Roman" w:ascii="Times New Roman" w:hAnsi="Times New Roman"/>
          <w:b/>
          <w:i/>
          <w:sz w:val="21"/>
          <w:szCs w:val="21"/>
          <w:lang w:val="sr-CS" w:eastAsia="en-US"/>
        </w:rPr>
        <w:t>Мр Игор Радојичић</w:t>
      </w:r>
    </w:p>
    <w:p>
      <w:pPr>
        <w:pStyle w:val="Normal"/>
        <w:spacing w:lineRule="auto" w:line="240" w:before="0" w:after="0"/>
        <w:ind w:left="720" w:hanging="0"/>
        <w:jc w:val="both"/>
        <w:rPr>
          <w:rFonts w:ascii="Times New Roman" w:hAnsi="Times New Roman" w:cs="Times New Roman"/>
          <w:b/>
          <w:b/>
          <w:i/>
          <w:i/>
          <w:sz w:val="21"/>
          <w:szCs w:val="21"/>
          <w:lang w:val="sr-CS" w:eastAsia="en-US"/>
        </w:rPr>
      </w:pPr>
      <w:r>
        <w:rPr>
          <w:rFonts w:cs="Times New Roman" w:ascii="Times New Roman" w:hAnsi="Times New Roman"/>
          <w:b/>
          <w:i/>
          <w:sz w:val="21"/>
          <w:szCs w:val="21"/>
          <w:lang w:val="sr-CS" w:eastAsia="en-US"/>
        </w:rPr>
      </w:r>
    </w:p>
    <w:p>
      <w:pPr>
        <w:pStyle w:val="Normal"/>
        <w:autoSpaceDE w:val="false"/>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spacing w:lineRule="auto" w:line="240"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p>
      <w:pPr>
        <w:pStyle w:val="Normal"/>
        <w:autoSpaceDE w:val="false"/>
        <w:spacing w:before="0" w:after="200"/>
        <w:ind w:firstLine="72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p>
  <w:p>
    <w:pPr>
      <w:pStyle w:val="Footer"/>
      <w:spacing w:before="0" w:after="200"/>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1080" w:hanging="360"/>
      </w:pPr>
      <w:rPr/>
    </w:lvl>
  </w:abstractNum>
  <w:abstractNum w:abstractNumId="57">
    <w:lvl w:ilvl="0">
      <w:start w:val="1"/>
      <w:numFmt w:val="decimal"/>
      <w:lvlText w:val="%1."/>
      <w:lvlJc w:val="left"/>
      <w:pPr>
        <w:tabs>
          <w:tab w:val="num" w:pos="0"/>
        </w:tabs>
        <w:ind w:left="1080" w:hanging="360"/>
      </w:pPr>
      <w:rPr>
        <w:b w:val="false"/>
      </w:rPr>
    </w:lvl>
    <w:lvl w:ilvl="1">
      <w:start w:val="9"/>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0"/>
        </w:tabs>
        <w:ind w:left="1080" w:hanging="360"/>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108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decimal"/>
      <w:lvlText w:val="(%1)"/>
      <w:lvlJc w:val="left"/>
      <w:pPr>
        <w:tabs>
          <w:tab w:val="num" w:pos="0"/>
        </w:tabs>
        <w:ind w:left="1080" w:hanging="360"/>
      </w:pPr>
      <w:r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decimal"/>
      <w:lvlText w:val="(%1)"/>
      <w:lvlJc w:val="left"/>
      <w:pPr>
        <w:tabs>
          <w:tab w:val="num" w:pos="0"/>
        </w:tabs>
        <w:ind w:left="1080" w:hanging="360"/>
      </w:pPr>
      <w:rPr/>
    </w:lvl>
  </w:abstractNum>
  <w:abstractNum w:abstractNumId="78">
    <w:lvl w:ilvl="0">
      <w:start w:val="1"/>
      <w:numFmt w:val="decimal"/>
      <w:lvlText w:val="(%1)"/>
      <w:lvlJc w:val="left"/>
      <w:pPr>
        <w:tabs>
          <w:tab w:val="num" w:pos="0"/>
        </w:tabs>
        <w:ind w:left="1080" w:hanging="360"/>
      </w:pPr>
      <w:rPr/>
    </w:lvl>
  </w:abstractNum>
  <w:abstractNum w:abstractNumId="79">
    <w:lvl w:ilvl="0">
      <w:start w:val="1"/>
      <w:numFmt w:val="decimal"/>
      <w:lvlText w:val="(%1)"/>
      <w:lvlJc w:val="left"/>
      <w:pPr>
        <w:tabs>
          <w:tab w:val="num" w:pos="0"/>
        </w:tabs>
        <w:ind w:left="1080" w:hanging="360"/>
      </w:pPr>
      <w:rPr/>
    </w:lvl>
  </w:abstractNum>
  <w:abstractNum w:abstractNumId="80">
    <w:lvl w:ilvl="0">
      <w:start w:val="1"/>
      <w:numFmt w:val="decimal"/>
      <w:lvlText w:val="(%1)"/>
      <w:lvlJc w:val="left"/>
      <w:pPr>
        <w:tabs>
          <w:tab w:val="num" w:pos="0"/>
        </w:tabs>
        <w:ind w:left="1080" w:hanging="360"/>
      </w:pPr>
      <w:rPr/>
    </w:lvl>
  </w:abstractNum>
  <w:abstractNum w:abstractNumId="81">
    <w:lvl w:ilvl="0">
      <w:start w:val="1"/>
      <w:numFmt w:val="decimal"/>
      <w:lvlText w:val="(%1)"/>
      <w:lvlJc w:val="left"/>
      <w:pPr>
        <w:tabs>
          <w:tab w:val="num" w:pos="0"/>
        </w:tabs>
        <w:ind w:left="1080" w:hanging="360"/>
      </w:pPr>
      <w:rPr/>
    </w:lvl>
  </w:abstractNum>
  <w:abstractNum w:abstractNumId="82">
    <w:lvl w:ilvl="0">
      <w:start w:val="1"/>
      <w:numFmt w:val="decimal"/>
      <w:lvlText w:val="(%1)"/>
      <w:lvlJc w:val="left"/>
      <w:pPr>
        <w:tabs>
          <w:tab w:val="num" w:pos="0"/>
        </w:tabs>
        <w:ind w:left="1080" w:hanging="360"/>
      </w:pPr>
      <w:rPr/>
    </w:lvl>
  </w:abstractNum>
  <w:abstractNum w:abstractNumId="83">
    <w:lvl w:ilvl="0">
      <w:start w:val="1"/>
      <w:numFmt w:val="decimal"/>
      <w:lvlText w:val="(%1)"/>
      <w:lvlJc w:val="left"/>
      <w:pPr>
        <w:tabs>
          <w:tab w:val="num" w:pos="0"/>
        </w:tabs>
        <w:ind w:left="1080" w:hanging="360"/>
      </w:pPr>
      <w:rPr/>
    </w:lvl>
  </w:abstractNum>
  <w:abstractNum w:abstractNumId="84">
    <w:lvl w:ilvl="0">
      <w:start w:val="1"/>
      <w:numFmt w:val="decimal"/>
      <w:lvlText w:val="(%1)"/>
      <w:lvlJc w:val="left"/>
      <w:pPr>
        <w:tabs>
          <w:tab w:val="num" w:pos="0"/>
        </w:tabs>
        <w:ind w:left="1080" w:hanging="360"/>
      </w:pPr>
      <w:rPr/>
    </w:lvl>
  </w:abstractNum>
  <w:abstractNum w:abstractNumId="85">
    <w:lvl w:ilvl="0">
      <w:start w:val="1"/>
      <w:numFmt w:val="decimal"/>
      <w:lvlText w:val="(%1)"/>
      <w:lvlJc w:val="left"/>
      <w:pPr>
        <w:tabs>
          <w:tab w:val="num" w:pos="0"/>
        </w:tabs>
        <w:ind w:left="1080" w:hanging="360"/>
      </w:pPr>
      <w:rPr/>
    </w:lvl>
  </w:abstractNum>
  <w:abstractNum w:abstractNumId="86">
    <w:lvl w:ilvl="0">
      <w:start w:val="1"/>
      <w:numFmt w:val="decimal"/>
      <w:lvlText w:val="(%1)"/>
      <w:lvlJc w:val="left"/>
      <w:pPr>
        <w:tabs>
          <w:tab w:val="num" w:pos="0"/>
        </w:tabs>
        <w:ind w:left="1080" w:hanging="360"/>
      </w:pPr>
      <w:rPr/>
    </w:lvl>
  </w:abstractNum>
  <w:abstractNum w:abstractNumId="87">
    <w:lvl w:ilvl="0">
      <w:start w:val="1"/>
      <w:numFmt w:val="decimal"/>
      <w:lvlText w:val="(%1)"/>
      <w:lvlJc w:val="left"/>
      <w:pPr>
        <w:tabs>
          <w:tab w:val="num" w:pos="0"/>
        </w:tabs>
        <w:ind w:left="1080" w:hanging="360"/>
      </w:pPr>
      <w:rPr/>
    </w:lvl>
  </w:abstractNum>
  <w:abstractNum w:abstractNumId="88">
    <w:lvl w:ilvl="0">
      <w:start w:val="1"/>
      <w:numFmt w:val="decimal"/>
      <w:lvlText w:val="(%1)"/>
      <w:lvlJc w:val="left"/>
      <w:pPr>
        <w:tabs>
          <w:tab w:val="num" w:pos="0"/>
        </w:tabs>
        <w:ind w:left="1080" w:hanging="360"/>
      </w:pPr>
      <w:rPr/>
    </w:lvl>
  </w:abstractNum>
  <w:abstractNum w:abstractNumId="89">
    <w:lvl w:ilvl="0">
      <w:start w:val="1"/>
      <w:numFmt w:val="decimal"/>
      <w:lvlText w:val="(%1)"/>
      <w:lvlJc w:val="left"/>
      <w:pPr>
        <w:tabs>
          <w:tab w:val="num" w:pos="0"/>
        </w:tabs>
        <w:ind w:left="1080" w:hanging="360"/>
      </w:pPr>
      <w:rPr/>
    </w:lvl>
  </w:abstractNum>
  <w:abstractNum w:abstractNumId="90">
    <w:lvl w:ilvl="0">
      <w:start w:val="1"/>
      <w:numFmt w:val="decimal"/>
      <w:lvlText w:val="(%1)"/>
      <w:lvlJc w:val="left"/>
      <w:pPr>
        <w:tabs>
          <w:tab w:val="num" w:pos="0"/>
        </w:tabs>
        <w:ind w:left="1080" w:hanging="360"/>
      </w:pPr>
      <w:rPr/>
    </w:lvl>
  </w:abstractNum>
  <w:abstractNum w:abstractNumId="91">
    <w:lvl w:ilvl="0">
      <w:start w:val="1"/>
      <w:numFmt w:val="decimal"/>
      <w:lvlText w:val="(%1)"/>
      <w:lvlJc w:val="left"/>
      <w:pPr>
        <w:tabs>
          <w:tab w:val="num" w:pos="0"/>
        </w:tabs>
        <w:ind w:left="1080" w:hanging="360"/>
      </w:pPr>
      <w:rPr/>
    </w:lvl>
  </w:abstractNum>
  <w:abstractNum w:abstractNumId="92">
    <w:lvl w:ilvl="0">
      <w:start w:val="1"/>
      <w:numFmt w:val="decimal"/>
      <w:lvlText w:val="(%1)"/>
      <w:lvlJc w:val="left"/>
      <w:pPr>
        <w:tabs>
          <w:tab w:val="num" w:pos="0"/>
        </w:tabs>
        <w:ind w:left="1080" w:hanging="360"/>
      </w:pPr>
      <w:rPr/>
    </w:lvl>
  </w:abstractNum>
  <w:abstractNum w:abstractNumId="93">
    <w:lvl w:ilvl="0">
      <w:start w:val="1"/>
      <w:numFmt w:val="decimal"/>
      <w:lvlText w:val="%1."/>
      <w:lvlJc w:val="left"/>
      <w:pPr>
        <w:tabs>
          <w:tab w:val="num" w:pos="0"/>
        </w:tabs>
        <w:ind w:left="1080" w:hanging="360"/>
      </w:pPr>
      <w:rPr/>
    </w:lvl>
  </w:abstractNum>
  <w:abstractNum w:abstractNumId="94">
    <w:lvl w:ilvl="0">
      <w:start w:val="1"/>
      <w:numFmt w:val="decimal"/>
      <w:lvlText w:val="(%1)"/>
      <w:lvlJc w:val="left"/>
      <w:pPr>
        <w:tabs>
          <w:tab w:val="num" w:pos="0"/>
        </w:tabs>
        <w:ind w:left="1080" w:hanging="360"/>
      </w:pPr>
      <w:rPr/>
    </w:lvl>
  </w:abstractNum>
  <w:abstractNum w:abstractNumId="95">
    <w:lvl w:ilvl="0">
      <w:start w:val="1"/>
      <w:numFmt w:val="decimal"/>
      <w:lvlText w:val="(%1)"/>
      <w:lvlJc w:val="left"/>
      <w:pPr>
        <w:tabs>
          <w:tab w:val="num" w:pos="0"/>
        </w:tabs>
        <w:ind w:left="1080" w:hanging="360"/>
      </w:pPr>
      <w:rPr/>
    </w:lvl>
  </w:abstractNum>
  <w:abstractNum w:abstractNumId="96">
    <w:lvl w:ilvl="0">
      <w:start w:val="1"/>
      <w:numFmt w:val="decimal"/>
      <w:lvlText w:val="(%1)"/>
      <w:lvlJc w:val="left"/>
      <w:pPr>
        <w:tabs>
          <w:tab w:val="num" w:pos="0"/>
        </w:tabs>
        <w:ind w:left="1080" w:hanging="360"/>
      </w:pPr>
      <w:rPr/>
    </w:lvl>
  </w:abstractNum>
  <w:abstractNum w:abstractNumId="97">
    <w:lvl w:ilvl="0">
      <w:start w:val="1"/>
      <w:numFmt w:val="decimal"/>
      <w:lvlText w:val="(%1)"/>
      <w:lvlJc w:val="left"/>
      <w:pPr>
        <w:tabs>
          <w:tab w:val="num" w:pos="0"/>
        </w:tabs>
        <w:ind w:left="1080" w:hanging="360"/>
      </w:pPr>
      <w:rPr/>
    </w:lvl>
  </w:abstractNum>
  <w:abstractNum w:abstractNumId="98">
    <w:lvl w:ilvl="0">
      <w:start w:val="1"/>
      <w:numFmt w:val="decimal"/>
      <w:lvlText w:val="(%1)"/>
      <w:lvlJc w:val="left"/>
      <w:pPr>
        <w:tabs>
          <w:tab w:val="num" w:pos="0"/>
        </w:tabs>
        <w:ind w:left="1080" w:hanging="360"/>
      </w:pPr>
      <w:rPr/>
    </w:lvl>
  </w:abstractNum>
  <w:abstractNum w:abstractNumId="99">
    <w:lvl w:ilvl="0">
      <w:start w:val="1"/>
      <w:numFmt w:val="decimal"/>
      <w:lvlText w:val="(%1)"/>
      <w:lvlJc w:val="left"/>
      <w:pPr>
        <w:tabs>
          <w:tab w:val="num" w:pos="0"/>
        </w:tabs>
        <w:ind w:left="1080" w:hanging="360"/>
      </w:pPr>
      <w:rPr/>
    </w:lvl>
  </w:abstractNum>
  <w:abstractNum w:abstractNumId="100">
    <w:lvl w:ilvl="0">
      <w:start w:val="1"/>
      <w:numFmt w:val="decimal"/>
      <w:lvlText w:val="(%1)"/>
      <w:lvlJc w:val="left"/>
      <w:pPr>
        <w:tabs>
          <w:tab w:val="num" w:pos="0"/>
        </w:tabs>
        <w:ind w:left="1080" w:hanging="360"/>
      </w:pPr>
      <w:rPr/>
    </w:lvl>
  </w:abstractNum>
  <w:abstractNum w:abstractNumId="101">
    <w:lvl w:ilvl="0">
      <w:start w:val="1"/>
      <w:numFmt w:val="decimal"/>
      <w:lvlText w:val="(%1)"/>
      <w:lvlJc w:val="left"/>
      <w:pPr>
        <w:tabs>
          <w:tab w:val="num" w:pos="0"/>
        </w:tabs>
        <w:ind w:left="1080" w:hanging="360"/>
      </w:pPr>
      <w:rPr/>
    </w:lvl>
  </w:abstractNum>
  <w:abstractNum w:abstractNumId="102">
    <w:lvl w:ilvl="0">
      <w:start w:val="1"/>
      <w:numFmt w:val="decimal"/>
      <w:lvlText w:val="(%1)"/>
      <w:lvlJc w:val="left"/>
      <w:pPr>
        <w:tabs>
          <w:tab w:val="num" w:pos="0"/>
        </w:tabs>
        <w:ind w:left="1080" w:hanging="360"/>
      </w:pPr>
      <w:rPr/>
    </w:lvl>
  </w:abstractNum>
  <w:abstractNum w:abstractNumId="103">
    <w:lvl w:ilvl="0">
      <w:start w:val="1"/>
      <w:numFmt w:val="decimal"/>
      <w:lvlText w:val="(%1)"/>
      <w:lvlJc w:val="left"/>
      <w:pPr>
        <w:tabs>
          <w:tab w:val="num" w:pos="0"/>
        </w:tabs>
        <w:ind w:left="1080" w:hanging="360"/>
      </w:pPr>
      <w:rPr/>
    </w:lvl>
  </w:abstractNum>
  <w:abstractNum w:abstractNumId="104">
    <w:lvl w:ilvl="0">
      <w:start w:val="1"/>
      <w:numFmt w:val="decimal"/>
      <w:lvlText w:val="(%1)"/>
      <w:lvlJc w:val="left"/>
      <w:pPr>
        <w:tabs>
          <w:tab w:val="num" w:pos="0"/>
        </w:tabs>
        <w:ind w:left="1080" w:hanging="360"/>
      </w:pPr>
      <w:rPr/>
    </w:lvl>
  </w:abstractNum>
  <w:abstractNum w:abstractNumId="105">
    <w:lvl w:ilvl="0">
      <w:start w:val="1"/>
      <w:numFmt w:val="decimal"/>
      <w:lvlText w:val="(%1)"/>
      <w:lvlJc w:val="left"/>
      <w:pPr>
        <w:tabs>
          <w:tab w:val="num" w:pos="0"/>
        </w:tabs>
        <w:ind w:left="1080" w:hanging="360"/>
      </w:pPr>
      <w:rPr/>
    </w:lvl>
  </w:abstractNum>
  <w:abstractNum w:abstractNumId="106">
    <w:lvl w:ilvl="0">
      <w:start w:val="1"/>
      <w:numFmt w:val="decimal"/>
      <w:lvlText w:val="(%1)"/>
      <w:lvlJc w:val="left"/>
      <w:pPr>
        <w:tabs>
          <w:tab w:val="num" w:pos="0"/>
        </w:tabs>
        <w:ind w:left="1080" w:hanging="360"/>
      </w:pPr>
      <w:rPr/>
    </w:lvl>
  </w:abstractNum>
  <w:abstractNum w:abstractNumId="107">
    <w:lvl w:ilvl="0">
      <w:start w:val="1"/>
      <w:numFmt w:val="decimal"/>
      <w:lvlText w:val="(%1)"/>
      <w:lvlJc w:val="left"/>
      <w:pPr>
        <w:tabs>
          <w:tab w:val="num" w:pos="0"/>
        </w:tabs>
        <w:ind w:left="1080" w:hanging="360"/>
      </w:pPr>
      <w:rPr/>
    </w:lvl>
  </w:abstractNum>
  <w:abstractNum w:abstractNumId="108">
    <w:lvl w:ilvl="0">
      <w:start w:val="1"/>
      <w:numFmt w:val="decimal"/>
      <w:lvlText w:val="(%1)"/>
      <w:lvlJc w:val="left"/>
      <w:pPr>
        <w:tabs>
          <w:tab w:val="num" w:pos="0"/>
        </w:tabs>
        <w:ind w:left="1080" w:hanging="360"/>
      </w:pPr>
      <w:rPr/>
    </w:lvl>
  </w:abstractNum>
  <w:abstractNum w:abstractNumId="109">
    <w:lvl w:ilvl="0">
      <w:start w:val="1"/>
      <w:numFmt w:val="decimal"/>
      <w:lvlText w:val="(%1)"/>
      <w:lvlJc w:val="left"/>
      <w:pPr>
        <w:tabs>
          <w:tab w:val="num" w:pos="0"/>
        </w:tabs>
        <w:ind w:left="1080" w:hanging="360"/>
      </w:pPr>
      <w:rPr/>
    </w:lvl>
  </w:abstractNum>
  <w:abstractNum w:abstractNumId="110">
    <w:lvl w:ilvl="0">
      <w:start w:val="1"/>
      <w:numFmt w:val="decimal"/>
      <w:lvlText w:val="(%1)"/>
      <w:lvlJc w:val="left"/>
      <w:pPr>
        <w:tabs>
          <w:tab w:val="num" w:pos="0"/>
        </w:tabs>
        <w:ind w:left="1080" w:hanging="360"/>
      </w:pPr>
      <w:rPr/>
    </w:lvl>
  </w:abstractNum>
  <w:abstractNum w:abstractNumId="111">
    <w:lvl w:ilvl="0">
      <w:start w:val="1"/>
      <w:numFmt w:val="decimal"/>
      <w:lvlText w:val="(%1)"/>
      <w:lvlJc w:val="left"/>
      <w:pPr>
        <w:tabs>
          <w:tab w:val="num" w:pos="0"/>
        </w:tabs>
        <w:ind w:left="108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0"/>
        </w:tabs>
        <w:ind w:left="1080" w:hanging="360"/>
      </w:pPr>
      <w:rPr/>
    </w:lvl>
  </w:abstractNum>
  <w:abstractNum w:abstractNumId="115">
    <w:lvl w:ilvl="0">
      <w:start w:val="1"/>
      <w:numFmt w:val="decimal"/>
      <w:lvlText w:val="(%1)"/>
      <w:lvlJc w:val="left"/>
      <w:pPr>
        <w:tabs>
          <w:tab w:val="num" w:pos="0"/>
        </w:tabs>
        <w:ind w:left="1080" w:hanging="360"/>
      </w:pPr>
      <w:rPr/>
    </w:lvl>
  </w:abstractNum>
  <w:abstractNum w:abstractNumId="116">
    <w:lvl w:ilvl="0">
      <w:start w:val="1"/>
      <w:numFmt w:val="decimal"/>
      <w:lvlText w:val="(%1)"/>
      <w:lvlJc w:val="left"/>
      <w:pPr>
        <w:tabs>
          <w:tab w:val="num" w:pos="0"/>
        </w:tabs>
        <w:ind w:left="1080" w:hanging="360"/>
      </w:pPr>
      <w:rPr/>
    </w:lvl>
  </w:abstractNum>
  <w:abstractNum w:abstractNumId="117">
    <w:lvl w:ilvl="0">
      <w:start w:val="1"/>
      <w:numFmt w:val="decimal"/>
      <w:lvlText w:val="(%1)"/>
      <w:lvlJc w:val="left"/>
      <w:pPr>
        <w:tabs>
          <w:tab w:val="num" w:pos="0"/>
        </w:tabs>
        <w:ind w:left="1080" w:hanging="360"/>
      </w:pPr>
      <w:rPr/>
    </w:lvl>
  </w:abstractNum>
  <w:abstractNum w:abstractNumId="118">
    <w:lvl w:ilvl="0">
      <w:start w:val="1"/>
      <w:numFmt w:val="decimal"/>
      <w:lvlText w:val="(%1)"/>
      <w:lvlJc w:val="left"/>
      <w:pPr>
        <w:tabs>
          <w:tab w:val="num" w:pos="0"/>
        </w:tabs>
        <w:ind w:left="1080" w:hanging="360"/>
      </w:pPr>
      <w:rPr/>
    </w:lvl>
  </w:abstractNum>
  <w:abstractNum w:abstractNumId="119">
    <w:lvl w:ilvl="0">
      <w:start w:val="1"/>
      <w:numFmt w:val="decimal"/>
      <w:lvlText w:val="(%1)"/>
      <w:lvlJc w:val="left"/>
      <w:pPr>
        <w:tabs>
          <w:tab w:val="num" w:pos="0"/>
        </w:tabs>
        <w:ind w:left="1080" w:hanging="360"/>
      </w:pPr>
      <w:rPr/>
    </w:lvl>
  </w:abstractNum>
  <w:abstractNum w:abstractNumId="120">
    <w:lvl w:ilvl="0">
      <w:start w:val="1"/>
      <w:numFmt w:val="decimal"/>
      <w:lvlText w:val="(%1)"/>
      <w:lvlJc w:val="left"/>
      <w:pPr>
        <w:tabs>
          <w:tab w:val="num" w:pos="0"/>
        </w:tabs>
        <w:ind w:left="1080" w:hanging="360"/>
      </w:pPr>
      <w:rPr/>
    </w:lvl>
  </w:abstractNum>
  <w:abstractNum w:abstractNumId="121">
    <w:lvl w:ilvl="0">
      <w:start w:val="1"/>
      <w:numFmt w:val="decimal"/>
      <w:lvlText w:val="(%1)"/>
      <w:lvlJc w:val="left"/>
      <w:pPr>
        <w:tabs>
          <w:tab w:val="num" w:pos="0"/>
        </w:tabs>
        <w:ind w:left="1080" w:hanging="360"/>
      </w:pPr>
      <w:rPr/>
    </w:lvl>
  </w:abstractNum>
  <w:abstractNum w:abstractNumId="122">
    <w:lvl w:ilvl="0">
      <w:start w:val="1"/>
      <w:numFmt w:val="decimal"/>
      <w:lvlText w:val="(%1)"/>
      <w:lvlJc w:val="left"/>
      <w:pPr>
        <w:tabs>
          <w:tab w:val="num" w:pos="0"/>
        </w:tabs>
        <w:ind w:left="1080" w:hanging="360"/>
      </w:pPr>
      <w:rPr/>
    </w:lvl>
  </w:abstractNum>
  <w:abstractNum w:abstractNumId="123">
    <w:lvl w:ilvl="0">
      <w:start w:val="1"/>
      <w:numFmt w:val="decimal"/>
      <w:lvlText w:val="(%1)"/>
      <w:lvlJc w:val="left"/>
      <w:pPr>
        <w:tabs>
          <w:tab w:val="num" w:pos="0"/>
        </w:tabs>
        <w:ind w:left="1080" w:hanging="360"/>
      </w:pPr>
      <w:rPr/>
    </w:lvl>
  </w:abstractNum>
  <w:abstractNum w:abstractNumId="124">
    <w:lvl w:ilvl="0">
      <w:start w:val="1"/>
      <w:numFmt w:val="decimal"/>
      <w:lvlText w:val="(%1)"/>
      <w:lvlJc w:val="left"/>
      <w:pPr>
        <w:tabs>
          <w:tab w:val="num" w:pos="0"/>
        </w:tabs>
        <w:ind w:left="1080" w:hanging="360"/>
      </w:pPr>
      <w:rPr/>
    </w:lvl>
  </w:abstractNum>
  <w:abstractNum w:abstractNumId="125">
    <w:lvl w:ilvl="0">
      <w:start w:val="1"/>
      <w:numFmt w:val="decimal"/>
      <w:lvlText w:val="(%1)"/>
      <w:lvlJc w:val="left"/>
      <w:pPr>
        <w:tabs>
          <w:tab w:val="num" w:pos="0"/>
        </w:tabs>
        <w:ind w:left="1080" w:hanging="360"/>
      </w:pPr>
      <w:rPr/>
    </w:lvl>
  </w:abstractNum>
  <w:abstractNum w:abstractNumId="126">
    <w:lvl w:ilvl="0">
      <w:start w:val="1"/>
      <w:numFmt w:val="decimal"/>
      <w:lvlText w:val="(%1)"/>
      <w:lvlJc w:val="left"/>
      <w:pPr>
        <w:tabs>
          <w:tab w:val="num" w:pos="0"/>
        </w:tabs>
        <w:ind w:left="1080" w:hanging="360"/>
      </w:pPr>
      <w:rPr/>
    </w:lvl>
  </w:abstractNum>
  <w:abstractNum w:abstractNumId="127">
    <w:lvl w:ilvl="0">
      <w:start w:val="1"/>
      <w:numFmt w:val="decimal"/>
      <w:lvlText w:val="(%1)"/>
      <w:lvlJc w:val="left"/>
      <w:pPr>
        <w:tabs>
          <w:tab w:val="num" w:pos="0"/>
        </w:tabs>
        <w:ind w:left="1080" w:hanging="360"/>
      </w:pPr>
      <w:rPr/>
    </w:lvl>
  </w:abstractNum>
  <w:abstractNum w:abstractNumId="128">
    <w:lvl w:ilvl="0">
      <w:start w:val="1"/>
      <w:numFmt w:val="decimal"/>
      <w:lvlText w:val="(%1)"/>
      <w:lvlJc w:val="left"/>
      <w:pPr>
        <w:tabs>
          <w:tab w:val="num" w:pos="0"/>
        </w:tabs>
        <w:ind w:left="1080" w:hanging="360"/>
      </w:pPr>
      <w:rPr/>
    </w:lvl>
  </w:abstractNum>
  <w:abstractNum w:abstractNumId="129">
    <w:lvl w:ilvl="0">
      <w:start w:val="1"/>
      <w:numFmt w:val="decimal"/>
      <w:lvlText w:val="(%1)"/>
      <w:lvlJc w:val="left"/>
      <w:pPr>
        <w:tabs>
          <w:tab w:val="num" w:pos="0"/>
        </w:tabs>
        <w:ind w:left="1080" w:hanging="360"/>
      </w:pPr>
      <w:rPr/>
    </w:lvl>
  </w:abstractNum>
  <w:abstractNum w:abstractNumId="130">
    <w:lvl w:ilvl="0">
      <w:start w:val="1"/>
      <w:numFmt w:val="decimal"/>
      <w:lvlText w:val="(%1)"/>
      <w:lvlJc w:val="left"/>
      <w:pPr>
        <w:tabs>
          <w:tab w:val="num" w:pos="0"/>
        </w:tabs>
        <w:ind w:left="1080" w:hanging="360"/>
      </w:pPr>
      <w:rPr/>
    </w:lvl>
  </w:abstractNum>
  <w:abstractNum w:abstractNumId="131">
    <w:lvl w:ilvl="0">
      <w:start w:val="1"/>
      <w:numFmt w:val="decimal"/>
      <w:lvlText w:val="(%1)"/>
      <w:lvlJc w:val="left"/>
      <w:pPr>
        <w:tabs>
          <w:tab w:val="num" w:pos="0"/>
        </w:tabs>
        <w:ind w:left="1080" w:hanging="360"/>
      </w:pPr>
      <w:rPr/>
    </w:lvl>
  </w:abstractNum>
  <w:abstractNum w:abstractNumId="132">
    <w:lvl w:ilvl="0">
      <w:start w:val="1"/>
      <w:numFmt w:val="decimal"/>
      <w:lvlText w:val="(%1)"/>
      <w:lvlJc w:val="left"/>
      <w:pPr>
        <w:tabs>
          <w:tab w:val="num" w:pos="0"/>
        </w:tabs>
        <w:ind w:left="1080" w:hanging="360"/>
      </w:pPr>
      <w:rPr/>
    </w:lvl>
  </w:abstractNum>
  <w:abstractNum w:abstractNumId="133">
    <w:lvl w:ilvl="0">
      <w:start w:val="1"/>
      <w:numFmt w:val="decimal"/>
      <w:lvlText w:val="(%1)"/>
      <w:lvlJc w:val="left"/>
      <w:pPr>
        <w:tabs>
          <w:tab w:val="num" w:pos="0"/>
        </w:tabs>
        <w:ind w:left="1080" w:hanging="360"/>
      </w:pPr>
      <w:rPr/>
    </w:lvl>
  </w:abstractNum>
  <w:abstractNum w:abstractNumId="134">
    <w:lvl w:ilvl="0">
      <w:start w:val="1"/>
      <w:numFmt w:val="decimal"/>
      <w:lvlText w:val="(%1)"/>
      <w:lvlJc w:val="left"/>
      <w:pPr>
        <w:tabs>
          <w:tab w:val="num" w:pos="0"/>
        </w:tabs>
        <w:ind w:left="1080" w:hanging="360"/>
      </w:pPr>
      <w:rPr/>
    </w:lvl>
  </w:abstractNum>
  <w:abstractNum w:abstractNumId="135">
    <w:lvl w:ilvl="0">
      <w:start w:val="1"/>
      <w:numFmt w:val="decimal"/>
      <w:lvlText w:val="(%1)"/>
      <w:lvlJc w:val="left"/>
      <w:pPr>
        <w:tabs>
          <w:tab w:val="num" w:pos="0"/>
        </w:tabs>
        <w:ind w:left="1080" w:hanging="360"/>
      </w:pPr>
      <w:rPr/>
    </w:lvl>
  </w:abstractNum>
  <w:abstractNum w:abstractNumId="136">
    <w:lvl w:ilvl="0">
      <w:start w:val="1"/>
      <w:numFmt w:val="decimal"/>
      <w:lvlText w:val="(%1)"/>
      <w:lvlJc w:val="left"/>
      <w:pPr>
        <w:tabs>
          <w:tab w:val="num" w:pos="0"/>
        </w:tabs>
        <w:ind w:left="1080" w:hanging="360"/>
      </w:pPr>
      <w:rPr/>
    </w:lvl>
  </w:abstractNum>
  <w:abstractNum w:abstractNumId="137">
    <w:lvl w:ilvl="0">
      <w:start w:val="1"/>
      <w:numFmt w:val="decimal"/>
      <w:lvlText w:val="(%1)"/>
      <w:lvlJc w:val="left"/>
      <w:pPr>
        <w:tabs>
          <w:tab w:val="num" w:pos="0"/>
        </w:tabs>
        <w:ind w:left="1080" w:hanging="360"/>
      </w:pPr>
      <w:rPr/>
    </w:lvl>
  </w:abstractNum>
  <w:abstractNum w:abstractNumId="138">
    <w:lvl w:ilvl="0">
      <w:start w:val="1"/>
      <w:numFmt w:val="decimal"/>
      <w:lvlText w:val="(%1)"/>
      <w:lvlJc w:val="left"/>
      <w:pPr>
        <w:tabs>
          <w:tab w:val="num" w:pos="0"/>
        </w:tabs>
        <w:ind w:left="1080" w:hanging="360"/>
      </w:pPr>
      <w:rPr/>
    </w:lvl>
  </w:abstractNum>
  <w:abstractNum w:abstractNumId="139">
    <w:lvl w:ilvl="0">
      <w:start w:val="1"/>
      <w:numFmt w:val="decimal"/>
      <w:lvlText w:val="(%1)"/>
      <w:lvlJc w:val="left"/>
      <w:pPr>
        <w:tabs>
          <w:tab w:val="num" w:pos="0"/>
        </w:tabs>
        <w:ind w:left="1080" w:hanging="360"/>
      </w:pPr>
      <w:rPr/>
    </w:lvl>
  </w:abstractNum>
  <w:abstractNum w:abstractNumId="140">
    <w:lvl w:ilvl="0">
      <w:start w:val="1"/>
      <w:numFmt w:val="decimal"/>
      <w:lvlText w:val="(%1)"/>
      <w:lvlJc w:val="left"/>
      <w:pPr>
        <w:tabs>
          <w:tab w:val="num" w:pos="0"/>
        </w:tabs>
        <w:ind w:left="1080" w:hanging="360"/>
      </w:pPr>
      <w:rPr/>
    </w:lvl>
  </w:abstractNum>
  <w:abstractNum w:abstractNumId="141">
    <w:lvl w:ilvl="0">
      <w:start w:val="1"/>
      <w:numFmt w:val="decimal"/>
      <w:lvlText w:val="(%1)"/>
      <w:lvlJc w:val="left"/>
      <w:pPr>
        <w:tabs>
          <w:tab w:val="num" w:pos="0"/>
        </w:tabs>
        <w:ind w:left="1080" w:hanging="360"/>
      </w:pPr>
      <w:rPr/>
    </w:lvl>
  </w:abstractNum>
  <w:abstractNum w:abstractNumId="142">
    <w:lvl w:ilvl="0">
      <w:start w:val="1"/>
      <w:numFmt w:val="decimal"/>
      <w:lvlText w:val="(%1)"/>
      <w:lvlJc w:val="left"/>
      <w:pPr>
        <w:tabs>
          <w:tab w:val="num" w:pos="0"/>
        </w:tabs>
        <w:ind w:left="1080" w:hanging="360"/>
      </w:pPr>
      <w:rPr/>
    </w:lvl>
  </w:abstractNum>
  <w:abstractNum w:abstractNumId="143">
    <w:lvl w:ilvl="0">
      <w:start w:val="1"/>
      <w:numFmt w:val="decimal"/>
      <w:lvlText w:val="(%1)"/>
      <w:lvlJc w:val="left"/>
      <w:pPr>
        <w:tabs>
          <w:tab w:val="num" w:pos="0"/>
        </w:tabs>
        <w:ind w:left="1080" w:hanging="360"/>
      </w:pPr>
      <w:rPr/>
    </w:lvl>
  </w:abstractNum>
  <w:abstractNum w:abstractNumId="144">
    <w:lvl w:ilvl="0">
      <w:start w:val="1"/>
      <w:numFmt w:val="decimal"/>
      <w:lvlText w:val="(%1)"/>
      <w:lvlJc w:val="left"/>
      <w:pPr>
        <w:tabs>
          <w:tab w:val="num" w:pos="0"/>
        </w:tabs>
        <w:ind w:left="1080" w:hanging="360"/>
      </w:pPr>
      <w:rPr/>
    </w:lvl>
  </w:abstractNum>
  <w:abstractNum w:abstractNumId="145">
    <w:lvl w:ilvl="0">
      <w:start w:val="1"/>
      <w:numFmt w:val="decimal"/>
      <w:lvlText w:val="(%1)"/>
      <w:lvlJc w:val="left"/>
      <w:pPr>
        <w:tabs>
          <w:tab w:val="num" w:pos="0"/>
        </w:tabs>
        <w:ind w:left="108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1080" w:hanging="360"/>
      </w:pPr>
      <w:rPr/>
    </w:lvl>
  </w:abstractNum>
  <w:abstractNum w:abstractNumId="148">
    <w:lvl w:ilvl="0">
      <w:start w:val="1"/>
      <w:numFmt w:val="decimal"/>
      <w:lvlText w:val="(%1)"/>
      <w:lvlJc w:val="left"/>
      <w:pPr>
        <w:tabs>
          <w:tab w:val="num" w:pos="0"/>
        </w:tabs>
        <w:ind w:left="1080" w:hanging="360"/>
      </w:pPr>
      <w:rPr/>
    </w:lvl>
  </w:abstractNum>
  <w:abstractNum w:abstractNumId="149">
    <w:lvl w:ilvl="0">
      <w:start w:val="1"/>
      <w:numFmt w:val="decimal"/>
      <w:lvlText w:val="(%1)"/>
      <w:lvlJc w:val="left"/>
      <w:pPr>
        <w:tabs>
          <w:tab w:val="num" w:pos="0"/>
        </w:tabs>
        <w:ind w:left="1080" w:hanging="360"/>
      </w:pPr>
      <w:rPr/>
    </w:lvl>
  </w:abstractNum>
  <w:abstractNum w:abstractNumId="150">
    <w:lvl w:ilvl="0">
      <w:start w:val="1"/>
      <w:numFmt w:val="decimal"/>
      <w:lvlText w:val="(%1)"/>
      <w:lvlJc w:val="left"/>
      <w:pPr>
        <w:tabs>
          <w:tab w:val="num" w:pos="0"/>
        </w:tabs>
        <w:ind w:left="1080" w:hanging="360"/>
      </w:pPr>
      <w:rPr/>
    </w:lvl>
  </w:abstractNum>
  <w:abstractNum w:abstractNumId="15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sr-Latn-C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Times New Roman" w:cs="Times New Roman"/>
      <w:b/>
      <w:bCs/>
      <w:color w:val="365F91"/>
      <w:sz w:val="28"/>
      <w:szCs w:val="28"/>
      <w:lang w:val="sr-Latn-CS" w:eastAsia="en-US"/>
    </w:rPr>
  </w:style>
  <w:style w:type="character" w:styleId="CharChar1">
    <w:name w:val=" Char Char1"/>
    <w:basedOn w:val="DefaultParagraphFont"/>
    <w:qFormat/>
    <w:rPr>
      <w:sz w:val="22"/>
      <w:szCs w:val="22"/>
      <w:lang w:val="sr-Latn-CS" w:eastAsia="en-US"/>
    </w:rPr>
  </w:style>
  <w:style w:type="character" w:styleId="CharChar">
    <w:name w:val=" Char Char"/>
    <w:basedOn w:val="DefaultParagraphFont"/>
    <w:qFormat/>
    <w:rPr>
      <w:sz w:val="22"/>
      <w:szCs w:val="22"/>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Times New Roman"/>
      <w:color w:val="auto"/>
      <w:sz w:val="22"/>
      <w:szCs w:val="22"/>
      <w:lang w:val="sr-Latn-CS" w:eastAsia="en-US" w:bidi="ar-S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14:00Z</dcterms:created>
  <dc:creator>Min. Pravde</dc:creator>
  <dc:description/>
  <cp:keywords/>
  <dc:language>en-US</dc:language>
  <cp:lastModifiedBy>Dejan</cp:lastModifiedBy>
  <cp:lastPrinted>2009-04-09T09:03:00Z</cp:lastPrinted>
  <dcterms:modified xsi:type="dcterms:W3CDTF">2009-05-13T10:20:00Z</dcterms:modified>
  <cp:revision>16</cp:revision>
  <dc:subject/>
  <dc:title/>
</cp:coreProperties>
</file>