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TATUSU DRŽAVNE IMOVINE KOJA SE NALAZ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TERITORIJI REPUBLIKE SRPSKE I PO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BRANOM JE RASPOLAGAN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vim zakonom reguliše se pitanje statusa državne imovine koja se nalazi na teritoriji Republike Srpske i pod zabranom je raspolag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od imovinom koja se nalazi na teritoriji Republike Srpske i pod zabranom je raspolaganja podrazumijeva se: </w:t>
      </w:r>
    </w:p>
    <w:p>
      <w:pPr>
        <w:pStyle w:val="Normal"/>
        <w:ind w:firstLine="720"/>
        <w:jc w:val="both"/>
        <w:rPr/>
      </w:pPr>
      <w:r>
        <w:rPr/>
        <w:t>a) nepokretna imovina koja je pripala Bosni i Hercegovini na osnovu međunarodnog Sporazuma o pitanjima sukcesije, a smatra se vlasništvom ili posjedom bilo kojeg nivoa vlasti ili javne organizacije u Republici Srpskoj i</w:t>
      </w:r>
    </w:p>
    <w:p>
      <w:pPr>
        <w:pStyle w:val="Normal"/>
        <w:ind w:firstLine="720"/>
        <w:jc w:val="both"/>
        <w:rPr/>
      </w:pPr>
      <w:r>
        <w:rPr/>
        <w:t>b) nepokretna imovina na kojoj je pravo raspolaganja i upravljanja imala bivša SR BiH do 31. decembra 1991. godine, a koja se smatra vlasništvom ili posjedom bilo kojeg nivoa vlasti ili javne organizacije ili organa u Republici Srpsko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U smislu ovog zakona, imovina koja se nalazi na teritoriji Republike Srpske i pod zabranom je raspolaganja vlasništvo je Republike Srpske. </w:t>
      </w:r>
    </w:p>
    <w:p>
      <w:pPr>
        <w:pStyle w:val="Normal"/>
        <w:ind w:firstLine="720"/>
        <w:jc w:val="both"/>
        <w:rPr/>
      </w:pPr>
      <w:r>
        <w:rPr/>
        <w:t>(2) Upis prava svojine u korist Republike Srpske na imovini iz člana 2. ovog zakona u zemljišne i druge javne knjige vrši se na osnovu odluke nadležnog organa za imovinsko-pravne poslove ili odluke suda.</w:t>
      </w:r>
    </w:p>
    <w:p>
      <w:pPr>
        <w:pStyle w:val="Normal"/>
        <w:ind w:firstLine="720"/>
        <w:jc w:val="both"/>
        <w:rPr/>
      </w:pPr>
      <w:r>
        <w:rPr/>
        <w:t>(3) Pravobranilaštvo Republike Srpske podnosi zahtjev nadležnom organu uprave za imovinsko-pravne poslove za provođenje postupka i utvrđivanje ispunjenosti uslova za uspostavljanje prava svojine na imovini iz člana 2. ovog zakona u korist Republike Srpske.</w:t>
      </w:r>
    </w:p>
    <w:p>
      <w:pPr>
        <w:pStyle w:val="Normal"/>
        <w:ind w:firstLine="720"/>
        <w:jc w:val="both"/>
        <w:rPr/>
      </w:pPr>
      <w:r>
        <w:rPr>
          <w:spacing w:val="-6"/>
        </w:rPr>
        <w:t>(4) Nakon donošenja rješenja organa iz stava 3. ovog člana, Pravobranilaštvo Republike Srpske pokreće postupak za  upis prava svojine u korist Republike Srpske u zemljišne i druge javne knjige na imovini koja je predmet ovog zakona.</w:t>
      </w:r>
    </w:p>
    <w:p>
      <w:pPr>
        <w:pStyle w:val="Normal"/>
        <w:ind w:firstLine="720"/>
        <w:jc w:val="both"/>
        <w:rPr/>
      </w:pPr>
      <w:r>
        <w:rPr>
          <w:spacing w:val="-6"/>
        </w:rPr>
        <w:t>(5) Pravobranilaštvo Republike Srpske će, u roku od šest mjeseci od stupanja na snagu ovog zakona, pokrenuti postupak za uspostavljanje i upis prava svojine u korist Republike Srpske u zemljišne i druge javne knjige na imovini koja je predmet ovog zakona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Imovinom iz člana 2. ovog zakona upravlja i raspolaže Vlada Republike Srpske (u daljem tekstu: Vlada).</w:t>
      </w:r>
    </w:p>
    <w:p>
      <w:pPr>
        <w:pStyle w:val="Normal"/>
        <w:ind w:firstLine="720"/>
        <w:jc w:val="both"/>
        <w:rPr/>
      </w:pPr>
      <w:r>
        <w:rPr/>
        <w:t>(2) Pod pravom upravljanja i raspolaganja, u smislu ovog zakona, smatra se prodaja, zamjena, ustupanje na korišćenje, zakup, ustanovljenje služnosti, ustanovljenje prava građenja, uspostavljanje koncesije, uspostavljanje hipoteke i drugi oblici raspolaganja u skladu sa važećim propis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lada može sa Savjetom ministara BiH zaključiti sporazum o ustupanju na korišćenje dijela imovine potrebne institucijama Bosne i Hercegovine, radi obavljanja poslova iz njihove nadlež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orišćenje imovine ustupljene institucijama Bosne i Hercegovine podrazumijeva da korisnik može na ustupljenoj imovini, u svojstvu investitora, da gradi, vrši rekonstrukciju, adaptaciju ili sanaciju objekata i infrastrukture, odnosno da zemljište privede namjeni, u skladu sa prirodom poslova koje obav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Po prestanku potrebe za korišćenjem ustupljene imovine od strane institucija Bosne i Hercegovine, imovina se vraća u posjed nadležnim organima Republike Srpske u zatečenom stanju.</w:t>
      </w:r>
    </w:p>
    <w:p>
      <w:pPr>
        <w:pStyle w:val="Normal"/>
        <w:ind w:firstLine="720"/>
        <w:jc w:val="both"/>
        <w:rPr/>
      </w:pPr>
      <w:r>
        <w:rPr/>
        <w:t xml:space="preserve">(2) Prilikom vraćanja imovine iz stava 1. ovog člana, korisnik nema pravo na naknadu za eventualno ulaganje u adaptaciju tih nekretni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lada imovinu iz člana 2. ovog zakona može prenijeti u vlasništvo ili ustupiti na korišćenje jedinicama lokalne samouprave, javnim ustanovama i javnim preduzećima čiji je osnivač Vlad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lada će, posebnim sporazumom sa Savjetom ministara BiH i Vladom Federacije BiH, regulisati pitanje perspektivne vojne imovine, potrebne Oružanim snagama Bosne i Hercegov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tvarna prava na imovini iz člana 2. ovog zakona, stečena po zakonitom pravnom osnovu i na valjan način, neće se mijenj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vaj zakon stupa na snagu osmog dana od dana objavljivanja u „Službenom glasniku Republike Srpsk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 01- 1200 /10</w:t>
        <w:tab/>
        <w:tab/>
        <w:tab/>
        <w:tab/>
        <w:tab/>
        <w:tab/>
        <w:t xml:space="preserve">            PREDSJEDNIK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: 14. septembar 2010. godine</w:t>
        <w:tab/>
        <w:tab/>
        <w:tab/>
        <w:t xml:space="preserve">              NARODNE SKUPŠTINE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r Igor Radojič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type w:val="nextPage"/>
      <w:pgSz w:w="11906" w:h="16838"/>
      <w:pgMar w:left="1134" w:right="1133" w:gutter="0" w:header="0" w:top="126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45:00Z</dcterms:created>
  <dc:creator>Narodna skupstina RS</dc:creator>
  <dc:description/>
  <cp:keywords/>
  <dc:language>en-US</dc:language>
  <cp:lastModifiedBy>Dejan</cp:lastModifiedBy>
  <cp:lastPrinted>2010-09-15T10:06:00Z</cp:lastPrinted>
  <dcterms:modified xsi:type="dcterms:W3CDTF">2011-01-21T13:46:00Z</dcterms:modified>
  <cp:revision>7</cp:revision>
  <dc:subject/>
  <dc:title>ЗАКОН</dc:title>
</cp:coreProperties>
</file>