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ZAKON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O SPOMENICIMA I SPOMEN-OBILJEŽJIMA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OSLOBODILAČKIH RATOV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6"/>
          <w:sz w:val="24"/>
          <w:szCs w:val="24"/>
          <w:lang w:val="en-US" w:eastAsia="en-US"/>
        </w:rPr>
        <w:t>Ovim zakonom uređuje se sistem zaštite, održavanja i izgradnje spomenika, spomen-obilježja i vojničkih grobalja oslobodilačkih ratova (u daljem tekstu: spomenici i spomen-obilježja)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na teritoriji Republike Srpsk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Predmet zaštite, održavanja i izgradnje po ovom zakonu može biti i spomenik ili spomen-obilježje istaknutoj znamenitoj ličnosti iz oslobodilačkih ratova koja je poginula ili umrla u miru, kao i spomenik i spomen-obilježje pripadnicima stranih armija koji su se zajedno sa borcima oslobodilačkih ratova borili protiv zajedničkog neprijatelja, kao i spomenici i spomen-obilježja izvan Republike Srpsk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štita, održavanje i izgradnja spomenika i spomen-obilježja iz čl. 1. i 2. ovog zakona provodi se u cilju trajnog obilježavanja značajnih događaja oslobodilačkih ratova, čuvanja uspomena na istaknute ličnosti oslobodilačkih ratova, njegovanja kulturno-istorijske tradicije i odavanja počasti poginulim pripadnicima Srpske i Crnogorske vojske u oslobodilačkim ratovima do 1918. godine, učesnicima antifašističke borbe u Drugom svjetskom ratu, kao i borcima u Odbrambeno-otadžbinskom ratu Republike Srpske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4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štita, održavanje i izgradnja spomenika i spomen-obilježja iz čl. 1. i 2. ovog zakona je u opštem interesu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5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pomenici i spomen-obilježja su objekti, odnosno nekretnine koji izgledom, sadržajem, oznakama ili natpisom doprinose trajnom očuvanju vrijednosti iz člana 3. ovog zakon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6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pomenici i spomen-obilježja se po svom značaju razvrstavaju u tri kategorije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) u prvu kategoriju spadaju oni koji su od izuzetnog značaja za Republiku Srpsku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) u drugu kategoriju spadaju oni koji su od velikog značaja za određeno područje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) u treću kategoriju spadaju oni koji su od velikog značaja za jedinicu lokalne samoupra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7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d izuzetnog značaja za Republiku Srpsku su spomenici i spomen-obilježja koji imaju poseban značaj za istorijski ili duhovni razvoj ili svjedoče o presudnim istorijskim događajima ili ličnostima i imaju izuzetnu umjetničku ili estetsku vrijednost, te kao takvi u najvećoj mjeri doprinose očuvanju vrijednosti iz člana 3. ovog zakon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8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d velikog značaja za određeno područje su spomenici i spomen-obilježja koji na određenom području svjedoče o značajnim istorijskim događajima ili ličnostima i imaju veliki značaj u očuvanju vrijednosti iz člana 3. ovog zak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9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Od velikog značaja za jedinicu lokalne samouprave su spomenici i spomen-obilježja koji nisu obuhvaćeni čl. 4. i 5. ovog zakona, a doprinose očuvanju vrijednosti iz člana 3. ovog zakona na lokalnom nivou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istu spomenika i spomen-obilježja koji su od izuzetnog značaja za Republiku Srpsku i Listu spomenika i spomen-obilježja od velikog značaja za određeno područje, utvrđuje Odbor za njegovanje tradicije oslobodilačkih ratova (u daljem tekstu: Odbor)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listu iz stava 1. ovog člana evidentiraju se i spomenici i spomen-obilježja koji se nalaze izvan Republike Srpsk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lada Republike Srpske (u daljem tekstu: Vlada) daje saglasnost na listu iz st. 1. i 2. ovog član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 listi iz st. 1. i 2. ovog člana obrazlaže se svaki spomenik i spomen-obilježje pojedinačno, a posebno spomenici i spomen-obilježja koja se smatraju od izuzetnog značaja za Republiku Srpsku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istu spomenika i spomen-obilježja od velikog značaja za jedinicu lokalne samouprave utvrđuje opštinski/gradski organ uprave nadležan za poslove boračko-invalidske zaštite u saradnji sa Boračkom organizacijom Republike Srpske, Republičkom organizacijom porodica zarobljenih i poginulih boraca i nestalih civila Republike Srpske i Savezom udruženja boraca NOR-a Republike Srpske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Skupština opštine/grada daje saslasnost na listu iz stava 5. ovog člana.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Listu spomenika i spomen-obilježja koji su izgrađeni na crkvenom zemljištu utvrđuje nadležna eparhij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1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pomenici i spomen-obilježja iz člana 10. ovog zakona upisuju se u registrim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Registar u koji se upisuju spomenici i spomen-obilježja sa liste iz člana 10. st. 1. i 2. ovog zakona sačinjava i vodi Ministarstvo rada i boračko-invalidske zaštite (u daljem tekstu: Ministarstvo)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  <w:lang w:val="en-US" w:eastAsia="en-US"/>
        </w:rPr>
        <w:t>Registar u koji se upisuju spomenici i spomen-obilježja sa liste iz člana 10. stav 5. ovog zakona sačinjava i vodi opštinski/gradski organ uprave nadležan za poslove boračko-invalidske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zaštite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Registar u koji se upisuju spomenici i spomen-obilježja iz člana 10. stav 7. ovog zakona sačinjava i vodi nadležna eparhij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Centralni registar spomenika i spomen-obilježja sačinjava i vodi Ministarstvo, a obuhvata spomenike i spomen-obilježja koji su evidentirani u registrima iz st. 2, 3. i 4. ovog člana. 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Sadržaj i način vođenja registara propisuje ministar rada i boračko-invalidske zaštite (u daljem tekstu: ministar) po prethodno dobijenom mišljenju Odbo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štita spomenika i spomen-obilježja podrazumijeva sprečavanje njihovog oštećenja ili uništenja, kao i neovlašćene izmjene, dorade, izmještanja, zamjene ili uklanjan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državanje spomenika i spomen-obilježja obuhvata njihovo tekuće i investiciono održavanje i uređenje lokacije na kojoj se nalaz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državanje mora biti redovno, na način i u mjeri kojom se obezbjeđuje njihov prvobitni izgled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4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jere zaštite i održavanja preduzimaju se samo za spomenike i spomen-obilježja koji su upisani u registar.</w:t>
      </w:r>
    </w:p>
    <w:p>
      <w:pPr>
        <w:pStyle w:val="ListParagraph"/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2) Ministarstvo početkom svake kalendarske godine utvrđuje za svaki spomenik i spomen-obilježje koje je upisano u registru iz člana 11. stav 2. ovog zakona poseban plan i mjere zaštite, i to: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) bliže uslove održavanja i korišćenja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) tehničko-zaštitne mjere radi obezbjeđenja spomenika i spomen-obilježja od oštećenja ili uništenja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) uklanjanje objekata čije postojanje ugrožava zaštitu ili korišćenje spomenika i spomen-obilježja i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g) mjere zaštite okoline.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3) Odbor iz člana 10. ovog zakona inicira, podstiče i prati čuvanje i održavanje spomenika i spomen-obilježja koji su upisani u registar iz člana 11. stav 2. ovog zakon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jere zaštite i održavanja spomenika i spomen-obilježja provodi jedinica lokalne samouprave na čijoj se teritoriji nekretnina nalazi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6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Izmjena, dorada, izmještanje, zamjena i uklanjanje spomenika i spomen-obilježja vrši se po postupku propisanom za podizanje spomenika i spomen-obilježja u skladu sa zakonom koji uređuje oblast uređenja prostora i građenja, na teret podnosioca zahtjeva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7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a zahtjev člana uže porodice lica sahranjenog u vojničkom groblju  nadležni organ jedinice lokalne samouprave može izuzetno, uz saglasnost Ministarstva, dozvoliti prenošenje posmrtnih ostataka u porodičnu grobnicu, na teret podnosioca zahtjeva.</w:t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8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Ukoliko je neki spomenik ili spomen-obilježje iz čl. 1. i 2. ovog zakona predmet zaštite po posebnom zakonu, njegova zaštita se ostvaruje po tom zakonu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19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1) Izgradnja spomenika i spomen-obilježja podrazumijeva podizanje građevinsko-arhitektonskog, vajarskog, slikarskog i sličnog objekta, cjeline ili dijela u cilju očuvanja vrijednosti iz člana 3. ovog zakon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 Svako može dati inicijativu za podizanje spomenika i spomen-obilježj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3) Inicijativa mora da sadrži prijedlog idejnog rješenja, lokacije i predračun troškova, te saglasnost vjerske zajednice ako se spomenik ili spomen-obilježje podiže na njenom zemljištu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4) Inicijativa iz stava 2. ovog člana </w:t>
      </w:r>
      <w:r>
        <w:rPr>
          <w:rFonts w:cs="Times New Roman" w:ascii="Times New Roman" w:hAnsi="Times New Roman"/>
          <w:spacing w:val="-6"/>
          <w:sz w:val="24"/>
          <w:szCs w:val="24"/>
          <w:lang w:val="en-US" w:eastAsia="en-US"/>
        </w:rPr>
        <w:t>podnosi se Komisiji za spomenike i spomen-obilježja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(u daljem tekstu: Komisija) koju imenuje načelnik/gradonačelnik opštine/grada u roku od 30 dana od dana stupanja na snagu ovog zakon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5) Komisija iz stava 4. ovog člana sastoji se od po jednog predstavnika opštine/grada i organizacija iz člana 10. stav 5. ovog zakon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0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(1) Ako prihvati inicijativu, Komisija je dostavlja na razmatranje Odboru, odnosno skupštini opštine/grada, u zavisnosti od toga na koju kategoriju spomenika se odnosi.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 O inicijativi za podizanje spomenika ili spomen-obilježja od izuzetnog značaja za Republiku ili velikog značaja za određeno područje Odbor donosi odluku koju upućuje na saglasnost Vladi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3) O inicijativi za podizanje spomenika i spomen-obilježja od velikog značaja za jedinicu lokalne samouprave, konačnu odluku donosi skupština opštine/grad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1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1) Na osnovu saglasnosti Vlade, Odbor preduzima sve potrebne aktivnosti u cilju podizanja spomenika i spomen-obilježj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en-US" w:eastAsia="en-US"/>
        </w:rPr>
        <w:t>(2) Na osnovu saglasnosti skupštine opštine/grada, Komisija zajedno sa davaocem inicijative preduzima sve potrebne aktivnosti u cilju podizanja spomenika i spomen-obilježj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(3) Ukoliko ocijeni potrebnim, Komisija može preduzimati potrebne aktivnosti  i u postupku iz člana 16. ovog zakon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2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dredbe ovog zakona shodno se primjenjuju i u postupku izgradnje, zaštite i održavanja započetih a neizgrađenih spomenika i spomen-obilježj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3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1) Sredstva za zaštitu, održavanje i izgradnju spomenika i spomen-obilježja obezbjeđuju se za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) spomenike i spomen-obilježja evidentirane u registru iz člana 11. stav 2. iz budžeta Republike Srpske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b) spomenike i spomen-obilježja evidentirane u registru iz člana 11. stav 3. ovog zakona iz budžeta opštine/grada i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) spomenike i spomen-obilježja evidentirane u registru iz člana 11. stav 4. ovog zakona iz budžeta opštine/grada i nadležne eparh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 Sredstva za zaštitu, održavanje i izgradnju spomenika i spomen-obilježja mogu se obezbijediti i poklonima, donacijama, kao i iz drugih izvor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1) Ministarstvo može, u skladu sa finansijskim mogućnostima, učestvovati u sufinansiranju zaštite, održavanja i izgradnje spomenika i spomen-obilježja iz člana 23. stav 1. t. b) i v) ovog zakon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2) Za sufinansiranje zaštite, izgradnje i održavanja spomenika i spomen-obilježja iz člana 23. stav 1. t. b) i v) ovog zakona, Ministarstvo će raspisati javni poziv početkom svake kalendarske godine, u skladu sa raspoloživim sredstvima u budžetu za te namjene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(3) Ministarstvo donosi plan obezbjeđenja i utroška sredstava za finansiranje spomenika i spomen-obilježja za svaku godinu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5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Ministar će u roku od tri mjeseca od dana stupanja na snagu ovog zakona donijeti pravilnik kojim će propisati sadržaj i način vođenja registara iz člana 11. ovog zakona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6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vlašćeni organi i crkva iz člana 11. st. 2, 3. i 4. ovog zakona uspostaviće registre u roku od tri mjeseca od dana stupanja na snagu pravilnika iz člana 25. ovog zakon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7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inistarstvo će uspostaviti Centralni registar iz člana 11. stav 5. ovog zakona u roku od šest mjeseci od dana isteka roka iz člana 26. ovog zakona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Član 28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Ovaj zakon stupa na snagu osmog dana od dana objavljivanja u „Službenom glasniku Republike Srpske“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Calibri"/>
          <w:b/>
          <w:b/>
          <w:sz w:val="24"/>
          <w:szCs w:val="24"/>
          <w:lang w:val="en-US" w:eastAsia="en-US"/>
        </w:rPr>
      </w:pPr>
      <w:r>
        <w:rPr>
          <w:rFonts w:cs="Calibri" w:ascii="Times New Roman" w:hAnsi="Times New Roman"/>
          <w:b/>
          <w:sz w:val="24"/>
          <w:szCs w:val="24"/>
          <w:lang w:val="en-US" w:eastAsia="en-US"/>
        </w:rPr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Broj: 01-1705/11</w:t>
        <w:tab/>
        <w:tab/>
        <w:tab/>
        <w:tab/>
        <w:tab/>
        <w:tab/>
        <w:t xml:space="preserve">          PREDSJEDNIK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  <w:t>Datum: 03. novembar 2011. godine</w:t>
        <w:tab/>
        <w:tab/>
        <w:tab/>
        <w:t xml:space="preserve">        </w:t>
        <w:tab/>
        <w:t xml:space="preserve"> NARODNE SKUPŠTINE</w:t>
      </w:r>
    </w:p>
    <w:p>
      <w:pPr>
        <w:pStyle w:val="NoSpacing"/>
        <w:jc w:val="both"/>
        <w:rPr>
          <w:sz w:val="24"/>
          <w:szCs w:val="24"/>
          <w:lang w:val="sr-Latn-CS" w:eastAsia="en-US"/>
        </w:rPr>
      </w:pPr>
      <w:r>
        <w:rPr>
          <w:sz w:val="24"/>
          <w:szCs w:val="24"/>
          <w:lang w:val="sr-Latn-CS" w:eastAsia="en-US"/>
        </w:rPr>
      </w:r>
    </w:p>
    <w:p>
      <w:pPr>
        <w:pStyle w:val="Normal"/>
        <w:ind w:firstLine="36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 xml:space="preserve">                              </w:t>
      </w: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Mr Igor Radojičić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17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1:36:00Z</dcterms:created>
  <dc:creator> </dc:creator>
  <dc:description/>
  <cp:keywords/>
  <dc:language>en-US</dc:language>
  <cp:lastModifiedBy> </cp:lastModifiedBy>
  <cp:lastPrinted>2011-11-04T13:40:00Z</cp:lastPrinted>
  <dcterms:modified xsi:type="dcterms:W3CDTF">2012-04-19T07:44:00Z</dcterms:modified>
  <cp:revision>4</cp:revision>
  <dc:subject/>
  <dc:title>ЗАКОН</dc:title>
</cp:coreProperties>
</file>