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ПОМЕНИЦИМА И СПОМЕН-ОБИЉЕЖЈИ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ЛОБОДИЛАЧКИХ РА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Овим законом уређује се систем заштите, одржавања и изградње споменика</w:t>
      </w:r>
      <w:r>
        <w:rPr>
          <w:rFonts w:cs="Times New Roman" w:ascii="Times New Roman" w:hAnsi="Times New Roman"/>
          <w:spacing w:val="6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спомен-обиљежја и војничких гробаља ослободилачких ратова (у даљем тексту: споменици и спомен-обиљежја)</w:t>
      </w:r>
      <w:r>
        <w:rPr>
          <w:rFonts w:cs="Times New Roman" w:ascii="Times New Roman" w:hAnsi="Times New Roman"/>
          <w:sz w:val="24"/>
          <w:szCs w:val="24"/>
        </w:rPr>
        <w:t xml:space="preserve"> на територији Републике Српск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заштите, одржавања и изградње по овом закону може бити и споменик или спомен-обиљежје истакнутој знаменитој личности из ослободилачких ратова која је погинула или умрла у миру, као и споменик и спомен-обиљежје припадницима страних армија који су се заједно са борцима ослободилачких ратова борили против заједничког непријатеља, као и споменици и спомен-обиљежја изван Републике Српск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штита, одржавање и изградња споменика и спомен-обиљежја из чл. 1. и 2. овог закона проводи се у циљу трајног обиљежавања значајних догађаја ослободилачких ратова, чувања успомена на истакнуте личности ослободилачких ратова, његовања културно-историјске традиције и одавања почасти погинулим припадницим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 и </w:t>
      </w:r>
      <w:r>
        <w:rPr>
          <w:rFonts w:cs="Times New Roman" w:ascii="Times New Roman" w:hAnsi="Times New Roman"/>
          <w:sz w:val="24"/>
          <w:szCs w:val="24"/>
          <w:lang w:val="sr-CS"/>
        </w:rPr>
        <w:t>Ц</w:t>
      </w:r>
      <w:r>
        <w:rPr>
          <w:rFonts w:cs="Times New Roman" w:ascii="Times New Roman" w:hAnsi="Times New Roman"/>
          <w:sz w:val="24"/>
          <w:szCs w:val="24"/>
        </w:rPr>
        <w:t>рногорске војске у ослободилачким ратовима до 1918. године, учесницима антифашистичке борбе у Другом свјетском рату, као и борцима у Одбрамбено-отаџбинском рату Републике Српск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, одржавање и изградња споменика и спомен-обиљежја из чл. 1. и 2. овог закона је у општем интерес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меници и спомен-обиљежја су објекти, односно некретнине који изгледом, садржајем, ознакама или натписом доприносе трајном очувању вриједности из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меници и спомен-обиљежја се по свом значају разврставају у три категори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прву категорију спадају они који су од изузетног значаја за Републику Српску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 другу категорију спадају они који су од великог значаја за одређено подручје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 трећу категорију спадају они који су од великог значаја за јединицу локалне само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изузетног значаја за Републику Српску су споменици и спомен-обиљежја који имају посебан значај за историјски или духовни развој или свједоче о пресудним историјским догађајима или личностима и имају изузетну умјетничку или естетску вриједност, те као такви у највећој мјери доприносе очувању вриједности из члана 3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великог значаја за одређено подручје су споменици и спомен-обиљежја који на одређеном подручју свједоче о значајним историјским догађајима или личностима и имају велики значај у очувању вриједности из члана 3.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великог значаја за јединицу локалне самоуправе су споменици и спомен-обиљежја који нису обухваћени чл. 4. и 5. овог закона, а доприносе очувању вриједности из члана 3. овог закона на локалном ниво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у споменика и спомен-обиљежја који су од изузетног значаја за Републику Српску и Листу споменика и спомен-обиљежја од великог значаја за одређено подручје, утврђује Одбор за његовање традиције ослободилачких ратова (у даљем тексту: Одбор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сту из става 1. овог члана евидентирају се и споменици и спомен-обиљежја који се налазe изван Републике Српск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Републике Српске (у даљем тексту: Влада) даје сагласност на листу из ст. 1. и 2. овог члан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сти из ст. 1. и 2. овог члана образлаже се сваки споменик и спомен-обиљежје појединачно, а посебно споменици и спомен-обиљежја која се сматрају од изузетног значаја за Републику Српск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у споменика и спомен-обиљежја од великог значаја за јединицу локалне самоуправе утврђује општински/градски орган управе надлежан за послове борачко-инвалидске заштите у сарадњи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ачком организацијом Републике Српске, Републичком организацијом породица заробљених и погинулих бораца и несталих цивила Републике Српске и Савезом удружења бораца НОР-а Републике Српск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купштина општине/града даје сасласност на листу из става 5. овог члана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у споменика и спомен-обиљежја који су изграђени на црквеном земљишту утврђује </w:t>
      </w:r>
      <w:r>
        <w:rPr>
          <w:rFonts w:cs="Times New Roman" w:ascii="Times New Roman" w:hAnsi="Times New Roman"/>
          <w:sz w:val="24"/>
          <w:szCs w:val="24"/>
          <w:lang w:val="sr-BA"/>
        </w:rPr>
        <w:t>надлежна епархиј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1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меници и спомен-обиљежја из члана 10. овог закона уписују се у регистрим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ар у који се уписују споменици и спомен-обиљежја са листе из члана 10. ст. 1. и 2. овог закона сачињава и води Министарство рада и борачко-инвалидске заштите (у даљем тексту: Министарство)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егистар у који се уписују споменици и спомен-обиљежја са листе из члана 10. став 5. овог закона сачињава и води општински/градски орган управе надлежан за послове борачко-инвалидске</w:t>
      </w:r>
      <w:r>
        <w:rPr>
          <w:rFonts w:cs="Times New Roman" w:ascii="Times New Roman" w:hAnsi="Times New Roman"/>
          <w:sz w:val="24"/>
          <w:szCs w:val="24"/>
        </w:rPr>
        <w:t xml:space="preserve"> заштите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ар у који се уписују споменици и спомен-обиљежја из члана 10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овог закона сачињава и води </w:t>
      </w:r>
      <w:r>
        <w:rPr>
          <w:rFonts w:cs="Times New Roman" w:ascii="Times New Roman" w:hAnsi="Times New Roman"/>
          <w:sz w:val="24"/>
          <w:szCs w:val="24"/>
          <w:lang w:val="sr-BA"/>
        </w:rPr>
        <w:t>надлежна епархиј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ни регистар споменика и спомен-обиљежја сачињава и води Министарство, а обухвата споменике и спомен-обиљежја који су евидентирани у регистрима из ст. 2, 3. и 4. овог члана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ржај и начин вођења регистара прописује министар рада и борачко-инвалидске заштите (у даљем тексту: министар) по претходно добијеном мишљењу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споменика и спомен-обиљежја подразумијева спречавање њиховог оштећења или уништења, као и неовлашћене измјене, дораде, измјештања, замјене или уклањ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споменика и спомен-обиљежја обухвата њихово текуће и инвестиционо одржавање и уређење локације на којој се налаз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мора бити редовно, на начин и у мјери којом се обезбјеђује њихов првобитни изглед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4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ре заштите и одржавања предузимају се само за споменике и спомен-обиљежја који су уписани у регистар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Министарство почетком сваке календарске године утврђује за сваки споменик и спомен-обиљежје које је уписано у регистру из члана 11. став 2. овог закона посебан план и мјере заштите, и то: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иже услове одржавања и коришћењ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ичко-заштитне мјере ради обезбјеђења споменика и спомен-обиљежја од оштећења или уништења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лањање објеката чије постојање угрожава заштиту или коришћење споменика и спомен-обиљежја и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јере заштите околине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Одбор из члана 10. овог закона иницира, подстиче и прати чување и одржавање споменика и спомен-обиљежја који су уписани у регистар из члана 11. став 2.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ре заштите и одржавања споменика и спомен-обиљежја проводи јединица локалне самоуправе на чијој се територији некретнина налаз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змјена, дорада, измјештање, замјена и уклањање споменика и спомен-обиљежја врши се по поступку прописаном за подизање споменика и спомен-обиљежја у складу са законом који уређује област уређења простора и грађења</w:t>
      </w:r>
      <w:r>
        <w:rPr>
          <w:rFonts w:cs="Times New Roman" w:ascii="Times New Roman" w:hAnsi="Times New Roman"/>
          <w:sz w:val="24"/>
          <w:szCs w:val="24"/>
          <w:lang w:val="sr-CS"/>
        </w:rPr>
        <w:t>, на терет подносиоца захтје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7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хтјев члана уже породице лица сахрањеног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ојничком гробљу </w:t>
      </w:r>
      <w:r>
        <w:rPr>
          <w:rFonts w:cs="Times New Roman" w:ascii="Times New Roman" w:hAnsi="Times New Roman"/>
          <w:sz w:val="24"/>
          <w:szCs w:val="24"/>
        </w:rPr>
        <w:t xml:space="preserve"> надлежни орган јединице локалне самоуправе може 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</w:t>
      </w:r>
      <w:r>
        <w:rPr>
          <w:rFonts w:cs="Times New Roman" w:ascii="Times New Roman" w:hAnsi="Times New Roman"/>
          <w:sz w:val="24"/>
          <w:szCs w:val="24"/>
        </w:rPr>
        <w:t>, уз сагласност Министарства, дозволити преношење посмртних остатака у породичну гробницу, на терет подносиоца захтјева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jе неки споменик или спомен-обиљежје из чл. 1. и 2. овог закона предмет заштите по посебном закону, његова заштита се остварује по том зако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9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Изградња споменика и спомен-обиљежја подразумијева подизање грађевинско-архитектонског, вајарског, сликарског и сличног објекта, цјелине или дијела у циљу очувања вриједности из члана 3. овог закон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вако може дати иницијативу за подизање споменика и спомен-обиљежј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Иницијатива мора да садржи приједлог идејног рјешења, локације и предрачун трошкова, те сагласност вјерске заједнице ако се споменик или спомен-обиљежје подиже на њеном земљишт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Иницијатива из става 2. овог члана </w:t>
      </w:r>
      <w:r>
        <w:rPr>
          <w:rFonts w:cs="Times New Roman" w:ascii="Times New Roman" w:hAnsi="Times New Roman"/>
          <w:spacing w:val="-6"/>
          <w:sz w:val="24"/>
          <w:szCs w:val="24"/>
        </w:rPr>
        <w:t>подноси се Комисији за споменике и спомен-обиљежја</w:t>
      </w:r>
      <w:r>
        <w:rPr>
          <w:rFonts w:cs="Times New Roman" w:ascii="Times New Roman" w:hAnsi="Times New Roman"/>
          <w:sz w:val="24"/>
          <w:szCs w:val="24"/>
        </w:rPr>
        <w:t xml:space="preserve"> (у даљем тексту: Комисија) коју именује начелник/градоначелник општине/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30 дана од дана ступања на снагу овог зак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Комисија из става 4. овог члана састоји се од по једног представника општине/града и организација из члана 10. став 5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0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Ако прихвати иницијативу, Комисија је доставља на разматрање Одбору, односно скупштини општине/града, у зависности од тога на коју категорију споменика се однос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 иницијативи за подизање споменика или спомен-обиљежја од изузетног значаја за Републику или великог значаја за одређено подручје Одбор доноси одлуку коју упућује на сагласност Влад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О иницијативи за подизање споменика и спомен-обиљежја од великог значаја за јединицу локалне самоуправе, коначну одлуку доноси скупштина општине/град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На основу сагласности Владе, Одбор предузима све потреб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активности у циљу подизања споменика и спомен-обиљежј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2) На основу сагласности скупштине општине/града, Комисија заједно са даваоцем иницијативе предузима све потребне активности у циљу подизања споменика и спомен-обиљежј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3) Уколико оцијени потребним, Комисија може предузимати потребне активности  и у поступку из члана 16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дбе овог закона сходно се примјењују и у поступку изградње, заштите и одржавања започетих а неизграђених споменика и спомен-обиљежј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Средства за заштиту, одржавање и изградњу споменика и спомен-обиљежја обезбјеђују се з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менике и спомен-обиљежја евидентиране у регистру из члана 11. став 2. из буџета Републике Српск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менике и спомен-обиљежја евидентиране у регистру из члана 11. став 3. овог закона из буџета општине/града 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поменике и спомен-обиљежја евидентиране у регистру из члана 11. став 4. овог закона из буџета општине/града и </w:t>
      </w:r>
      <w:r>
        <w:rPr>
          <w:rFonts w:cs="Times New Roman" w:ascii="Times New Roman" w:hAnsi="Times New Roman"/>
          <w:sz w:val="24"/>
          <w:szCs w:val="24"/>
          <w:lang w:val="sr-BA"/>
        </w:rPr>
        <w:t>надлежне епарх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редства за заштиту, одржавање и изградњу споменика и спомен-обиљежја могу се обезбиједити и поклонима, донацијама, као и из других из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Министарство може, у складу са финансијским могућностима, учествовати у суфинансирању заштите, одржавања и изградње споменика и спомен-обиљежја из члана 23. став 1. т. б) и в) овог закон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 суфинансирање заштите, изградње и одржавања споменика и спомен-обиљежја из члана 23. став 1. т. б) и в) овог закона, Министарство ће расписати јавни позив почетком сваке календарске године, у складу са расположивим средствима у буџету за те намје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Министарство доноси план обезбјеђења и утрошка средстава за финансирање споменика и спомен-обиљежја за сваку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5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ар ће у року од три мјесеца од дана ступања на снагу овог закона донијети правилник којим ће прописати садржај и начин вођења регистара из члана 11. овог закона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6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шћени органи и црква из члана 11. ст. 2, 3. и 4. овог закона успоставиће регистре у року од три мјесеца од дана ступања на снагу правилника из члана 25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7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арство ће успоставити Централни регистар из члана 11. став 5. овог закона у року од шест мјесеци од дана истека рока из члана 26. овог закон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Број: 01-</w:t>
      </w:r>
      <w:r>
        <w:rPr>
          <w:sz w:val="24"/>
          <w:szCs w:val="24"/>
        </w:rPr>
        <w:t>1705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ПРЕДСЈЕДНИК</w:t>
      </w:r>
    </w:p>
    <w:p>
      <w:pPr>
        <w:pStyle w:val="NoSpac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атум: 03. новембар 2011. године</w:t>
        <w:tab/>
        <w:tab/>
        <w:tab/>
        <w:t xml:space="preserve">     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>НАРОДНЕ СКУПШТИНЕ</w:t>
      </w:r>
    </w:p>
    <w:p>
      <w:pPr>
        <w:pStyle w:val="NoSpac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р Игор Радојичић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6:00Z</dcterms:created>
  <dc:creator> </dc:creator>
  <dc:description/>
  <cp:keywords/>
  <dc:language>en-US</dc:language>
  <cp:lastModifiedBy>Olja</cp:lastModifiedBy>
  <cp:lastPrinted>2011-11-04T13:40:00Z</cp:lastPrinted>
  <dcterms:modified xsi:type="dcterms:W3CDTF">2011-11-07T12:51:00Z</dcterms:modified>
  <cp:revision>3</cp:revision>
  <dc:subject/>
  <dc:title>ЗАКОН</dc:title>
</cp:coreProperties>
</file>