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JEN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A O REPUBLIČKOJ UPRA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republičkoj upravi („Službeni glasnik Republike Srpske“, br. 118/08, 11/09, 74/10, 86/10 i 24/12), član 28. mijenja se i glasi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poljoprivrede, šumarstva i vodoprivrede obavlja upravne i druge stručne poslove koji se odnose na: praćenje realizacije Strategije razvoja poljoprivrede i Strategije ruralnog razvoja Republike, definisanje, sprovođenje, praćenje i ocjenu mjera za podsticanje razvoja poljoprivrede i seoskih područja, usklađivanje domaće poljoprivredne politike i propisa sa propisima EU i sa drugim međunarodnim standardima, sprovođenje obaveza iz trgovinskih sporazuma, organizovanje finansijske, računovodstvene i izvještajne funkcije za plaćanje iz državnih i međunarodnih sredstava podrške, organizovanje i sprovođenje aktivnosti iz oblasti zemljišne politike, zaštite, uređenja i korišćenja poljoprivrednog zemljišta, zaštite i unapređivanja zdravlja bilja od štetnih organizama, sprečavanja unošenja i širenja karantinski i ekonomski štetnih organizama, izdavanje rješenja i saglasnosti iz oblasti zaštite zdravlja bilja, registracije sredstava za zaštitu i ishranu bilja, izdavanje dozvola za uvoz, proizvodnju i promet sredstava za zaštitu zdravlja i zaštitu bilja, kontrolu proizvodnje bilja, sjemena i sadnog materijala, izdavanje dozvola za uvoz, proizvodnju i promet bilja, sjemena i sadnog materijala, davanje stručnih savjeta, prenošenje novih znanja i praktičnih vještina poljoprivrednim proizvođačima, uvođenje novih tehnologija i tehnika proizvodnje sa ciljem tehničko-tehnološkog unapređivanja poljoprivrednih gazdinstava, zaštitu životne sredine, osposobljavanje poljoprivrednih proizvođača za upravljanje poljoprivrednim gazdinstvom, učestvovanje u izradi poslovnih planova, razvojnih i investicionih programa za različite načine upravljanja (konvencionalna, organska, integralna proizvodnja), informisanje poljoprivrednika o mjerama usmjerenim za realizaciju poljoprivredne politike i politike ruralnog razvoja, prikupljanje podataka o pojavi štetnih organizama u biljnoj proizvodnji i davanje preporuka o načinu zaštite od biljnih štetočina, vođenje glavne matične evidencije domaćih životinja, evidencije proizvođača kvalitetno-priplodne stoke, novonastalih rasa i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rižanaca stoke i pčela, izdavanje uvjerenja o porijeklu i proizvodnim osobinama kvalitetno-priplodne stoke, izradi stručnih uputstava i metodologije rada na sprovođenju mjera selekcije stoke i primjeni mjera za unapređivanje stočarstva, učestvovanje u sprovođenju projekata i programa iz oblasti poljoprivrede i ruralnog razvoja finansiranih od vladinih, nevladinih i međunarodnih organizacija i iz drugih izvora, pružanje stručne pomoći u okviru mjera za razvoj seoskih područja i očuvanje tradicionalnih vrijednosti u tim područjima, učestvovanje u prikupljanju informacija za potrebe poljoprivrednog informacionog sistema, sistema poljoprivredno-knjigovodstvenih podataka i drugih podataka iz oblasti poljoprivrede, učestvovanje u organizovanju i izvođenju stručnih skupova, manifestacija i konferencija, sajmova, izložbi i slično, učestvovanje u postavljanju i izvođenju ogleda u oblasti poljoprivrede, pomoć u osnivanju i radu različitih oblika udruživanja poljoprivrednika i poljoprivrednih zadruga, pripremu pisanih materijala za potrebe poljoprivrednika, oglašavanje u medijima i posredstvom interneta, izradu zapisnika na terenu za ostvarivanje prava na novčane podsticaje, obavljanje i drugih poslova u okviru poljoprivredno-savjetodavne djelatnosti, očuvanje genetskih resursa, sredstava za ishranu bilja, poljoprivredno zadrugarstvo, funkcionisanje sistema protivgradne preventive, praćenje i ocjenu svih aktivnosti, prehrambenu industriju, industriju stočne hrane i pića, preradu duvana, zdravstvenu zaštitu životinja, proizvoda, sirovina i otpadaka životinjskog porijekla, sjemena za vještačko osjemenjavanje i predmeta kojima se može prenijeti zarazna bolest, hranu za životinje i komponente za proizvodnju hrane za životinje, registraciju i rad veterinarskih organizacija, registraciju farmi životinja i pijaca, bezbjednost hrane, registraciju i rad objekata za proizvodnju namirnica životinjskog porijekla, registraciju i rad objekata za proizvodnju hrane za životinje, neškodljivo uklanjanje leševa i otpadaka životinjskog porijekla i objekata za njihovu preradu, proizvodnju i promet lijekova i bioloških sredstava za upotrebu u veterinarstvu, vođenje registara i baze podataka u veterinarstvu i izdavanje veterinarske dokumentacije, praćenje, usklađivanje i sprovođenje utvrđene politike i smjernica i obezbjeđivanje izvršavanja zakona i drugih propisa u oblasti veterinarske djelatnosti, edukaciju veterinara, unapređivanje mjera zdravstvene zaštite životinja, ostvarivanje saradnje sa nadležnim organima i organizacijama Federacije BiH i BiH, upravljanje i gazdovanje šumama i šumskim zemljištem, zaštitu šuma, vršenje opštih, regionalnih šumsko-razvojnih i lovnih planiranja, praćenje sprovođenja planskih dokumenata i vođenje njihovog registra, obezbjeđenje informacija o stanju na tržištu drvnih i ostalih šumskih proizvoda, utvrđivanje neophodnog minimuma šumskih drvnih sortimenata lokalnim preduzećima za mehaničku preradu drveta sa područja sa kojih ti sortimenti potiču, inventuru i praćenje, informacioni sistem i održavanje baze podataka, pripremu šumarske politike, propisa i standarda u oblasti šumarstva i lovstva, definisanje strategije razvoja i programa u šumarstvu i lovstvu, definisanje finansiranja šumarstva i lovstva i izradu prijedloga budžeta, praćenje utroška sredstava posebnih namjena za šume, davanje saglasnosti i mišljenja na planove gazdovanja šumama i lovištima, kontrolu izvršenih radova korisnika šuma i izradu godišnje analize aktivnosti koje je preduzeo korisnik šuma sa ocjenom rada korisnika šuma i prijedlogom mjera u pogledu daljeg korišćenja šume i šumskog zemljišta u svojini Republike, uključujući i obavezu održavanja, uređivanje pravnih odnosa na šumama i šumskom zemljištu u svojini Republike, uređivanje odnosa i uslova proizvodnje, prometa i upotrebe šumskog sjemena i šumskih sadnica, šumarsku ekologiju, zaštitu šuma od elementarnih nepogoda i antropogenih uticaja, očuvanje šumskog genofonda, međusektorsku i međuresornu saradnju, stručnu koordinaciju poslova koji su u vezi sa privatnim šumama i mjere podrške vlasnicima šuma u privatnoj svojini, saradnju u primijenjenim istraživanjima, sprovođenju standarda i prenošenju znanja u šumarstvu, promociju interesnih grupa u procesu planiranja i održivog gazdovanja šumskim resursima svih oblika svojine, predstavljanje sektora šumarstva u odnosu na okruženje, sprovođenje integralnog upravljanja vodama u skladu sa zakonom, organizovanje upravljanja vodama, donošenje planova, programa i strategija, organizovanje praćenja i sprovođenje neophodnih mjera da bi se spriječila derogacija površinskih i podzemnih voda u skladu sa zakonom i direktivama, propisivanje uslova vodosnabdijevanja, prikupljanje i prečišćavanje komunalnih otpadnih voda, utvrđivanje postojanja javnog interesa za korišćenje javnog vodnog dobra, utvrđivanje pripadnosti vodnom dobru i odlučivanje o statusu pojedine vrste vodnog dobra, vođenje integralnog informacionog sistema Republike, utvrđivanje posebne mjere bezbjednosti, raspodjelu i koordinaciju korišćenja i namjenskih utrošaka vodnih naknada na području Republike, dodjeljivanje obavljanja određenih dužnosti organizaciji iz oblasti voda koje su propisane zakonom ili drugim propisom, izradu zakonskih i podzakonskih akata iz nadležnosti Ministarstva i druge poslove u skladu sa zakonom.“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čke upravne organizacije su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Republički sekretarijat za zakonodavstvo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Agencija za državnu upravu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Agencija za agrarna plaćanja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Agencija za upravljanje oduzetom imovinom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) Agencija za bezbjednost saobraćaja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Republički sekretarijat za vjer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) Republički zavod za statistiku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ž) Republički pedagoški zavod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) Republički zavod za standardizaciju i metrologi</w:t>
        <w:softHyphen/>
        <w:t xml:space="preserve">ju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) Republički  centar  za  istraživanje  rata,  ratnih z ločina  i  traženje nestalih  lica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) Republička direkcija za promet naoružanja i voj</w:t>
        <w:softHyphen/>
        <w:t>ne opreme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) Republička direkcija za civilnu vazdušnu plo</w:t>
        <w:softHyphen/>
        <w:t xml:space="preserve">vidbu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) Republička direkcija za obnovu i izgradnju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j) Republički zavod za zaštitu kulturno-istorijskog i prirodnog nasljeđa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) Republički hidrometeorološki zavod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) Arhiv Republike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j) Republički zavod za geološka istraživanja,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) Centar za pružanje besplatne pravne pomoći i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) Zavod za obrazovanje odraslih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2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3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4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6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7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2. mijenja se i glasi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Republički centar za istraživanje rata, ratnih zločina i traženje nestalih lica obavlja stručne i druge poslove koji se odnose na: prikupljanje, obradu, klasifikaciju i arhiviranje dokumentacione i druge građe o odbrambeno-otadžbinskom ratu, ratnim zločinima, zločinima počinjenim protiv čovječnosti i vrijednosti zaštićenih međunarodnim pravom, kao i drugim događajima na prostoru Bosne i Hercegovine od 1991. do 1995. godine, istraživanje ključnih događaja i zločina iz istorijskog, vojnog, pravnog i sociološkog aspekta, kao i iz drugih aspekata značajnih za objektivno sagledavanje ovih događaja, analizu počinjenih zločina i drugih relevantnih događaja, njihovu obradu, verifikaciju i vrednovanje, formiranje i razvoj baze podataka o događajima i njihovim posljedicama i o krivičnim predmetima ratnih zločina, pripremu statističkih i drugih podataka o rezultatima istraživanja, saradnju sa drugim sličnim organima, organima pravosuđa i organizacijama i vladinim i nevladinim i drugim organizacijama i pojedincima, publikovanje rezultata istraživanja, odlučivanje o pojedinačnim zahtjevima za uvid u dokumentaciju, izuzimanje i korišćenje pojedinih dokumenata, koordinaciju aktivnosti saradnje organa Republike sa Međunarodnim sudom u Hagu u skladu sa članom II tačka 8. Ustava BiH i Statuta Tribunala, predlaganje Vladi akata u vezi sa istraživanjem zločina i saradnjom sa Međunarodnim sudom u Hagu, pružanje pomoći timovima odbrane lica optuženih za počinjene ratne zločine, evidentiranje, vođenje i ažuriranje baze podataka o nestalim licima i njihovim porodicama, lociranje mjesta stradanja nestalih lica, masovnih, pojedinačnih i izmještenih grobnica na teritoriji BiH, Republike Hrvatske i Republike Srbije, dostavljanje podataka o potencijalnim grobnicama nadležnim tužilaštvima, vođenje evidencije o članovima porodica nestalih lica koji su/nisu dali krv za DNK analizu, praćenje ekshumacija grobnica nestalih lica prema pozivu nadležnih organa, uspostavljanje operativne saradnje sa svim institucijama, udruženjima i porodicama nestalih, dostavljanje informacija nadležnom tužilaštvu o eventualno nađenim grobnicama nestalih lica koja nisu evidentirana u bazi podataka; saradnja sa svim porodicama i udruženjima nestalih lica u Republici Srpskoj i van nje, organizovanje i pozivanje porodica nestalih lica na identifikacije, organizovanje počasnih ispraćaja i predaja porodicama identifikovanih tijela, izrada foto-dokumentacije mjesta na kojem se nalazi grobnica nestalih lica i učešće u forenzičkoj obradi pronađenih tijela, pronalaženje svjedoka i rad sa svjedocima; korišćenje i održavanje objekata namijenjenih za obdukciju, smještaj i čuvanje identifikovanih i neidentifikovanih tijela nestalih lica, kao i vođenje evidencije o njima, i druge poslove u skladu sa zakonom i drugim propisim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Republički centar za istraživanje rata, ratnih zločina i traženje nestalih lica je u sastavu Ministarstva pravde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tabs>
          <w:tab w:val="clear" w:pos="720"/>
          <w:tab w:val="left" w:pos="3976" w:leader="none"/>
          <w:tab w:val="center" w:pos="468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Član 9.</w:t>
      </w:r>
    </w:p>
    <w:p>
      <w:pPr>
        <w:pStyle w:val="NoSpacing"/>
        <w:tabs>
          <w:tab w:val="clear" w:pos="720"/>
          <w:tab w:val="left" w:pos="3976" w:leader="none"/>
          <w:tab w:val="center" w:pos="468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0.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1. briše 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objavljuje se u „Službenom glasniku Republike Srpske“, a stupa na snagu 1. januara 2013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Broj: 01-1897/12  </w:t>
        <w:tab/>
        <w:tab/>
        <w:t xml:space="preserve">                                                   </w:t>
        <w:tab/>
        <w:t xml:space="preserve">      PREDSJEDNI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atum: 13. decembar 2012.  godine                            </w:t>
        <w:tab/>
        <w:t xml:space="preserve">        NARODNE SKUPŠTIN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>Mr Igor Radojič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19:00Z</dcterms:created>
  <dc:creator>n.curguz</dc:creator>
  <dc:description/>
  <cp:keywords/>
  <dc:language>en-US</dc:language>
  <cp:lastModifiedBy> </cp:lastModifiedBy>
  <cp:lastPrinted>2012-12-05T13:29:00Z</cp:lastPrinted>
  <dcterms:modified xsi:type="dcterms:W3CDTF">2013-01-24T13:00:00Z</dcterms:modified>
  <cp:revision>41</cp:revision>
  <dc:subject/>
  <dc:title/>
</cp:coreProperties>
</file>