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АКОН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ПРЕДШКОЛСКОМ ВАСПИТАЊУ И ОБРАЗОВАЊУ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I – ОСНОВНЕ </w:t>
      </w:r>
      <w:r>
        <w:rPr>
          <w:color w:val="000000"/>
          <w:lang w:val="sr-CS"/>
        </w:rPr>
        <w:t>ОДРЕДБЕ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1) Овим законом уређује  се предшколско васпитање и образовање дјеце од </w:t>
      </w:r>
      <w:r>
        <w:rPr>
          <w:lang w:val="sr-CS"/>
        </w:rPr>
        <w:t>шест мјесеци</w:t>
      </w:r>
      <w:r>
        <w:rPr>
          <w:color w:val="000000"/>
          <w:lang w:val="sr-CS"/>
        </w:rPr>
        <w:t xml:space="preserve"> до поласка у основну школу, а који се остварује кроз програм предшколског васпитања и образовањ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2) Предшколско васпитање и образовање је саставни дио јединственог система васпитања и образовања у Републици Српској (у даљем тексту: Република), који представља основу цјеложивотног учења и цјеловитог развоја дјетета. 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3) Граматички изрази употријебљени у овом закону за означавање мушког или женског пола подразумијевају оба пола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1) Предшколско васпитање и образовање је дјелатност која обухвата васпитање и образовање, његу и заштиту дјеце предшколског узраст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(2) Дјелатност предшколског васпитања и образовања обавља се у предшколским установама, установама социјалне заштите у којима су трајно збринута дјеца предшколског узраста и другим установама које примјењују програме предшколског васпитања и образовања. 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3) У оквиру дјелатности предшколског васпитања и образовања обезбјеђују се једнаки услови и прилике у остваривању права дјеце на васпитање и образовање за добробит њиховог физичког и менталног здравља и сигурности без обзира на пол, способности, социјално-економски статус и стил живота породице, културно, етничко, национално и вјерско насљеђе, као и остваривање других програма, зависно од потреба и интереса дјеце предшколског узраста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4) Предшколско васпитање и образовање одвија се у складу са овим законом и ратификованим међународним конвенцијам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редшколске установе, установе социјалне заштите у којима су трајно збринута дјеца предшколског узраста и друге установе које остварују програме васпитања и образовања дјеце предшколског узраста, обављају дјелатности којим се обезбјеђују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а) једнака доступност васпитања и образовања сваком предшколском дјетету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б) могућност квалитетног васпитања и образовања под једнаким условима у приградским и сеоским, односно социјално и културно мање подстицајним срединама, у складу са достигнућима савремене педагошке науке,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в) квалитетно васпитање и образовање у свим аспектима развоја дјеце у оквиру система активности намијењених богаћењу искустава и учења у сигурној и подстицајној средини за игру,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г) активности и исказивања која представљају основу цјеложивотног учења и активно укључивање у живот заједнице у складу са традицијом и захтјевима демократског друштва и 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д) исхрана, њега, превентивно-здравствена и социјална заштита дјеце предшколског узраста, у складу са законом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редшколским васпитањем и образовањем обезбјеђује се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а) остваривање права дјеце обезбјеђивањем услова за равноправну подршку у развоју и учењу сваког предшколског дјетета у предшколским установама, установама социјалне заштите у којима су трајно збринута дјеца предшколског узраста и другим установама за дјецу, 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б) подршка породици у остваривању улоге у вези са заштитом, његом, васпитањем, образовањем и подстицањем општег психофизичког развоја дјеце, као и подизање педагошке културе родитеља у правцу одговорног родитељства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в) допринос породичном васпитању и социјалне интервенције усмјерене ка мање подстицајним условима у заједници уз поштивање најбољих дјечјих  интереса и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г) улагање друштва у рано учење као најбољу инвестицију за будућност, благостање и општи друштвени напредак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1) Предшколско васпитање и образовање у Републици може се организовати за свако дијете у години пред полазак у школу у трајању од најмање три мјесеца, а оствариваће се првенствено у предшколским установама или  установама које примјењују програме предшколског васпитања и образовања гдје није могуће оснивање и функционисање предшколских установа. </w:t>
      </w:r>
    </w:p>
    <w:p>
      <w:pPr>
        <w:pStyle w:val="Normal"/>
        <w:ind w:firstLine="720"/>
        <w:jc w:val="both"/>
        <w:rPr/>
      </w:pPr>
      <w:r>
        <w:rPr>
          <w:color w:val="99CC00"/>
          <w:lang w:val="sr-C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2) Програм предшколског васпитања и образовања у години пред полазак  у школу траје најмање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три сата дневно.</w:t>
      </w:r>
    </w:p>
    <w:p>
      <w:pPr>
        <w:pStyle w:val="Normal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3) Дјеца остварују право на бесплатан васпитно-образовни програм из става 2. овог члана који не укључује обавезну исхрану, смјештај и збрињавање дјеце за вријеме рада родитељ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4) Родитељ дјетета из става 1. овог члана има право на избор услуга у предшколском васпитању и образовању које укључују цјелодневни боравак дјеце у предшколској установи, са обавезном исхраном, бригом, заштитом и програмском дјелатношћу, уз партиципацију </w:t>
      </w:r>
      <w:r>
        <w:rPr>
          <w:color w:val="000000"/>
          <w:lang w:val="sr-Latn-CS"/>
        </w:rPr>
        <w:t xml:space="preserve">средстава за одабране услуге од </w:t>
      </w:r>
      <w:r>
        <w:rPr>
          <w:color w:val="000000"/>
          <w:lang w:val="sr-CS"/>
        </w:rPr>
        <w:t>родитеља.</w:t>
      </w:r>
      <w:r>
        <w:rPr>
          <w:color w:val="99CC0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(5) Ради остваривања континуитета боравка, васпитања и образовања  дјетета у предшколској установи и васпитној групи, дијете има право да буде у васпитној групи у предшколској установи коју је раније похађало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6) Оснивач је дужан да у току марта текуће године путем средстава јавног информисања обавијести становништво о упису и условима уписа дјеце из става 1. овог члана у предшколске установ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7) Министар просвјете и културе (у даљем тексту: министар) прописује  услове за упис дјеце пред полазак у школу у предшколске установ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II  </w:t>
      </w:r>
      <w:r>
        <w:rPr>
          <w:color w:val="000000"/>
          <w:lang w:val="sr-CS"/>
        </w:rPr>
        <w:t xml:space="preserve">ЦИЉЕВИ И ЗАДАЦИ ПРЕДШКОЛСКОГ ВАСПИТАЊА И </w:t>
      </w:r>
    </w:p>
    <w:p>
      <w:pPr>
        <w:pStyle w:val="Normal"/>
        <w:rPr/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 xml:space="preserve">ОБРАЗОВАЊА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6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Циљ предшколског васпитања и образовања у Републици је подстицање физичког, интелектуалног, социоемоционалног развоја, комуникације, кретаивности и стваралаштва дјеце, учење засновано на искуству и интересовањима, стицање нових искустава и проширивање знања о себи, другим људима и свијету потребних за даље образовање и васпитање и укључивање дјеце у друштвену заједницу, поштујући и уважавајући права и могућности дјеце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7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даци предшколског васпитања и образовања су:</w:t>
      </w:r>
    </w:p>
    <w:p>
      <w:pPr>
        <w:pStyle w:val="TextBody"/>
        <w:spacing w:lineRule="auto" w:line="240"/>
        <w:ind w:firstLine="720"/>
        <w:rPr/>
      </w:pPr>
      <w:r>
        <w:rPr>
          <w:b w:val="false"/>
        </w:rPr>
        <w:t>а) правовремена подршка интелектуалном развоју, учењу и стицању сазнања нужних за разумијевање природе, друштва и свијета око себе, у складу са индивидуалним потребама и интересовањима,</w:t>
      </w:r>
    </w:p>
    <w:p>
      <w:pPr>
        <w:pStyle w:val="TextBody"/>
        <w:spacing w:lineRule="auto" w:line="240"/>
        <w:ind w:firstLine="720"/>
        <w:rPr>
          <w:b w:val="false"/>
          <w:b w:val="false"/>
        </w:rPr>
      </w:pPr>
      <w:r>
        <w:rPr>
          <w:b w:val="false"/>
        </w:rPr>
        <w:t xml:space="preserve">б) развијање способности разумијевања </w:t>
      </w:r>
      <w:r>
        <w:rPr>
          <w:b w:val="false"/>
          <w:lang w:val="ru-RU"/>
        </w:rPr>
        <w:t>и</w:t>
      </w:r>
      <w:r>
        <w:rPr>
          <w:b w:val="false"/>
        </w:rPr>
        <w:t xml:space="preserve"> </w:t>
      </w:r>
      <w:r>
        <w:rPr>
          <w:b w:val="false"/>
          <w:lang w:val="ru-RU"/>
        </w:rPr>
        <w:t>прихватања</w:t>
      </w:r>
      <w:r>
        <w:rPr>
          <w:b w:val="false"/>
        </w:rPr>
        <w:t xml:space="preserve"> себе и других у складу са развојним могућностима, развијање способности за договарање и уважавање туђих гледишта у групи, уважавање</w:t>
      </w:r>
      <w:r>
        <w:rPr>
          <w:b w:val="false"/>
          <w:color w:val="FF0000"/>
        </w:rPr>
        <w:t xml:space="preserve"> </w:t>
      </w:r>
      <w:r>
        <w:rPr>
          <w:b w:val="false"/>
        </w:rPr>
        <w:t>различитости и поштивање права дјеце, људских и грађанских права и основних слобода, етичке и вјерске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толеранције, јачање повјерења међу дјецом, као и развијање свијести о једнакости и равноправности </w:t>
      </w:r>
      <w:r>
        <w:rPr>
          <w:b w:val="false"/>
          <w:lang w:val="ru-RU"/>
        </w:rPr>
        <w:t>полова</w:t>
      </w:r>
      <w:r>
        <w:rPr>
          <w:b w:val="false"/>
        </w:rPr>
        <w:t>,</w:t>
      </w:r>
    </w:p>
    <w:p>
      <w:pPr>
        <w:pStyle w:val="TextBody"/>
        <w:spacing w:lineRule="auto" w:line="240"/>
        <w:ind w:firstLine="720"/>
        <w:rPr>
          <w:b w:val="false"/>
          <w:b w:val="false"/>
        </w:rPr>
      </w:pPr>
      <w:r>
        <w:rPr>
          <w:b w:val="false"/>
        </w:rPr>
        <w:t>в) обезбјеђивање услова и подршке за оптималан физички раст и развој, здрав живот, развој физичких способности и здравствено-хигијенских навика ради промовисања здравог начина живота и заштите и очувања здравља и здраве животне средине,</w:t>
      </w:r>
    </w:p>
    <w:p>
      <w:pPr>
        <w:pStyle w:val="TextBody"/>
        <w:spacing w:lineRule="auto" w:line="240"/>
        <w:ind w:firstLine="720"/>
        <w:rPr>
          <w:b w:val="false"/>
          <w:b w:val="false"/>
        </w:rPr>
      </w:pPr>
      <w:r>
        <w:rPr>
          <w:b w:val="false"/>
          <w:lang w:val="ru-RU"/>
        </w:rPr>
        <w:t>г</w:t>
      </w:r>
      <w:r>
        <w:rPr>
          <w:b w:val="false"/>
        </w:rPr>
        <w:t xml:space="preserve">) </w:t>
      </w:r>
      <w:r>
        <w:rPr>
          <w:b w:val="false"/>
          <w:lang w:val="ru-RU"/>
        </w:rPr>
        <w:t>његовање</w:t>
      </w:r>
      <w:r>
        <w:rPr>
          <w:b w:val="false"/>
        </w:rPr>
        <w:t xml:space="preserve"> </w:t>
      </w:r>
      <w:r>
        <w:rPr>
          <w:b w:val="false"/>
          <w:lang w:val="ru-RU"/>
        </w:rPr>
        <w:t>осје</w:t>
      </w:r>
      <w:r>
        <w:rPr>
          <w:b w:val="false"/>
        </w:rPr>
        <w:t>ћ</w:t>
      </w:r>
      <w:r>
        <w:rPr>
          <w:b w:val="false"/>
          <w:lang w:val="ru-RU"/>
        </w:rPr>
        <w:t>аја</w:t>
      </w:r>
      <w:r>
        <w:rPr>
          <w:b w:val="false"/>
        </w:rPr>
        <w:t xml:space="preserve"> </w:t>
      </w:r>
      <w:r>
        <w:rPr>
          <w:b w:val="false"/>
          <w:lang w:val="ru-RU"/>
        </w:rPr>
        <w:t>припадности</w:t>
      </w:r>
      <w:r>
        <w:rPr>
          <w:b w:val="false"/>
        </w:rPr>
        <w:t xml:space="preserve">, </w:t>
      </w:r>
      <w:r>
        <w:rPr>
          <w:b w:val="false"/>
          <w:lang w:val="ru-RU"/>
        </w:rPr>
        <w:t>идентитета</w:t>
      </w:r>
      <w:r>
        <w:rPr>
          <w:b w:val="false"/>
        </w:rPr>
        <w:t xml:space="preserve"> </w:t>
      </w:r>
      <w:r>
        <w:rPr>
          <w:b w:val="false"/>
          <w:lang w:val="ru-RU"/>
        </w:rPr>
        <w:t>и</w:t>
      </w:r>
      <w:r>
        <w:rPr>
          <w:b w:val="false"/>
        </w:rPr>
        <w:t xml:space="preserve"> </w:t>
      </w:r>
      <w:r>
        <w:rPr>
          <w:b w:val="false"/>
          <w:lang w:val="ru-RU"/>
        </w:rPr>
        <w:t>континуитета</w:t>
      </w:r>
      <w:r>
        <w:rPr>
          <w:b w:val="false"/>
        </w:rPr>
        <w:t xml:space="preserve"> </w:t>
      </w:r>
      <w:r>
        <w:rPr>
          <w:b w:val="false"/>
          <w:lang w:val="ru-RU"/>
        </w:rPr>
        <w:t>са</w:t>
      </w:r>
      <w:r>
        <w:rPr>
          <w:b w:val="false"/>
        </w:rPr>
        <w:t xml:space="preserve"> </w:t>
      </w:r>
      <w:r>
        <w:rPr>
          <w:b w:val="false"/>
          <w:lang w:val="ru-RU"/>
        </w:rPr>
        <w:t>духовном</w:t>
      </w:r>
      <w:r>
        <w:rPr>
          <w:b w:val="false"/>
        </w:rPr>
        <w:t xml:space="preserve"> </w:t>
      </w:r>
      <w:r>
        <w:rPr>
          <w:b w:val="false"/>
          <w:lang w:val="ru-RU"/>
        </w:rPr>
        <w:t>и</w:t>
      </w:r>
      <w:r>
        <w:rPr>
          <w:b w:val="false"/>
        </w:rPr>
        <w:t xml:space="preserve"> </w:t>
      </w:r>
      <w:r>
        <w:rPr>
          <w:b w:val="false"/>
          <w:lang w:val="ru-RU"/>
        </w:rPr>
        <w:t>културном</w:t>
      </w:r>
      <w:r>
        <w:rPr>
          <w:b w:val="false"/>
        </w:rPr>
        <w:t xml:space="preserve"> </w:t>
      </w:r>
      <w:r>
        <w:rPr>
          <w:b w:val="false"/>
          <w:lang w:val="ru-RU"/>
        </w:rPr>
        <w:t>ба</w:t>
      </w:r>
      <w:r>
        <w:rPr>
          <w:b w:val="false"/>
        </w:rPr>
        <w:t>ш</w:t>
      </w:r>
      <w:r>
        <w:rPr>
          <w:b w:val="false"/>
          <w:lang w:val="ru-RU"/>
        </w:rPr>
        <w:t>тином</w:t>
      </w:r>
      <w:r>
        <w:rPr>
          <w:b w:val="false"/>
        </w:rPr>
        <w:t xml:space="preserve"> </w:t>
      </w:r>
      <w:r>
        <w:rPr>
          <w:b w:val="false"/>
          <w:lang w:val="ru-RU"/>
        </w:rPr>
        <w:t>окру</w:t>
      </w:r>
      <w:r>
        <w:rPr>
          <w:b w:val="false"/>
        </w:rPr>
        <w:t>ж</w:t>
      </w:r>
      <w:r>
        <w:rPr>
          <w:b w:val="false"/>
          <w:lang w:val="ru-RU"/>
        </w:rPr>
        <w:t>ења</w:t>
      </w:r>
      <w:r>
        <w:rPr>
          <w:b w:val="false"/>
        </w:rPr>
        <w:t xml:space="preserve">, </w:t>
      </w:r>
      <w:r>
        <w:rPr>
          <w:b w:val="false"/>
          <w:lang w:val="ru-RU"/>
        </w:rPr>
        <w:t>ослоњеног</w:t>
      </w:r>
      <w:r>
        <w:rPr>
          <w:b w:val="false"/>
        </w:rPr>
        <w:t xml:space="preserve"> </w:t>
      </w:r>
      <w:r>
        <w:rPr>
          <w:b w:val="false"/>
          <w:lang w:val="ru-RU"/>
        </w:rPr>
        <w:t>на</w:t>
      </w:r>
      <w:r>
        <w:rPr>
          <w:b w:val="false"/>
        </w:rPr>
        <w:t xml:space="preserve"> </w:t>
      </w:r>
      <w:r>
        <w:rPr>
          <w:b w:val="false"/>
          <w:lang w:val="ru-RU"/>
        </w:rPr>
        <w:t>традицију</w:t>
      </w:r>
      <w:r>
        <w:rPr>
          <w:b w:val="false"/>
        </w:rPr>
        <w:t xml:space="preserve"> </w:t>
      </w:r>
      <w:r>
        <w:rPr>
          <w:b w:val="false"/>
          <w:lang w:val="ru-RU"/>
        </w:rPr>
        <w:t>и</w:t>
      </w:r>
      <w:r>
        <w:rPr>
          <w:b w:val="false"/>
        </w:rPr>
        <w:t xml:space="preserve"> </w:t>
      </w:r>
      <w:r>
        <w:rPr>
          <w:b w:val="false"/>
          <w:lang w:val="ru-RU"/>
        </w:rPr>
        <w:t>културну</w:t>
      </w:r>
      <w:r>
        <w:rPr>
          <w:b w:val="false"/>
        </w:rPr>
        <w:t xml:space="preserve"> </w:t>
      </w:r>
      <w:r>
        <w:rPr>
          <w:b w:val="false"/>
          <w:lang w:val="ru-RU"/>
        </w:rPr>
        <w:t>ба</w:t>
      </w:r>
      <w:r>
        <w:rPr>
          <w:b w:val="false"/>
        </w:rPr>
        <w:t>ш</w:t>
      </w:r>
      <w:r>
        <w:rPr>
          <w:b w:val="false"/>
          <w:lang w:val="ru-RU"/>
        </w:rPr>
        <w:t>тину</w:t>
      </w:r>
      <w:r>
        <w:rPr>
          <w:b w:val="false"/>
        </w:rPr>
        <w:t xml:space="preserve"> </w:t>
      </w:r>
      <w:r>
        <w:rPr>
          <w:b w:val="false"/>
          <w:lang w:val="ru-RU"/>
        </w:rPr>
        <w:t>заједнице</w:t>
      </w:r>
      <w:r>
        <w:rPr>
          <w:b w:val="false"/>
        </w:rPr>
        <w:t xml:space="preserve"> </w:t>
      </w:r>
      <w:r>
        <w:rPr>
          <w:b w:val="false"/>
          <w:lang w:val="ru-RU"/>
        </w:rPr>
        <w:t>европских</w:t>
      </w:r>
      <w:r>
        <w:rPr>
          <w:b w:val="false"/>
        </w:rPr>
        <w:t xml:space="preserve"> </w:t>
      </w:r>
      <w:r>
        <w:rPr>
          <w:b w:val="false"/>
          <w:lang w:val="ru-RU"/>
        </w:rPr>
        <w:t>народа</w:t>
      </w:r>
      <w:r>
        <w:rPr>
          <w:b w:val="false"/>
        </w:rPr>
        <w:t>,</w:t>
      </w:r>
    </w:p>
    <w:p>
      <w:pPr>
        <w:pStyle w:val="Normal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д) развијање самоконтроле и одговорности, способности препознавања доживљавања и изражавања емоција, развој емпатијских способности од значаја за социјализацију и одговорно учествовање у друштвеном животу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ђ) откривање и унапређивање услова за стваралаштво и изражавање путем различитих медија, подршка дјечјем уласку у свијет умјетности кроз доживљавање умјетничких дјела и умјетничког изражавања и креативног мишљења у различитим  видовима умјетности и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е) припремање дјеце за наредни степен образовања.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8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1) Васпитно-образовни рад остварује се на језицима конститутивних народа који живе у Републици, на службеним писмима ћирилица и латиниц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(2) За дјецу, припаднике националних мањина, васпитно-образовни рад </w:t>
      </w:r>
      <w:r>
        <w:rPr>
          <w:color w:val="000000"/>
          <w:lang w:val="ru-RU"/>
        </w:rPr>
        <w:t>мо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стваривати</w:t>
      </w:r>
      <w:r>
        <w:rPr>
          <w:color w:val="000000"/>
          <w:lang w:val="sr-CS"/>
        </w:rPr>
        <w:t xml:space="preserve"> на матерњем језику или двојезично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(3) Министар ће донијети Правилник о начину двојезичног остваривања васпитно-образовног рада, као и рада на језику националних мањина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4) Дио програма предшколског васпитања и образовања или програм у цјелини може да се остварује и на страном језику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5) Министар ће донијети Правилник о начину и условима остваривања предшколског програма на страном језику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6) Васпитно-образовни рад са дјецом са сензорним оштећењима остварује се по прилагођеном или посебном програму и изводи се на језику знакова и помоћу средстава тог језика, те Брајевом писму, зависно од потреба и могућности дјец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7) Министар ће донијети Правилник о начину и условима остваривања програма за дјецу са сензорним оштећењи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9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1) Ради унапређивања квалитета предшколског васпитања и образовања формира се Савјет за развој предшколског васпитања и образовања, као савјетодавно тијело министра просвјете и културе (у даљем тексту: министар)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(2) Министар доноси Правилник о структури, начину формирања и надлежностима Савјета за развој предшколског васпитања и образовањ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3) За свој рад чланови Савјета не примају накнаду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III  </w:t>
      </w:r>
      <w:r>
        <w:rPr>
          <w:color w:val="000000"/>
          <w:lang w:val="sr-CS"/>
        </w:rPr>
        <w:t>ОСНИВАЊЕ И ПРЕСТАНАК РАДА ПРЕДШКОЛСКИХ УСТАНОВ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0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(1) Предшколска установа може бити основана као јавна или приватна установа.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(2) Јавне и приватне установе оснивају се под једнаким услови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3) На оснивање, организацију, управљање и престанак рада предшколске установе примјењују се одредбе Закона о систему јавних служби (''Службени гласник Републике Српске'', број 68/07)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4) Предшколску установу може основати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а) Република,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б) јединица локалне самоуправе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в) вјерска заједница и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) друго домаће правно и физичко лице, у складу са законо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5) Оснивач предшколске установе не може бити лице против кога се води кривични поступак, или је правоснажно осуђено на казну прописану Кривичним законом Републике Српске (''Службени гласник Републике Српске'', број 49/03, 108/04, 37/06, 70/06 и 68/07), а које га чини недостојним за рад у предшколским установама.</w:t>
      </w:r>
    </w:p>
    <w:p>
      <w:pPr>
        <w:pStyle w:val="Normal"/>
        <w:jc w:val="both"/>
        <w:rPr/>
      </w:pPr>
      <w:r>
        <w:rPr>
          <w:color w:val="FF0000"/>
          <w:lang w:val="sr-CS"/>
        </w:rPr>
        <w:t xml:space="preserve">           </w:t>
      </w:r>
      <w:r>
        <w:rPr>
          <w:color w:val="000000"/>
          <w:lang w:val="sr-CS"/>
        </w:rPr>
        <w:t xml:space="preserve">(6) У изразито неразвијеним општинама, на иницијативу јединице локалне самоуправе, јавну предшколску установу може основати Република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7) Република може основати и посебну – специјализовану предшколску установу за дјецу са тешкоћама у развоју са којом се не може организовати рад у редовним предшколским установам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(8)</w:t>
      </w:r>
      <w:r>
        <w:rPr>
          <w:color w:val="000000"/>
          <w:lang w:val="sr-CS"/>
        </w:rPr>
        <w:t xml:space="preserve"> Све предшколске установе чине мрежу предшколских установа која се утврђује одлуком Владе Републике Српск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(1) Јавна или приватна предшколска установа, оснива се и почиње да ради, а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) постоји потреба за оснивањем предшколске установе и установе која примјењује програме предшколског васпитања и образовања, ради остваривања васпитања  и образовања дјеце предшколског узраст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б) </w:t>
      </w:r>
      <w:r>
        <w:rPr>
          <w:lang w:val="ru-RU"/>
        </w:rPr>
        <w:t>има</w:t>
      </w:r>
      <w:r>
        <w:rPr>
          <w:lang w:val="sr-CS"/>
        </w:rPr>
        <w:t xml:space="preserve"> </w:t>
      </w:r>
      <w:r>
        <w:rPr>
          <w:lang w:val="ru-RU"/>
        </w:rPr>
        <w:t>одговарају</w:t>
      </w:r>
      <w:r>
        <w:rPr>
          <w:lang w:val="sr-CS"/>
        </w:rPr>
        <w:t>ћ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број</w:t>
      </w:r>
      <w:r>
        <w:rPr>
          <w:lang w:val="sr-CS"/>
        </w:rPr>
        <w:t xml:space="preserve"> </w:t>
      </w:r>
      <w:r>
        <w:rPr>
          <w:lang w:val="ru-RU"/>
        </w:rPr>
        <w:t>пријављене</w:t>
      </w:r>
      <w:r>
        <w:rPr>
          <w:lang w:val="sr-CS"/>
        </w:rPr>
        <w:t xml:space="preserve"> </w:t>
      </w:r>
      <w:r>
        <w:rPr>
          <w:lang w:val="ru-RU"/>
        </w:rPr>
        <w:t>дјеце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ед</w:t>
      </w:r>
      <w:r>
        <w:rPr>
          <w:lang w:val="sr-CS"/>
        </w:rPr>
        <w:t>ш</w:t>
      </w:r>
      <w:r>
        <w:rPr>
          <w:lang w:val="ru-RU"/>
        </w:rPr>
        <w:t>колско</w:t>
      </w:r>
      <w:r>
        <w:rPr>
          <w:lang w:val="sr-CS"/>
        </w:rPr>
        <w:t xml:space="preserve"> </w:t>
      </w:r>
      <w:r>
        <w:rPr>
          <w:lang w:val="ru-RU"/>
        </w:rPr>
        <w:t>васпитањ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образовање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в</w:t>
      </w:r>
      <w:r>
        <w:rPr>
          <w:lang w:val="sr-CS"/>
        </w:rPr>
        <w:t xml:space="preserve">) </w:t>
      </w:r>
      <w:r>
        <w:rPr>
          <w:lang w:val="ru-RU"/>
        </w:rPr>
        <w:t>су</w:t>
      </w:r>
      <w:r>
        <w:rPr>
          <w:lang w:val="sr-CS"/>
        </w:rPr>
        <w:t xml:space="preserve"> </w:t>
      </w:r>
      <w:r>
        <w:rPr>
          <w:lang w:val="ru-RU"/>
        </w:rPr>
        <w:t>обезбије</w:t>
      </w:r>
      <w:r>
        <w:rPr>
          <w:lang w:val="sr-CS"/>
        </w:rPr>
        <w:t>ђ</w:t>
      </w:r>
      <w:r>
        <w:rPr>
          <w:lang w:val="ru-RU"/>
        </w:rPr>
        <w:t>ена</w:t>
      </w:r>
      <w:r>
        <w:rPr>
          <w:lang w:val="sr-CS"/>
        </w:rPr>
        <w:t xml:space="preserve"> </w:t>
      </w:r>
      <w:r>
        <w:rPr>
          <w:lang w:val="ru-RU"/>
        </w:rPr>
        <w:t>средств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оснивањ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о</w:t>
      </w:r>
      <w:r>
        <w:rPr>
          <w:lang w:val="sr-CS"/>
        </w:rPr>
        <w:t>ч</w:t>
      </w:r>
      <w:r>
        <w:rPr>
          <w:lang w:val="ru-RU"/>
        </w:rPr>
        <w:t>етак</w:t>
      </w:r>
      <w:r>
        <w:rPr>
          <w:lang w:val="sr-CS"/>
        </w:rPr>
        <w:t xml:space="preserve"> </w:t>
      </w:r>
      <w:r>
        <w:rPr>
          <w:lang w:val="ru-RU"/>
        </w:rPr>
        <w:t>рада</w:t>
      </w:r>
      <w:r>
        <w:rPr>
          <w:lang w:val="sr-CS"/>
        </w:rPr>
        <w:t xml:space="preserve"> </w:t>
      </w:r>
      <w:r>
        <w:rPr>
          <w:lang w:val="ru-RU"/>
        </w:rPr>
        <w:t>пред</w:t>
      </w:r>
      <w:r>
        <w:rPr>
          <w:lang w:val="sr-CS"/>
        </w:rPr>
        <w:t>ш</w:t>
      </w:r>
      <w:r>
        <w:rPr>
          <w:lang w:val="ru-RU"/>
        </w:rPr>
        <w:t>колске</w:t>
      </w:r>
      <w:r>
        <w:rPr>
          <w:lang w:val="sr-CS"/>
        </w:rPr>
        <w:t xml:space="preserve"> </w:t>
      </w:r>
      <w:r>
        <w:rPr>
          <w:lang w:val="ru-RU"/>
        </w:rPr>
        <w:t>установе</w:t>
      </w:r>
      <w:r>
        <w:rPr>
          <w:lang w:val="sr-C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г</w:t>
      </w:r>
      <w:r>
        <w:rPr>
          <w:lang w:val="sr-CS"/>
        </w:rPr>
        <w:t xml:space="preserve">)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обезбије</w:t>
      </w:r>
      <w:r>
        <w:rPr>
          <w:lang w:val="sr-CS"/>
        </w:rPr>
        <w:t>ђ</w:t>
      </w:r>
      <w:r>
        <w:rPr>
          <w:lang w:val="ru-RU"/>
        </w:rPr>
        <w:t>ен</w:t>
      </w:r>
      <w:r>
        <w:rPr>
          <w:lang w:val="sr-CS"/>
        </w:rPr>
        <w:t xml:space="preserve"> </w:t>
      </w:r>
      <w:r>
        <w:rPr>
          <w:lang w:val="ru-RU"/>
        </w:rPr>
        <w:t>потребан</w:t>
      </w:r>
      <w:r>
        <w:rPr>
          <w:lang w:val="sr-CS"/>
        </w:rPr>
        <w:t xml:space="preserve"> </w:t>
      </w:r>
      <w:r>
        <w:rPr>
          <w:lang w:val="ru-RU"/>
        </w:rPr>
        <w:t>број</w:t>
      </w:r>
      <w:r>
        <w:rPr>
          <w:lang w:val="sr-CS"/>
        </w:rPr>
        <w:t xml:space="preserve"> </w:t>
      </w:r>
      <w:r>
        <w:rPr>
          <w:lang w:val="ru-RU"/>
        </w:rPr>
        <w:t>васпита</w:t>
      </w:r>
      <w:r>
        <w:rPr>
          <w:lang w:val="sr-CS"/>
        </w:rPr>
        <w:t>ч</w:t>
      </w:r>
      <w:r>
        <w:rPr>
          <w:lang w:val="ru-RU"/>
        </w:rPr>
        <w:t>а</w:t>
      </w:r>
      <w:r>
        <w:rPr>
          <w:lang w:val="sr-CS"/>
        </w:rPr>
        <w:t xml:space="preserve">, </w:t>
      </w:r>
      <w:r>
        <w:rPr>
          <w:lang w:val="ru-RU"/>
        </w:rPr>
        <w:t>стру</w:t>
      </w:r>
      <w:r>
        <w:rPr>
          <w:lang w:val="sr-CS"/>
        </w:rPr>
        <w:t>ч</w:t>
      </w:r>
      <w:r>
        <w:rPr>
          <w:lang w:val="ru-RU"/>
        </w:rPr>
        <w:t>них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осталих</w:t>
      </w:r>
      <w:r>
        <w:rPr>
          <w:lang w:val="sr-CS"/>
        </w:rPr>
        <w:t xml:space="preserve"> </w:t>
      </w:r>
      <w:r>
        <w:rPr>
          <w:lang w:val="ru-RU"/>
        </w:rPr>
        <w:t>запослених</w:t>
      </w:r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</w:t>
      </w:r>
      <w:r>
        <w:rPr>
          <w:lang w:val="sr-CS"/>
        </w:rPr>
        <w:t xml:space="preserve">)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обезбије</w:t>
      </w:r>
      <w:r>
        <w:rPr>
          <w:lang w:val="sr-CS"/>
        </w:rPr>
        <w:t>ђ</w:t>
      </w:r>
      <w:r>
        <w:rPr>
          <w:lang w:val="ru-RU"/>
        </w:rPr>
        <w:t>ена</w:t>
      </w:r>
      <w:r>
        <w:rPr>
          <w:lang w:val="sr-CS"/>
        </w:rPr>
        <w:t xml:space="preserve"> </w:t>
      </w:r>
      <w:r>
        <w:rPr>
          <w:lang w:val="ru-RU"/>
        </w:rPr>
        <w:t>примјена</w:t>
      </w:r>
      <w:r>
        <w:rPr>
          <w:lang w:val="sr-CS"/>
        </w:rPr>
        <w:t xml:space="preserve"> </w:t>
      </w:r>
      <w:r>
        <w:rPr>
          <w:lang w:val="ru-RU"/>
        </w:rPr>
        <w:t>програма</w:t>
      </w:r>
      <w:r>
        <w:rPr>
          <w:lang w:val="sr-CS"/>
        </w:rPr>
        <w:t xml:space="preserve"> </w:t>
      </w:r>
      <w:r>
        <w:rPr>
          <w:lang w:val="ru-RU"/>
        </w:rPr>
        <w:t>пред</w:t>
      </w:r>
      <w:r>
        <w:rPr>
          <w:lang w:val="sr-CS"/>
        </w:rPr>
        <w:t>ш</w:t>
      </w:r>
      <w:r>
        <w:rPr>
          <w:lang w:val="ru-RU"/>
        </w:rPr>
        <w:t>колског</w:t>
      </w:r>
      <w:r>
        <w:rPr>
          <w:lang w:val="sr-CS"/>
        </w:rPr>
        <w:t xml:space="preserve"> </w:t>
      </w:r>
      <w:r>
        <w:rPr>
          <w:lang w:val="ru-RU"/>
        </w:rPr>
        <w:t>васпитањ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образовања</w:t>
      </w:r>
      <w:r>
        <w:rPr>
          <w:lang w:val="sr-CS"/>
        </w:rPr>
        <w:t xml:space="preserve"> </w:t>
      </w:r>
      <w:r>
        <w:rPr>
          <w:lang w:val="ru-RU"/>
        </w:rPr>
        <w:t>из</w:t>
      </w:r>
      <w:r>
        <w:rPr>
          <w:lang w:val="sr-CS"/>
        </w:rPr>
        <w:t xml:space="preserve"> ч</w:t>
      </w:r>
      <w:r>
        <w:rPr>
          <w:lang w:val="ru-RU"/>
        </w:rPr>
        <w:t>лана</w:t>
      </w:r>
      <w:r>
        <w:rPr>
          <w:lang w:val="sr-CS"/>
        </w:rPr>
        <w:t xml:space="preserve"> 22</w:t>
      </w:r>
      <w:r>
        <w:rPr>
          <w:color w:val="000000"/>
          <w:lang w:val="sr-CS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овог</w:t>
      </w:r>
      <w:r>
        <w:rPr>
          <w:lang w:val="sr-CS"/>
        </w:rPr>
        <w:t xml:space="preserve"> </w:t>
      </w:r>
      <w:r>
        <w:rPr>
          <w:lang w:val="ru-RU"/>
        </w:rPr>
        <w:t>закона</w:t>
      </w:r>
      <w:r>
        <w:rPr>
          <w:lang w:val="sr-CS"/>
        </w:rPr>
        <w:t xml:space="preserve">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ђ) је у складу са стандардима и нормативима простора и опреме осигуран одговарајући простор у смислу хигијенско-техничких услова и</w:t>
      </w:r>
    </w:p>
    <w:p>
      <w:pPr>
        <w:pStyle w:val="Normal"/>
        <w:ind w:firstLine="720"/>
        <w:jc w:val="both"/>
        <w:rPr/>
      </w:pPr>
      <w:r>
        <w:rPr>
          <w:lang w:val="ru-RU"/>
        </w:rPr>
        <w:t>е) је у складу са стандардима и нормативима осигуран намјештај, опрема, дидактичка средства, материјали и играчке који су прилагођени разноврсним потребама дјеце предшколског узрас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(2) Министар именује комисију која утврђује испуњеност услова за оснивање предшколске установ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(3) Комисија је дужна да сачини записник и да мишљење о испуњености услова за оснивање предшколске установе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(4) Министар на основу записника комисије рјешењем утврђује испуњеност услова за почетак рада пред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(5)  Рјешење министра је коначно.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(6) Министар ће донијети Правилник о условима за почетак рада  пред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(1) Ако Министарство утврди да предшколска установа не испуњава неки од услова из члана 11. овог закона, одредиће рок у којем је оснивач дужан да отклони утврђене недостатк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(2) Министар ће донијети рјешење којим се одбија захтјев оснивача за почетак рада предшколске установе ако оснивач у року из става 1. овог члана не отклони утврђене недостатк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(3) Рјешење из става 2. овог члана је коначно.</w:t>
      </w:r>
    </w:p>
    <w:p>
      <w:pPr>
        <w:pStyle w:val="Normal"/>
        <w:tabs>
          <w:tab w:val="clear" w:pos="720"/>
          <w:tab w:val="left" w:pos="0" w:leader="none"/>
        </w:tabs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(1) За предшколску установу која испуњава услове за рад прописане овим законом министар доноси рјешење о одобрењу за рад предшколске установе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 (2) На основу рјешења из става 1. овог члана предшколска установа се уписује у регистар предшколских установа који води Министарство. </w:t>
      </w:r>
    </w:p>
    <w:p>
      <w:pPr>
        <w:pStyle w:val="Normal"/>
        <w:tabs>
          <w:tab w:val="clear" w:pos="720"/>
          <w:tab w:val="left" w:pos="-187" w:leader="none"/>
        </w:tabs>
        <w:jc w:val="both"/>
        <w:rPr/>
      </w:pPr>
      <w:r>
        <w:rPr>
          <w:lang w:val="sr-CS"/>
        </w:rPr>
        <w:tab/>
        <w:t>(3) Министар ће донијети Правилник о садржају и начину вођења регистра предшколских устано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>(4) Списак предшколских установа које су добиле рјешење о одобрењу за рад предшколске установе објављује се у ,,Службеном гласнику Републике Српске</w:t>
      </w:r>
      <w:r>
        <w:rPr>
          <w:lang w:val="hr-HR"/>
        </w:rPr>
        <w:t>“</w:t>
      </w:r>
      <w:r>
        <w:rPr>
          <w:lang w:val="sr-CS"/>
        </w:rPr>
        <w:t xml:space="preserve"> и на Интернет страници Министар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Предшколска установа може престати да ради под условима и у поступку утврђеним овим законом.</w:t>
      </w:r>
    </w:p>
    <w:p>
      <w:pPr>
        <w:pStyle w:val="Normal"/>
        <w:jc w:val="both"/>
        <w:rPr/>
      </w:pPr>
      <w:r>
        <w:rPr>
          <w:lang w:val="sr-CS"/>
        </w:rPr>
        <w:tab/>
        <w:t>(2) Испуњеност услова за наставак рада и обављање дјелатности предшколске установе  утврђује се по потреби, а обавезно сваке четири године у сарадњи са надлежним органима.</w:t>
      </w:r>
    </w:p>
    <w:p>
      <w:pPr>
        <w:pStyle w:val="Normal"/>
        <w:jc w:val="both"/>
        <w:rPr/>
      </w:pPr>
      <w:r>
        <w:rPr>
          <w:lang w:val="sr-CS"/>
        </w:rPr>
        <w:tab/>
        <w:t>(3) У случајевима да предшколска установа не испуњава услове за наставак рада предвиђене овим законом, дужна је да отклони неправилности и недостатке у року који не може бити дужи од једне године.</w:t>
      </w:r>
    </w:p>
    <w:p>
      <w:pPr>
        <w:pStyle w:val="Normal"/>
        <w:jc w:val="both"/>
        <w:rPr/>
      </w:pPr>
      <w:r>
        <w:rPr>
          <w:lang w:val="sr-CS"/>
        </w:rPr>
        <w:tab/>
        <w:t>(4) Ако предшколска установа не отклони утврђене недостатке, Министарство ће предложити оснивачу да донесе одлуку о престанку рада предшколске установе.</w:t>
      </w:r>
    </w:p>
    <w:p>
      <w:pPr>
        <w:pStyle w:val="Normal"/>
        <w:jc w:val="both"/>
        <w:rPr/>
      </w:pPr>
      <w:r>
        <w:rPr>
          <w:lang w:val="sr-CS"/>
        </w:rPr>
        <w:tab/>
        <w:t>(5) Одлуку о престанку рада предшколске установе оснивач доставља Министарству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(6) Ако оснивач не донесе одлуку о престанку рада предшколске установе  у року од 60 дана од дана пријема приједлога из става 4. овог члана, министар ће донијети рјешење о брисању предшколске установе из Регистра предшколских установ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(7) Рјешење о брисању предшколске установе из Регистра је коначно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случају престанка рада предшколске установе, оснивач је дужан да дјеци која су почела предшколско васпитање и образовање омогући наставак предшколског васпитања и образовања у другој предшколској установи, под условом да за то постоје могућности.</w:t>
      </w:r>
    </w:p>
    <w:p>
      <w:pPr>
        <w:pStyle w:val="Normal"/>
        <w:ind w:firstLine="720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ind w:firstLine="720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                                                    </w:t>
      </w:r>
      <w:r>
        <w:rPr>
          <w:color w:val="000000"/>
          <w:lang w:val="sr-CS"/>
        </w:rPr>
        <w:t>Члан 16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1) Предшколска установа може да врши промјене назива или сједишт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2) Одлуку о промјени назива или сједишта доноси управни одбор, уз сагласност оснивач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7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Све предшколске установе и установе које остварују програме предшколског васпитања и образовања, примјењују Педагошке стандарде и нормативе за област предшколског васпитања и образовањ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(2) Министар ће донијети Правилник којим се утврђују стандарди и нормативи из става 1. овог члана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1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Предшколске установе могу да имају једну или више организационих јединица – дјечијих вртић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2) Дјечји вртић остварује услуге цјелодневног, полудневног или краћег и повременог програма за дјецу од шест мјесеци до поласка у школу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19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Упис дјеце у предшколску установу врши се на основу љекарског увјерења надлежне здравствене установе о физичком и психичком развоју дјетет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2) Начин и поступак уписа дјеце у предшколску установу ближе се уређује Статутом предшколске установе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 20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Радно вријеме у предшколској установи утврђује оснивач у складу са потребама дјеце и радним временом родитељ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2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За подстицање интересовања и развијања способности дјеце, те квалитетног испуњавања слободног времена, могу се основати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) ''клубови за дјецу'' са различитим програмским садржајима: спортским, музичким, ликовним, драмским, фолклорним, језичким и комуниколошким, информатичким, рекреативним и сл.,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) ''групе за игру'' – играонице које се оснивају у градским и сеоским подручјима за потребе дружења и игре у слободном времену дјеце млађе од пет година и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в) ''вртић у природи'' за одмор и рекреацију предшколске дјец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Клубове за дјецу, групе за игру – играонице и вртиће у природи могу основати физичка или правна лица која испуњавају услове из члана 11. овог закона, а организују се у прилагођеном породичном простору или простору који обезбјеђује оснивач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2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редшколске установе дјелатност заснивају на Програму предшколског васпитања и образовања у Републици и заједничко</w:t>
      </w:r>
      <w:r>
        <w:rPr>
          <w:lang w:val="sr-CS"/>
        </w:rPr>
        <w:t>м</w:t>
      </w:r>
      <w:r>
        <w:rPr>
          <w:color w:val="000000"/>
          <w:lang w:val="sr-CS"/>
        </w:rPr>
        <w:t xml:space="preserve"> језгру </w:t>
      </w:r>
      <w:r>
        <w:rPr>
          <w:color w:val="000000"/>
          <w:lang w:val="ru-RU"/>
        </w:rPr>
        <w:t>цјеловитих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азвојних</w:t>
      </w:r>
      <w:r>
        <w:rPr>
          <w:color w:val="000000"/>
          <w:lang w:val="sr-CS"/>
        </w:rPr>
        <w:t xml:space="preserve"> програма за </w:t>
      </w:r>
      <w:r>
        <w:rPr>
          <w:color w:val="000000"/>
          <w:lang w:val="ru-RU"/>
        </w:rPr>
        <w:t>рад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ед</w:t>
      </w:r>
      <w:r>
        <w:rPr>
          <w:color w:val="000000"/>
          <w:lang w:val="sr-CS"/>
        </w:rPr>
        <w:t>ш</w:t>
      </w:r>
      <w:r>
        <w:rPr>
          <w:color w:val="000000"/>
          <w:lang w:val="ru-RU"/>
        </w:rPr>
        <w:t>колски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становама</w:t>
      </w:r>
      <w:r>
        <w:rPr>
          <w:color w:val="000000"/>
          <w:lang w:val="sr-CS"/>
        </w:rPr>
        <w:t xml:space="preserve"> у Босни и Херцеговини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2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Годишњи програм рада остварује се у пуном обиму од 01.09. текуће године до 30.06. наредне године, након чега се од 01.07. до 31.08. прелази на рад по посебном љетном програму којег доноси управни одбор предшколске установ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2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Дјелатност предшколске установе ради остваривања програма предшколског васпитања и образовања остварује се у различитом трајању, зависно од потреба дјеце, родитеља и локалне заједнице и оснивача, као и од програмске концепције предшколске установе, и то: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а) у цјелодневном трајању – до 12 часова дневно,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б) у полудневном трајању – до шест часова дневно и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в) у вишедневном трајању – дужем од 24 час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Предшколске установе могу, уколико за то имају могућности, организовати продужени боравак за дјецу првог разреда основне школ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Члан</w:t>
      </w:r>
      <w:r>
        <w:rPr>
          <w:color w:val="000000"/>
          <w:lang w:val="sr-CS"/>
        </w:rPr>
        <w:t xml:space="preserve"> 2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(1) У предшколским установама користе се сљедећи програми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а) цјеловити развојни програми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б) специјализовани развојни програми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в) интервентни, компензациони и рехабилитациони програми,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) програми јачања родитељских знања и способности у васпитању дјеце и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д) програми за дјецу пред полазак у школу ако нису обухваћени неким обликом предшколског васпитања и образовањ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Приликом израде програма водиће се брига о томе да програми, као и методологија рада, осигуравају предшколско васпитање и образовање</w:t>
      </w:r>
      <w:r>
        <w:rPr>
          <w:color w:val="00FF00"/>
          <w:lang w:val="sr-CS"/>
        </w:rPr>
        <w:t xml:space="preserve"> </w:t>
      </w:r>
      <w:r>
        <w:rPr>
          <w:color w:val="000000"/>
          <w:lang w:val="sr-CS"/>
        </w:rPr>
        <w:t>кој</w:t>
      </w:r>
      <w:r>
        <w:rPr>
          <w:color w:val="000000"/>
          <w:lang w:val="ru-RU"/>
        </w:rPr>
        <w:t>е</w:t>
      </w:r>
      <w:r>
        <w:rPr>
          <w:color w:val="000000"/>
          <w:lang w:val="sr-CS"/>
        </w:rPr>
        <w:t xml:space="preserve"> за посљедицу нема дискриминацију и неједнакост </w:t>
      </w:r>
      <w:r>
        <w:rPr>
          <w:color w:val="000000"/>
          <w:lang w:val="ru-RU"/>
        </w:rPr>
        <w:t>полова</w:t>
      </w:r>
      <w:r>
        <w:rPr>
          <w:color w:val="000000"/>
          <w:lang w:val="sr-CS"/>
        </w:rPr>
        <w:t>.</w:t>
      </w:r>
      <w:r>
        <w:rPr>
          <w:color w:val="99CC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3) Предшколске установе ће обезбиједити ефикасне механизме заштите против дискриминације и било које врсте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 xml:space="preserve">узнемиравања и неће предузимати никакве мјере </w:t>
      </w:r>
      <w:r>
        <w:rPr>
          <w:color w:val="000000"/>
          <w:lang w:val="ru-RU"/>
        </w:rPr>
        <w:t>према</w:t>
      </w:r>
      <w:r>
        <w:rPr>
          <w:color w:val="000000"/>
          <w:lang w:val="sr-CS"/>
        </w:rPr>
        <w:t xml:space="preserve"> дјете</w:t>
      </w:r>
      <w:r>
        <w:rPr>
          <w:color w:val="000000"/>
          <w:lang w:val="ru-RU"/>
        </w:rPr>
        <w:t>т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sr-CS"/>
        </w:rPr>
        <w:t xml:space="preserve"> жалило или свједочило о дискриминацији и узнемиравању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(4) Министар ће Правилником утврдити програме из става 1. овог члана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26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2"/>
        <w:spacing w:lineRule="auto" w:line="240"/>
        <w:ind w:firstLine="720"/>
        <w:rPr/>
      </w:pPr>
      <w:r>
        <w:rPr>
          <w:b w:val="false"/>
          <w:color w:val="000000"/>
        </w:rPr>
        <w:t xml:space="preserve">Цјеловити развојни програм је отворени програм предшколског васпитања и образовања, прилагодљив за различите услове и трајање у свим предшколским установама у Републици. 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27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1) У предшколским установама могу се остварити специјализовани развојни програми за надарену дјецу, према интересовањима, потребама и способностима дјетета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2) За реализацију програма из става 1. овог члана могу се ангажовати стручњаци из различитих области, што се одређује на основу конкретних потреба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3) Специјализовани развојни програми могу бити и интересни програми за васпитне групе које воде обучена физичка лица или правна лица регистрована за обављање дјелатности у области васпитања, као што су језички, музички, драмски, умјетнички, спортски и рекретаривни, информатички и други програми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2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1) Интервентни предшколски програми реализују се у случајевима елементарних непогод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 Мјере у оквиру програма из става 1. овог члана доноси директор предшколске установе по хитном поступку уз сагласност министр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3) Компензациони програми могу се остваривати искључиво у мање подстицајним – </w:t>
      </w:r>
      <w:r>
        <w:rPr>
          <w:color w:val="000000"/>
          <w:lang w:val="ru-RU"/>
        </w:rPr>
        <w:t>недовољн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азвијеним</w:t>
      </w:r>
      <w:r>
        <w:rPr>
          <w:color w:val="000000"/>
          <w:lang w:val="sr-CS"/>
        </w:rPr>
        <w:t xml:space="preserve">  срединама. Ак</w:t>
      </w:r>
      <w:r>
        <w:rPr>
          <w:color w:val="000000"/>
          <w:lang w:val="ru-RU"/>
        </w:rPr>
        <w:t>тивности</w:t>
      </w:r>
      <w:r>
        <w:rPr>
          <w:color w:val="000000"/>
          <w:lang w:val="sr-CS"/>
        </w:rPr>
        <w:t xml:space="preserve"> и мјере одређују се на основу реалних потреба дјеце и њихових породица у њиховом природном окружењу, а покривају разноврсне дјелатности од превенције до сузбијања фактора који доводе до ускраћености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(4) Рехабилитациони програми могу да се остварују у специјализованим  установама које примјењују програме предшколског васпитања и образовања ради подршке оптималном функционисању дјеце са сметњама у развоју у активностима и учешћу у свакодневном животу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9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едшколске установе могу учествовати у програмима  јачања родитељских знања и способности у васпитању дјеце, који се организују у предшколској установи или породичном окружењу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30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Програми за дјецу пред полазак у школу која нису обухваћена неким  обликом предшколског васпитања и образовања организују се у сарадњи са надлежним министарством посредством органа социјалне заштите у локалној заједници  када се укаже потреба и по правилу су то цјеловити развојни програми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3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1) Рад са дјецом у предшколским установама организује се у васпитним групама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Васпитне групе оснивају се према узрасту дјеце, врсти и трајању програма, способностима, потребама и интересима дјеце и родитељ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3) Васпитне групе могу бити јасличке за узрасни период од шест мјесеци до три године и вртићке групе за узрасни период од три године до поласка у школу.</w:t>
      </w:r>
    </w:p>
    <w:p>
      <w:pPr>
        <w:pStyle w:val="NormalWeb"/>
        <w:spacing w:before="0" w:after="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 xml:space="preserve">(4) </w:t>
      </w:r>
      <w:r>
        <w:rPr>
          <w:bCs/>
          <w:color w:val="000000"/>
          <w:lang w:val="ru-RU"/>
        </w:rPr>
        <w:t>Васпитн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груп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могу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бити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формиран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од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дјец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истог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или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дјец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разли</w:t>
      </w:r>
      <w:r>
        <w:rPr>
          <w:bCs/>
          <w:color w:val="000000"/>
          <w:lang w:val="sr-CS"/>
        </w:rPr>
        <w:t>ч</w:t>
      </w:r>
      <w:r>
        <w:rPr>
          <w:bCs/>
          <w:color w:val="000000"/>
          <w:lang w:val="ru-RU"/>
        </w:rPr>
        <w:t>итог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узраста</w:t>
      </w:r>
      <w:r>
        <w:rPr>
          <w:bCs/>
          <w:color w:val="000000"/>
          <w:lang w:val="sr-CS"/>
        </w:rPr>
        <w:t xml:space="preserve">, </w:t>
      </w:r>
      <w:r>
        <w:rPr>
          <w:bCs/>
          <w:color w:val="000000"/>
          <w:lang w:val="ru-RU"/>
        </w:rPr>
        <w:t>такозван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мје</w:t>
      </w:r>
      <w:r>
        <w:rPr>
          <w:bCs/>
          <w:color w:val="000000"/>
          <w:lang w:val="sr-CS"/>
        </w:rPr>
        <w:t>ш</w:t>
      </w:r>
      <w:r>
        <w:rPr>
          <w:bCs/>
          <w:color w:val="000000"/>
          <w:lang w:val="ru-RU"/>
        </w:rPr>
        <w:t>овит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групе</w:t>
      </w:r>
      <w:r>
        <w:rPr>
          <w:bCs/>
          <w:color w:val="000000"/>
          <w:lang w:val="sr-CS"/>
        </w:rPr>
        <w:t>.</w:t>
      </w:r>
    </w:p>
    <w:p>
      <w:pPr>
        <w:pStyle w:val="NormalWeb"/>
        <w:spacing w:before="0" w:after="0"/>
        <w:ind w:firstLine="720"/>
        <w:jc w:val="both"/>
        <w:rPr>
          <w:bCs/>
          <w:color w:val="000000"/>
          <w:lang w:val="fr-FR"/>
        </w:rPr>
      </w:pP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fr-FR"/>
        </w:rPr>
        <w:t>(5) Мјешовите васпитне групе формирају се само у случајевима  гдје се не могу формирати групе истог узраста.</w:t>
      </w:r>
    </w:p>
    <w:p>
      <w:pPr>
        <w:pStyle w:val="NormalWeb"/>
        <w:spacing w:before="0" w:after="0"/>
        <w:ind w:firstLine="720"/>
        <w:jc w:val="both"/>
        <w:rPr>
          <w:bCs/>
          <w:color w:val="000000"/>
          <w:lang w:val="fr-FR"/>
        </w:rPr>
      </w:pP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>(6) Број дјеце у васпитној групи не смије прелазити прописане стандарде и нормативе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color w:val="000000"/>
          <w:lang w:val="fr-FR"/>
        </w:rPr>
        <w:t>(</w:t>
      </w:r>
      <w:r>
        <w:rPr>
          <w:bCs/>
          <w:color w:val="000000"/>
          <w:lang w:val="sr-CS"/>
        </w:rPr>
        <w:t>7</w:t>
      </w:r>
      <w:r>
        <w:rPr>
          <w:bCs/>
          <w:color w:val="000000"/>
          <w:lang w:val="fr-FR"/>
        </w:rPr>
        <w:t>) Број дјеце у васпитној групи је: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color w:val="000000"/>
        </w:rPr>
        <w:t>а</w:t>
      </w:r>
      <w:r>
        <w:rPr>
          <w:bCs/>
          <w:color w:val="000000"/>
          <w:lang w:val="fr-FR"/>
        </w:rPr>
        <w:t xml:space="preserve">) </w:t>
      </w:r>
      <w:r>
        <w:rPr>
          <w:bCs/>
          <w:color w:val="000000"/>
        </w:rPr>
        <w:t>јасличк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груп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од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петоро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до</w:t>
      </w:r>
      <w:r>
        <w:rPr>
          <w:bCs/>
          <w:color w:val="000000"/>
          <w:lang w:val="fr-FR"/>
        </w:rPr>
        <w:t xml:space="preserve"> 15 </w:t>
      </w:r>
      <w:r>
        <w:rPr>
          <w:bCs/>
          <w:color w:val="000000"/>
        </w:rPr>
        <w:t>дјеце</w:t>
      </w:r>
      <w:r>
        <w:rPr>
          <w:bCs/>
          <w:color w:val="000000"/>
          <w:lang w:val="fr-FR"/>
        </w:rPr>
        <w:t xml:space="preserve">, </w:t>
      </w:r>
      <w:r>
        <w:rPr>
          <w:bCs/>
          <w:color w:val="000000"/>
        </w:rPr>
        <w:t>оптимално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десеторо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дјец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и</w:t>
      </w:r>
      <w:r>
        <w:rPr>
          <w:bCs/>
          <w:color w:val="000000"/>
          <w:lang w:val="fr-FR"/>
        </w:rPr>
        <w:t xml:space="preserve"> 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color w:val="000000"/>
        </w:rPr>
        <w:t>б</w:t>
      </w:r>
      <w:r>
        <w:rPr>
          <w:bCs/>
          <w:color w:val="000000"/>
          <w:lang w:val="fr-FR"/>
        </w:rPr>
        <w:t xml:space="preserve">) </w:t>
      </w:r>
      <w:r>
        <w:rPr>
          <w:bCs/>
          <w:color w:val="000000"/>
        </w:rPr>
        <w:t>вртићк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груп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од</w:t>
      </w:r>
      <w:r>
        <w:rPr>
          <w:bCs/>
          <w:color w:val="000000"/>
          <w:lang w:val="fr-FR"/>
        </w:rPr>
        <w:t xml:space="preserve"> 14 </w:t>
      </w:r>
      <w:r>
        <w:rPr>
          <w:bCs/>
          <w:color w:val="000000"/>
        </w:rPr>
        <w:t>до</w:t>
      </w:r>
      <w:r>
        <w:rPr>
          <w:bCs/>
          <w:color w:val="000000"/>
          <w:lang w:val="fr-FR"/>
        </w:rPr>
        <w:t xml:space="preserve"> 28 </w:t>
      </w:r>
      <w:r>
        <w:rPr>
          <w:bCs/>
          <w:color w:val="000000"/>
        </w:rPr>
        <w:t>дјеце</w:t>
      </w:r>
      <w:r>
        <w:rPr>
          <w:bCs/>
          <w:color w:val="000000"/>
          <w:lang w:val="fr-FR"/>
        </w:rPr>
        <w:t xml:space="preserve">, </w:t>
      </w:r>
      <w:r>
        <w:rPr>
          <w:bCs/>
          <w:color w:val="000000"/>
        </w:rPr>
        <w:t>оптимално</w:t>
      </w:r>
      <w:r>
        <w:rPr>
          <w:bCs/>
          <w:color w:val="000000"/>
          <w:lang w:val="fr-FR"/>
        </w:rPr>
        <w:t xml:space="preserve"> 21 </w:t>
      </w:r>
      <w:r>
        <w:rPr>
          <w:bCs/>
          <w:color w:val="000000"/>
        </w:rPr>
        <w:t>дијете</w:t>
      </w:r>
      <w:r>
        <w:rPr>
          <w:bCs/>
          <w:color w:val="000000"/>
          <w:lang w:val="fr-FR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color w:val="000000"/>
          <w:lang w:val="fr-FR"/>
        </w:rPr>
        <w:t xml:space="preserve">(8) </w:t>
      </w:r>
      <w:r>
        <w:rPr>
          <w:bCs/>
          <w:color w:val="000000"/>
        </w:rPr>
        <w:t>Изузетно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од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става</w:t>
      </w:r>
      <w:r>
        <w:rPr>
          <w:bCs/>
          <w:color w:val="000000"/>
          <w:lang w:val="fr-FR"/>
        </w:rPr>
        <w:t xml:space="preserve"> 7. </w:t>
      </w:r>
      <w:r>
        <w:rPr>
          <w:bCs/>
          <w:color w:val="000000"/>
        </w:rPr>
        <w:t>овог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члана</w:t>
      </w:r>
      <w:r>
        <w:rPr>
          <w:bCs/>
          <w:color w:val="000000"/>
          <w:lang w:val="fr-FR"/>
        </w:rPr>
        <w:t xml:space="preserve">, </w:t>
      </w:r>
      <w:r>
        <w:rPr>
          <w:bCs/>
          <w:color w:val="000000"/>
        </w:rPr>
        <w:t>број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дјец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из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васпитн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груп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болничком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лијечењу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мож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бити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мањи</w:t>
      </w:r>
      <w:r>
        <w:rPr>
          <w:bCs/>
          <w:color w:val="000000"/>
          <w:lang w:val="fr-FR"/>
        </w:rPr>
        <w:t xml:space="preserve">, </w:t>
      </w:r>
      <w:r>
        <w:rPr>
          <w:bCs/>
          <w:color w:val="000000"/>
        </w:rPr>
        <w:t>и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васпитн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груп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у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специјализованим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установама</w:t>
      </w:r>
      <w:r>
        <w:rPr>
          <w:bCs/>
          <w:color w:val="000000"/>
          <w:lang w:val="fr-FR"/>
        </w:rPr>
        <w:t xml:space="preserve"> </w:t>
      </w:r>
      <w:r>
        <w:rPr>
          <w:color w:val="000000"/>
          <w:lang w:val="sr-CS"/>
        </w:rPr>
        <w:t>које остварују програме предшколског васпитања и образовањ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з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кој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с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примјењуј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норматив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до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петоро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дјец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у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групи</w:t>
      </w:r>
      <w:r>
        <w:rPr>
          <w:bCs/>
          <w:color w:val="000000"/>
          <w:lang w:val="fr-FR"/>
        </w:rPr>
        <w:t>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</w:t>
      </w:r>
      <w:r>
        <w:rPr>
          <w:color w:val="000000"/>
          <w:lang w:val="fr-FR"/>
        </w:rPr>
        <w:t>9</w:t>
      </w:r>
      <w:r>
        <w:rPr>
          <w:color w:val="000000"/>
          <w:lang w:val="sr-CS"/>
        </w:rPr>
        <w:t xml:space="preserve">) Ако не постоји могућност за формирање васпитних група у складу са ставом 3. овог члана, оснивач може утврдити мањи, односно већи број дјеце која се уписују у васпитну групу, у складу са критеријумима које прописује министар.  </w:t>
      </w:r>
    </w:p>
    <w:p>
      <w:pPr>
        <w:pStyle w:val="Normal"/>
        <w:ind w:firstLine="72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ind w:firstLine="720"/>
        <w:jc w:val="center"/>
        <w:rPr/>
      </w:pPr>
      <w:r>
        <w:rPr>
          <w:color w:val="000000"/>
          <w:lang w:val="sr-CS"/>
        </w:rPr>
        <w:t>Члан 32.</w:t>
      </w:r>
    </w:p>
    <w:p>
      <w:pPr>
        <w:pStyle w:val="Normal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  <w:lang w:val="fr-FR"/>
        </w:rPr>
        <w:t xml:space="preserve">(1) </w:t>
      </w:r>
      <w:r>
        <w:rPr>
          <w:bCs/>
          <w:color w:val="000000"/>
        </w:rPr>
        <w:t>Приликом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упис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у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предшколску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установу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з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дјецу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с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посебним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потребама</w:t>
      </w:r>
      <w:r>
        <w:rPr>
          <w:bCs/>
          <w:color w:val="000000"/>
          <w:lang w:val="fr-FR"/>
        </w:rPr>
        <w:t xml:space="preserve">,  </w:t>
      </w:r>
      <w:r>
        <w:rPr>
          <w:bCs/>
          <w:color w:val="000000"/>
        </w:rPr>
        <w:t>установ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ј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дужн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да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покрен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процедуру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израде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индивидуализованог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васпитно</w:t>
      </w:r>
      <w:r>
        <w:rPr>
          <w:bCs/>
          <w:color w:val="000000"/>
          <w:lang w:val="fr-FR"/>
        </w:rPr>
        <w:t>-</w:t>
      </w:r>
      <w:r>
        <w:rPr>
          <w:bCs/>
          <w:color w:val="000000"/>
        </w:rPr>
        <w:t>образовног</w:t>
      </w:r>
      <w:r>
        <w:rPr>
          <w:bCs/>
          <w:color w:val="000000"/>
          <w:lang w:val="fr-FR"/>
        </w:rPr>
        <w:t xml:space="preserve"> </w:t>
      </w:r>
      <w:r>
        <w:rPr>
          <w:bCs/>
          <w:color w:val="000000"/>
        </w:rPr>
        <w:t>програма</w:t>
      </w:r>
      <w:r>
        <w:rPr>
          <w:bCs/>
          <w:color w:val="000000"/>
          <w:lang w:val="fr-FR"/>
        </w:rPr>
        <w:t xml:space="preserve">. </w:t>
      </w:r>
    </w:p>
    <w:p>
      <w:pPr>
        <w:pStyle w:val="NormalWeb"/>
        <w:spacing w:before="0" w:after="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(2) Дјеца са посебним потребама у смислу овог закона су: надарена дјеца,  дјеца са сметњама у психичком развоју, са тјелесном инвалидношћу, слијепи и слабовиди, глуви и наглуви, дјеца са сметњама у говору, хронично болесна, са тешкоћама у учењу, са социјалним проблемима, без родитеља, дјеца која не познају језик. 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color w:val="000000"/>
          <w:lang w:val="sr-CS"/>
        </w:rPr>
        <w:t xml:space="preserve">(3) </w:t>
      </w:r>
      <w:r>
        <w:rPr>
          <w:bCs/>
          <w:color w:val="000000"/>
          <w:lang w:val="ru-RU"/>
        </w:rPr>
        <w:t>Рок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за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израду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првог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индивидуализованог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васпитно</w:t>
      </w:r>
      <w:r>
        <w:rPr>
          <w:bCs/>
          <w:color w:val="000000"/>
          <w:lang w:val="sr-CS"/>
        </w:rPr>
        <w:t>-</w:t>
      </w:r>
      <w:r>
        <w:rPr>
          <w:bCs/>
          <w:color w:val="000000"/>
          <w:lang w:val="ru-RU"/>
        </w:rPr>
        <w:t>образовног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програма</w:t>
      </w:r>
      <w:r>
        <w:rPr>
          <w:bCs/>
          <w:color w:val="000000"/>
          <w:lang w:val="sr-CS"/>
        </w:rPr>
        <w:t xml:space="preserve">  </w:t>
      </w:r>
      <w:r>
        <w:rPr>
          <w:bCs/>
          <w:color w:val="000000"/>
          <w:lang w:val="ru-RU"/>
        </w:rPr>
        <w:t>из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става</w:t>
      </w:r>
      <w:r>
        <w:rPr>
          <w:bCs/>
          <w:color w:val="000000"/>
          <w:lang w:val="sr-CS"/>
        </w:rPr>
        <w:t xml:space="preserve"> 1. </w:t>
      </w:r>
      <w:r>
        <w:rPr>
          <w:bCs/>
          <w:color w:val="000000"/>
          <w:lang w:val="ru-RU"/>
        </w:rPr>
        <w:t>овог</w:t>
      </w:r>
      <w:r>
        <w:rPr>
          <w:bCs/>
          <w:color w:val="000000"/>
          <w:lang w:val="sr-CS"/>
        </w:rPr>
        <w:t xml:space="preserve"> ч</w:t>
      </w:r>
      <w:r>
        <w:rPr>
          <w:bCs/>
          <w:color w:val="000000"/>
          <w:lang w:val="ru-RU"/>
        </w:rPr>
        <w:t>лана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ј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најкасниј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три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мјесеца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од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уписа</w:t>
      </w:r>
      <w:r>
        <w:rPr>
          <w:bCs/>
          <w:color w:val="000000"/>
          <w:lang w:val="sr-CS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 xml:space="preserve">(4) </w:t>
      </w:r>
      <w:r>
        <w:rPr>
          <w:bCs/>
          <w:color w:val="000000"/>
          <w:lang w:val="ru-RU"/>
        </w:rPr>
        <w:t>У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једној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оптималној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васпитној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групи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н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мо</w:t>
      </w:r>
      <w:r>
        <w:rPr>
          <w:bCs/>
          <w:color w:val="000000"/>
          <w:lang w:val="sr-CS"/>
        </w:rPr>
        <w:t>ж</w:t>
      </w:r>
      <w:r>
        <w:rPr>
          <w:bCs/>
          <w:color w:val="000000"/>
          <w:lang w:val="ru-RU"/>
        </w:rPr>
        <w:t>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бити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ви</w:t>
      </w:r>
      <w:r>
        <w:rPr>
          <w:bCs/>
          <w:color w:val="000000"/>
          <w:lang w:val="sr-CS"/>
        </w:rPr>
        <w:t>ш</w:t>
      </w:r>
      <w:r>
        <w:rPr>
          <w:bCs/>
          <w:color w:val="000000"/>
          <w:lang w:val="ru-RU"/>
        </w:rPr>
        <w:t>е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од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једног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дјетета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са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сметњама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у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  <w:lang w:val="ru-RU"/>
        </w:rPr>
        <w:t>развоју</w:t>
      </w:r>
      <w:r>
        <w:rPr>
          <w:bCs/>
          <w:color w:val="000000"/>
          <w:lang w:val="sr-CS"/>
        </w:rPr>
        <w:t xml:space="preserve">, </w:t>
      </w:r>
      <w:r>
        <w:rPr>
          <w:bCs/>
          <w:color w:val="000000"/>
          <w:lang w:val="ru-RU"/>
        </w:rPr>
        <w:t>и</w:t>
      </w:r>
      <w:r>
        <w:rPr>
          <w:bCs/>
          <w:color w:val="000000"/>
          <w:lang w:val="sr-CS"/>
        </w:rPr>
        <w:t xml:space="preserve">зузев у предшколским установама које имају мањи број васпитних група у односу на број уписане дјеце са сметњама у развоју, када у групи може бити и двоје дјеце са сметњама у развоју, али се број дјеце у групи тада умањује за три. </w:t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color w:val="000000"/>
          <w:lang w:val="sr-CS"/>
        </w:rPr>
        <w:t xml:space="preserve">(5) Предшколске установе и установе </w:t>
      </w:r>
      <w:r>
        <w:rPr>
          <w:color w:val="000000"/>
          <w:lang w:val="sr-CS"/>
        </w:rPr>
        <w:t>које примјењују програме предшколског васпитања и образовања</w:t>
      </w:r>
      <w:r>
        <w:rPr>
          <w:bCs/>
          <w:color w:val="000000"/>
          <w:lang w:val="sr-CS"/>
        </w:rPr>
        <w:t xml:space="preserve"> дужне су да отклањају архитектонске баријере и баријере у комуникацији ради обезбјеђивања једнаких могућности приступа предшколском васпитању и образовању.</w:t>
      </w:r>
    </w:p>
    <w:p>
      <w:pPr>
        <w:pStyle w:val="NormalWeb"/>
        <w:spacing w:before="0" w:after="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IV </w:t>
      </w:r>
      <w:r>
        <w:rPr>
          <w:color w:val="000000"/>
          <w:lang w:val="sr-CS"/>
        </w:rPr>
        <w:t xml:space="preserve"> ВАСПИТНО-ОБРАЗОВНИ РАДНИЦИ И САРАДНИЦИ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3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Дјелатност предшколског васпитања и образовања у смислу васпитно-образовног рада, његе, социјалне и превентивно-здравствене заштите остварују васпитно-образовни радници: васпитачи, стручни сарадници и асистенти за инклузију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2) Остале дјелатности предшколских установа обављају сарадници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3) Број потребних радника у предшколској установи утврђује се зависно од броја васпитних група, трајања и врсте програма, те стварних услова рад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4) Послове у предшколској установи може обављати лице које поред општих услова, испуњава и услове предвиђене Правилником о врсти стручне спреме запослених у предшколским установам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5) </w:t>
      </w:r>
      <w:r>
        <w:rPr>
          <w:color w:val="000000"/>
          <w:lang w:val="ru-RU"/>
        </w:rPr>
        <w:t>Министар</w:t>
      </w:r>
      <w:r>
        <w:rPr>
          <w:color w:val="000000"/>
          <w:lang w:val="sr-CS"/>
        </w:rPr>
        <w:t xml:space="preserve"> ћ</w:t>
      </w:r>
      <w:r>
        <w:rPr>
          <w:color w:val="000000"/>
          <w:lang w:val="ru-RU"/>
        </w:rPr>
        <w:t>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онијети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>П</w:t>
      </w:r>
      <w:r>
        <w:rPr>
          <w:color w:val="000000"/>
          <w:lang w:val="sr-CS"/>
        </w:rPr>
        <w:t>равилник из става 4. овог ч</w:t>
      </w:r>
      <w:r>
        <w:rPr>
          <w:color w:val="000000"/>
          <w:lang w:val="ru-RU"/>
        </w:rPr>
        <w:t>лана</w:t>
      </w:r>
      <w:r>
        <w:rPr>
          <w:color w:val="000000"/>
          <w:lang w:val="sr-CS"/>
        </w:rPr>
        <w:t xml:space="preserve">.  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3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Васпитно-образовни рад у јасличким, односно вртићким групама обављају васпитачи и дефектолози за дјецу са сметњама у развоју укључену у редовне узрасне групе и дјецу смјештену у развојним групам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3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датак васпитача је да у тиму и појединачно, стручним знањем и дјеловањем осигура постизање прописаних циљева и задатака васпитања, образовања и његе који су одређени Програмом предшколског васпитања и образовања, а  у складу са потребама, могућностима и интересовањима дјец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36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Послове васпитача у јасличкој групи и у вртићкој групи може да обавља лице које има</w:t>
      </w:r>
      <w:r>
        <w:rPr>
          <w:color w:val="0000FF"/>
          <w:lang w:val="sr-CS"/>
        </w:rPr>
        <w:t xml:space="preserve"> </w:t>
      </w:r>
      <w:r>
        <w:rPr>
          <w:color w:val="000000"/>
          <w:lang w:val="sr-CS"/>
        </w:rPr>
        <w:t>одговарајући ниво високог образовањ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Послове васпитача специјалисте – дефектолога може да обавља лице које има одговарајући ниво високог образовања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37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Стручни сарадници раде на пословима којима се унапређује васпитно-образовни рад и друге педагошке функције предшколске установе, социјална и превентивно-здравствена заштита, исхрана и њега дјеце до поласка у школу.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(2) Стручни сарадници су: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а) педагог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б) психолог,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в) дефектолог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г) социјални радник,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) нутрициониста – дијететичар и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ђ) љекар, специјалиста педијатриј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3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Задатак стручног сарадника је да у тиму и појединачно својим стручним знањем и дјеловањем унапређује цјелокупну дјелатност предшколске установе, посебно васпитно-образовни рад и пружа стручну подршку и услуге помоћи дјеци, родитељима, васпитачима и органима управљања предшколске установе о питањима од значаја за васпитање и образовање и о питањима из подручја своје надлежности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39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ослове стручног сарадника може да обавља лице које има одговарајући ниво  високог образовања у складу са Правилнком о врсти стручне спреме запослених у предшколским установама из члана 33. став 4. </w:t>
      </w:r>
      <w:r>
        <w:rPr>
          <w:color w:val="000000"/>
          <w:lang w:val="ru-RU"/>
        </w:rPr>
        <w:t>овог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закона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40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Васпитна група коју похађа дијете са посебним потребама има асистента за инклузију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Асистент пружа техничку помоћ дјетету с тешкоћама у развоју, а на чије посебности указује родитељ или старатељ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41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Од асистента за инклузију, задуженог за дијете са тешкоћама у развоју свакодневно се очекује: да дијете дочекује и уводи у предшколску установу, помаже при тоалети, олакшава му боравак у предшколској установи и слично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Послове асистента за инклузију може да обавља лице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 xml:space="preserve">са најмање завршеном средњом школом у четворогодишњем трајању уз склоност према тој врсти посла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Склоност из става 1. овог члана утврђује стручна комисија предшколске установе, у саставу: педагог, психолог и васпитач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4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1) Васпитачи и стручни сарадници у предшколској установи дужни су да положе  стручни испит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2) Министар ће донијети Правилник о полагању стручног испит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4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Ради стручног усавршавања и професионалног напредовања, васпитачи, стручни сарадници, као и директори предшколских установа обухваћени су обавезним програмима обуке, усавршавања и провјере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4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(1) Рад васпитача и стручних сарадника оцјењује се у складу са законом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(2) Васпитач и стручни сарадник за постигнуте резултате могу бити похваљени, награђени и унапријеђени.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(3) Васпитач и стручни сарадник могу стећи звање ментор, савјетник и виши савјетник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(4) Правилник о критеријумима за оцјењивање и напредовање васпитача, стручних сарадника и директора ће донијети министар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6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Зависно од броја васпитних група или броја дјеце, предшколска установа може имати секретара и рачуновођу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2) Послове секретара обавља </w:t>
      </w:r>
      <w:r>
        <w:rPr>
          <w:color w:val="000000"/>
          <w:lang w:val="ru-RU"/>
        </w:rPr>
        <w:t>лиц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дговарају</w:t>
      </w:r>
      <w:r>
        <w:rPr>
          <w:color w:val="000000"/>
          <w:lang w:val="sr-CS"/>
        </w:rPr>
        <w:t>ћ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ив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високог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бразовања</w:t>
      </w:r>
      <w:r>
        <w:rPr>
          <w:color w:val="000000"/>
          <w:lang w:val="sr-CS"/>
        </w:rPr>
        <w:t xml:space="preserve"> – дипломирани правник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3) Послове рачуновође обавља </w:t>
      </w:r>
      <w:r>
        <w:rPr>
          <w:color w:val="000000"/>
          <w:lang w:val="ru-RU"/>
        </w:rPr>
        <w:t>лиц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дговарају</w:t>
      </w:r>
      <w:r>
        <w:rPr>
          <w:color w:val="000000"/>
          <w:lang w:val="sr-CS"/>
        </w:rPr>
        <w:t>ћ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ив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високог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бразовања</w:t>
      </w:r>
      <w:r>
        <w:rPr>
          <w:color w:val="000000"/>
          <w:lang w:val="sr-CS"/>
        </w:rPr>
        <w:t xml:space="preserve"> – завршен први циклус студијског програма у области финансија и рачуноводства или еквивалент – Економски факултет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7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Његу и бригу о заштити и унапређивању здравља дјеце у предшколским установама реализују медицински радници са најмање завршеном средњом медицинском школом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48.</w:t>
      </w:r>
    </w:p>
    <w:p>
      <w:pPr>
        <w:pStyle w:val="Normal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инистар доноси Правилник о радном времену васпитача, медицинских сестара и стручних сарадника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49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слове којима се обезбјеђује исхрана, хигијена, физичка заштита дјеце и запослених и исправно техничко функционисање објеката и опреме у дјечјем вртићу обављају сарадници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50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Задатак сарадника је да својим знањем и радом обезбјеђују услове за обављање основне дјелатности у предшколској установи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5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Послове сарадника може да обавља лице са завршеном средњом, односно основном школом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5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1) Васпитач и стручни сарадник који се први пут запошљавају у предшколској установи заснивају радни однос као приправници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Приправнички стаж, који се спроводи у сарадњи са васпитачем или стручним сарадником – ментором, траје годину дан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3) Након обављеног приправничког стажа приправник полаже стручни испит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4) Лицу које не положи стручни испит у року од годину дана од истека приправничког стажа престаје радни однос у предшколској установи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5) Приправник полаже стручни испит у складу са Правилником из члана 45. овог закон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5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У реализацији васпитно-образовног рада могу учествовати волонтери у складу са законом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Начин ангажовања и праћење рада волонтера уређује се актом предшколске установе и законо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5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Психичка, физичка и здравствена способност васпитача, стручних сарадника и сарадника који су у</w:t>
      </w:r>
      <w:r>
        <w:rPr>
          <w:color w:val="000000"/>
          <w:lang w:val="ru-RU"/>
        </w:rPr>
        <w:t>кљу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ен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 xml:space="preserve"> непосред</w:t>
      </w:r>
      <w:r>
        <w:rPr>
          <w:color w:val="000000"/>
          <w:lang w:val="ru-RU"/>
        </w:rPr>
        <w:t>ан</w:t>
      </w:r>
      <w:r>
        <w:rPr>
          <w:color w:val="000000"/>
          <w:lang w:val="sr-CS"/>
        </w:rPr>
        <w:t xml:space="preserve"> рад са дјецом, као и директора, доказује се приликом заснивања радног односа и провјерава у току рада, а провјерава се редовно, најмање једном годишње, систематским љекарским специјалистичким прегледима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слу</w:t>
      </w:r>
      <w:r>
        <w:rPr>
          <w:lang w:val="sr-CS"/>
        </w:rPr>
        <w:t>ч</w:t>
      </w:r>
      <w:r>
        <w:rPr>
          <w:lang w:val="ru-RU"/>
        </w:rPr>
        <w:t>ају</w:t>
      </w:r>
      <w:r>
        <w:rPr>
          <w:lang w:val="sr-CS"/>
        </w:rPr>
        <w:t xml:space="preserve"> </w:t>
      </w:r>
      <w:r>
        <w:rPr>
          <w:lang w:val="ru-RU"/>
        </w:rPr>
        <w:t>сумњ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васпита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стру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но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арадник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арадник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ји</w:t>
      </w:r>
      <w:r>
        <w:rPr>
          <w:color w:val="000000"/>
          <w:lang w:val="sr-CS"/>
        </w:rPr>
        <w:t xml:space="preserve"> су у</w:t>
      </w:r>
      <w:r>
        <w:rPr>
          <w:color w:val="000000"/>
          <w:lang w:val="ru-RU"/>
        </w:rPr>
        <w:t>кљу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ен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 xml:space="preserve">  непосред</w:t>
      </w:r>
      <w:r>
        <w:rPr>
          <w:color w:val="000000"/>
          <w:lang w:val="ru-RU"/>
        </w:rPr>
        <w:t>ан</w:t>
      </w:r>
      <w:r>
        <w:rPr>
          <w:color w:val="000000"/>
          <w:lang w:val="sr-CS"/>
        </w:rPr>
        <w:t xml:space="preserve">  рад са дјецом, </w:t>
      </w:r>
      <w:r>
        <w:rPr>
          <w:color w:val="000000"/>
          <w:lang w:val="ru-RU"/>
        </w:rPr>
        <w:t>ка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иректор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ару</w:t>
      </w:r>
      <w:r>
        <w:rPr>
          <w:color w:val="000000"/>
          <w:lang w:val="sr-CS"/>
        </w:rPr>
        <w:t>ш</w:t>
      </w:r>
      <w:r>
        <w:rPr>
          <w:color w:val="000000"/>
          <w:lang w:val="ru-RU"/>
        </w:rPr>
        <w:t>ен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сихи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к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физи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к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здравље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због</w:t>
      </w:r>
      <w:r>
        <w:rPr>
          <w:color w:val="000000"/>
          <w:lang w:val="sr-CS"/>
        </w:rPr>
        <w:t xml:space="preserve"> ч</w:t>
      </w:r>
      <w:r>
        <w:rPr>
          <w:color w:val="000000"/>
          <w:lang w:val="ru-RU"/>
        </w:rPr>
        <w:t>ег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мање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њего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пособност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бављањ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васпитно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образовног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ада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лиц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пу</w:t>
      </w:r>
      <w:r>
        <w:rPr>
          <w:color w:val="000000"/>
          <w:lang w:val="sr-CS"/>
        </w:rPr>
        <w:t>ћ</w:t>
      </w:r>
      <w:r>
        <w:rPr>
          <w:color w:val="000000"/>
          <w:lang w:val="ru-RU"/>
        </w:rPr>
        <w:t>у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мисијск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љекарск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еглед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3) </w:t>
      </w:r>
      <w:r>
        <w:rPr>
          <w:color w:val="000000"/>
          <w:lang w:val="ru-RU"/>
        </w:rPr>
        <w:t>Ак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мисиј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адле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н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здравствен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станов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тврд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сихи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к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физи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к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здрављ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лиц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тава</w:t>
      </w:r>
      <w:r>
        <w:rPr>
          <w:color w:val="000000"/>
          <w:lang w:val="sr-CS"/>
        </w:rPr>
        <w:t xml:space="preserve"> 2. </w:t>
      </w:r>
      <w:r>
        <w:rPr>
          <w:color w:val="000000"/>
          <w:lang w:val="ru-RU"/>
        </w:rPr>
        <w:t>овог</w:t>
      </w:r>
      <w:r>
        <w:rPr>
          <w:color w:val="000000"/>
          <w:lang w:val="sr-CS"/>
        </w:rPr>
        <w:t xml:space="preserve"> ч</w:t>
      </w:r>
      <w:r>
        <w:rPr>
          <w:color w:val="000000"/>
          <w:lang w:val="ru-RU"/>
        </w:rPr>
        <w:t>ла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ару</w:t>
      </w:r>
      <w:r>
        <w:rPr>
          <w:color w:val="000000"/>
          <w:lang w:val="sr-CS"/>
        </w:rPr>
        <w:t>ш</w:t>
      </w:r>
      <w:r>
        <w:rPr>
          <w:color w:val="000000"/>
          <w:lang w:val="ru-RU"/>
        </w:rPr>
        <w:t>ен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битн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мање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њего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пособност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бављањ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васпитно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образовног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ад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скра</w:t>
      </w:r>
      <w:r>
        <w:rPr>
          <w:color w:val="000000"/>
          <w:lang w:val="sr-CS"/>
        </w:rPr>
        <w:t>ђ</w:t>
      </w:r>
      <w:r>
        <w:rPr>
          <w:color w:val="000000"/>
          <w:lang w:val="ru-RU"/>
        </w:rPr>
        <w:t>у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м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ав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ад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ед</w:t>
      </w:r>
      <w:r>
        <w:rPr>
          <w:color w:val="000000"/>
          <w:lang w:val="sr-CS"/>
        </w:rPr>
        <w:t>ш</w:t>
      </w:r>
      <w:r>
        <w:rPr>
          <w:color w:val="000000"/>
          <w:lang w:val="ru-RU"/>
        </w:rPr>
        <w:t>колској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групи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4) </w:t>
      </w:r>
      <w:r>
        <w:rPr>
          <w:color w:val="000000"/>
          <w:lang w:val="ru-RU"/>
        </w:rPr>
        <w:t>Ак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ед</w:t>
      </w:r>
      <w:r>
        <w:rPr>
          <w:color w:val="000000"/>
          <w:lang w:val="sr-CS"/>
        </w:rPr>
        <w:t>ш</w:t>
      </w:r>
      <w:r>
        <w:rPr>
          <w:color w:val="000000"/>
          <w:lang w:val="ru-RU"/>
        </w:rPr>
        <w:t>колск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стано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мо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безбијед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руг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адн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мјест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дговар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тру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ној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прем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еосталој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адној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пособност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лиц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тава</w:t>
      </w:r>
      <w:r>
        <w:rPr>
          <w:color w:val="000000"/>
          <w:lang w:val="sr-CS"/>
        </w:rPr>
        <w:t xml:space="preserve"> 3. </w:t>
      </w:r>
      <w:r>
        <w:rPr>
          <w:color w:val="000000"/>
          <w:lang w:val="ru-RU"/>
        </w:rPr>
        <w:t>овог</w:t>
      </w:r>
      <w:r>
        <w:rPr>
          <w:color w:val="000000"/>
          <w:lang w:val="sr-CS"/>
        </w:rPr>
        <w:t xml:space="preserve"> ч</w:t>
      </w:r>
      <w:r>
        <w:rPr>
          <w:color w:val="000000"/>
          <w:lang w:val="ru-RU"/>
        </w:rPr>
        <w:t>лана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обезбје</w:t>
      </w:r>
      <w:r>
        <w:rPr>
          <w:color w:val="000000"/>
          <w:lang w:val="sr-CS"/>
        </w:rPr>
        <w:t>ђ</w:t>
      </w:r>
      <w:r>
        <w:rPr>
          <w:color w:val="000000"/>
          <w:lang w:val="ru-RU"/>
        </w:rPr>
        <w:t>у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м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материјал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оцијал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игурност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клад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законо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ј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егули</w:t>
      </w:r>
      <w:r>
        <w:rPr>
          <w:color w:val="000000"/>
          <w:lang w:val="sr-CS"/>
        </w:rPr>
        <w:t>ш</w:t>
      </w:r>
      <w:r>
        <w:rPr>
          <w:color w:val="000000"/>
          <w:lang w:val="ru-RU"/>
        </w:rPr>
        <w:t>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в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бласт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5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1) Рад у предшколској установи не може обављати лице које је правоснажно осуђено за кривично дјело које га чини недостојним за обављање послова и задатака предшколског васпитања и образовања: достојанства личности, морала, службене дужности, трговине људима, </w:t>
      </w:r>
      <w:r>
        <w:rPr>
          <w:color w:val="000000"/>
          <w:lang w:val="ru-RU"/>
        </w:rPr>
        <w:t>полног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нтегритета</w:t>
      </w:r>
      <w:r>
        <w:rPr>
          <w:color w:val="000000"/>
          <w:lang w:val="sr-CS"/>
        </w:rPr>
        <w:t>, злостављања дјетета, полног и другог насиља над дјететом или малољетним лицем, искориштавања дјеце и малољетних лица за порнографију, производње и приказивања дјечје порнографије, од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>зимања малољетног лица, запуштања и злостављања малољетног лица и насиља у породици или породичној заједници и друга кривична дјел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Васпитно-образовн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радник, стручн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сарадник и сарадник, </w:t>
      </w:r>
      <w:r>
        <w:rPr>
          <w:color w:val="000000"/>
          <w:lang w:val="ru-RU"/>
        </w:rPr>
        <w:t>ка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иректор</w:t>
      </w:r>
      <w:r>
        <w:rPr>
          <w:color w:val="000000"/>
          <w:lang w:val="sr-CS"/>
        </w:rPr>
        <w:t>, за које</w:t>
      </w:r>
      <w:r>
        <w:rPr>
          <w:color w:val="000000"/>
          <w:lang w:val="ru-RU"/>
        </w:rPr>
        <w:t>г</w:t>
      </w:r>
      <w:r>
        <w:rPr>
          <w:color w:val="000000"/>
          <w:lang w:val="sr-CS"/>
        </w:rPr>
        <w:t xml:space="preserve"> постоји основана сумња да у предшколској установи или ван ње врши над дјецом или другим лицима насиље на основу пола, узнемирава </w:t>
      </w:r>
      <w:r>
        <w:rPr>
          <w:color w:val="000000"/>
          <w:lang w:val="ru-RU"/>
        </w:rPr>
        <w:t>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бил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ј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ин</w:t>
      </w:r>
      <w:r>
        <w:rPr>
          <w:color w:val="000000"/>
          <w:lang w:val="sr-CS"/>
        </w:rPr>
        <w:t xml:space="preserve">  дјецу или друга лица, </w:t>
      </w:r>
      <w:r>
        <w:rPr>
          <w:color w:val="000000"/>
          <w:lang w:val="ru-RU"/>
        </w:rPr>
        <w:t>би</w:t>
      </w:r>
      <w:r>
        <w:rPr>
          <w:color w:val="000000"/>
          <w:lang w:val="sr-CS"/>
        </w:rPr>
        <w:t>ћ</w:t>
      </w:r>
      <w:r>
        <w:rPr>
          <w:color w:val="000000"/>
          <w:lang w:val="ru-RU"/>
        </w:rPr>
        <w:t>е</w:t>
      </w:r>
      <w:r>
        <w:rPr>
          <w:color w:val="000000"/>
          <w:lang w:val="sr-CS"/>
        </w:rPr>
        <w:t xml:space="preserve"> удаљ</w:t>
      </w:r>
      <w:r>
        <w:rPr>
          <w:color w:val="000000"/>
          <w:lang w:val="ru-RU"/>
        </w:rPr>
        <w:t>ен</w:t>
      </w:r>
      <w:r>
        <w:rPr>
          <w:color w:val="000000"/>
          <w:lang w:val="sr-CS"/>
        </w:rPr>
        <w:t xml:space="preserve"> из васпитно-образовног процеса до доношења правоснажне одлуке у дисциплинском поступку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56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Послове васпитача и стручног сарадника може да обавља лице које има дозволу за рад (у даљем тексту: лиценца)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Без лиценце послове васпитача и стручног сарадника може да обавља приправник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3) Министар ће донијети Правилник о лиценцирању васпитача и стручних сарадника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57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Регистар васпитача и стручних сарадника којима је издата лиценца води Министарство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2) Министар ће донијети Правилник о садржају и начину вођења Регистра из става 1. овог члана, као и образац лиценц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Запослени у предшколским установама годишњи одмор, по правилу, користе у току љет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Статутом предшколске установе детаљно се одређује начин и услови кориштења годишњег одмора у складу са Законом о раду – Пречишћени текст (''Службени  гласник Републике Српске'',  број 55/07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59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Запослени у предшколским установама остварују право на синдикално организовање и на штрајк у складу са законом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V</w:t>
      </w:r>
      <w:r>
        <w:rPr>
          <w:color w:val="000000"/>
          <w:lang w:val="sr-CS"/>
        </w:rPr>
        <w:t xml:space="preserve">  СТРУЧНИ ОРГАНИ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60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У предшколским установама стручни органи су: Стручно вијеће и Стручни актив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6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Стручно вијеће чине сви запослени васпитачи и стручни сарадници  у предшколској установи, а обавља сљедеће послове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а) прати и анализира организацију и реализацију програма васпитно-образовног рада установе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б) утврђује програм стручног усавршавања васпитача и сарадника и прати његову реализацију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в) разматра и утврђује приједлог годишњег програма рада установе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г) разматра и даје примједбе на извјештаје о раду стручних тијела,  комисија, одбора, актива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д) формира, прати и анализира рад стручних тијела, комисија, одбора, актива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ђ) кандидује представника управног одбора и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е) предлаже и прати реализацију сарадње са родитељима и локалном заједницом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2) </w:t>
      </w:r>
      <w:r>
        <w:rPr>
          <w:color w:val="000000"/>
          <w:lang w:val="ru-RU"/>
        </w:rPr>
        <w:t>Рад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ru-RU"/>
        </w:rPr>
        <w:t>с</w:t>
      </w:r>
      <w:r>
        <w:rPr>
          <w:color w:val="000000"/>
          <w:lang w:val="sr-CS"/>
        </w:rPr>
        <w:t xml:space="preserve">тручног вијећа уређује се Пословником о раду Стручног вијећа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3) Стручним вијећем руководи директор предшколске установ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6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1) Стручни активи формирају се од </w:t>
      </w:r>
      <w:r>
        <w:rPr>
          <w:color w:val="000000"/>
          <w:lang w:val="ru-RU"/>
        </w:rPr>
        <w:t>стру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>них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адник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зрасни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група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ји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еализу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васпитно</w:t>
      </w:r>
      <w:r>
        <w:rPr>
          <w:color w:val="000000"/>
          <w:lang w:val="sr-CS"/>
        </w:rPr>
        <w:t>-</w:t>
      </w:r>
      <w:r>
        <w:rPr>
          <w:color w:val="000000"/>
          <w:lang w:val="ru-RU"/>
        </w:rPr>
        <w:t>образовн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оцес</w:t>
      </w:r>
      <w:r>
        <w:rPr>
          <w:color w:val="000000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Надлежности стручног актива су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а) </w:t>
      </w:r>
      <w:r>
        <w:rPr>
          <w:color w:val="000000"/>
          <w:lang w:val="ru-RU"/>
        </w:rPr>
        <w:t>стар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скла</w:t>
      </w:r>
      <w:r>
        <w:rPr>
          <w:color w:val="000000"/>
          <w:lang w:val="sr-CS"/>
        </w:rPr>
        <w:t>ђ</w:t>
      </w:r>
      <w:r>
        <w:rPr>
          <w:color w:val="000000"/>
          <w:lang w:val="ru-RU"/>
        </w:rPr>
        <w:t>ивањ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ад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стих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зрасних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група</w:t>
      </w:r>
      <w:r>
        <w:rPr>
          <w:color w:val="000000"/>
          <w:lang w:val="sr-CS"/>
        </w:rPr>
        <w:t xml:space="preserve">,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) предузима мјере за успјешну реализацију програма у свом активу и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) прати цјелокупан развој и активност дјеце и предлаже мјере за његову успјешност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3) Стручни активи састају се најмање једном мјесечно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4) Стручним активом руководи предсједник актива изабран од чланова актива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V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УПРАВЉАЊЕ И РУКОВОЂЕЊ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6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Предшколском установом  управља управни одбор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Управни одбор именује и разрјешава оснивач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3) Управни одбор има најмање три члана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а) представник оснивача,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) представник савјета родитеља и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в) представник стручног особља предшколске установ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4) Број чланова управног одбора утврђује се актом о оснивању предшколске установ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5) Састав управног одбора, по правилу, одражава националну структуру дјеце у предшколској установи и једнаку заступљеност полова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6) Мандат чланова управног одбора траје четири годи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  <w:lang w:val="fr-FR"/>
        </w:rPr>
        <w:t>6</w:t>
      </w:r>
      <w:r>
        <w:rPr>
          <w:color w:val="000000"/>
          <w:lang w:val="sr-CS"/>
        </w:rPr>
        <w:t>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Надлежности управног одбора су: 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а) доноси Статут и друге опште акте предшколске установе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б) одлучује о пословању предшколске установе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в) разматра и усваја извјештај о пословању и годишњи обрачун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г) доноси програм рада и финансијски план предшколске установе,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) одлучује о коришћењу средстава и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ђ) врши друге послове утврђене актом о оснивању и Статутом установ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6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Директор предшколске установе руководи установом, представља и заступа установу и одговоран је за законистост њеног рад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Директора предшколске установе именује и разрјешава оснивач на период од четири године и уз претходно спроведен поступак јавне конкуренциј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66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За директора предшколске установе може бити именовано лице које поред општих услова има завршен одговарајући ниво високог образовања  просвјетне струке и најмање пет година радног искуства у предшколском васпитању и образовању или било којем сегменту образовањ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2) Изузетно, за директора предшколске установе може бити именовано лице са завршеном вишом школом просвјетно педагошке струке, ако нису испуњени услови из става 1. овог члан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3) Директор предшколске установе бира се на период од четири године и по истеку мандата може бити још једном поново изабран у истој предшколској установи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4) Мандат директора почиње од дана ступања на дужност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67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Рад директора оцјењује се у складу са Правилником о критеријумима за оцјењивање и напредовање васпитача, стручних сарадника и директора из члана  45. став 4. овог закон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68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Родитељи имају право да оснују Савјет родитеља, а предшколска установа има обавезу да им у томе помогн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Савјет родитеља бира се на начин и по процедури утврђеној општим актом предшколске установ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Савјет родитеља по правилу одражава националну структуру дјеце у предшколској установи и једнаку заступљеност полов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69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Савјет родитеља обавља сљедеће послове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а) залаже  се за права и интерес дјетета,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б) промовише интересе предшколске установе у јединици локалне заједнице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в) презентује ставове родитеља управном одбору предшколске установе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г) подстиче ангажман родитеља у раду предшколске установе,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) информише управни одбор о својим ставовима када оцијени да је то потребно, или на захтјев управног одбора, о сваком питању које се односи на рад предшколске установе и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д) кандидује представника родитеља у управни одбор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70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(1) Савјет родитеља своје приједлоге, питања и ставове упућује управном одбору, директору и стручним органима установе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(2) Начин избора Савјета родитеља предшколске установе уређује се Статутом предшколске установ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3) Савјет родитеља доноси  Пословник о раду  савјет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7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1) Предшколска установа има Статут и друге опште акте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Статут је основни општи акт предшколске установе којим се ближе уређују организација, начин рада, управљање и руковођење у предшколској установи и друга питања у складу са законо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VII</w:t>
      </w:r>
      <w:r>
        <w:rPr>
          <w:color w:val="000000"/>
          <w:lang w:val="sr-CS"/>
        </w:rPr>
        <w:t xml:space="preserve">  </w:t>
      </w:r>
      <w:r>
        <w:rPr>
          <w:color w:val="000000"/>
          <w:lang w:val="sr-Latn-CS"/>
        </w:rPr>
        <w:t>ЕВИДЕНЦИЈ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 xml:space="preserve"> И ДОКУМЕНТАЦИЈ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72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Предшколске установе воде евиденцију о свом раду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(2) Предшколска установа води евиденцију о: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) дјеци уписаној у предшколску установу и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б) прикупљању средстава од родитеља, оснивача и донатор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3) Педагошку документацију и евиденцију о дјеци предшколског узраста чине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а) матична књига дјеце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б) радна књига за предшколске установе,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) љетопис предшколске установе  и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г) књига за праћење развоја и учења. </w:t>
      </w:r>
    </w:p>
    <w:p>
      <w:pPr>
        <w:pStyle w:val="Normal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4) Министар ће донијети Правилник о садржају и начину вођења евиденције и документације у предшколским установам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</w:rPr>
        <w:t>VIII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ФИНАНСИРАЊЕ ПРЕДШКОЛСКИХ УСТАНОВ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7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(1) Средства за </w:t>
      </w:r>
      <w:r>
        <w:rPr>
          <w:color w:val="000000"/>
          <w:lang w:val="sr-Latn-CS"/>
        </w:rPr>
        <w:t>обав</w:t>
      </w:r>
      <w:r>
        <w:rPr>
          <w:color w:val="000000"/>
          <w:lang w:val="sr-CS"/>
        </w:rPr>
        <w:t>љање дјелатности предшколске установе обезбјеђуј</w:t>
      </w:r>
      <w:r>
        <w:rPr>
          <w:color w:val="000000"/>
          <w:lang w:val="sr-Latn-CS"/>
        </w:rPr>
        <w:t>е</w:t>
      </w:r>
      <w:r>
        <w:rPr>
          <w:color w:val="000000"/>
          <w:lang w:val="sr-CS"/>
        </w:rPr>
        <w:t xml:space="preserve"> оснивач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(2) Предшколске установе могу да остваре и приходе по основу донација,  спонзорства, учешћа родитеља и других послова, у складу са законом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74</w:t>
      </w:r>
      <w:r>
        <w:rPr>
          <w:color w:val="000000"/>
          <w:lang w:val="sr-Latn-CS"/>
        </w:rPr>
        <w:t xml:space="preserve">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Оснивач обезбјеђује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а) плате запослених, топли оброк, регрес и друге накнаде у складу са законом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б) материјалне трошкове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в) набавку основне опреме и намјештаја,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) амортизацију и текуће инвестиционо одржавање објеката и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д) дидактички материјал и играчк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7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Средства за реализацију краћих и специјализованих програма рада и трошкове исхране дјеце обезбјеђују корисници услуг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76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Министарство обезбјеђује: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а) средства за набавку дијела дидактичког материјала и играчака у јавним предшколским установама,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б) професионално усавршавање кадрова у васпитању и образовању </w:t>
      </w:r>
      <w:r>
        <w:rPr>
          <w:color w:val="000000"/>
          <w:lang w:val="ru-RU"/>
        </w:rPr>
        <w:t>јавних</w:t>
      </w:r>
      <w:r>
        <w:rPr>
          <w:color w:val="000000"/>
          <w:lang w:val="sr-CS"/>
        </w:rPr>
        <w:t xml:space="preserve"> предшколски</w:t>
      </w:r>
      <w:r>
        <w:rPr>
          <w:color w:val="000000"/>
          <w:lang w:val="ru-RU"/>
        </w:rPr>
        <w:t>х</w:t>
      </w:r>
      <w:r>
        <w:rPr>
          <w:color w:val="000000"/>
          <w:lang w:val="sr-CS"/>
        </w:rPr>
        <w:t xml:space="preserve"> установа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в) развој предшколских програма рада,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г) евалуацију предшколских програма рада и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) средства за програм предшколског васпитања и образовања за дјецу узраста пред полазак у школу, а у складу са планом који утврђује Влад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77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Здравствена заштита предшколске дјеце је регулисана Законом о здравственој заштити („Службени гласник Републике Српске“, број 18/99)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78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единица локалне самоуправе ће обезбједити дио средстава за суфинансирање боравка дјеце са сметњама у развоју, дјеце без родитељског старања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>дјеце корисника права на новчану помоћ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дјеца жртве насиља у породици, у складу са Законом о социјалној заштити („Службени гласник Републике Српске“, број 5/93)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дјеце цивилних  жртава  рата,  у складу  са  Законом  о  заштити  цивилних  жртава  рата („Службени гласник Републике Српске“,  број 25/93).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79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(1) Оснивач обезбјеђује средства за развој дјелатности предшколског васпитања и образовања, финансирање васпитних група предшколских установа у болницама, одјељења за дјецу са посебним потребама при одговарајућим заводима, за дјецу националних мањин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(2) Оснивач обезбјеђује и субвенције за цијену гријања, комуналија, воде, електричне енергије, ПТТ услуга и РТВ таксе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80</w:t>
      </w:r>
      <w:r>
        <w:rPr>
          <w:color w:val="000000"/>
          <w:lang w:val="sr-Latn-CS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Предшколске установе доносе годишње програме рад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Годишње програме рада, на приједлог стручног вијећа, усваја управни одбор предшколске установе и доставља до краја септембра текуће године Министарству и оснивачу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3) Извјештаји о раду за протеклу годину најкасније до краја септембра текуће године достављају се  Министарству и оснивачу на разматрање и усвајањ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IX</w:t>
      </w:r>
      <w:r>
        <w:rPr>
          <w:color w:val="000000"/>
          <w:lang w:val="sr-CS"/>
        </w:rPr>
        <w:t xml:space="preserve"> НАДЗОР И КАЗНЕНЕ ОДРЕДБЕ</w:t>
      </w:r>
      <w:r>
        <w:rPr>
          <w:color w:val="000000"/>
          <w:lang w:val="sr-Latn-CS"/>
        </w:rPr>
        <w:t xml:space="preserve">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81</w:t>
      </w:r>
      <w:r>
        <w:rPr>
          <w:color w:val="000000"/>
          <w:lang w:val="sr-Latn-CS"/>
        </w:rPr>
        <w:t>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1) Министарство врши управни надзор над радом предшколских установ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2) Стручно-педагошки надзор врши Републички педагошки завод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(3) Инспекцијски надзор над примјеном закона и других прописа из области предшколског васпитања и образовања врши Републичка просвјетна инспекција при Републичкој управи за инспекцијске послове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(4) Здравствени и санитарни инспекцијски надзор над примјеном и извршавањем овог закона, у дијелу који се односи на здравствену заштиту и прехрану дјеце обавља Републичка здравствено-санитарна  инспекција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82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(1) Новчаном казном од 3.000 до 9.000 КМ казниће се за прекршај предшколска установа, ако: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а) почне да ради и обавља дјелатност, а не испуњава прописане услове, односно ако обавља дјелатност без одобрења надлежног органа (члан 11),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б) не остварује прописани програм васпитно-образовног рада (члан 22),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в) не омогући изјашњавање родитеља на којем ће језику дијете стицати предшколско васпитање и образовање (члан 8),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г) не предузме одговарајуће мјере и ефикасне механизме заштите против дискриминације и било које врсте узнемиравања (члан 25),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д) не води, неуредно води или не чува прописану евиденцију о васпитно-образовном раду (члан 72),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ђ) не формира васпитне групе у складу са чланом 31. и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е) не донесе годишњи програм рада (члан 80).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(2) За прекршај из става 1. овог члана казниће се новчаном казном од 1.000 до 3.000 КМ и одговорно лице у предшколској установ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X</w:t>
      </w:r>
      <w:r>
        <w:rPr>
          <w:color w:val="000000"/>
          <w:lang w:val="sr-CS"/>
        </w:rPr>
        <w:t xml:space="preserve">  ПРЕЛАЗНЕ И ЗАВРШНЕ ОДРЕДБ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Члан</w:t>
      </w:r>
      <w:r>
        <w:rPr>
          <w:color w:val="000000"/>
          <w:lang w:val="sr-CS"/>
        </w:rPr>
        <w:t xml:space="preserve"> 8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Министар ће у року од девет мјесеци од дана ступања на снагу овог закона донијети сљедеће подзаконске акте: 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а) Правилник о условима за упис дјеце пред полазак у школу у предшколске установе (члан 5),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б) Правилник о начину двојезичног остваривања васпитно-образовног рада и рада на језицима националних мањина (члан 8. став 3)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в) Правилник о начину и условима остваривања програма на страном језику (члан 8. став 5)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г) Правилник о начину и условима остваривања програма за дјецу са сензорним оштећењима (члан 8. став 7)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д) Правилник о условима за почетак рада предшколске установе (члан 11)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ђ) Правилник о садржају  и начину  вођења регистра (члан 13)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е) Правилник којим се уређују стандарди и нормативи простора и опреме предшколске установе (члан 17)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ж) Правилник о програмима предшколског васпитања и образовања       (члан 25)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з) Правилник о врсти стручне спреме запослених у предшколским установама (члан 33),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lang w:val="sr-CS"/>
        </w:rPr>
        <w:t xml:space="preserve">и) </w:t>
      </w:r>
      <w:r>
        <w:rPr>
          <w:color w:val="000000"/>
          <w:lang w:val="sr-CS"/>
        </w:rPr>
        <w:t>Правилник о полагању стручног испита за васпитаче и стручне сараднике  (члан 43)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ј) Правилник о критеријумима за оцјењивање и напредовање васпитача, стручних сарадника и директора (члан 45)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к) Правилник о радном времену васпитача, медицинских сестара и стручних сарадника (члан 48),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л) Правилник о лиценцирању васпитача, стручних сарадника и сарадника (члан 56),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љ) Правилник о садржају и начину вођења регистру (члан 57) и 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м) Правилник о садржају и начину вођења евиденције и документације (члан 72)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84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школске установе дужне су да рад, организацију и опште акте ускладе са овим законом 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у року од годину</w:t>
      </w:r>
      <w:r>
        <w:rPr>
          <w:b/>
          <w:color w:val="FF0000"/>
          <w:lang w:val="sr-CS"/>
        </w:rPr>
        <w:t xml:space="preserve"> </w:t>
      </w:r>
      <w:r>
        <w:rPr>
          <w:color w:val="000000"/>
          <w:lang w:val="sr-CS"/>
        </w:rPr>
        <w:t>дана од дана ступања на снагу овог закон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85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(1) Васпитачи и стручни сарадници, као и секретари и рачуновође који имају више од 20 година стажа са вишом и средњом стручном спремом могу остати у васпитно-образовном процесу до одласка у пензију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(2) Запослени са неодговарајућим степеном образовања дужни су да најкасније у року од шест година од ступања на снагу овог закона стекну ниво образовања  у складу одредбама овог закон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86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Управни одбор и савјет родитеља у предшколској установи која испуњава услове за рад  из  овог закона, а који су именовани до дана ступања на снагу овог закона, обављаће послове из своје надлежности до истека мандат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87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предшколској установи која испуњава услове за рад из овог закона, директор изабран до дана ступања на снагу овог закона остаје на дужности до истека мандата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Члан 88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Овај закон ступа на снагу осмог дана од дана објављивања у ''Службеном гласнику Републике Српске''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/>
        <w:t>Број:</w:t>
      </w:r>
      <w:r>
        <w:rPr>
          <w:lang w:val="sr-CS"/>
        </w:rPr>
        <w:t xml:space="preserve"> </w:t>
      </w:r>
      <w:r>
        <w:rPr/>
        <w:t>01-1899/08</w:t>
        <w:tab/>
        <w:tab/>
        <w:tab/>
        <w:tab/>
        <w:tab/>
      </w:r>
      <w:r>
        <w:rPr>
          <w:lang w:val="sr-CS"/>
        </w:rPr>
        <w:t xml:space="preserve">                      </w:t>
      </w:r>
      <w:r>
        <w:rPr/>
        <w:t xml:space="preserve">ПРЕДСЈЕДНИК </w:t>
      </w:r>
    </w:p>
    <w:p>
      <w:pPr>
        <w:pStyle w:val="Normal"/>
        <w:rPr/>
      </w:pPr>
      <w:r>
        <w:rPr/>
        <w:t>Датум: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>6. новембар</w:t>
      </w:r>
      <w:r>
        <w:rPr/>
        <w:t xml:space="preserve"> 2008. године</w:t>
        <w:tab/>
        <w:tab/>
        <w:tab/>
      </w:r>
      <w:r>
        <w:rPr>
          <w:lang w:val="sr-CS"/>
        </w:rPr>
        <w:t xml:space="preserve">            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 </w:t>
      </w:r>
      <w:r>
        <w:rPr>
          <w:b/>
          <w:i/>
        </w:rPr>
        <w:t>Мр Игор Радојичић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color w:val="00000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2:00Z</dcterms:created>
  <dc:creator>Ministarstvo prosvjete i kulture</dc:creator>
  <dc:description/>
  <cp:keywords/>
  <dc:language>en-US</dc:language>
  <cp:lastModifiedBy>Dejan</cp:lastModifiedBy>
  <cp:lastPrinted>2008-12-01T15:19:00Z</cp:lastPrinted>
  <dcterms:modified xsi:type="dcterms:W3CDTF">2008-12-25T12:57:00Z</dcterms:modified>
  <cp:revision>21</cp:revision>
  <dc:subject/>
  <dc:title>                                                         /РАДНИ МАТЕРИЈАЛ/</dc:title>
</cp:coreProperties>
</file>