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  <w:lang w:val="sr-BA"/>
        </w:rPr>
      </w:pPr>
      <w:r>
        <w:rPr>
          <w:sz w:val="27"/>
          <w:szCs w:val="27"/>
          <w:lang w:val="sr-BA"/>
        </w:rPr>
      </w:r>
    </w:p>
    <w:p>
      <w:pPr>
        <w:pStyle w:val="Normal"/>
        <w:jc w:val="center"/>
        <w:rPr>
          <w:sz w:val="27"/>
          <w:szCs w:val="27"/>
          <w:lang w:val="sr-BA"/>
        </w:rPr>
      </w:pPr>
      <w:r>
        <w:rPr>
          <w:sz w:val="27"/>
          <w:szCs w:val="27"/>
          <w:lang w:val="sr-BA"/>
        </w:rPr>
      </w:r>
    </w:p>
    <w:p>
      <w:pPr>
        <w:pStyle w:val="Normal"/>
        <w:jc w:val="center"/>
        <w:rPr>
          <w:sz w:val="27"/>
          <w:szCs w:val="27"/>
          <w:lang w:val="sr-BA"/>
        </w:rPr>
      </w:pPr>
      <w:r>
        <w:rPr>
          <w:sz w:val="27"/>
          <w:szCs w:val="27"/>
          <w:lang w:val="sr-BA"/>
        </w:rPr>
        <w:t>ZAKON</w:t>
      </w:r>
    </w:p>
    <w:p>
      <w:pPr>
        <w:pStyle w:val="Normal"/>
        <w:jc w:val="center"/>
        <w:rPr>
          <w:sz w:val="27"/>
          <w:szCs w:val="27"/>
          <w:lang w:val="sr-BA"/>
        </w:rPr>
      </w:pPr>
      <w:r>
        <w:rPr>
          <w:sz w:val="27"/>
          <w:szCs w:val="27"/>
          <w:lang w:val="sr-BA"/>
        </w:rPr>
        <w:t>O PREDMETIMA OPŠTE UPOTREBE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sz w:val="23"/>
          <w:szCs w:val="23"/>
          <w:lang w:val="sr-BA"/>
        </w:rPr>
        <w:t xml:space="preserve">I </w:t>
        <w:tab/>
        <w:t xml:space="preserve">OSNOVNE ODREDBE   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1.</w:t>
      </w:r>
    </w:p>
    <w:p>
      <w:pPr>
        <w:pStyle w:val="Normal"/>
        <w:ind w:firstLine="81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(1) Ovim zakonom se, u svrhu zaštite zdravlja ljudi i životne sredine, uređuju uslovi koje u pogledu  bezbjednosti moraju ispunjavati predmeti opšte upotrebe koji se proizvode ili uvoze radi stavljanja na tržište, obavljanje djelatnosti proizvodnje i stavljanja na tržište predmeta opšte upotrebe, reklamiranje, zdravstveni nadzor i druga pitanja u vezi sa predmetima opšte upotrebe. </w:t>
      </w:r>
    </w:p>
    <w:p>
      <w:pPr>
        <w:pStyle w:val="Normal"/>
        <w:ind w:firstLine="81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(2) Odredbe ovog zakona odnose se i na sirovine i aditive u proizvodnji predmeta opšte upotrebe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ab/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2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 xml:space="preserve">Pojedini izrazi koji se koriste u ovom zakonu imaju sljedeće značenje: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a) predmeti opšte upotrebe su:</w:t>
      </w:r>
    </w:p>
    <w:p>
      <w:pPr>
        <w:pStyle w:val="Normal"/>
        <w:numPr>
          <w:ilvl w:val="0"/>
          <w:numId w:val="2"/>
        </w:numPr>
        <w:ind w:left="1080" w:hanging="18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 </w:t>
      </w:r>
      <w:r>
        <w:rPr>
          <w:sz w:val="23"/>
          <w:szCs w:val="23"/>
          <w:lang w:val="sr-BA"/>
        </w:rPr>
        <w:t>materijali i predmeti koji dolaze u neposredan dodir sa hranom,</w:t>
      </w:r>
    </w:p>
    <w:p>
      <w:pPr>
        <w:pStyle w:val="Normal"/>
        <w:numPr>
          <w:ilvl w:val="0"/>
          <w:numId w:val="2"/>
        </w:numPr>
        <w:ind w:left="1080" w:hanging="18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 </w:t>
      </w:r>
      <w:r>
        <w:rPr>
          <w:sz w:val="23"/>
          <w:szCs w:val="23"/>
          <w:lang w:val="sr-BA"/>
        </w:rPr>
        <w:t xml:space="preserve">predmeti široke potrošnje, </w:t>
      </w:r>
    </w:p>
    <w:p>
      <w:pPr>
        <w:pStyle w:val="Normal"/>
        <w:numPr>
          <w:ilvl w:val="0"/>
          <w:numId w:val="2"/>
        </w:numPr>
        <w:ind w:left="1080" w:hanging="180"/>
        <w:jc w:val="both"/>
        <w:rPr/>
      </w:pPr>
      <w:r>
        <w:rPr>
          <w:sz w:val="23"/>
          <w:szCs w:val="23"/>
          <w:lang w:val="sr-BA"/>
        </w:rPr>
        <w:t xml:space="preserve"> </w:t>
      </w:r>
      <w:r>
        <w:rPr>
          <w:sz w:val="23"/>
          <w:szCs w:val="23"/>
          <w:lang w:val="sr-BA"/>
        </w:rPr>
        <w:t>dječije igračke,</w:t>
      </w:r>
    </w:p>
    <w:p>
      <w:pPr>
        <w:pStyle w:val="Normal"/>
        <w:numPr>
          <w:ilvl w:val="0"/>
          <w:numId w:val="2"/>
        </w:numPr>
        <w:ind w:left="1080" w:hanging="18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 </w:t>
      </w:r>
      <w:r>
        <w:rPr>
          <w:sz w:val="23"/>
          <w:szCs w:val="23"/>
          <w:lang w:val="sr-BA"/>
        </w:rPr>
        <w:t>deterdženti,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b) proizvod označava bilo koji proizvod koji je namijenjen potrošačima, bilo da je nov, korišten ili prerađen,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 xml:space="preserve">v) bezbjedan proizvod označava proizvod koji pod normalnim uslovima upotrebe uz zahtijevano održavanje ne predstavlja bilo kakvu opasnost ili samo minimum  opasnosti, koja je u skladu sa upotrebom tog proizvoda, uzimajući u obzir karakteristike proizvoda, uticaj na druge proizvode, obilježavanje, upozorenja ili uputstva za njegovu upotrebu ili informacije koje se tiču tog proizvoda,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 xml:space="preserve">g) opasan proizvod je svaki proizvod koji ne ispunjava definiciju bezbjednog proizvoda,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d) ozbiljan rizik označava bilo koju ozbiljnu opasnost, uključujući i one vidove opasnosti koje nisu trenutne, a zahtijevaju brzu intervenciju nadležnih organa,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 xml:space="preserve">đ) proizvođač je pravno ili fizičko lice (preduzetnik) koje je registrovano za obavljanje djelatnosti proizvodnje predmeta opšte upotrebe, koje ima sjedište u Republici Srpskoj (u daljem tekstu: Republika),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 xml:space="preserve">e) distributer je pravno ili fizičko lice (preduzetnik) koje se bavi prometom predmeta opšte upotrebe u lancu snabdijevanja, koja ne smije imati uticaj na bezbjednost proizvoda,  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ž) stavljanje proizvoda na tržište je prevoz, skladištenje, prodaja, korišćenje, odnosno upotreba predmeta opšte upotrebe u pružanju usluga, kao i svaki drugi način njihovog stavljanja na tržište uključujući uvezene predmete opšte upotrebe i predmete opšte upotrebe namijenjene za izvoz,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z) povlačenje proizvoda podrazumijeva svaku mjeru kojom se sprečava distribucija ili vraća opasan proizvod koji je učinjen dostupnim potrošaču i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i) standard podrazumijeva standard usvojen od evropskih tijela za standardizaciju objavljen u Evropskoj uniji (EU), standard objavljen u BiH (BAS) i ISO standard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II </w:t>
        <w:tab/>
        <w:t>BEZBJEDNOST PREDMETA OPŠTE UPOTREBE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3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Na tržište se mora staviti bezbjedan predmet opšte upotrebe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Član 4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 xml:space="preserve">Pod  bezbjednim  predmetom  opšte upotrebe podrazumijeva se predmet opšte upotrebe koji u pogledu deklaracije, senzornih svojstava, sastava, mikrobiološke ispravnosti, vrste i sadržaja štetnih i drugih materija ne mogu štetno uticati na zdravlje ljudi i životnu sredinu. 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5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1) Materijali i predmeti koji dolaze u neposredan dodir sa hranom su materijali od kojih su izrađeni predmeti opšte upotrebe i predmeti koji dolaze u neposredan dodir sa hranom, kao što su posuđe, pribor, oprema, uređaji i ambalaža koja se koristi u poslovanju s hranom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Ministar zdravlja i socijalne zaštite (u daljem tekstu: ministar) će donijeti pravilnik o bezbjednosti materijala i predmeta iz stava 1. ovog člana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6.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(1) Predmeti široke potrošnje su posuđe, pribor, oprema i uređaji za proizvodnju kozmetičkih proizvoda, ambalaža za predmete široke potrošnje, kozmetički proizvodi, sredstva za održavanje čistoće, duvan, duvanske prerađevine i pribor za pušenje, kao i predmeti i sredstva koja pri korišćenju dolaze u neposredan dodir sa kožom i sluznicom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Ministar donosi pravilnik o bezbjednosti predmeta široke potrošnje iz stava 1. ovog člana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7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 xml:space="preserve">(1) Dječije igračke su svi proizvodi ili oblikovani materijali namijenjeni za igru djece do 14 godina starosti i proizvodi koji mogu doći u dodir sa usnom šupljinom i kožom djeteta. 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(2) Ministar donosi pravilnik o bezbjednosti dječijih igračaka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8.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Deterdžent je svaka supstanca ili preparat koji sadrži sapune i/ili druge surfaktante (površinski aktivne materije) i koristi se za pranje i čišćenje, a koja mora ispunjavati uslove u skladu sa zakonom koji reguliše oblast hemikalija. 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ab/>
        <w:t xml:space="preserve"> 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9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Predmet opšte upotrebe smatra se da nije bezbjedan ako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a) su predmetu opšte upotrebe sastav ili senzorna svojstva zbog fizičkih, hemijskih, mikrobioloških ili drugih procesa izmijenjeni u mjeri da nije prikladan za upotrebu,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b) je po svojoj namjeni, sastavu, obliku ili načinu izrade i/ili obrade opasan po zdravlje kada se upotrebljava u svrhu za koju je namijenjen i na predviđen način,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v) sadrži sastojke i aditive koji nisu dopušteni ili ako ih sadrži u nedopuštenoj količini, ili ako su tehnološki nepravilno primijenjeni,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g) sadrži štetne mikroorganizme ili njihove proizvode ili sadrži mikroorganizme i njihove proizvode u količinama većim od dopuštenih,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  <w:lang w:val="sr-BA"/>
        </w:rPr>
        <w:t>đ) sadrži štetne materije iznad dopuštenih količina,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  <w:lang w:val="sr-BA"/>
        </w:rPr>
        <w:t>e) sadrži prirodne otrovne materije u količinama štetnim za zdravlje,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ž) u dodiru s hranom ili drugim predmetom opšte upotrebe otpušta štetne materije u količinama većim od propisanih ili materije koje mogu mijenjati senzorna svojstva hrane i/ili predmeta opšte upotrebe ili prelaze u količinama štetnim za zdravlje,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z) sadrže radionuklide iznad određene granice ili su ozračeni iznad granice određene propisima,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i) je mehanički zagađen</w:t>
      </w:r>
      <w:r>
        <w:rPr>
          <w:color w:val="FF0000"/>
          <w:sz w:val="23"/>
          <w:szCs w:val="23"/>
          <w:lang w:val="sr-BA"/>
        </w:rPr>
        <w:t xml:space="preserve"> </w:t>
      </w:r>
      <w:r>
        <w:rPr>
          <w:sz w:val="23"/>
          <w:szCs w:val="23"/>
          <w:lang w:val="sr-BA"/>
        </w:rPr>
        <w:t xml:space="preserve">primjesama koje mogu biti štetne za zdravlje ljudi ili izazivaju gađenje i 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j) nema deklaraciju ili mu je istekao rok upotrebe označen na deklaraciji i onaj koji nema podatke o roku upotrebe, a radi se o proizvodu za koji je to izričito propisano.</w:t>
      </w:r>
    </w:p>
    <w:p>
      <w:pPr>
        <w:pStyle w:val="Normal"/>
        <w:ind w:left="-9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10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1) Laboratorijska ispitivanja bezbjednosti predmeta opšte upotrebe mogu obavljati laboratorije ovlaštene</w:t>
      </w:r>
      <w:r>
        <w:rPr>
          <w:sz w:val="23"/>
          <w:szCs w:val="23"/>
          <w:lang w:val="sr-CS"/>
        </w:rPr>
        <w:t xml:space="preserve"> od strane Ministarstva (u daljem tekstu: ovlaštena laboratorija)</w:t>
      </w:r>
      <w:r>
        <w:rPr>
          <w:sz w:val="23"/>
          <w:szCs w:val="23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Ministar donosi rješenje o ispunjenosti uslova za obavljanje laboratorijskih ispitivanja, protiv kojeg nije dozvoljena žalba, ali se može pokrenuti upravni spor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3) Rješenje iz stava 2. ovog člana objavljuje se u „Službenom glasniku Republike Srpske“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</w:t>
      </w:r>
      <w:r>
        <w:rPr>
          <w:sz w:val="23"/>
          <w:szCs w:val="23"/>
          <w:lang w:val="sr-CS"/>
        </w:rPr>
        <w:t>4</w:t>
      </w:r>
      <w:r>
        <w:rPr>
          <w:sz w:val="23"/>
          <w:szCs w:val="23"/>
          <w:lang w:val="sr-BA"/>
        </w:rPr>
        <w:t>) Ministar donosi pravilnik o utvrđivanju uslova u pogledu kadra, prostora i opreme koje moraju ispunjavati ovlaštene laboratorije.</w:t>
      </w:r>
    </w:p>
    <w:p>
      <w:pPr>
        <w:pStyle w:val="Normal"/>
        <w:ind w:left="-9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-9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-9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-9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Član 11.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Naknadu troškova utvrđivanja bezbjednosti predmeta opšte upotrebe koji se proizvode ili stavljaju na tržište snosi proizvođač ili distributer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III </w:t>
        <w:tab/>
        <w:t>PROIZVODNjA I STAVLjANjE NA TRŽIŠTE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12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1) Proizvođač je dužan, u okviru svoje djelatnosti, upoznati potrošača o bitnim informacijama o proizvodu, radi informisanja o riziku po zdravlje vezanom za svojstvo proizvoda u predviđenom roku upotrebe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Informaciju o riziku iz stava 1. ovog člana proizvođač je dužan dati kada ti rizici nisu direktno vidljivi bez adekvatnih upozorenja i radi preduzimanja mjera opreza kod takvih rizika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 xml:space="preserve">(3) Upozorenja iz st. 1. i 2. ovog člana ne oslobađaju proizvođača od obaveze stavljanja na tržište samo bezbjednih proizvoda, niti drugih obaveza propisanih ovim ili posebnim zakonom. 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13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1) Za proizvodnju predmeta opšte upotrebe mogu se, u propisanim količinama, upotrebljavati samo supstance čija je upotreba za tu svrhu dozvoljena u skladu sa dobrom proizvođačkom praksom, standardima, ovim zakonom i drugim propisima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Sastojci i aditivi koji su dodati predmetu opšte upotrebe moraju biti navedeni u deklaraciji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14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1) Ako proizvođač ili distributer sazna ili opravdano posumnja da predmet opšte upotrebe koji je proizveden ili stavljen na tržište nije bezbjedan u skladu ovim zakonom, dužan je odmah da obustavi proizvodnju predmeta opšte upotrebe, odnosno povuče predmet opšte upotrebe sa tržišta i o tome obavijesti zdravstveno-sanitarnu inspekciju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Obaveza iz stava 1. ovog člana odnosi se i na ovlaštenu laboratoriju koja po saznanju okolnosti, odnosno osnovane sumnje iz stava 1. ovoga člana je obavezna o tome obavijesti zdravstveno-sanitarnu inspekciju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15.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(1) Za obavljanje djelatnosti proizvodnje i stavljanja na tržište predmeta opšte upotrebe proizvođač ili distributer mora imati građevinske objekte koji moraju ispunjavati sanitarno-higijenske uslove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Proizvođač koji proizvodi kozmetičke proizvode i sredstva za dezinfekciju, pored uslova iz stava 1. ovog člana, mora imati odgovarajući broj radnika odgovarajuće stručne spreme sa završenim prvim ciklusom studijskog programa, pod čijim se nadzorom obavlja proizvodnja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3) Distributer koji se bavi stavljanjem na tržište kozmetičkih proizvoda mora imati poseban prostor za skladištenje koji će osigurati uslove u pogledu njihove bezbjednosti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4) Ministar donosi pravilnik o posebnim uslovima za proizvodnju i stavljanje na tržište predmeta opšte upotrebe iz st. 1, 2. i 3. ovog člana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16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1) Kod proizvodnje kozmetičkih proizvoda, lica koja na svojim radnim mjestima dolaze u neposredan dodir sa istim podliježu zdravstvenom nadzoru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Lica iz stava 1. ovog člana dužna su  da nose posebnu radnu odjeću i radnu obuću kojom se osiguravaju sigurni uslovi proizvodnje, te da ispunjavaju druge uslove u skladu sa zakonom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3) Radna odjeća i obuća lica iz stava 2. ovog člana ne smije se upotrebljavati izvan radnih prostorija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17.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(1) Proizvođač ili distributer koji proizvodi ili uvozi predmete opšte upotrebe dužan je u ovlaštenoj laboratoriji obavljati laboratorijsko ispitivanje u pogledu bezbjednosti proizvoda i voditi zapisnike o obavljenim ispitivanjima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Proizvođač koji proizvodi kozmetičke proizvode dužan je ispitivati mikrobiološku čistoću u proizvodnji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18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1) Predmet opšte upotrebe koji se stavlja na tržište u Republici mora imati deklaraciju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Uvezeni predmet opšte upotrebe mora imati uvjerenje (sertifikat) o bezbjednosti izdato od strane nadležnog organa zemlje izvoznice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Član 19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Predmet opšte upotrebe ne može se staviti na tržište ako:</w:t>
      </w:r>
    </w:p>
    <w:p>
      <w:pPr>
        <w:pStyle w:val="Normal"/>
        <w:ind w:firstLine="630"/>
        <w:jc w:val="both"/>
        <w:rPr/>
      </w:pPr>
      <w:r>
        <w:rPr>
          <w:sz w:val="23"/>
          <w:szCs w:val="23"/>
          <w:lang w:val="sr-BA"/>
        </w:rPr>
        <w:t xml:space="preserve">a) sastav ne odgovara deklaraciji, </w:t>
      </w:r>
    </w:p>
    <w:p>
      <w:pPr>
        <w:pStyle w:val="Normal"/>
        <w:ind w:firstLine="630"/>
        <w:jc w:val="both"/>
        <w:rPr/>
      </w:pPr>
      <w:r>
        <w:rPr>
          <w:sz w:val="23"/>
          <w:szCs w:val="23"/>
          <w:lang w:val="sr-BA"/>
        </w:rPr>
        <w:t>b) je deklaracija nepotpuna,</w:t>
      </w:r>
    </w:p>
    <w:p>
      <w:pPr>
        <w:pStyle w:val="Normal"/>
        <w:ind w:firstLine="630"/>
        <w:jc w:val="both"/>
        <w:rPr/>
      </w:pPr>
      <w:r>
        <w:rPr>
          <w:sz w:val="23"/>
          <w:szCs w:val="23"/>
          <w:lang w:val="sr-BA"/>
        </w:rPr>
        <w:t xml:space="preserve">v) deklaracija nije lako uočljiva, </w:t>
      </w:r>
    </w:p>
    <w:p>
      <w:pPr>
        <w:pStyle w:val="Normal"/>
        <w:ind w:firstLine="63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g) je ambalaža oštećena u mjeri da ne obezbjeđuje zdravstvenu ispravnost i</w:t>
      </w:r>
    </w:p>
    <w:p>
      <w:pPr>
        <w:pStyle w:val="Normal"/>
        <w:ind w:firstLine="630"/>
        <w:jc w:val="both"/>
        <w:rPr/>
      </w:pPr>
      <w:r>
        <w:rPr>
          <w:sz w:val="23"/>
          <w:szCs w:val="23"/>
          <w:lang w:val="sr-BA"/>
        </w:rPr>
        <w:t>d) deklaracija nije razumljiva ili nije napisana na jeziku koji je u službenoj upotrebi u Republici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20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Prevoz predmeta opšte upotrebe mora se obavljati na način i pod uslovima tako da ne utiče na njihovu bezbjednost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IV </w:t>
        <w:tab/>
        <w:t>REKLAMIRANjE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21.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Reklamiranje, davanje preporuka i savjeta potrošačima o predmetima opšte upotrebe dozvoljeno je samo za bezbjedne proizvode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22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1) Zabranjeno je reklamiranje predmeta opšte upotrebe na način koji bi potrošače mogao dovesti u zabludu u pogledu stvarnog sastava, svojstva i namjene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Zabranjeno je pripisivanje i reklamiranje ljekovitog svojstva predmetu opšte upotrebe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3) Zabranjeno je reklamiranje pribora za pušenje putem sredstava javnog informisanja, svih oblika reklame na javnim mjestima, objektima i sredstvima javnog prevoza, putem knjiga, časopisa, kalendara i odjevnih predmeta, naljepnica, plakata i letaka ako su te naljepnice, plakati i leci odvojeni od ambalaže pribora za pušenje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4) Zabrana iz stava 3. ovog člana ne odnosi se na stručne knjige, časopise i druge stručne publikacije, ako su namijenjene isključivo proizvođačima ili prodavačima tih proizvoda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V </w:t>
        <w:tab/>
        <w:t>ZDRAVSTVENI NADZOR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23.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(1) Predmeti opšte upotrebe koji se stavljaju u promet u Republici podliježu zdravstvenom nadzoru.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(2) Osim nadzora iz stava 1. ovog člana, predmeti opšte upotrebe podliježu i kontroli kvaliteta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24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Zdravstveni nadzor u skladu sa ovim zakonom obuhvata nadzor nad proizvodnjom i stavljanjem na tržište predmeta opšte upotrebe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25.</w:t>
      </w:r>
    </w:p>
    <w:p>
      <w:pPr>
        <w:pStyle w:val="Normal"/>
        <w:ind w:firstLine="630"/>
        <w:jc w:val="both"/>
        <w:rPr/>
      </w:pPr>
      <w:r>
        <w:rPr>
          <w:sz w:val="23"/>
          <w:szCs w:val="23"/>
          <w:lang w:val="sr-BA"/>
        </w:rPr>
        <w:t>(1) Zdravstveni nadzor nad proizvodnjom obuhvata unutrašnji i inspekcijski nadzor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Nadzor nad stavljanjem na tržište obuhvata inspekcijski nadzor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26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Unutrašnji nadzor podrazumijeva obavezu proizvođača da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a) vodi dokumentaciju o nabavci i ispravnosti sirovina i ambalaže,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b) sprovodi sistem kontrole uslova za proizvodnju u pogledu prostora, opreme, kadra i prevoza u postupku proizvodnje i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v) sprovodi sistem kontrole proizvoda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27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1) Inspekcijski nadzor obuhvata kontrolu provođenja unutrašnjeg nadzora, uslova za proizvodnju, kao i svih faza proizvodnog postupka, kontrolu gotovog proizvoda i nadzor nad stavljanjem na tržište predmeta opšte upotrebe.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(2) Inspekcijski nadzor obavljaju zdravstveno-sanitarni inspektori u skladu sa zakonom koji reguliše oblast inspekcijskog nadzora.</w:t>
      </w:r>
    </w:p>
    <w:p>
      <w:pPr>
        <w:pStyle w:val="Normal"/>
        <w:jc w:val="both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28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1) Zdravstveno-sanitarni inspektor u obavljanju inspekcijskog nadzora, radi provjere bezbjednosti, ima pravo uzimati uzorke predmeta opšte upotrebe u proizvodnji i na tržištu, uključujući i sirovine u postupku proizvodnje, te ih dati na ispitivanje ovlaštenoj laboratoriji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Inspektor u obavljanju nadzora može pregledati sve radne i pomoćne prostorije, prostore, dokumentaciju, propisane evidencije, odnosno zapisnike, opremu, predmete opšte upotrebe, te predmete rada i poslovanja, koji podliježu sanitarnom nadzoru, uzimati uzorke za analizu, uzimati izjave odgovornih radnika i izjave svjedoka, a po potrebi koristiti i usluge istaknutih stručnjaka i ovlaštenih laboratorija, kao i utvrđivati identitet lica kada je to u interesu zdravstveno-sanitarnog nadzora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29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1) Uzorci uzeti za analizu evidentiraju se zapisnički i plombiraju od strane  inspektora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2) Subjekti u poslovanju sa predmetima opšte upotrebe dužni su nadležnim inspektorima dati bez naknade na raspolaganje potrebne količine predmeta opšte upotrebe kao uzorke za laboratorijsko ispitivanje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sz w:val="23"/>
          <w:szCs w:val="23"/>
          <w:lang w:val="sr-BA"/>
        </w:rPr>
        <w:t>Član 30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1) Inspektor je dužan da uzorak predmeta opšte upotrebe uzet za analizu dostavi ovlaštenoj laboratoriji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2) Ovlaštena laboratorija kojoj je uzorak dostavljen, obavezna je da obavi analizu uzorka, sačini izvještaj i dostavi ga inspektoru koji je dostavio uzorak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3) Izvještaj iz stava 2. ovog člana treba da sadrži datum dostavljanja uzorka, datum početka i završetka analize, te rezultate analize, odnosno mišljenje da li je uzorak ispravan ili neispravan, a ako je neispravan, zbog čega je neispravan.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4) Rezultat analize uzorka ne može se pobijati ako je obavljena superanaliza referentne laboratorije.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5) Inspektor iz stava 1. ovog člana obavezan je o rezultatu analize obavijestiti lice od kojeg je uzorak uzet.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6) Vlasnik predmeta za koji je analizom koja je izvršena u ovlaštenoj laboratoriji utvrđena neispravnost ima pravo zatražiti superanalizu u nekom od referentnih laboratorija u roku od tri dana od dana dostavljanja rezultata analize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Član 31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 xml:space="preserve">(1) Zdravstveni nadzor nad predmetima opšte upotrebe koji se uvoze radi stavljanja na tržište, obavlja se na carinskoj ispostavi.  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2) Zdravstveni nadzor iz stava 1. ovog člana obavlja zdravstveno-sanitarni inspektor.</w:t>
      </w:r>
    </w:p>
    <w:p>
      <w:pPr>
        <w:pStyle w:val="Normal"/>
        <w:spacing w:before="0" w:after="120"/>
        <w:jc w:val="center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Član 32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Predmeti opšte upotrebe koji se uvoze, odnosno privremeno uvoze ili izvoze zbog prerade, dorade ili obrade, u pogledu bezbjednosti moraju ispunjavati uslove propisane ovim zakonom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 xml:space="preserve"> </w:t>
      </w: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ab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Član 33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1) Uvoznik predmeta opšte upotrebe obavezan je, prije carinjenja, u mjestu u kojem se obavlja zdravstveno-sanitarni nadzor, podnijeti zdravstveno-sanitarnom inspektoru zahtjev za pregled pošiljke koju uvozi radi utvrđivanja njegove bezbjednosti.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pacing w:val="-6"/>
          <w:sz w:val="23"/>
          <w:szCs w:val="23"/>
          <w:lang w:val="sr-BA" w:eastAsia="en-US"/>
        </w:rPr>
        <w:t>(2) Izuzetno od odredbe stava 1. ovog člana, na osnovu saglasnosti zdravstveno-sanitarnog</w:t>
      </w: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 xml:space="preserve"> inspektora, uvoznik može ocariniti pošiljku i bez dokaza o njenoj bezbjednosti ako su uzeti uzorci za laboratorijsko ispitivanje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3) Saglasnost iz stava 2. ovog člana dostavlja se zdravstveno-sanitarnom inspektoru  u mjestu isporuke, odnosno skladištenja pošiljke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4) Saglasnost iz stava 2. ovog člana sadrži i podatke o mjestu i uslovima skladištenja, načinu prevoza i obavezama skladištara i uvoznika i druge uslove važne za čuvanje ispravnosti pošiljke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 xml:space="preserve">(5) Uvoznik ne smije stavljati na tržište niti prerađivati pošiljku iz stava 1. ovog člana do donošenja rješenja kojim se utvrđuje da je pošiljka bezbjedna.  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Član 34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Odredbe ovog zakona primijenjuju se i na predmete opšte upotrebe koji se uvoze na konsignaciona skladišta u Republici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Član 35.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Naknada troškova zdravstvenog nadzora predmeta opšte upotrebe obavlja se u skladu sa zakonom koji reguliše oblast inspekcijskog nadzora.</w:t>
      </w:r>
    </w:p>
    <w:p>
      <w:pPr>
        <w:pStyle w:val="Normal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ab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Član 36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U  obavljanju inspekcijskog nadzora nad proizvodnjom i stavljanjem na tržište predmeta opšte upotrebe inspektor ima pravo i dužnost da preduzime sljedeće mjere: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a) privremeno zabrani proizvodnju i stvljanje na tržište i upotrebu predmeta opšte upotrebe, za koje se posumnja da nisu bezbjedni, dok se laboratorijskim ispitivanjima ne utvrdi njihova ispravnost,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b) zabrani proizvodnju, stavljanje na tržište i upotrebu predmeta opšte upotrebe koji nisu bezbjedni,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v)  naredi uništavanje predmeta opšte upotrebe koji nisu bezbjedni,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g) zabrani stavljanje na tržište predmeta opšte upotrebe koji nije bezbjedan, a koji se uvozi, odnosno naredi njegovo vraćanje pošiljaocu ili uništavanje ako se pošiljaocu pošiljka ne može vratiti,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d) naredi otklanjanje nedostataka u proizvodnji i u postupku stavljanja na tržište predmeta opšte upotrebe i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đ) privremeno zabrani proizvodnju i stavljanje na tržište predmeta opšte upotrebe u slučaju neispunjavanja propisanih uslova, dok se isti ne ispune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ab/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Član 37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 xml:space="preserve">Inspektor kod obavljanja nadzora nad proizvodnjom i stavljanjem na tržište predmeta opšte upotrebe imaju prava i dužnosti mjere iz člana 36. ovog zakona izreći usmeno, u skladu sa zakonom koji reguliše oblast inspekcijskog nadzora, kad:  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a) opasnost ili osnovana sumnja na opasnost za zdravlje ili život ljudi zahtijeva da se određena mjera preduzme odmah, bez odgađanja i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b) postoji opasnost ili osnovana sumnja na opasnost od prikrivanja, zamjene ili uništenja predmeta opšte upotrebe ili dokaza, ako se mjera osiguranja ne preduzme odmah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Član 38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1) Licu od kojeg se uzima uzorak za laboratorijska ispitivanja, zbog sumnje u njegovu bezbjednost, može se izreći mjera zabrane stavljanja na tržište tih predmeta do okončanja laboratorijskih ispitivanja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2) Mjera iz stava 1. ovoga člana izriče se usmenim rješenjem na koje se može izjaviti žalba koja ne odgađa izvršenje rješenja, u skladu sa zakonom koji reguliše oblast inspekcijskog nadzora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3) Ako se laboratorijskim ispitivanjima uzoraka utvrdi da predmet opšte upotrebe nije bezbjedan, inspektor će potvrditi svojim rješenjem izrečenu mjeru iz stava 1. ovog člana i zabraniti svako raspolaganje tim predmetom za ljudsku upotrebu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4) Iinspektor rješenjem naređuje uništavanja predmeta opšte upotrebe, ako: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a)  od predmeta opšte upotrebe prijeti neposredna opasnost po zdravlje ljudi,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b) vlasnik predmeta opšte upotrebe ne dostavi u roku koji mu zdravstveno-sanitarni inspektor odredi, prijedlog za preradu u druge svrhe i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v) ne preradi predmet opšte upotrebe u roku koji mu odredi zdravstveno-sanitarni inspektor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 xml:space="preserve"> </w:t>
      </w: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5) Troškove u vezi s uništavanjem i preradom predmeta opšte upotrebe u druge svrhe snosi vlasnik predmeta opšte upotrebe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/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/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jc w:val="both"/>
        <w:rPr/>
      </w:pPr>
      <w:r>
        <w:rPr>
          <w:sz w:val="23"/>
          <w:szCs w:val="23"/>
          <w:lang w:val="sr-BA"/>
        </w:rPr>
        <w:t xml:space="preserve">VI </w:t>
        <w:tab/>
        <w:t xml:space="preserve">KAZNENE ODREDBE 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39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Ko proizvodi radi prodaje, prodaje ili na drugi način stavlja u promet opasne predmete opšte upotrebe, kazniće se prema Krivičnom zakonu Republike Srpske („Službeni glasnik Republike Srpske“, br. 49/03, 108/04, 37/06 i 70/06)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40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(1) Novčanom kaznom u iznosu od 5.000 KM do 30.000 KM kazniće se za prekršaj proizvođač ili distributer predmeta opšte upotrebe ako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a) stavi na tržište predmet opšte upotrebe koji nije bezbjedan (član 3),</w:t>
        <w:tab/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b) sazna ili opravdano posumnja da predmet opšte upotrebe nije bezbjedan, a odmah ne obustavi proizvodnju i ne povuče proizvod sa tržišta (član 14. stav 1),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v) za proizvodnju, odnosno stavljanje na tržište predmeta opšte upotrebe koristi objekte, prostorije, odnosno uređaje, a za isto nema odgovarajuće rješenje o ispunjenosti uslova (član 15),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 xml:space="preserve">g) ne obavi laboratorijsko ispitivanje proizvoda u ovlaštenoj laboratoriji, ne vodi zapisnike o obavljenim ispitivanjima, ili ako ne ispituje mikrobiološku čistoću u proizvodnji (član 17),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 xml:space="preserve">d) </w:t>
      </w: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stavi u promet predmet opšte upotrebe koji nema deklaraciju (član 18. stav 1),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 xml:space="preserve">đ) </w:t>
      </w:r>
      <w:r>
        <w:rPr>
          <w:sz w:val="23"/>
          <w:szCs w:val="23"/>
          <w:lang w:val="sr-BA"/>
        </w:rPr>
        <w:t>stavi na tržište predmet opšte upotrebe koji nema uvjerenje o bezbjednosti predmeta opšte upotrebe (član 18. stav 2),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e) inspektoru ne stavi na raspolaganje potrebne količine uzoraka za laboratorijsko ispitivanje (član 29. stav 2) i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ž) stavi na tržište ili prerađuje predmet opšte upotrebe  prije donošenja rješenja kojim se utvrđuje da je isti bezbjedan (član 33. stav 5)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 xml:space="preserve"> </w:t>
      </w: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2) Za prekršaj iz stava 1. ovog člana kazniće se i odgovorno lice u pravnom licu novčanom kaznom u iznosu od 1.000 KM do 6.000 KM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Član 41.</w:t>
      </w:r>
    </w:p>
    <w:p>
      <w:pPr>
        <w:pStyle w:val="Normal"/>
        <w:ind w:firstLine="720"/>
        <w:jc w:val="both"/>
        <w:rPr/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1) Novčanom kaznom u iznosu od 3.000 KM do 18.000 KM kazniće se za prekršaj proizvođač ili distributer predmeta opšte upotrebe ako: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a) na deklaraciji nema podatke o sastojcima i aditivima koji su dodati predmetu opšte upotrebe (član 13. stav 2),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 xml:space="preserve">b) lica koja na radnim mjestima dolaze u neposredan dodir sa kozmetičkim proizvodima ne nose posebnu radnu odjeću i obuću (član 16. stav 2) </w:t>
      </w: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en-US" w:eastAsia="en-US"/>
        </w:rPr>
        <w:t>i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 xml:space="preserve">v) </w:t>
      </w:r>
      <w:r>
        <w:rPr>
          <w:sz w:val="23"/>
          <w:szCs w:val="23"/>
          <w:lang w:val="sr-BA"/>
        </w:rPr>
        <w:t>reklamira predmete opšte upotrebe suprotno odredbama člana 22. st. 1, 2. i 3.</w:t>
      </w:r>
    </w:p>
    <w:p>
      <w:pPr>
        <w:pStyle w:val="Normal"/>
        <w:ind w:firstLine="720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>
          <w:rStyle w:val="CharChar4"/>
          <w:rFonts w:cs="Times New Roman"/>
          <w:b w:val="false"/>
          <w:i w:val="false"/>
          <w:iCs w:val="false"/>
          <w:sz w:val="23"/>
          <w:szCs w:val="23"/>
          <w:lang w:val="sr-BA" w:eastAsia="en-US"/>
        </w:rPr>
        <w:t>(2) Za prekršaj iz stava 1. ovog člana kazniće se i odgovorno lice u pravnom licu novčanom kaznom u iznosu od 1.000 KM do 6.000 KM.</w:t>
      </w:r>
    </w:p>
    <w:p>
      <w:pPr>
        <w:pStyle w:val="Normal"/>
        <w:jc w:val="both"/>
        <w:rPr>
          <w:rStyle w:val="CharChar4"/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3"/>
          <w:szCs w:val="23"/>
          <w:lang w:val="sr-BA" w:eastAsia="en-US"/>
        </w:rPr>
      </w:pPr>
      <w:r>
        <w:rPr/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VII </w:t>
        <w:tab/>
        <w:t>PRELAZNE I ZAVRŠNE ODREDBE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42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Ministar će u roku od godinu dana od dana stupanja na snagu ovog zakona donijeti pravilnike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a) Pravilnik o bezbjednosti materijala i predmeta koji dolaze u neposredan dodir sa hranom (član 5),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b)  Pravilnik o bezbjednosti predmeta široke potrošnje  (član 6),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v) Pravilnik o bezbjednosti dječijih igračaka (član 7),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g) Pravilnik o utvrđivanju uslova u pogledu kadra, prostora i opreme koje moraju ispunjavati laboratorije (član 10) i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d) Pravilnik o posebnim uslovima za proizvodnju i stavljanje na tržište predmeta opšte upotrebe (član 15).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43.</w:t>
      </w:r>
    </w:p>
    <w:p>
      <w:pPr>
        <w:pStyle w:val="Normal"/>
        <w:ind w:firstLine="72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Do donošenja pravilnika iz člana 42. ovog zakona primjenjuju se preuzeti pravilnici doneseni na osnovu Zakona o zdravstvenoj ispravnosti životnih namirnica i predmeta opšte upotrebe („Službeni list SRJ“, br. 53/91, 24/94, 28/96, 37/02 i 79/05)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44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Stupanjem na snagu ovog zakona prestaje da važi preuzeti Zakon o zdravstvenoj ispravnosti životnih namirnica i predmeta opšte upotrebe („Službeni list SFRJ“, broj 53/91) u dijelu koji se odnosi na predmete opšte upotrebe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  <w:lang w:val="sr-BA"/>
        </w:rPr>
        <w:t>Član 45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BA"/>
        </w:rPr>
        <w:t>Ovaj zakon stupa na snagu osmog dana od dana objavljivanja u „Službenom glasniku Republike Srpske“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>Broj: 01-</w:t>
      </w:r>
      <w:r>
        <w:rPr>
          <w:rFonts w:cs="Times New Roman" w:ascii="Times New Roman" w:hAnsi="Times New Roman"/>
          <w:sz w:val="23"/>
          <w:szCs w:val="23"/>
          <w:lang w:val="pl-PL"/>
        </w:rPr>
        <w:t xml:space="preserve"> 658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/10</w:t>
        <w:tab/>
        <w:tab/>
        <w:tab/>
        <w:tab/>
        <w:tab/>
      </w:r>
      <w:r>
        <w:rPr>
          <w:rFonts w:cs="Times New Roman" w:ascii="Times New Roman" w:hAnsi="Times New Roman"/>
          <w:sz w:val="23"/>
          <w:szCs w:val="23"/>
          <w:lang w:val="pl-PL"/>
        </w:rPr>
        <w:t xml:space="preserve">       </w:t>
        <w:tab/>
        <w:t xml:space="preserve">       </w:t>
        <w:tab/>
      </w:r>
      <w:r>
        <w:rPr>
          <w:rFonts w:cs="Times New Roman" w:ascii="Times New Roman" w:hAnsi="Times New Roman"/>
          <w:sz w:val="23"/>
          <w:szCs w:val="23"/>
          <w:lang w:val="sr-CS"/>
        </w:rPr>
        <w:t>PREDSJEDNIK</w:t>
      </w:r>
    </w:p>
    <w:p>
      <w:pPr>
        <w:pStyle w:val="NoSpacing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 xml:space="preserve">Datum: </w:t>
      </w:r>
      <w:r>
        <w:rPr>
          <w:rFonts w:cs="Times New Roman" w:ascii="Times New Roman" w:hAnsi="Times New Roman"/>
          <w:sz w:val="23"/>
          <w:szCs w:val="23"/>
          <w:lang w:val="pl-PL"/>
        </w:rPr>
        <w:t xml:space="preserve">12. </w:t>
      </w:r>
      <w:r>
        <w:rPr>
          <w:rFonts w:cs="Times New Roman" w:ascii="Times New Roman" w:hAnsi="Times New Roman"/>
          <w:sz w:val="23"/>
          <w:szCs w:val="23"/>
          <w:lang w:val="sr-CS"/>
        </w:rPr>
        <w:t>maj  2010. godine</w:t>
        <w:tab/>
        <w:tab/>
        <w:tab/>
        <w:t xml:space="preserve">         </w:t>
      </w:r>
      <w:r>
        <w:rPr>
          <w:rFonts w:cs="Times New Roman" w:ascii="Times New Roman" w:hAnsi="Times New Roman"/>
          <w:sz w:val="23"/>
          <w:szCs w:val="23"/>
          <w:lang w:val="pl-PL"/>
        </w:rPr>
        <w:tab/>
        <w:tab/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pl-PL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CS"/>
        </w:rPr>
        <w:t>NARODNE SKUPŠTINE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3"/>
          <w:szCs w:val="23"/>
          <w:lang w:val="pl-PL"/>
        </w:rPr>
        <w:tab/>
        <w:tab/>
      </w:r>
      <w:r>
        <w:rPr>
          <w:rFonts w:cs="Times New Roman" w:ascii="Times New Roman" w:hAnsi="Times New Roman"/>
          <w:b/>
          <w:i/>
          <w:sz w:val="23"/>
          <w:szCs w:val="23"/>
          <w:lang w:val="sr-CS"/>
        </w:rPr>
        <w:t>Mr Igor Radojičić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sr-BA"/>
        </w:rPr>
      </w:pPr>
      <w:r>
        <w:rPr>
          <w:rFonts w:cs="Times New Roman"/>
          <w:sz w:val="23"/>
          <w:szCs w:val="23"/>
          <w:lang w:val="sr-BA"/>
        </w:rPr>
      </w:r>
    </w:p>
    <w:sectPr>
      <w:type w:val="nextPage"/>
      <w:pgSz w:w="12240" w:h="15840"/>
      <w:pgMar w:left="1440" w:right="1440" w:gutter="0" w:header="0" w:top="144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b/>
      <w:bCs/>
      <w:sz w:val="32"/>
      <w:szCs w:val="24"/>
      <w:lang w:val="sr-CS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i/>
      <w:iCs/>
      <w:sz w:val="28"/>
      <w:szCs w:val="28"/>
      <w:lang w:val="sr-CS" w:eastAsia="en-US"/>
    </w:rPr>
  </w:style>
  <w:style w:type="character" w:styleId="CharChar3">
    <w:name w:val=" Char Char3"/>
    <w:basedOn w:val="DefaultParagraphFont"/>
    <w:qFormat/>
    <w:rPr>
      <w:rFonts w:ascii="Arial" w:hAnsi="Arial" w:cs="Arial"/>
      <w:b/>
      <w:bCs/>
      <w:sz w:val="26"/>
      <w:szCs w:val="26"/>
      <w:lang w:val="sr-CS" w:eastAsia="en-US"/>
    </w:rPr>
  </w:style>
  <w:style w:type="character" w:styleId="CharChar2">
    <w:name w:val=" Char Char2"/>
    <w:basedOn w:val="DefaultParagraphFont"/>
    <w:qFormat/>
    <w:rPr>
      <w:b/>
      <w:bCs/>
      <w:sz w:val="28"/>
      <w:szCs w:val="28"/>
      <w:lang w:val="en-AU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06:00Z</dcterms:created>
  <dc:creator>Tomo Ilić</dc:creator>
  <dc:description/>
  <cp:keywords/>
  <dc:language>en-US</dc:language>
  <cp:lastModifiedBy>Dejan</cp:lastModifiedBy>
  <cp:lastPrinted>2010-05-14T12:47:00Z</cp:lastPrinted>
  <dcterms:modified xsi:type="dcterms:W3CDTF">2010-07-06T18:17:00Z</dcterms:modified>
  <cp:revision>12</cp:revision>
  <dc:subject/>
  <dc:title>Преднацрт</dc:title>
</cp:coreProperties>
</file>