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 А К О Н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О ПОМИЛОВАЊУ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Овим законом прописују се  кривична дјела за која се помиловање не може дати, облици помиловања и поступак у вези са помиловањем за кривична дјела из надлежности судова Републике Српске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Предсједник Републике Српске (у даљем тексту: Предсједник Републике) може осуђеним лицима дати помиловањ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за кривичноправне санкције које је изрекао суд у Републици Српској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б) за правне посљедице осуд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3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миловање се не може дати за кривична дјела геноцида, ратних злочина нити злочина против човјечност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4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миловањем се поименично одређеном лицу:</w:t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>a</w:t>
      </w:r>
      <w:r>
        <w:rPr>
          <w:sz w:val="28"/>
          <w:szCs w:val="28"/>
          <w:lang w:val="sr-CS"/>
        </w:rPr>
        <w:t>) даје потпуно или дјелимично ослобађање од извршења казне или замјењује изречена казна блажом казном или условном осудом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б) укида или одређује краће трајање изречене мјере безбједности забране вршења позива, дјелатности или дужности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в) укида одређена правна посљедица осуде или одређује њено краће трајање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г) одређује брисање осуде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5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вањем помиловања не утиче се на права трећих лица која се заснивају на осуд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6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У случају да се помиловањем замјењује изречена казна условном осудом, примјењују се одговарајуће одредбе Кривичног закона о условима за изрицање условне осуде, њеном дјеловању и опозивању, с тим што се уз условну осуду не одређује заштитни надзор нити се налаже испуњење посебних обавез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7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Брисање осуде помиловањем није ограничено висином изречене казне нити врстом кривичног дјела за које је изречена осуда, осим кривичних дјела из члана 3. овог закон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Брисање осуде помиловањем има исто дјеловање као брисање осуде по Кривичном закону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8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ступак за помиловање покреће се молбом за помиловање (у даљем тексту: молба) осуђеног лиц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Молбу може поднијети и лице овлаштено према Закону о кривичном поступку на подношење жалбе у корист оптуженог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олба не задржава извршење кривичноправне санкциј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9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олба се може поднијети након правоснажности пресуд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олба се може поновити након једне године од дана посљедње одлуке о ранијој молби, а ако је изречена казна затвора једну годину или блажа казна, молба се може поновити након шест мјесеци од дана посљедње одлуке о ранијој молб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ко је изречена казна дуготрајног затвора молба се може поновити након три године од дана посљедње одлуке о ранијој молб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0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олба треба да садрж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личне податке осуђеног лица (име и презиме укључујући и пријашња имена и презимена, имена и презимена родитеља, датум и мјесто рођења, пребивалиште, држављанство и слично)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законски назив кривичног дјела и члан кривичног закона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в) податке о пресуди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г) податке о правоснажно изреченој кривичноправној санкцији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) податке о накнади или умањењу штете проузроковане кривичним дјелом и о одузимању имовинске користи прибављене кривичним дјелом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е) налази ли се осуђено лице на издржавању казне, односно је ли новчана казна извршена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ж) чињенични опис кривичног дјела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з) навод каква је била изјава о кривици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и) податке о породичним приликама осуђеног лица (број дјеце, посебно малољетне, обавезе издржавања и слично)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ј) податке о раду и образовању осуђеног лица, уз навођење извора издржавања у случају незапослености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к) податке о ранијој осуђиваности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л) навод постоје ли неизвршене финансијске обавезе према јавном буџету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м) наводи постоје ли неизвршене обавезе издржава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з податке и наводе из става 1. овог члана, молба треба да садржи 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а) образложење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б) изјаву којом подносилац потврђује да су подаци и наводи у молби истинити по најбољем сазнању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изјаву да ће осуђено лице поштовати правни поредак Републике Српске и Босне и Херцеговин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г) датум подношења, потпис и адресу подносиоц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1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Молба се предаје Министарству правде Републике Српске (у даљем тексту: Министарство). Ако је молба предата другом органу или установи за извршење кривичноправних санкција, тај орган, односно установа, ће без одгађања доставити молбу Министарству 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Осуђено лице које се налази на издржавању казне затвора молбу упућује Министарству преко управе установе за извршење кривичноправних санкција у којој осуђено лице издржава казну. Управа је дужна при достављању молбе Министарству приложити извјештај о физичком и психичком стању, психолошком профилу и понашању осуђеног лица, укључујући и друге податке који би могли бити значајни за ослучивање по молб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2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Ако је молба поднесена од неовлаштеног лица или је поднесена прије протека рока из члана 9. овог закона, Министарство ће о томе обавијестити подносиоца молбе, а молбу ће, заједно с писаним обавјештењем, доставити Предсједник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3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Министарство утврдиће да не постоје разлози за вођење поступка помиловања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а) када је, након подношења молбе казна или мјера сигурности већ извршена у односу на осуђено лице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б) ако је лице које је овлаштено на подношење молбе повукло поднесену молбу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в) ако је осуђено лице на које се молба односи умрло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г) ако је донесена одлука суда поводом ванредног правног лијек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ко се молба односи на брисање осуде, одредбе из става 1. тачка а) и в) овог члана не примјењују с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4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Министарство ће о молби обавијестити управу установе за извршење кривичноправних санкција и суд који је водио првостепени кривични поступак, и од њих затражити податке и информације који могу бити значајни за састављање извјештаја о молб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Органи из става 1. овог члана обавезни су без одгађања доставити податке и информације које је затражило Министарство, а могу доставити и друге податке и информације које могу бити значајне за одлучивање о молб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з доставу података, органи из става 1. овог члана достављају и своје образложено мишљење о помиловању, а посебно назначеним разлозима за и против помилова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Министарство може податке и информације које је подносилац молбе навео у молби провјерити и код других органа, установа, организација и других правних лица, те од њих затражити и друге податке који би могли бити значајни за одлучивање о молб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5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Министарство саставља извјештај о молби који садржи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а) личне податке осуђеног лица (име и презиме укључујући и пријашња имена и презимена, имена и презимена родитеља, пребивалиште, држављанство, датум и мјесто рођења и слично)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б) податке о физичком и психичком стању осуђеног лица и његовом психолошком профилу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податке о породичним приликама осуђеног лица (број дјеце, посебно малољетне, обавеза издржавања и слично)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г) податке о раду и образовању осуђеног лица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д) чињенични опис кривичног дјела и његов законски назив уз навођење члана Кривичног закона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е) податке о пресуди, податке о правоснажно изреченој кривичноправној санкцији уз навођење околности које је суд узео у обзир приликом избора врсте и висине казне као и олакшавајуће, односно отежавајуће околности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ж) податке о извршењу казне и друге кривичноправне санкције, а за лица која нису упућена на издржавање казне, податке о разлозима због којих осуђено лице није упућено на издржавање казне и за који период је одгођено извршење, да ли је осуђено лице на условном отпусту и до када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з) податке о понашању осуђеног лица (о придржавању правила и наредби управе установе за извршење кривичноправних санкција, односу према другим осуђеним лицима и запосленицима, о погодностима и мјерама дисциплинског кажњавања и слично)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и) податке о ранијој осуђиваности (за која кривична дјела, на какву казну и другу кривичноправну санкцију и да ли је казна и друга кривичноправна санкција извршена)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ј) податке о накнади или умањењу штете проузроковане кривичним дјелом и о одузимању имовинске користи прибављене кривичним дјелом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к) стручну оцјену о личним својствима осуђеног лица, стручну процјену о склоности понављању чињења кривичних дјела и оцјену о томе у којој је мјери извршени дио казне и друге кривичноправне санкције утицао на осуђено лице;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л) образложено мишљење о помиловању установе за извршење кривичноправних санкција и суда који је водио првостепени кривични поступка (члан 14. став 3. овог закона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6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инистарство доставља Предсједнику Републике молбу заједно с извјештајем о молби из члана 15. овог закона, те образложеним приједлогом Министарства правде за одлуку о помиловању.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7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лука о помиловању садржи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а) име и презиме, имена родитеља, држављанство, датум и мјесто рођења лица на које се одлука односи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годину првостепене пресуде, годину правоснажности пресуде, која је казна и друга кривичноправна санкција изречена те за које кривично дјело, уз навођење његовог законског назива и члана кривичног закона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облик помиловања који се даје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) вријеме за које се смањује казна, кривичноправна санкција или правна посљедица осуде, ако се ради о тим облицима помилова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8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Одлуку о помиловању Предсједник Републике доставља лицу на које се односи путем Министарст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О одлуци из става 1. овог члана Министарство обавезно је обавијестити подносиоца молбе, суд који је водио првостепени кривични поступак, те управу установе за извршење кривичноправних санкциј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9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О одлуци о помиловању Предсједник Републике обавјештава јавност путем средстава јавног информисања. Ако се одлука о помиловању односи на лице које је било малољетно у вријеме почињења кривичног дјела, приликом обавјештења јавности наводи се прво слово имена и презиме умјесто цијелог имена и презимена и не наводе се имена родитељ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лука о помиловању објављује се у «Службеном гласнику Републике Српске»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Уз сваку одлуку о помиловању у «Службеном гласнику Републике Српске» објављује се и податак да ли је мишљење суда који је водио првостепени кривични поступак, те приједлог Министарства био позитиван или негативан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0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едном годишње Предсједник Републике обавјештава Народну скупштину Републике Српске о одлукама о помиловању донесеним током претходне календарске годи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Обавјештење из става 1. овог члана доставља се до 31.марта сваке године за претходну календарску годину, а садржи број датих помиловања, законске називе кривичних дјела за која су помиловања дата и члан Кривичног закона, те облик датих помиловања, као и навод да ли је мишљење суда који је водио првостепени кривични поступак те приједлог Министарства било позитиван или негативан за свако помиловањ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бавјештење из става 2. овог члана доставља се и средствима јавног информисања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ди ефикасног поступања по молби, министар правде Републике Српске оснива Комисију за помилова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мисију за помиловања чини пет чланова, који не могу бити лица која су носиоци правосудних функција ( судије и тужиоци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Комисија за помиловања основат ће се у року од 30 дана од дана ступања на снагу овог закона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2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Овај закон ступа на снагу осмог дана од дана објављивања у «Службеном гласнику Републике Српске»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Број:01- </w:t>
      </w:r>
      <w:r>
        <w:rPr>
          <w:sz w:val="28"/>
          <w:szCs w:val="28"/>
        </w:rPr>
        <w:t>333</w:t>
      </w:r>
      <w:r>
        <w:rPr>
          <w:sz w:val="28"/>
          <w:szCs w:val="28"/>
          <w:lang w:val="sr-CS"/>
        </w:rPr>
        <w:t xml:space="preserve"> /06</w:t>
      </w:r>
      <w:r>
        <w:rPr>
          <w:sz w:val="28"/>
          <w:szCs w:val="28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sr-CS"/>
        </w:rPr>
        <w:t>ПРЕДСЈЕДНИ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тум. 30. март 2006. године</w:t>
      </w:r>
      <w:r>
        <w:rPr>
          <w:sz w:val="28"/>
          <w:szCs w:val="28"/>
          <w:lang w:val="ru-RU"/>
        </w:rPr>
        <w:tab/>
        <w:tab/>
        <w:tab/>
        <w:t xml:space="preserve">  </w:t>
      </w:r>
      <w:r>
        <w:rPr>
          <w:sz w:val="28"/>
          <w:szCs w:val="28"/>
          <w:lang w:val="sr-CS"/>
        </w:rPr>
        <w:t>НАРОДЕ СКУПШТИН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 xml:space="preserve">      </w:t>
      </w:r>
      <w:r>
        <w:rPr>
          <w:b/>
          <w:i/>
          <w:sz w:val="28"/>
          <w:szCs w:val="28"/>
          <w:lang w:val="sr-CS"/>
        </w:rPr>
        <w:t>мр Игор Радојичић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01:00Z</dcterms:created>
  <dc:creator/>
  <dc:description/>
  <dc:language>en-US</dc:language>
  <cp:lastModifiedBy>NSRS</cp:lastModifiedBy>
  <cp:lastPrinted>2006-04-04T16:43:00Z</cp:lastPrinted>
  <dcterms:modified xsi:type="dcterms:W3CDTF">2006-04-26T09:31:00Z</dcterms:modified>
  <cp:revision>11</cp:revision>
  <dc:subject/>
  <dc:title/>
</cp:coreProperties>
</file>