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О ПЧЕЛАРСТВУ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Calibri" w:ascii="Times New Roman" w:hAnsi="Times New Roman"/>
          <w:lang w:val="sr-BA"/>
        </w:rPr>
        <w:t xml:space="preserve">I </w:t>
        <w:tab/>
        <w:t>ОСНОВН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 xml:space="preserve">Члан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BA"/>
        </w:rPr>
        <w:t>Овим законом уређујe се: гајењe, заштита, селекција и репродукција пчела; смјештај пчелињака; пчелиња паша и начин превоза пчела; успостављање и вођење катастра пчелињих паша; припрема и спровођење пашнога реда; трговина пчелињим заједницама, матицама и пчелињим производима и успостављање евиденције пчелара и пчелиња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Поједини појмови који се користе у овом закону имају сљедеће значењ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а) пчеларство је узгој, размножавање, производња и промет домаће сиве пчеле – Apis meliffera carnica, производња и промет пчелињих производа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б) пчелиња заједница је скуп пчела (матица, радилице, трутови и припадајуће легло) настањених на саћу у кошници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в) пчелињак је скуп пчелињих заједница које су смјештене на слободном простору, односно у посебној стабилној или монтажној кућици, а може бити и уграђен у возило за превоз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color w:val="FF0000"/>
          <w:lang w:val="sr-BA"/>
        </w:rPr>
      </w:pPr>
      <w:r>
        <w:rPr>
          <w:rFonts w:cs="Calibri" w:ascii="Times New Roman" w:hAnsi="Times New Roman"/>
          <w:lang w:val="sr-BA"/>
        </w:rPr>
        <w:t xml:space="preserve">г) пчелар је физичко или правно лице које се бави производњом и гајењем пчела и прометом пчела и пчелињих производа,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д) стационирани пчелињак је пчелињак на којем пчелиње заједнице бораве током цијеле године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ђ) покретни пчелињак је пчелињак који пчелар у сезони цвјетања и медења медоносног и другог биља превози са паше на пашу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е) катастар пчелиње паше је база података о просторном распореду пчелињих паша, пчелињака и пчелара у Републици Српској (у даљем тексту: Катастар)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ж) пашни ред прописује начин управљања пчелињим пашама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з) евиденција пчелара, кошница и пчелињака је база података која обухвата попис пчелара, пчелињака и кошница у Републици Српској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и) пчелињи производи су: ројеви пчела, матице, мед, полен, перга, восак, прополис, матична млијеч и пчелињи отров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ј) пчелиња паша је медоносно и друго биље одређене структуре на поједином локалитету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к) репроцентар је мјесто за контролисану и полуконтролисану оплодњу матица, а селекцијски центар је мјесто за спровођење селекцијских метода у гајењу матица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л) овлашћено лице је лице одређено од стране надлежног органа за пољопривреду јединице локалне самоуправе,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љ) фенолошка карта је скуп података о могућности паше, по врстама пчелиње паше и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м) апитехничке мјере су поступци у савременој технологији пчеларства (изимљавање пчелињих друштава, прехрана, проширење легла и гнијезда, спречавање природног ројења, вјештачко разројавање, производња матица, узимљавање пчела и слично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Calibri" w:ascii="Times New Roman" w:hAnsi="Times New Roman"/>
          <w:lang w:val="sr-BA"/>
        </w:rPr>
        <w:t xml:space="preserve">II </w:t>
        <w:tab/>
        <w:t>ГАЈЕЊЕ, ЗАШТИТА, СЕЛЕКЦИЈА И РЕПРОДУКЦИЈА ПЧ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Calibri" w:ascii="Times New Roman" w:hAnsi="Times New Roman"/>
          <w:lang w:val="sr-BA"/>
        </w:rPr>
        <w:t>Гајење пчела врши се у  кошницама на пчелињаку са покретним и непокретним саћем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Calibri" w:ascii="Times New Roman" w:hAnsi="Times New Roman"/>
          <w:lang w:val="sr-BA"/>
        </w:rPr>
        <w:t>Пчелар је дужан да постави пчелињак тако да пчеле не сметају сусједима, пролазницима, другим пчеларима, домаћим животињама и јавном саобраћај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(1) Пчелар је дужан у свом пчелињаку спроводити савремене апитехничке мјере у складу са принципима добре пчеларске праксе  и  предузимати све мјере ради спречавања појаве и ширења болести пчела лијековима који су регистровани и одобрени од стране Министарства пољопривреде, шумарства и водопривреде (у даљем тексту: Министарство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Calibri" w:ascii="Times New Roman" w:hAnsi="Times New Roman"/>
          <w:lang w:val="sr-BA"/>
        </w:rPr>
        <w:t>(2) Пчелар је дужан обезбиједити све потребне мјере ради спречавања приступа домаћих и дивљих животиња пчелињаку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(3) Пчелар је дужан обезбиједити хигијенски исправно појилиште за пчел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ab/>
        <w:t>Мјере здравствене заштите пчела врше се у складу са прописима којима се уређује област ветерин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BA"/>
        </w:rPr>
        <w:t>Употреба средстава за заштиту биља отровних за пчеле за вријеме пчелиње паше обављаће се у складу са прописима којима се уређује област употребе средстава за заштиту биљ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BA"/>
        </w:rPr>
        <w:t>(2) Употреба средстава за сузбијање комараца и уништавање других штеточина у пољопривреди и шумарству авио и другим методама, отровних за пчеле за вријеме пчелиње паше, врши се само по рјешењу о одобрењу надлежног органа за пољопривреду јединице локалне самоупра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(3) Рјешење о одобрењу из става 2. овог члана доноси се за свако појединачно третирањ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BA"/>
        </w:rPr>
        <w:t>(4) Органи из става 2. овог члана дужни су обавијести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ab/>
        <w:t>а) писмено организацију пчелара о издатом  одобрењу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ab/>
        <w:t>б) пчеларе путем средстава јавног информисања, најмање 48 часова прије третирања, о мјесту и времену употребе средстава отровних за пчеле, начину употребе, времену трајања отровног средства и угроженом подручј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BA"/>
        </w:rPr>
        <w:t>(5) Под угроженим подручјем из става 4. тачка б) овог члана сматра се површина на којој се употребљавају средства за сузбијање комараца и уништавање других штеточина у пољопривреди и шумарству, као и околно земљиште које се простире у кругу од пет километара удаљености од границе те површи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(6) У случају примјене средстава из ст. 1. и 2. овог члана пчелар је дужан да предузме потребне мјере заштите пчела, и 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а) затварање пчелињих заједница у кошнице 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б) привремено пресељењ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(7) Производни погони који се баве прерадом воћа и других сличних производа, кад су у стању штетном за здравље пчела (врење и слично) морају употријебљену, запрљану амбалажу држати у затвореним просторијама или је на други начин учинити недоступном пчел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Calibri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BA"/>
        </w:rPr>
        <w:t xml:space="preserve">За репродукцију пчела могу се користити само матице домаћих сивих пчела – Apis meliffera carnica.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Селекција матица за промет врши се у регистрованом селекцијском центру, а репродукција матица за промет  врши  се у регистрованом селекцијском центру и репроцентру под стручним надзором Агенције за узгој и селекцију у сточарству (у даљем тексту: Агенција)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Calibri" w:ascii="Times New Roman" w:hAnsi="Times New Roman"/>
          <w:lang w:val="sr-BA"/>
        </w:rPr>
        <w:t>У репроцентру и селекцијском центру се врши обиљежавање матица и води књига производње и продаје матица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Министар доноси правилник којим прописује ниво и облик селекцијских метода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Calibri" w:ascii="Times New Roman" w:hAnsi="Times New Roman"/>
          <w:lang w:val="sr-BA"/>
        </w:rPr>
        <w:t>Министар доноси рјешење којим се одобрава упис у регистар произвођача селекционисаних матица на приједлог Агенције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Регистар произвођача из става 5. овог члана води Агенциј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 xml:space="preserve">III </w:t>
        <w:tab/>
        <w:t>СМЈЕШТАЈ ПЧЕЛИЊАКА, ПЧЕЛИЊА ПАША И НАЧИН ПРЕВОЗА ПЧ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Calibri" w:ascii="Times New Roman" w:hAnsi="Times New Roman"/>
          <w:lang w:val="sr-BA"/>
        </w:rPr>
        <w:t>Члан 8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(1) Минимална удаљеност пчелињака од стамбених зграда, пословних просторија, објеката за стоку, јавних путева и туђих земљишта мора бити већа од  20 метара ваздушне линије, осим ако се ради о властитим објектима пчелара гдје ова удаљеност може бити и мања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BA"/>
        </w:rPr>
        <w:t>(2)  Минимална удаљеност пчелињака од предшколске или школске установе, интерната и игралишта мора бити већа од 100 метара ваздушне линије, а излазна страна при смјештају пчелињака не смије бити окренута према стамбеним зградама, пословним просторијама, предшколским и школским установама и интернатима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BA"/>
        </w:rPr>
        <w:t>(3) Минимална удаљеност пчелињака од произвођачких и прерађивачких погона и туристичких објеката током туристичке сезоне мора бити већа од  300 метара ваздушне линије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(4)  Минимална удаљеност пчелињака од аутопута, жељезничке пруге и аеродрома мора бити већа од  50 метара ваздушне линије, а излазна страна на кошници не смије бити окренута према аутопуту, жељезничкој прузи и аеродрому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(5) Минимална удаљеност између  два покретна пчелињака мора бити  већа од 200 метара међусобне удаљености ваздушном линијом и 300 метара између стационираног и покретног пчелињака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BA"/>
        </w:rPr>
        <w:t>(6)  Минимална удаљеност између пчелињака и селекцијског центра мора бити већа од три километра ваздушне линије.</w:t>
      </w:r>
    </w:p>
    <w:p>
      <w:pPr>
        <w:pStyle w:val="ListParagraph"/>
        <w:tabs>
          <w:tab w:val="clear" w:pos="720"/>
          <w:tab w:val="left" w:pos="36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BA"/>
        </w:rPr>
        <w:t>(7)  На видном мјесту пчелињака треба да стоји табла са именом и презименом власника пчелињака, адресом и бројем телефона.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Члан 9.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 xml:space="preserve">Коришћење медоносног и другог биља за пчелињу пашу је слободно и без накнаде. 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Члан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Calibri" w:ascii="Times New Roman" w:hAnsi="Times New Roman"/>
          <w:lang w:val="sr-BA"/>
        </w:rPr>
        <w:t>(1) Ради коришћења пчелиње паше, пчелар може пчелињак превозити са сталног мјеста на друго мјесто држањ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Calibri" w:ascii="Times New Roman" w:hAnsi="Times New Roman"/>
          <w:lang w:val="sr-BA"/>
        </w:rPr>
        <w:t>(2) Забрањено је превозити пчеле ако пчелиње заједнице нису здраве, односно ако немају увјерење о здравственом стању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(3) Здравствено стање пчела доказује се увјерењем о здравственом стању, у складу са прописима којима се уређује здравствена заштита животињ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Пчеле се могу превозити у превозним средствима на начин да су излази на кошницама затворени, односно да за вријеме превоза пчеле не могу излазит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BA"/>
        </w:rPr>
        <w:t>Пчелари из других земаља могу користити пчелињу пашу на територији Републике Српске само уз сагласност Министарств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Министар доноси правилник којим прописује услове и начин превоза пчела из члана 10. става 1. овог закона и услове издавања сагласности из става 2. овог члана.</w:t>
      </w:r>
      <w:r>
        <w:rPr>
          <w:rFonts w:cs="Calibri" w:ascii="Times New Roman" w:hAnsi="Times New Roman"/>
          <w:b/>
          <w:lang w:val="sr-BA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BA"/>
        </w:rPr>
        <w:t>Члан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 w:ascii="Times New Roman" w:hAnsi="Times New Roman"/>
          <w:lang w:val="sr-BA"/>
        </w:rPr>
        <w:t>Пчелар који превози свој пчелињак на територију друге јединице локалне самоуправе, односно са јед</w:t>
        <w:softHyphen/>
        <w:t>ног мје</w:t>
        <w:softHyphen/>
        <w:t>ста на друго на подручју исте јединице локал</w:t>
        <w:softHyphen/>
        <w:t>не самоуправе, дужан је да прибав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а) писану сагласност власника, односно корисника земљишта на коме ће бити постављен пчелињак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 xml:space="preserve">б) рјешење о одобрењу надлежног органа за пољопривреду јединице локалне самоуправе на чију територију пресељава свој пчелињак и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 xml:space="preserve">в) увјерење овлашћене ветеринарске службе јединице локалне самоуправе из које пресељава пчелињак о здравственом стању пчела које не може бити старије од три  мјесеца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Члан 13.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ab/>
        <w:t>Пчелар је дужан да у року од три дана од дана пресељења пчелињака на пашу обавијести надлежни орган за пољопривреду јединице локалне самоуправе у којој је привремено смјестио пчелиња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BA"/>
        </w:rPr>
        <w:t>Члан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 xml:space="preserve">Надлежни орган за пољопривреду јединице локалне самоуправе доноси рјешење о одобрењу за смјештај покретног пчелињака у року од 15 дана од дана пријема захтјева и документације из члана 12. т. а) и в) ако су испуњени законом прописани услови, за једну календарску годину и исто мора да садржи утврђен пашни ре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BA"/>
        </w:rPr>
        <w:t>Члан 15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Власник, односно корисник земљишта дужан је пчелару омогућити пролаз преко</w:t>
      </w:r>
      <w:r>
        <w:rPr>
          <w:rFonts w:cs="Calibri" w:ascii="Times New Roman" w:hAnsi="Times New Roman"/>
          <w:lang w:val="sr-CS"/>
        </w:rPr>
        <w:t xml:space="preserve">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земљишта у циљу праћења и хватања одбјеглог роја пчела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У случају када пчелар приликом праћења и хватања пчела причини штету власнику,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односно кориснику земљишта дужан је штету надокнадити по важећој тржишној цијени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Ако одбјегли рој пчела пчелар не скине у року од 24 часа, сматра се да је његов власник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 w:ascii="Times New Roman" w:hAnsi="Times New Roman"/>
          <w:lang w:val="sr-BA"/>
        </w:rPr>
        <w:t>лице које пронађе и обезбиједи пч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IV КАТАСТАР ПЧЕЛИЊЕ ПАШЕ И ПАШНИ РЕ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BA"/>
        </w:rPr>
        <w:t xml:space="preserve">Члан 16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BA"/>
        </w:rPr>
        <w:t>(1) Пчелиња паша у Републици Српској даје се на коришћење свим заинтересованим пчелари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BA"/>
        </w:rPr>
        <w:t>(2) Катастар пчелиње паше успоставља и води надлежни орган за пољопривреду  јединице локалне самоуправе, а Министарство  обједињава податке Катастра за подручје цијеле Републике Српс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BA"/>
        </w:rPr>
        <w:t>(3) Фенолошку карту води надлежни орган за пољопривреду јединице локалне самоуправе на утврђеном подручју прогнозирања пчелиње паш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/>
          <w:b/>
          <w:lang w:val="sr-BA"/>
        </w:rPr>
      </w:pPr>
      <w:r>
        <w:rPr>
          <w:rFonts w:cs="Calibri" w:ascii="Times New Roman" w:hAnsi="Times New Roman"/>
          <w:lang w:val="sr-BA"/>
        </w:rPr>
        <w:t>(4) Министар доноси правилник којим прописује услове о садржини и начину вођења Катастра из става 2. овог члана.</w:t>
      </w:r>
      <w:r>
        <w:rPr>
          <w:rFonts w:cs="Calibri" w:ascii="Times New Roman" w:hAnsi="Times New Roman"/>
          <w:b/>
          <w:lang w:val="sr-B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/>
          <w:b/>
          <w:lang w:val="sr-BA"/>
        </w:rPr>
      </w:pPr>
      <w:r>
        <w:rPr>
          <w:rFonts w:cs="Calibri" w:ascii="Times New Roman" w:hAnsi="Times New Roman"/>
          <w:b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BA"/>
        </w:rPr>
        <w:t>Члан 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Пашни ред утврђује начин управљања пчелињим пашама на подручју које територијално покрива јединица локалне самоуправе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Пашни ред утврђује надлежни орган за пољопривреду јединице локалне</w:t>
      </w:r>
      <w:r>
        <w:rPr>
          <w:rFonts w:cs="Calibri" w:ascii="Times New Roman" w:hAnsi="Times New Roman"/>
          <w:color w:val="FF0000"/>
          <w:lang w:val="sr-BA"/>
        </w:rPr>
        <w:t xml:space="preserve"> </w:t>
      </w:r>
      <w:r>
        <w:rPr>
          <w:rFonts w:cs="Calibri" w:ascii="Times New Roman" w:hAnsi="Times New Roman"/>
          <w:lang w:val="sr-BA"/>
        </w:rPr>
        <w:t>самоуправе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Пашним редом  утврђује се: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а) величина пасишта,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BA"/>
        </w:rPr>
        <w:t>б) препоручена густоћа пчелињих заједница с обзиром на количину и врсту пчелиње паше,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BA"/>
        </w:rPr>
        <w:t>в) распоред стационираних пчелињака и распоред слободних стајалишта која су одређена за привремено довожење пчелињих заједница на пашу,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BA"/>
        </w:rPr>
        <w:t>г) начин додјељивања мјеста за смјештај пчелињака,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BA"/>
        </w:rPr>
        <w:t>д) начин уређења и означавања мјеста,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ђ) вријеме довожења пчелињих заједница на пчелињу пашу,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е) вријеме одвожења пчелињих заједница са пчелиње паше и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BA"/>
        </w:rPr>
        <w:t xml:space="preserve">ж) поступак кад пчелар мора одселити пчелиње заједнице са одређеног мјеста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Пашни ред мора бити усклађен са Катастром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Calibri" w:ascii="Times New Roman" w:hAnsi="Times New Roman"/>
          <w:lang w:val="sr-BA"/>
        </w:rPr>
        <w:t>V</w:t>
        <w:tab/>
        <w:t>ПРОМЕТ ПЧЕЛИЊИМ ЗАЈЕДНИЦАМА, МАТИЦАМА И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Calibri" w:ascii="Times New Roman" w:hAnsi="Times New Roman"/>
          <w:lang w:val="sr-BA"/>
        </w:rPr>
        <w:tab/>
        <w:t>ПЧЕЛИЊИМ ПРОИЗВОДИМА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Члан 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BA"/>
        </w:rPr>
        <w:t>Ради очувања биолошких карактеристика пчеле Apis meliffera carnica, на територији Републике Српске није дозвољено гајење и промет приплодним материјалом других раса пч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BA"/>
        </w:rPr>
        <w:t>Члан 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BA"/>
        </w:rPr>
        <w:t>(1) Физичко и правно лице које се бави пчеларством, у промет може стави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а) само здраве пчелиње заједнице и матице 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б) мед и друге пчелиње производе који испуњавају санитарне захтјеве и не садрже штетне материје за здравље љу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(2) Министар доноси правилник којим прописује услове о квалитету пчелињих производа  и њиховом стављању у пром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VI</w:t>
        <w:tab/>
        <w:t>ЕВИДЕНЦИЈА ПЧЕЛАРА И ПЧЕЛИЊА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BA"/>
        </w:rPr>
        <w:t>Члан 20.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color w:val="000000"/>
          <w:lang w:val="sr-BA"/>
        </w:rPr>
      </w:pPr>
      <w:r>
        <w:rPr>
          <w:rFonts w:cs="Calibri" w:ascii="Times New Roman" w:hAnsi="Times New Roman"/>
          <w:color w:val="000000"/>
          <w:lang w:val="sr-BA"/>
        </w:rPr>
        <w:t>(1)</w:t>
      </w:r>
      <w:r>
        <w:rPr>
          <w:rFonts w:cs="Calibri" w:ascii="Times New Roman" w:hAnsi="Times New Roman"/>
          <w:lang w:val="sr-BA"/>
        </w:rPr>
        <w:t xml:space="preserve"> Министарство</w:t>
      </w:r>
      <w:r>
        <w:rPr>
          <w:rFonts w:cs="Calibri" w:ascii="Times New Roman" w:hAnsi="Times New Roman"/>
          <w:color w:val="000000"/>
          <w:lang w:val="sr-BA"/>
        </w:rPr>
        <w:t xml:space="preserve"> води евиденцију пчелара и пчелињака у Републици Српској (у даљем тексту: Евиденција)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color w:val="000000"/>
          <w:lang w:val="sr-BA"/>
        </w:rPr>
      </w:pPr>
      <w:r>
        <w:rPr>
          <w:rFonts w:cs="Calibri" w:ascii="Times New Roman" w:hAnsi="Times New Roman"/>
          <w:color w:val="000000"/>
          <w:lang w:val="sr-BA"/>
        </w:rPr>
        <w:t>(2) Прикупљање података за евиденцију обављају овлашћена лица надлежног органа за пољопривреду јединице локалне самоуправе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color w:val="000000"/>
          <w:lang w:val="sr-BA"/>
        </w:rPr>
        <w:t xml:space="preserve">(3) Евиденција се води у писаном облику на прописаном обрасцу и у електронском облику. </w:t>
      </w:r>
    </w:p>
    <w:p>
      <w:pPr>
        <w:pStyle w:val="ListParagraph"/>
        <w:ind w:left="0" w:firstLine="567"/>
        <w:jc w:val="both"/>
        <w:rPr/>
      </w:pPr>
      <w:r>
        <w:rPr>
          <w:rFonts w:cs="Calibri" w:ascii="Times New Roman" w:hAnsi="Times New Roman"/>
          <w:color w:val="000000"/>
          <w:lang w:val="sr-BA"/>
        </w:rPr>
        <w:t>(4)</w:t>
      </w:r>
      <w:r>
        <w:rPr>
          <w:rFonts w:cs="Calibri" w:ascii="Times New Roman" w:hAnsi="Times New Roman"/>
          <w:color w:val="000000"/>
          <w:lang w:val="sr-CS"/>
        </w:rPr>
        <w:t xml:space="preserve"> </w:t>
      </w:r>
      <w:r>
        <w:rPr>
          <w:rFonts w:cs="Calibri" w:ascii="Times New Roman" w:hAnsi="Times New Roman"/>
          <w:color w:val="000000"/>
          <w:lang w:val="sr-BA"/>
        </w:rPr>
        <w:t xml:space="preserve">Надлежни орган јединице локалне самоуправе прикупљене податке доставља Министарству најкасније до 31. марта текуће године за претходну годину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color w:val="000000"/>
          <w:lang w:val="sr-BA"/>
        </w:rPr>
        <w:t>Члан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color w:val="000000"/>
          <w:lang w:val="sr-BA"/>
        </w:rPr>
      </w:pPr>
      <w:r>
        <w:rPr>
          <w:rFonts w:cs="Calibri" w:ascii="Times New Roman" w:hAnsi="Times New Roman"/>
          <w:color w:val="000000"/>
          <w:lang w:val="sr-BA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color w:val="000000"/>
          <w:lang w:val="sr-BA"/>
        </w:rPr>
      </w:pPr>
      <w:r>
        <w:rPr>
          <w:rFonts w:cs="Calibri" w:ascii="Times New Roman" w:hAnsi="Times New Roman"/>
          <w:color w:val="000000"/>
          <w:lang w:val="sr-BA"/>
        </w:rPr>
        <w:t>(1) Пчелар је дужан допустити овлашћеном лицу приступ пчелињаку, те дати податке који се од њега траже за потребе Евиденције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color w:val="000000"/>
          <w:lang w:val="sr-BA"/>
        </w:rPr>
      </w:pPr>
      <w:r>
        <w:rPr>
          <w:rFonts w:cs="Calibri" w:ascii="Times New Roman" w:hAnsi="Times New Roman"/>
          <w:color w:val="000000"/>
          <w:lang w:val="sr-BA"/>
        </w:rPr>
        <w:t>(2) Пчелар је дужан два пута годишње доставити надлежном органу за пољопривреду јединице локалне самоуправе податке о бројном стању пчелињих заједница на прописаном обрасцу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color w:val="000000"/>
          <w:lang w:val="sr-BA"/>
        </w:rPr>
      </w:pPr>
      <w:r>
        <w:rPr>
          <w:rFonts w:cs="Calibri" w:ascii="Times New Roman" w:hAnsi="Times New Roman"/>
          <w:color w:val="000000"/>
          <w:lang w:val="sr-BA"/>
        </w:rPr>
        <w:t>(3) Подаци из става 2. овог члана морају да садрже број пчелињих заједница са стањем на дан 31. марта и 30. септембра текуће године, који се достављају у року од 15 дана од дана утврђеног стања.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color w:val="000000"/>
          <w:lang w:val="sr-BA"/>
        </w:rPr>
      </w:pPr>
      <w:r>
        <w:rPr>
          <w:rFonts w:cs="Calibri" w:ascii="Times New Roman" w:hAnsi="Times New Roman"/>
          <w:color w:val="000000"/>
          <w:lang w:val="sr-BA"/>
        </w:rPr>
        <w:t>(4)</w:t>
        <w:tab/>
        <w:t>Надлежни орган за пољопривреду јединице локалне самоуправе доставља Министарству податке из става 3. овог члана у року од седам дана од дана њиховог пријема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Calibri"/>
          <w:color w:val="000000"/>
          <w:lang w:val="sr-BA"/>
        </w:rPr>
      </w:pPr>
      <w:r>
        <w:rPr>
          <w:rFonts w:cs="Calibri" w:ascii="Times New Roman" w:hAnsi="Times New Roman"/>
          <w:color w:val="000000"/>
          <w:lang w:val="sr-BA"/>
        </w:rPr>
        <w:t>(5) Министар доноси</w:t>
      </w:r>
      <w:r>
        <w:rPr>
          <w:rFonts w:cs="Calibri" w:ascii="Times New Roman" w:hAnsi="Times New Roman"/>
          <w:lang w:val="sr-BA"/>
        </w:rPr>
        <w:t xml:space="preserve"> правилник о начину вођења Евиденције пчелара и пчелињака у Републици Српској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color w:val="000000"/>
          <w:lang w:val="sr-BA"/>
        </w:rPr>
      </w:pPr>
      <w:r>
        <w:rPr>
          <w:rFonts w:cs="Calibri" w:ascii="Times New Roman" w:hAnsi="Times New Roman"/>
          <w:color w:val="000000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 xml:space="preserve">VII </w:t>
        <w:tab/>
        <w:t>НАДЗОР И КАЗНЕНЕ ОДРЕД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BA"/>
        </w:rPr>
        <w:t>Члан 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BA"/>
        </w:rPr>
        <w:t>(1) Управни надзор над спровођењем овог закона и прописа донесених на основу њега врши Министар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(2) Инспекцијски надзор над спровођењем овог закона и прописа донесених на основу њега врши Републичка управа за инспекцијске послове Републике Српске и јединице локалне самоуправе путем пољопривредне и ветеринарске инспекциј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BA"/>
        </w:rPr>
        <w:t xml:space="preserve">(3) Инспекцијски надзор над спровођењем овог закона у складу са одлукама јединица локалне самоуправе врши и комунална </w:t>
      </w:r>
      <w:r>
        <w:rPr>
          <w:rFonts w:cs="Calibri" w:ascii="Times New Roman" w:hAnsi="Times New Roman"/>
          <w:lang w:val="sr-CS"/>
        </w:rPr>
        <w:t>полиција</w:t>
      </w:r>
      <w:r>
        <w:rPr>
          <w:rFonts w:cs="Calibri" w:ascii="Times New Roman" w:hAnsi="Times New Roman"/>
          <w:lang w:val="sr-B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BA"/>
        </w:rPr>
        <w:t>Члан 2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Новчаном казном од 5.000 КМ до 15.000 КМ казниће се за прекршај правно лице ако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а) гаји пчеле супротно одредбама члана 3. овог закона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б) не спроводи мјере заштите пчела (члан 4)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Calibri" w:ascii="Times New Roman" w:hAnsi="Times New Roman"/>
          <w:lang w:val="sr-BA"/>
        </w:rPr>
        <w:t>в) употребљава средства за сузбијање комараца и уништавање других штеточина у пољопривреди и шумарству авио и другим методама за вријеме пчелиње паше супротно одредбама члана 6. овог закона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Calibri" w:ascii="Times New Roman" w:hAnsi="Times New Roman"/>
          <w:lang w:val="sr-BA"/>
        </w:rPr>
        <w:t>г) врши селекцију и репродукцију пчела супротно одредбама члана 7. овог закона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д) постави пчелињак супротно одредбама члана 8. овог закона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ђ) врши превоз пчела супротно одредбама чл. 10, 11, 12, 13. и 14. овог закона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е) не омогући пчелару пролаз преко његовог земљишта ради праћења и хватања одбјеглог роја пчела (члан 15)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ж) гаји и у промет ставља приплодни материјал других раса пчела, осим заштићене расе пчела (члан 18)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з) ставља у промет пчелиње заједнице, матице и пчелиње производе супротно одредбама члана 19. овог закона и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и) не омогући овлашћеном лицу приступ пчелињаку и не даје податке потребне за Евиденцију (члан 21)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За прекршај из става 1. овог члана казниће се новчаном казном у износу од 1.000 КМ до 3.000 КМ и одговорно лице у правном лицу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За прекршај из става 1. овог члана казниће се предузетник новчаном казном у износу од 2.000 КМ до 6.000 КМ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За прекршај из става 1. овог члана казниће се физичко лице новчаном казном у износу од  500 КМ до 1.500 КМ.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Calibri" w:ascii="Times New Roman" w:hAnsi="Times New Roman"/>
          <w:lang w:val="sr-BA"/>
        </w:rPr>
        <w:t xml:space="preserve">VIII </w:t>
        <w:tab/>
        <w:t>ПРЕЛАЗНЕ И ЗАВРШНЕ ОДРЕД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Члан 24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 xml:space="preserve">Надлежни органи за пољопривреду јединица локалне самоуправе су дужни у року од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годину дана од дана ступања на снагу овог закона доставити Министарству податке потребне за успостављање Евиденције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Calibri" w:ascii="Times New Roman" w:hAnsi="Times New Roman"/>
          <w:lang w:val="sr-CS"/>
        </w:rPr>
        <w:t xml:space="preserve">(2) </w:t>
      </w:r>
      <w:r>
        <w:rPr>
          <w:rFonts w:cs="Calibri" w:ascii="Times New Roman" w:hAnsi="Times New Roman"/>
          <w:lang w:val="sr-BA"/>
        </w:rPr>
        <w:t xml:space="preserve">Министарство ће у року од три мјесеца од дана достављања података из става 1. овог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 xml:space="preserve">члана успоставити Евиденциј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lang w:val="sr-BA"/>
        </w:rPr>
        <w:t>Члан 2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BA"/>
        </w:rPr>
        <w:t>Министар ће у року од шест мјесеци од дана ступања на снагу овог закона донијети сљедеће подзаконске акте: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Calibri" w:ascii="Times New Roman" w:hAnsi="Times New Roman"/>
          <w:lang w:val="sr-BA"/>
        </w:rPr>
        <w:t xml:space="preserve">а) Правилник о нивоу и облику селекцијских метода (члан 7. став 4)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б) Правилник о условима и начину превоза пчела (члан 11. став 3)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в) Правилник о садржају и начину вођења катастра пчелиње паше (члан 16. став 4)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lang w:val="sr-BA"/>
        </w:rPr>
        <w:t>г) Правилник о квалитету пчелињих производа у производњи и стављању у промет (члан 19. став 2) 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д) Правилник о начину вођења Евиденције пчелара и пчелињака у Републици Српској (члан 21. став 5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Члан 2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lang w:val="sr-BA"/>
        </w:rPr>
      </w:pPr>
      <w:r>
        <w:rPr>
          <w:rFonts w:cs="Calibri" w:ascii="Times New Roman" w:hAnsi="Times New Roman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lang w:val="sr-CS"/>
        </w:rPr>
      </w:pPr>
      <w:r>
        <w:rPr>
          <w:rFonts w:cs="Calibri" w:ascii="Times New Roman" w:hAnsi="Times New Roman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</w:t>
      </w:r>
      <w:r>
        <w:rPr>
          <w:rFonts w:cs="Times New Roman" w:ascii="Times New Roman" w:hAnsi="Times New Roman"/>
          <w:sz w:val="24"/>
          <w:szCs w:val="24"/>
        </w:rPr>
        <w:t xml:space="preserve"> 661 </w:t>
      </w:r>
      <w:r>
        <w:rPr>
          <w:rFonts w:cs="Times New Roman" w:ascii="Times New Roman" w:hAnsi="Times New Roman"/>
          <w:sz w:val="24"/>
          <w:szCs w:val="24"/>
          <w:lang w:val="sr-CS"/>
        </w:rPr>
        <w:t>/10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 xml:space="preserve">       </w:t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sr-CS"/>
        </w:rPr>
        <w:t>мај  2010. године</w:t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НАРОДНЕ СКУПШТИНЕ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Мр Игор Радојич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val="sr-BA"/>
        </w:rPr>
      </w:pPr>
      <w:r>
        <w:rPr>
          <w:rFonts w:cs="Calibri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296" w:right="129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260" w:hanging="36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lang w:val="sr-CS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val="sr-C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b/>
      <w:bCs/>
      <w:sz w:val="32"/>
      <w:szCs w:val="24"/>
      <w:lang w:val="sr-CS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  <w:lang w:val="sr-CS"/>
    </w:rPr>
  </w:style>
  <w:style w:type="character" w:styleId="CharChar21">
    <w:name w:val="Char Char2"/>
    <w:basedOn w:val="DefaultParagraphFont"/>
    <w:qFormat/>
    <w:rPr>
      <w:b/>
      <w:bCs/>
      <w:sz w:val="32"/>
      <w:szCs w:val="24"/>
      <w:lang w:val="sr-CS" w:bidi="ar-SA"/>
    </w:rPr>
  </w:style>
  <w:style w:type="character" w:styleId="CharChar3">
    <w:name w:val="Char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bn-BD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bn-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02:00Z</dcterms:created>
  <dc:creator> </dc:creator>
  <dc:description/>
  <cp:keywords/>
  <dc:language>en-US</dc:language>
  <cp:lastModifiedBy>Ljilja</cp:lastModifiedBy>
  <cp:lastPrinted>2010-04-29T12:03:00Z</cp:lastPrinted>
  <dcterms:modified xsi:type="dcterms:W3CDTF">2010-06-21T11:46:00Z</dcterms:modified>
  <cp:revision>17</cp:revision>
  <dc:subject/>
  <dc:title/>
</cp:coreProperties>
</file>