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kern w:val="2"/>
          <w:sz w:val="28"/>
          <w:szCs w:val="28"/>
          <w:lang w:val="sr-Latn-CS" w:eastAsia="en-US"/>
        </w:rPr>
      </w:pPr>
      <w:r>
        <w:rPr>
          <w:rFonts w:cs="Times New Roman" w:ascii="Times New Roman" w:hAnsi="Times New Roman"/>
          <w:b/>
          <w:kern w:val="2"/>
          <w:sz w:val="28"/>
          <w:szCs w:val="28"/>
          <w:lang w:val="sr-Latn-CS" w:eastAsia="en-US"/>
        </w:rPr>
        <w:t>ZAKON</w:t>
      </w:r>
    </w:p>
    <w:p>
      <w:pPr>
        <w:pStyle w:val="NoSpacing"/>
        <w:jc w:val="center"/>
        <w:rPr>
          <w:rFonts w:ascii="Times New Roman" w:hAnsi="Times New Roman" w:cs="Times New Roman"/>
          <w:b/>
          <w:b/>
          <w:kern w:val="2"/>
          <w:sz w:val="28"/>
          <w:szCs w:val="28"/>
          <w:lang w:val="sr-Latn-CS" w:eastAsia="en-US"/>
        </w:rPr>
      </w:pPr>
      <w:r>
        <w:rPr>
          <w:rFonts w:cs="Times New Roman" w:ascii="Times New Roman" w:hAnsi="Times New Roman"/>
          <w:b/>
          <w:kern w:val="2"/>
          <w:sz w:val="28"/>
          <w:szCs w:val="28"/>
          <w:lang w:val="sr-Latn-CS" w:eastAsia="en-US"/>
        </w:rPr>
        <w:t>O KOMUNALNIM DJELATNOSTIMA</w:t>
      </w:r>
    </w:p>
    <w:p>
      <w:pPr>
        <w:pStyle w:val="NoSpacing"/>
        <w:jc w:val="center"/>
        <w:rPr>
          <w:rFonts w:ascii="Times New Roman" w:hAnsi="Times New Roman" w:cs="Times New Roman"/>
          <w:b/>
          <w:b/>
          <w:kern w:val="2"/>
          <w:sz w:val="28"/>
          <w:szCs w:val="28"/>
          <w:lang w:val="sr-Latn-CS" w:eastAsia="en-US"/>
        </w:rPr>
      </w:pPr>
      <w:r>
        <w:rPr>
          <w:rFonts w:cs="Times New Roman" w:ascii="Times New Roman" w:hAnsi="Times New Roman"/>
          <w:b/>
          <w:kern w:val="2"/>
          <w:sz w:val="28"/>
          <w:szCs w:val="28"/>
          <w:lang w:val="sr-Latn-CS" w:eastAsia="en-US"/>
        </w:rPr>
      </w:r>
    </w:p>
    <w:p>
      <w:pPr>
        <w:pStyle w:val="NoSpacing"/>
        <w:jc w:val="center"/>
        <w:rPr>
          <w:rFonts w:ascii="Times New Roman" w:hAnsi="Times New Roman" w:cs="Times New Roman"/>
          <w:b/>
          <w:b/>
          <w:kern w:val="2"/>
          <w:sz w:val="28"/>
          <w:szCs w:val="28"/>
          <w:lang w:val="sr-Latn-CS" w:eastAsia="en-US"/>
        </w:rPr>
      </w:pPr>
      <w:r>
        <w:rPr>
          <w:rFonts w:cs="Times New Roman" w:ascii="Times New Roman" w:hAnsi="Times New Roman"/>
          <w:b/>
          <w:kern w:val="2"/>
          <w:sz w:val="28"/>
          <w:szCs w:val="28"/>
          <w:lang w:val="sr-Latn-CS" w:eastAsia="en-US"/>
        </w:rPr>
      </w:r>
    </w:p>
    <w:p>
      <w:pPr>
        <w:pStyle w:val="Normal"/>
        <w:numPr>
          <w:ilvl w:val="0"/>
          <w:numId w:val="0"/>
        </w:numPr>
        <w:spacing w:lineRule="auto" w:line="240" w:before="280" w:after="280"/>
        <w:outlineLvl w:val="1"/>
        <w:rPr>
          <w:rFonts w:ascii="Times New Roman" w:hAnsi="Times New Roman" w:eastAsia="Times New Roman" w:cs="Times New Roman"/>
          <w:bCs/>
          <w:sz w:val="28"/>
          <w:szCs w:val="28"/>
          <w:lang w:val="sr-Latn-CS" w:eastAsia="en-US"/>
        </w:rPr>
      </w:pPr>
      <w:r>
        <w:rPr>
          <w:rFonts w:eastAsia="Times New Roman" w:cs="Times New Roman" w:ascii="Times New Roman" w:hAnsi="Times New Roman"/>
          <w:bCs/>
          <w:sz w:val="28"/>
          <w:szCs w:val="28"/>
          <w:lang w:val="sr-Latn-CS" w:eastAsia="en-US"/>
        </w:rPr>
        <w:t>I  OSNOVNE ODREDBE</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w:t>
        <w:tab/>
        <w:t>Ovim zakonom utvrđuju se komunalne djelatnosti od posebnog javnog interesa i način obezbjeđivanja posebnog javnog interesa, organizacija obavljanja komunalnih djelatnosti i način njihovog finansiranja.</w:t>
      </w:r>
    </w:p>
    <w:p>
      <w:pPr>
        <w:pStyle w:val="Normal"/>
        <w:spacing w:lineRule="auto" w:line="240" w:before="0" w:after="0"/>
        <w:jc w:val="center"/>
        <w:rPr/>
      </w:pPr>
      <w:r>
        <w:rPr>
          <w:rFonts w:eastAsia="Times New Roman" w:cs="Times New Roman" w:ascii="Times New Roman" w:hAnsi="Times New Roman"/>
          <w:sz w:val="24"/>
          <w:szCs w:val="24"/>
          <w:lang w:val="sr-Latn-CS" w:eastAsia="en-US"/>
        </w:rPr>
        <w:br/>
        <w:t>Član 2.</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w:t>
        <w:tab/>
        <w:t xml:space="preserve">(1) Kao komunalne djelatnosti od posebnog javnog interesa, u smislu ovog zakona, smatraju se: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a) proizvodnja i isporuka vode,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b) prečišćavanje i odvođenje otpadnih voda, </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v) proizvodnja i isporuka toplotne energije,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g) zbrinjavanje otpada iz stambenih i poslovnih prostor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d) upravljanje javnim prostorima za parkiranje vozil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đ) održavanje javnih toalet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e) upravljanje kablovskim kanalizacijama za komunikacijske kablove i sisteme,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ž) tržnička djelatnost,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z) pogrebna djelatnost,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i) dimnjačarska djelatnost,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j) javni prevoz lica u gradskom i prigradskom saobraćaju,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k) čišćenje javnih površina u naseljenim mjestim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l) održavanje, uređivanje i opremanje javnih zelenih i rekreacionih površin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lj) održavanje javnih saobraćajnih površina u naseljenim mjestim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m) odvođenje atmosferskih padavina i drugih voda sa javnih površin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n) javna rasveta u naseljenim mjestima i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nj) djelatnost zoohigijene.  </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jelatnosti iz stava 1. t. a) do j) ovog člana su djelatnosti individualne komunalne potrošnje, a djelatnosti iz t. k) do nj) su djelatnosti zajedničke komunalne potrošnj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3) Skupština jedinice lokalne samouprave može odlukom utvrditi kao djelatnost od posebnog javnog interesa i druge komunalne delatnosti, pored onih koje su utvrđene u stavu 1. ovog člana, ako su te djelatnosti nezamjenljiv uslov života i rada građana, preduzeća ili rada drugih organizacij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Pojmovi upotrijebljeni u ovom zakonu imaju sljedeće značenje:  </w:t>
      </w:r>
    </w:p>
    <w:p>
      <w:pPr>
        <w:pStyle w:val="Normal"/>
        <w:spacing w:lineRule="auto" w:line="240" w:before="0" w:after="0"/>
        <w:rPr/>
      </w:pPr>
      <w:r>
        <w:rPr>
          <w:rFonts w:eastAsia="Times New Roman" w:cs="Times New Roman" w:ascii="Times New Roman" w:hAnsi="Times New Roman"/>
          <w:sz w:val="24"/>
          <w:szCs w:val="24"/>
          <w:lang w:val="sr-Latn-CS" w:eastAsia="en-US"/>
        </w:rPr>
        <w:tab/>
        <w:t>a) komunalnim djelatnostima smatraju se proizvodnja i isporuka komunalnih proizvoda i pružanje komunalnih usluga koji su nezamjenljiv uslov života i rada fizičkih i pravnih lica i drugih subjekata, a za koje je jedinica lokalne samouprave dužna da obezbijedi kvalitet, obim, dostupnost i kontinuitet u skladu sa zakonskim obavezama i raspoloživim sredstvima, kao i nadzor nad njihovim obavljanjem,</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b) proizvodnja i isporuka vode obuhvata sakupljanje, prečišćavanje i isporuku vode korisnicima za piće i druge potrebe, vodovodnom mrežom do mjernog instrumenta korisnika uključujući i mjerni instrument,</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v) prečišćavanje i odvođenje otpadnih voda obuhvata sakupljanje iskorišćenih voda od priključka korisnika na zajedničku kanalizacionu mrežu, odvođenje kanalizacionom mrežom, prečišćavanje i ispuštanje iz mreže, kao i čišćenje septičkih jam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g) proizvodnja i isporuka toplotne energije obuhvata proizvodnju i isporuku pare i tople vode iz daljinskog centralizovanog izvora ili pojedinačnih izvora za grijanje i druge svrhe, toplovodnom mrežom do podstanice potrošača, uključujući i podstanicu,</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d) zbrinjavanje otpada iz stambenih i poslovnih prostora obuhvata prikupljanje,  odvoženje, deponovanje, uništavanje ili preradu otpada, osim industrijskog otpada i opasnih  materija, kao i održavanje deponij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đ) upravljanje javnim prostorima za parkiranje vozila obuhvata održavanje, čišćenje, postavljanje saobraćajne signalizacije na javnim površinama ili objektima izgrađenim za parkiranje motornih vozila, kao i uklanjanje, premještanje i blokiranje nepropisno parkiranih vozil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e) održavanje javnih toaleta obuhvata obezbjeđenje funkcionalne ispravnosti i održavanje sanitarno-higijenskih uslova u tim objektim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ž) upravljanje kablovskim kanalizacijama za komunikacijske kablove i sisteme, obuhvata održavanje funkcionalne i tehničke ispravnosti instalacija i sistema komunikacijskih kablov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z) tržnička djelatnost obuhvata komunalno opremanje, održavanje i organizaciju obavljanja prometa poljoprivrednim, prehrambenim i drugim proizvodima na otvorenim i zatvorenim prostorima koji su za to namijenjen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i) pogrebna djelatnost obuhvata održavanje grobalja i krematorijuma, pružanje pogrebnih usluga, obavljanje svih poslova u vezi sa sahranjivanjem umrlih (pripremanje grobnih mjesta, opremanje umrlih, njihov prenos, sprovođenje ceremonije sahranjivanja, odnosno kremiranja, uređivanje i održavanje grobova i drugo),</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j) dimnjačarska djelatnost obuhvata provjeravanje ispravnosti funkcionisanja dimovodnih objekata i uređaja za loženje i čišćenje dimovod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k) javni prevoz lica u gradskom i prigradskom saobraćaju obuhvata prevoz lica autobusima, tramvajima, trolejbusima, žičarama i uspinjačam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l) čišćenje javnih površina u naselju obuhvata prikupljanje, odvoženje, deponovanje i uništavanje otpada i padavin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lj) održavanje, uređivanje i opremanje javnih zelenih i rekreacionih površina obuhvata: održavanje drveća, drvoreda i drugog šumskog rastinja (potkresavanje, zalivanje, zamjena stabala, sađenje novih stabala, zaštita od bolesti i štetočina i slično), sijanje trave, održavanje i opremanje površina i održavanje u funkcionalnom stanju (parkovske klupe, rekviziti dječije zabave i drugi rekviziti, instalacije i uređaji i drugo) u parkovima, drvoredima, skverovima, travnjacima, zelenilo uz saobraćajnice, zelene površine uz stambene zgrade, površine za rekreaciju, otvorene plaže, obale rjeka i jezera i slično,</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m) održavanje javnih saobraćajnih površina u naselju obuhvata popravke i modernizaciju  ulica, pločnika, trgova, objekata za javnu rasvjetu i vertikalne i horizontalne saobraćajne signalizacije,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n) odvođenje atmosferskih padavina i drugih voda sa javnih površina obuhvata uklanjanje kišnice, snijega i leda sa javnih površin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nj) javna rasveta u naselju obuhvata osvjetljavanje saobraćajnih i drugih javnih površina u naseljenim mjestima, </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o) djelatnost zoohigijene obuhvata hvatanje i zbrinjavanje napuštenih i ugroženih domaćih životinja (kućnih ljubimaca), prevoženje i smještaj u posebno izgrađene objekte za te namjene (azil), ishrana i veterinarska zaštita, eutanaziju starih životinja i sigurno uklanjanje životinjskih leševa sa javnih površina i sanaciju terena, kao i upravljanje objektima za smještaj životinj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p) djelatnosti individualne komunalne potrošnje predstavljaju komunalne usluge i proizvodi koji se mogu definisati, izmjeriti i naplatiti prema količini stvarno izvršene komunalne usluge za svakog korisnika pojedinačno,</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r) djelatnosti zajedničke komunalne potrošnje su komunalne usluge i proizvodi koji se mogu definisati</w:t>
      </w:r>
      <w:r>
        <w:rPr>
          <w:rFonts w:cs="Times New Roman" w:ascii="Times New Roman" w:hAnsi="Times New Roman"/>
          <w:sz w:val="24"/>
          <w:szCs w:val="24"/>
          <w:lang w:val="sr-Latn-CS" w:eastAsia="en-US"/>
        </w:rPr>
        <w:t xml:space="preserve"> i izmjeriti, ali koje nije moguće posebno naplatiti od svakog korisnika komunalne usluge prema količini stvarno izvršene komunalne usluge ili korišćenju,</w:t>
      </w:r>
    </w:p>
    <w:p>
      <w:pPr>
        <w:pStyle w:val="Normal"/>
        <w:spacing w:lineRule="auto" w:line="240" w:before="0" w:after="0"/>
        <w:ind w:firstLine="708"/>
        <w:rPr/>
      </w:pPr>
      <w:r>
        <w:rPr>
          <w:rFonts w:cs="Times New Roman" w:ascii="Times New Roman" w:hAnsi="Times New Roman"/>
          <w:sz w:val="24"/>
          <w:szCs w:val="24"/>
          <w:lang w:val="sr-Latn-CS" w:eastAsia="en-US"/>
        </w:rPr>
        <w:t>s) komunalnim objektima smatraju se građevinski objekti sa uređajima, opremom i instalacijama koji služe za obavljanje komunalnih djelatnosti, kao i sama postrojenja, oprema i instalacije  koje čine komunalnu infrastrukturu ili služe za proizvodnju komunalnog proizvoda i vršenje komunalnih usluga, građevinsko zemljište na kojem su izgrađeni, te dobra u opštoj upotrebi koja služe za ove namjene,</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š) davalac komunalne usluge je javno komunalno preduzeće ili drugi privredni subjekt kojem su povjereni poslovi obavljanja komunalne djelatnosti i</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t) korisnik komunalne usluge je fizičko lice, preduzetnik, udruženja građana, privredno društvo i druga pravna lica, organi, organizacije  i institucije javnih službi koji na zakonit način koriste komunalne proizvode i uslug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Zajednica etažnih vlasnika zgrade dužna je da na zahtjev davaoca komunalne usluge u roku od 15 dana od dana podnesenog zahtjeva dostavi evidencije o etažnim vlasnicima i podatke o etažnoj svojini u zgradi  kojom zajednica upravlj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5.</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Jedinice lokalne samouprave, davaoci komunalnih usluga i korisnici komunalnih usluga dužni su da primjenjuju dugoročne mjere, kao minimalne zahtjeve koji  se odnose na smanjenje korišćenja energije i prelaženje na korišćenje energije iz obnovljivih izvora, te stvaraju uslove za energetski efikasno korišćenje zgrada, poboljšavanje energetskih karakteristika zgrada i smanjivanje uticaja na životnu sredinu, prema načelima i rokovim utvrđenim propisima o energetskoj efikasnosti i zaštiti životne sredine u Republici Srpskoj.</w:t>
      </w:r>
    </w:p>
    <w:p>
      <w:pPr>
        <w:pStyle w:val="Normal"/>
        <w:spacing w:lineRule="auto" w:line="240" w:before="0" w:after="0"/>
        <w:rPr/>
      </w:pPr>
      <w:r>
        <w:rPr>
          <w:rFonts w:eastAsia="Times New Roman" w:cs="Times New Roman" w:ascii="Times New Roman" w:hAnsi="Times New Roman"/>
          <w:sz w:val="24"/>
          <w:szCs w:val="24"/>
          <w:lang w:val="sr-Latn-CS" w:eastAsia="en-US"/>
        </w:rPr>
        <w:tab/>
        <w:t>(2) Kao minimalni zahtjevi i dugoročne mjere iz stava 1. ovog člana smatraju se:</w:t>
      </w:r>
    </w:p>
    <w:p>
      <w:pPr>
        <w:pStyle w:val="Normal"/>
        <w:spacing w:lineRule="auto" w:line="240" w:before="0" w:after="0"/>
        <w:rPr/>
      </w:pPr>
      <w:r>
        <w:rPr>
          <w:rFonts w:eastAsia="Times New Roman" w:cs="Times New Roman" w:ascii="Times New Roman" w:hAnsi="Times New Roman"/>
          <w:sz w:val="24"/>
          <w:szCs w:val="24"/>
          <w:lang w:val="sr-Latn-CS" w:eastAsia="en-US"/>
        </w:rPr>
        <w:tab/>
        <w:t>a) primjena novih tehnologija prilikom obavljanja komunalnih djelatnosti iz člana 2. ovog zakona koje omogućavaju korišćenje primarne energije iz obnovljivih izvora, odnosno energije iz neofosilnih izvora kao što je energija vjetra, solarna, aerotermalna, geotermalna i hidrotermalna energija, energija voda, biomasa, gas  iz komunalnog otpada, postrojenja za obradu otpadnih voda i biogasovi,</w:t>
      </w:r>
    </w:p>
    <w:p>
      <w:pPr>
        <w:pStyle w:val="Normal"/>
        <w:spacing w:lineRule="auto" w:line="240" w:before="0" w:after="0"/>
        <w:rPr/>
      </w:pPr>
      <w:r>
        <w:rPr>
          <w:rFonts w:eastAsia="Times New Roman" w:cs="Times New Roman" w:ascii="Times New Roman" w:hAnsi="Times New Roman"/>
          <w:sz w:val="24"/>
          <w:szCs w:val="24"/>
          <w:lang w:val="sr-Latn-CS" w:eastAsia="en-US"/>
        </w:rPr>
        <w:tab/>
        <w:t>b) obezbjeđivanje stimulativnih uslova i mjera da se nove zgrade grade ili da se prilikom većih rekonstrukcija postojećih zgrada pretvaraju u zgrade s gotovo nultom potrošnjom energije, tj. zgrade sa vrlo visokim energetskim karakteristikama i vrlo malom potrebom energije koja će u značajnoj mjeri biti pokrivena energijom iz obnovljivih izvora, kad god je to moguće i ekonomski prihvatljivo,</w:t>
      </w:r>
    </w:p>
    <w:p>
      <w:pPr>
        <w:pStyle w:val="Normal"/>
        <w:spacing w:lineRule="auto" w:line="240" w:before="0" w:after="0"/>
        <w:rPr/>
      </w:pPr>
      <w:r>
        <w:rPr>
          <w:rFonts w:eastAsia="Times New Roman" w:cs="Times New Roman" w:ascii="Times New Roman" w:hAnsi="Times New Roman"/>
          <w:sz w:val="24"/>
          <w:szCs w:val="24"/>
          <w:lang w:val="sr-Latn-CS" w:eastAsia="en-US"/>
        </w:rPr>
        <w:tab/>
        <w:t>v) obavezna ugradnja mjernih uređaja komunalnih proizvoda za svakog pojedinačnog etažnog vlasnika za sve nove zgrade, a kod postojećih zgrada da se to obezbijedi prilikom vršenja veće rekonstrukcije, ako to tehničke karakteristike zgrade dozvoljavaju i kada je to ekonomski prihvatljivo,</w:t>
      </w:r>
    </w:p>
    <w:p>
      <w:pPr>
        <w:pStyle w:val="Normal"/>
        <w:spacing w:lineRule="auto" w:line="240" w:before="0" w:after="0"/>
        <w:rPr/>
      </w:pPr>
      <w:r>
        <w:rPr>
          <w:rFonts w:eastAsia="Times New Roman" w:cs="Times New Roman" w:ascii="Times New Roman" w:hAnsi="Times New Roman"/>
          <w:sz w:val="24"/>
          <w:szCs w:val="24"/>
          <w:lang w:val="sr-Latn-CS" w:eastAsia="en-US"/>
        </w:rPr>
        <w:tab/>
        <w:t>g) podsticanje ugradnje inteligentnih sistema mjerenja kada se gradi zgrada ili se vrši veća rekonstrukcija zgrade, te ugradnja sistema aktivnog nadzora kao što su sistemi za automatizaciju,  nadzor i praćenje kojima je cilj ušteda energije,</w:t>
      </w:r>
    </w:p>
    <w:p>
      <w:pPr>
        <w:pStyle w:val="Normal"/>
        <w:spacing w:lineRule="auto" w:line="240" w:before="0" w:after="0"/>
        <w:rPr/>
      </w:pPr>
      <w:r>
        <w:rPr>
          <w:rFonts w:eastAsia="Times New Roman" w:cs="Times New Roman" w:ascii="Times New Roman" w:hAnsi="Times New Roman"/>
          <w:sz w:val="24"/>
          <w:szCs w:val="24"/>
          <w:lang w:val="sr-Latn-CS" w:eastAsia="en-US"/>
        </w:rPr>
        <w:tab/>
        <w:t>d) stimulisanje korišćenja daljinskog sistema grijanja ili hlađenja zgrada koji se u cijelosti ili djelimično zasniva na energiji iz obnovljivih izvor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đ) uspostavljanje redovnog pregleda tehničkog sistema zgrade i opreme koja služi za grijanje ili hlađenje zgrade, ventilaciju, pripremu tople vode i osvjetljenje, kao i davanje redovnih savjeta i preporuka korisnicima za različite metode i praktična rješenja koja služe poboljšavanju energetskih karakteristika zgrade i</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e) stvaranje uslova za razvijanje i uspostavljanje sistema certifikacije energetskih karakteristika zgrade koji prikazuju energetske karakteristike zgrade i koji su priznati kod nadležnih institucija.     </w:t>
      </w:r>
    </w:p>
    <w:p>
      <w:pPr>
        <w:pStyle w:val="Normal"/>
        <w:numPr>
          <w:ilvl w:val="0"/>
          <w:numId w:val="0"/>
        </w:numPr>
        <w:spacing w:lineRule="auto" w:line="240" w:before="280" w:after="280"/>
        <w:outlineLvl w:val="1"/>
        <w:rPr/>
      </w:pPr>
      <w:r>
        <w:rPr>
          <w:rFonts w:eastAsia="Times New Roman" w:cs="Times New Roman" w:ascii="Times New Roman" w:hAnsi="Times New Roman"/>
          <w:bCs/>
          <w:sz w:val="24"/>
          <w:szCs w:val="24"/>
          <w:lang w:val="sr-Latn-CS" w:eastAsia="en-US"/>
        </w:rPr>
        <w:t xml:space="preserve">II   OBAVLJANJE KOMUNALNIH DJELATNOSTI </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6.</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br/>
        <w:t xml:space="preserve">         </w:t>
        <w:tab/>
        <w:t>Jedinica lokalne samouprave obezbjeđuje organizovano obavljanje komunalnih djelatnosti, a svojom odlukom detaljnije propisuj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a) uslove i način obavljanja komunalnih djelatnosti,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b) materijalne, tehničke i druge uslove za finansiranje, razvoj, izgradnju i održavanje komunalnih objekat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v) uslove za funkcionisanje i tehničko tehnološko jedinstvo sistema i uređaja,  </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 mogućnost za subvencionisanu cijenu komunalne usluge, kategorije korisnika i uslove subvencioniranja 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d) jedinicu obračuna za svaku vrstu komunalne usluge i način naplate komunalnih uslug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1) Za obavljanje  komunalnih  djelatnosti  i  drugih  djelatnosti  od  javnog  interesa jedinica lokalne samouprave može osnovati javno komunalno preduzeće (u daljem tekstu: javno preduzeće)  ili  te poslove može povjeriti  drugim  privrednim subjektima  koji  su  dužni  da   komunalnu djelatnost koja im je povjerena obavljaju u skladu sa ovim zakonom i drugim propisim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Dvije ili više jedinica lokalne samouprave mogu da obezbijede zajedničko obavljanje komunalne djelatnosti pod uslovima koje sporazumno utvrde nadležni organi jedinica lokalne samouprav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3) Ako je komunalna infrastruktura za obavljanje komunalne djelatnosti izgrađena na području dvije ili više jedinica lokalne samouprave kao jedinstvena i nedjeljiva tehnološka i funkcionalna cjelina, jedinice lokalne samouprave dužne su da obezbijede zajedničko obavljanje komunalne djelatnosti u skladu sa ovim zakonom.</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4) Jedinica lokalne samouprave daje davaocu komunalne usluge na upravljanje, korišćenje i održavanje, komunalne objekte i uređaje individualne i zajedničke komunalne potrošnje.</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br/>
        <w:t xml:space="preserve">              Odlukom  o  osnivanju  javnog preduzeća skupština jedinice lokalne samouprave detaljnije određuj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a) djelatnost koju obavlja javno preduzeće,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b) uslove pod kojima se vrši obavljanje komunalne djelatnosti,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v) prava  i  obaveze osnivača u upravljanju javnim preduzećima,</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 način formiranja cijena, proizvoda i usluga 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d) uslove pod kojima javno preduzeće može povjeriti obavljanje komunalnih djelatnosti drugom privrednom subjektu u skladu sa posebnim zakonom.</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9.</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1) Komunalne djelatnosti za čije je obavljanje  uslov obezbjeđenje  jedinstvenog tehničko-tehnološkog  sistema, povjeravaju se jednom javnom preduzeću.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Komunalne djelatnosti za čije obavljanje nije potrebno obezbijediti uslov iz stava 1. ovog člana može obavljati jedno ili više preduzeća.</w:t>
      </w:r>
    </w:p>
    <w:p>
      <w:pPr>
        <w:pStyle w:val="Normal"/>
        <w:spacing w:lineRule="auto" w:line="240" w:before="0" w:after="0"/>
        <w:jc w:val="center"/>
        <w:rPr/>
      </w:pPr>
      <w:r>
        <w:rPr>
          <w:rFonts w:eastAsia="Times New Roman" w:cs="Times New Roman" w:ascii="Times New Roman" w:hAnsi="Times New Roman"/>
          <w:sz w:val="24"/>
          <w:szCs w:val="24"/>
          <w:lang w:val="sr-Latn-CS" w:eastAsia="en-US"/>
        </w:rPr>
        <w:br/>
        <w:t>Član 10.</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Obavljanje komunalne djelatnosti povjerava se javnom preduzeću aktom o osnivanju, a  drugim  preduzećima obavljanje komunalne djelatnosti povjerava se ugovorom kojim se regulišu  međusobna prava i obaveze u obavljanju tih djelatnosti.</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U slučaju kada se obavljanje komunalne djelatnosti povjerava davaocu komunalne usluge ugovorom, izbor najpovoljnijeg davaoca usluga vrši se nakon sprovedenog postupka javnih nabavki u skladu sa zakonom.</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1) Na prijedlog jedinice lokalne samouprave, za izgradnju, održavanje i korišćenje komunalnih objekata za obavljanje komunalne djelatnosti, može se dati koncesija u skladu sa propisima Republike Srpske kojima se uređuje oblast koncesi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2) Komunalni objekti koje su izgradili koncesionari na osnovu ugovora o koncesiji, nakon isteka perioda na koji je ugovor zaključen ili u slučaju raskida ugovora o koncesiji, postaju svojina jedinice lokalne samouprav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w:t>
        <w:br/>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1) Davalac komunalne usluge dužan je da obezbijed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a) trajno i nesmetano pružanje komunalnih usluga korisnicima komunalnih usluga (u daljem tekstu: korisnici) pod uslovima, na način i prema normativima koji su propisani zakonom i drugim propisima,</w:t>
      </w:r>
    </w:p>
    <w:p>
      <w:pPr>
        <w:pStyle w:val="Normal"/>
        <w:spacing w:lineRule="auto" w:line="240" w:before="0" w:after="0"/>
        <w:ind w:left="708"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ispravnost i funkcionalnost komunalnih objekata i uređaja 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v) određeni kvalitet komunalnih usluga koji podrazumijeva, naročito: zdravstvenu i higijensku ispravnost prema propisanim standardima i normativima, zaštitu okoline i tačnost u pogledu rokova isporuk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Davalac komunalne usluge odgovoran je za štetu koju prourokuje korisnicima ako ne obezbijedi da se komunalna usluga vrši pod uslovima  iz stava 1. ovog člana.</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pPr>
      <w:r>
        <w:rPr>
          <w:rFonts w:eastAsia="Times New Roman" w:cs="Times New Roman" w:ascii="Times New Roman" w:hAnsi="Times New Roman"/>
          <w:sz w:val="24"/>
          <w:szCs w:val="24"/>
          <w:lang w:val="sr-Latn-CS" w:eastAsia="en-US"/>
        </w:rPr>
        <w:br/>
        <w:t xml:space="preserve"> Član 14.</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Davalac komunalne usluge dužan je da u sredstvima javnog informisanja ili na drugi  pogodan način obavijesti korisnike o planiranim ili očekivanim smetnjama i prekidima koji će   nastati ili mogu nastati u pružanju komunalnih usluga najkasnije tri dana prije očekivanog prekida u pružanju tih  usluga.</w:t>
      </w:r>
    </w:p>
    <w:p>
      <w:pPr>
        <w:pStyle w:val="Normal"/>
        <w:spacing w:lineRule="auto" w:line="240" w:before="0" w:after="0"/>
        <w:jc w:val="center"/>
        <w:rPr/>
      </w:pPr>
      <w:r>
        <w:rPr>
          <w:rFonts w:eastAsia="Times New Roman" w:cs="Times New Roman" w:ascii="Times New Roman" w:hAnsi="Times New Roman"/>
          <w:sz w:val="24"/>
          <w:szCs w:val="24"/>
          <w:lang w:val="sr-Latn-CS" w:eastAsia="en-US"/>
        </w:rPr>
        <w:br/>
        <w:t xml:space="preserve"> Član 15.  </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1) Ako dođe do poremećaja ili prekida u pružanju komunalnih usluga usljed više sile  ili drugih razloga koje davalac komunalnih usluga nije mogao da predvidi ili spriječi, obavezan je da odmah preduzme mjere za otklanjanje uzroka poremećaja, odnosno prekida ili da na drugi način obezbijedi pružanje komunalnih usluga i da o tome obavijesti organ jedinice lokalne samouprave nadležan za komunalne poslov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2) Ako  prekid ili poremećaj u pružanju usluga iz stava 1. ovog člana može ugroziti život i zdravlje ljudi ili dovesti u opasnost rad javnog preduzeća, privrednog subjekta i drugih institucija ili izazvati štetu velikih razmjera, nadležni organ iz stava 1. ovog člana dužan je da odmah obavijesti organ jedinice lokalne samouprave nadležan za poslove civilne zaštite koji će bez odgađanj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a) odrediti red prvenstva i način pružanja usluga onim korisnicima kod kojih bi usljed  prekida nastala opasnost po život i rad građana ili rad javnog preduzeća, privrednog društva i drugih organizacija ili bi nastala velika, odnosno nenadoknadiva štet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b) narediti mjere za zaštitu komunalnih objekata i druge imovine koja je ugrožena,</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preduzeti mjere za otklanjanje nastalih posljedica i druge potrebne mjere za obavljanje komunalnih djelatnosti 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g) utvrditi razloge i eventualnu odgovornost za poremećaj, odnosno prekid vršenja djelatnosti i učinjenu štetu.</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6.</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Pruženje i korišćenje komunalnih usluga vrši se na osnovu ugovora zaključenog između davaoca komunalne usluge i korisnik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Korisnik plaća utvrđenu cijenu za pruženu komunalnu uslugu na osnovu računa koji ispostavlja davalac komunalne usluge i koji ima snagu vjerodostojne isprav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3) U  slučaju spora između korisnika i davaoca komunalne usluga nadležan je  sud.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7.</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Korisnik je dužan d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a) koristi objekte i uređaje individualne i zajedničke komunalne potrošnje kojima  davalac komunalne usluge upravlja i raspolaže sa pažnjom dobrog domaćina i privrednika i da nadoknadi svu štetu koju prouzrokuje nesavjesnim i neodgovornim korišćenjem, </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koristi komunalne usluge na primjeren način u skladu sa odredbama ovog zakona i propisa donesenih na osnovu njega, štiteći životnu sredinu u kojoj živi 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v) omogući davaocu komunalne usluge nesmetan pristup njegovoj mreži i mjernim uređajima koji se nalaze unutar posebnog dijela zgrade ili drugih nekretnina korisnika komunalne usluge.</w:t>
      </w:r>
    </w:p>
    <w:p>
      <w:pPr>
        <w:pStyle w:val="Normal"/>
        <w:spacing w:lineRule="auto" w:line="240" w:before="0" w:after="0"/>
        <w:rPr/>
      </w:pPr>
      <w:r>
        <w:rPr>
          <w:rFonts w:eastAsia="Times New Roman" w:cs="Times New Roman" w:ascii="Times New Roman" w:hAnsi="Times New Roman"/>
          <w:sz w:val="24"/>
          <w:szCs w:val="24"/>
          <w:lang w:val="sr-Latn-CS" w:eastAsia="en-US"/>
        </w:rPr>
        <w:tab/>
        <w:t>(2) Zabranjeno je korisniku da se samovoljno priključi na komunalne objekte ili da komunalnu uslugu i proizvode koristi bez saglasnosti davaoca komunalne uslug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8.</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Davalac komunalne usluge nije ovlašćen da nakon stupanja na snagu ovog zakona, na komunalne objekte priključi ili omogući korišćenje komunalne usluge za objekte koji su izgrađeni protivno odredbama propisa o građenju, niti je  dozvoljeno  da to korisnik učini samostalno.</w:t>
      </w:r>
    </w:p>
    <w:p>
      <w:pPr>
        <w:pStyle w:val="Normal"/>
        <w:spacing w:lineRule="auto" w:line="240" w:before="0" w:after="0"/>
        <w:rPr/>
      </w:pPr>
      <w:r>
        <w:rPr>
          <w:rFonts w:eastAsia="Times New Roman" w:cs="Times New Roman" w:ascii="Times New Roman" w:hAnsi="Times New Roman"/>
          <w:sz w:val="24"/>
          <w:szCs w:val="24"/>
          <w:lang w:val="sr-Latn-CS" w:eastAsia="en-US"/>
        </w:rPr>
        <w:tab/>
        <w:t>(2) Davalac komunalne usluge dužan je da prilikom očitavanja mjernih uređaja ili vršenja intervencija na njegovoj mreži i mjernim uređajima koji se nalaze unutar posebnog dijela zgrade ili posjeda korisnika, postupa sa pažnjom dobrog domaćina i privrednika, a svaku štetu koju učini vlasniku ili korisniku posebnog dijela zgrade ili posjeda, dužan je da odmah o svom trošku otkloni ili pravično nadoknadi.</w:t>
      </w:r>
    </w:p>
    <w:p>
      <w:pPr>
        <w:pStyle w:val="Normal"/>
        <w:spacing w:lineRule="auto" w:line="240" w:before="0" w:after="0"/>
        <w:rPr/>
      </w:pPr>
      <w:r>
        <w:rPr>
          <w:rFonts w:eastAsia="Times New Roman" w:cs="Times New Roman" w:ascii="Times New Roman" w:hAnsi="Times New Roman"/>
          <w:sz w:val="24"/>
          <w:szCs w:val="24"/>
          <w:lang w:val="sr-Latn-CS" w:eastAsia="en-US"/>
        </w:rPr>
        <w:tab/>
        <w:t>(3) Izizetno od stava 1. ovog člana, korisnici nelegalno izgrađenih objekata koji su priključeni na komunalne objekte do stupanja na snagu ovog zakona, mogu koristiti komunalne usluge do rješavanja njihovog trajnog statusa ako vlasnik dostavi dokaze davaocu komunalne usluge da je podnio zahtjev za legalizaciju objekta u skladu sa propisima o uređenju prostora  i građenju.</w:t>
      </w:r>
      <w:r>
        <w:rPr>
          <w:rFonts w:eastAsia="Times New Roman" w:cs="Times New Roman" w:ascii="Times New Roman" w:hAnsi="Times New Roman"/>
          <w:color w:val="FF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ind w:left="4248" w:hanging="0"/>
        <w:rPr/>
      </w:pPr>
      <w:r>
        <w:rPr>
          <w:rFonts w:eastAsia="Times New Roman" w:cs="Times New Roman" w:ascii="Times New Roman" w:hAnsi="Times New Roman"/>
          <w:sz w:val="24"/>
          <w:szCs w:val="24"/>
          <w:lang w:val="sr-Latn-CS" w:eastAsia="en-US"/>
        </w:rPr>
        <w:t>Član 19.</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left"/>
        <w:rPr/>
      </w:pPr>
      <w:r>
        <w:rPr>
          <w:rFonts w:eastAsia="Times New Roman" w:cs="Times New Roman" w:ascii="Times New Roman" w:hAnsi="Times New Roman"/>
          <w:sz w:val="24"/>
          <w:szCs w:val="24"/>
          <w:lang w:val="sr-Latn-CS" w:eastAsia="en-US"/>
        </w:rPr>
        <w:t>(1) Komunalna usluga ne može se uskratiti korisniku.</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2) Izuzetno, komunalna usluga može se uskratiti korisniku ako: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a) izvrši priključenje na komunalni objekat bez odobrenja nadležnog organa, odnosno davaoca komunalne uslug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b) nenamjenski koristi komunalnu uslugu,</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v) ne plati iskorišćenu komunalnu uslugu dva mjeseca uzastopno pod uslovom da to tehničke mogućnosti dozvoljavaju i da se isključenjem tog korisnika ne ugrožavaju drugi korisnici, </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 odbije da zaključi ugovor o korišćenju komunalne usluge 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d) se ne pridržava mjera štednje u vrijeme ograničene potrošnje zbog posebnih okolnosti iz člana 15. ovog zakon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3) Po prestanku razloga za uskraćivanje komunalne usluge davalac komunalne usluge je dužan da na zahtjev korisnika, najkasnije u roku od tri dana od dana podnošenja zahtjeva, nastavi pružanje komunalne usluge uz naknadu troškova davaocu komunalne usluge za ponovno uključenje korisnika.</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II   SREDSTVA ZA OBAVLJANJE KOMUNALNIH DJELATNOSTI</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0.</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1) Sredstva za obavljanje komunalnih djelatnosti individualne komunalne potrošnje obezbjeđuju se iz cijene komunalnih uslug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Cijenom komunalnih usluga obezbjeđuju se sredstva za pokriće ukupnih rashoda davaoca komunalne usluge i unapređivanje postojećih komunalnih objekata i uređaja, prema normativima i standardima u komunalnim djelatnostima i tržišnim cijenama ulaznih troškov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3) Cijenu komunalne usluge utvrđuje davalac komunalne usluge, a saglasnost na cijenu daje nadležni organ jedinice lokalne samouprav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4) Ako nadležni organ jedinice lokalne samouprave ne da saglasnost javnom preduzeću na utvrđenu cijenu komunalne usluge i time dovede u pitanje pružanje usluge korisnicima, jedinica lokalne samouprave može iz svog budžeta nadoknaditi razliku između postojeće i ekonomske cijene komunalne usluge. </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Član 2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1) Sredstva za obavljanje komunalnih djelatnosti zajedničke komunalne potrošnje obezbjeđuju se iz budžeta jedinice lokale samouprave po osnovu prihoda ostvarenih iz:</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a) komunalne naknad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b) dijela naknade za korišćenje dobara od opšteg interes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v) dijela prihoda od poreza na nepokretnost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g) dijela naknada za date koncesij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Utvrđivanje visine sredstava iz stava 1. ovog člana vrši se na osnovu programa koji donosi skupština jedinice lokalne samouprav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3) Program iz stava 2. ovog člana donosi se do kraja tekuće za narednu godinu, a sadrži   obim i kvalitet održavanja i obnavljanja pojedinih komunalnih objekata i uređaja i komunalnih  usluga  zajedničke komunalne potrošnje, visinu potrebnih sredstava za realizaciju programa i   raspored sredstava po namjenama za svaku djelatnost posebno, kao i mjere za sprovođenje programa.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2.</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1) Skupština jedinice lokalne samouprave, u skladu sa ovim zakonom, propisuje obavezu plaćanja komunalne naknade za korišćenje  objekata i uređaja zajedničke komunalne potrošnj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Odlukom skupštine jedinice lokalne samouprave kojom se uvodi obaveza plaćanja komunalne naknade, određuju se osnovi i mjerila kojima se utvrđuje visina naknade zavisno od stepena opremljenosti naselja komunalnim objektima i uređajima zajedničke komunalne   potrošnje i kvaliteta i standarda komunalnih proizvoda i uslug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3) Jedinica lokalne samouprave može povjeriti drugom pravnom licu vođenje evidencija o obaveznicima komunalne naknade i poslove ažuriranja naplate, nakon sprovedenog postupka javne nabavke u skladu sa zakonom.</w:t>
      </w:r>
    </w:p>
    <w:p>
      <w:pPr>
        <w:pStyle w:val="Normal"/>
        <w:spacing w:lineRule="auto" w:line="240" w:before="0" w:after="0"/>
        <w:ind w:left="4248"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w:t>
      </w:r>
    </w:p>
    <w:p>
      <w:pPr>
        <w:pStyle w:val="Normal"/>
        <w:spacing w:lineRule="auto" w:line="240" w:before="0" w:after="0"/>
        <w:ind w:firstLine="708"/>
        <w:rPr/>
      </w:pPr>
      <w:r>
        <w:rPr>
          <w:rFonts w:cs="Times New Roman" w:ascii="Times New Roman" w:hAnsi="Times New Roman"/>
          <w:sz w:val="24"/>
          <w:szCs w:val="24"/>
          <w:lang w:val="sr-Latn-CS" w:eastAsia="en-US"/>
        </w:rPr>
        <w:br/>
      </w:r>
      <w:r>
        <w:rPr>
          <w:rFonts w:eastAsia="Times New Roman" w:cs="Times New Roman" w:ascii="Times New Roman" w:hAnsi="Times New Roman"/>
          <w:sz w:val="24"/>
          <w:szCs w:val="24"/>
          <w:lang w:val="sr-Latn-CS" w:eastAsia="en-US"/>
        </w:rPr>
        <w:t xml:space="preserve">            Komunalna  naknada  određuje  se  prema  jedinici  izgrađene  korisne  površine (m2) za stambeni, poslovni i pomoćni prostor i objekte društvenog standard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4.</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Obaveznici naknade iz člana 23. ovog zakona su vlasnici stambenog, poslovnog ili drugog  prostora, nosioci stanarskog prava, zakupci stambenog, poslovnog ili drugog prostora, odnosno fizička i pravna lica koja su korisnici objekata i uređaja zajedničke komunalne potrošnj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5.</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1) Visina komunalne naknade utvrđuje se rješenjem organa jedinice lokalne samouprave nadležnog za komunalne poslov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Protiv rješenja iz stava 1. ovog člana može se izjaviti žalba Ministarstvu za prostorno uređenje, građevinarstvo i ekologiju.</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V  POGREBNA DJELATNOST</w:t>
      </w:r>
    </w:p>
    <w:p>
      <w:pPr>
        <w:pStyle w:val="NoSpacing"/>
        <w:ind w:firstLine="708"/>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6.</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roblje je komunalni objekat namijenjen za sahranjivanje umrlih, opremljen odgovarajućim komunalnim objektima i infrastrukturom određenim odlukom iz člana 27. ovog zakona, a koji skupština jedinice lokalne samouprave daje na upravljanje i održavanje javnom preduzeću, vjerskoj ili mjesnoj zajednici i udruženju građana.</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7.</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Skupština jedinice lokalne samouprave odlukom propisuje detaljnije uslove:</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a) o načinu uređivanja i održavanja grobalj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b) za izgradnju mrtvačnica i hladnjača na grobljim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v) za kremiranje posmrtnih ostatak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g) za podizanje grobnic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d) za postavljanje nadgrobnih spomenika i upisa određenih podataka na tim  spomenicim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đ) za prenos posmrtnih stataka do groblja i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e) kada se sahranjivanje izuzetno može vršiti van groblja u upotrebi.</w:t>
      </w:r>
    </w:p>
    <w:p>
      <w:pPr>
        <w:pStyle w:val="Normal"/>
        <w:spacing w:lineRule="auto" w:line="240" w:before="0" w:after="0"/>
        <w:jc w:val="center"/>
        <w:rPr/>
      </w:pPr>
      <w:r>
        <w:rPr>
          <w:rFonts w:eastAsia="Times New Roman" w:cs="Times New Roman" w:ascii="Times New Roman" w:hAnsi="Times New Roman"/>
          <w:sz w:val="24"/>
          <w:szCs w:val="24"/>
          <w:lang w:val="sr-Latn-CS" w:eastAsia="en-US"/>
        </w:rPr>
        <w:br/>
        <w:t xml:space="preserve"> Član 28.</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Javno preduzeće, vjerska ili mjesna zajednica i udruženje građana koje upravlja grobljem daje odobrenje za postavljanje, uklanjanje, odnosno zamjenu nadgrobnih spomenika i nadgrobnih znakova u skladu sa propisom skupštine jedinice lokalne samouprave iz člana 27. ovog zako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9.</w:t>
      </w:r>
    </w:p>
    <w:p>
      <w:pPr>
        <w:pStyle w:val="Normal"/>
        <w:spacing w:lineRule="auto" w:line="240" w:before="0" w:after="0"/>
        <w:ind w:firstLine="708"/>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1) Javno preduzeće, vjerska ili mjesna zajednica i udruženje građana koje  upravlja grobljem obezbijediće da se u gradovima i naseljima gradskog karaktera izgrade mrtvačnice u roku od dvije godine od dana stupanja na snagu ovog zakon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Do  izgradnje namjenskih objekata  stava  1. ovog člana nadležni organ jedinice lokalne samouprave obezbijediće posebno određenu i uređenu prostoriju za čuvanje posmrtnih ostataka.</w:t>
      </w:r>
    </w:p>
    <w:p>
      <w:pPr>
        <w:pStyle w:val="Normal"/>
        <w:spacing w:lineRule="auto" w:line="240" w:before="0" w:after="0"/>
        <w:jc w:val="center"/>
        <w:rPr/>
      </w:pPr>
      <w:r>
        <w:rPr>
          <w:rFonts w:eastAsia="Times New Roman" w:cs="Times New Roman" w:ascii="Times New Roman" w:hAnsi="Times New Roman"/>
          <w:sz w:val="24"/>
          <w:szCs w:val="24"/>
          <w:lang w:val="sr-Latn-CS" w:eastAsia="en-US"/>
        </w:rPr>
        <w:br/>
        <w:t>Član 30.</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1) Spaljivanje posmrtnih ostataka može se vršiti samo u objektima koji služe za spaljivanje posmrtnih ostataka - krematorijum.</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2) Smještanje ili rasipanje pepela spaljenih posmrtnih ostataka vrši se na mjesta koja su određena odlukom skupštine jedinice lokalne samouprave.</w:t>
      </w:r>
    </w:p>
    <w:p>
      <w:pPr>
        <w:pStyle w:val="Normal"/>
        <w:spacing w:lineRule="auto" w:line="240" w:before="0" w:after="0"/>
        <w:jc w:val="center"/>
        <w:rPr/>
      </w:pPr>
      <w:r>
        <w:rPr>
          <w:rFonts w:eastAsia="Times New Roman" w:cs="Times New Roman" w:ascii="Times New Roman" w:hAnsi="Times New Roman"/>
          <w:sz w:val="24"/>
          <w:szCs w:val="24"/>
          <w:lang w:val="sr-Latn-CS" w:eastAsia="en-US"/>
        </w:rPr>
        <w:br/>
        <w:t xml:space="preserve"> Član 31.</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Objektima za vršenje vjerskih obreda koji se nalaze u postojećim grobljima upravljaju javna preduzeća, vjerske ili mjesne zajednice i udruženja građana  kojima ti objekti pripadaj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V  NADZOR</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Član 32.</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1) Organ jedinice lokalne samouprave nadležan za komunalne poslove prati obavljanje komunalnih djelatnosti i sprovođenje odredaba ovog zakona, drugih propisa i opštih akata iz oblasti komunalnih djelatnosti.  </w:t>
      </w:r>
    </w:p>
    <w:p>
      <w:pPr>
        <w:pStyle w:val="Normal"/>
        <w:spacing w:lineRule="auto" w:line="240" w:before="0" w:after="0"/>
        <w:rPr/>
      </w:pPr>
      <w:r>
        <w:rPr>
          <w:rFonts w:eastAsia="Times New Roman" w:cs="Times New Roman" w:ascii="Times New Roman" w:hAnsi="Times New Roman"/>
          <w:sz w:val="24"/>
          <w:szCs w:val="24"/>
          <w:lang w:val="sr-Latn-CS" w:eastAsia="en-US"/>
        </w:rPr>
        <w:tab/>
        <w:t>(2) Upravni nadzor nad primjenom ovog zakona i propisa donesenih na osnovu njega vrši Ministarstvo za prostorno uređenje, građevinarstvo i ekologij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ab/>
        <w:tab/>
        <w:tab/>
        <w:tab/>
        <w:tab/>
        <w:t>Član 33.</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Inspekcijski nadzor (kontrolu) nad sprovođenjem ovog zakona i propisa donesenih na osnovu ovog zakona vrši komunalna policija jedinice lokalne samouprave.</w:t>
      </w:r>
    </w:p>
    <w:p>
      <w:pPr>
        <w:pStyle w:val="Normal"/>
        <w:spacing w:lineRule="auto" w:line="240" w:before="0" w:after="0"/>
        <w:rPr/>
      </w:pPr>
      <w:r>
        <w:rPr>
          <w:rFonts w:eastAsia="Times New Roman" w:cs="Times New Roman" w:ascii="Times New Roman" w:hAnsi="Times New Roman"/>
          <w:sz w:val="24"/>
          <w:szCs w:val="24"/>
          <w:lang w:val="sr-Latn-CS" w:eastAsia="en-US"/>
        </w:rPr>
        <w:tab/>
        <w:t>(2) Po ukazanoj potrebi ili na zahtjev organa iz stava 1. ovog člana inspekcijski nadzor može izvršiti i druga inspekcij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ab/>
        <w:tab/>
        <w:tab/>
        <w:tab/>
        <w:tab/>
        <w:t xml:space="preserve">Član 34.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U vršenju inspekcijskog nadzora, pored ovlašćenja utvrđenih propisima o komunalnoj policiji, komunalni policajac ovlašćen je i d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a) kontroliše da li se komunalne usluge, pružaju u skladu sa propisanim uslovim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b) kontroliše održavanje i korišćenje komunalnih objekata  i uređaja, kao što su:  javne saobraćajne površine u naselju, javne zelene površine, objekti za snabdijevanje naselja i stanovništva vodom za piće, objekti za prečišćavanje i odvođenje otpadnih voda i odvođenje atmosferskih voda iz naselja, objekti za deponovanje otpadaka, objekti za proizvodnju i distribuciju toplote, objekti za distristribuciju gasa,</w:t>
      </w:r>
    </w:p>
    <w:p>
      <w:pPr>
        <w:pStyle w:val="Normal"/>
        <w:spacing w:lineRule="auto" w:line="240" w:before="0" w:after="0"/>
        <w:ind w:firstLine="705"/>
        <w:rPr/>
      </w:pPr>
      <w:r>
        <w:rPr>
          <w:rFonts w:eastAsia="Times New Roman" w:cs="Times New Roman" w:ascii="Times New Roman" w:hAnsi="Times New Roman"/>
          <w:sz w:val="24"/>
          <w:szCs w:val="24"/>
          <w:lang w:val="sr-Latn-CS" w:eastAsia="en-US"/>
        </w:rPr>
        <w:t>v) kontroliše vršenje pogrebne i dimnjačarske djelatnosti,</w:t>
      </w:r>
    </w:p>
    <w:p>
      <w:pPr>
        <w:pStyle w:val="Normal"/>
        <w:spacing w:lineRule="auto" w:line="240" w:before="0" w:after="0"/>
        <w:ind w:firstLine="705"/>
        <w:rPr/>
      </w:pPr>
      <w:r>
        <w:rPr>
          <w:rFonts w:eastAsia="Times New Roman" w:cs="Times New Roman" w:ascii="Times New Roman" w:hAnsi="Times New Roman"/>
          <w:sz w:val="24"/>
          <w:szCs w:val="24"/>
          <w:lang w:val="sr-Latn-CS" w:eastAsia="en-US"/>
        </w:rPr>
        <w:t>g) kontroliše održavanje i korišćenje i drugih komunalnih objekata i uređaja, kao što su: željezničke i autobuske stanice i stajališta, javna kupatila i kupališta, česme i bunari, javna skloništa, javni toaleti, septičke jame, dječja igrališta, tržnice, stočne i druge pijace, javni prostori za parkiranje vozila, objekti za smještaj kućnih ljubimaca,</w:t>
      </w:r>
    </w:p>
    <w:p>
      <w:pPr>
        <w:pStyle w:val="Normal"/>
        <w:widowControl w:val="false"/>
        <w:overflowPunct w:val="false"/>
        <w:autoSpaceDE w:val="false"/>
        <w:spacing w:lineRule="auto" w:line="213" w:before="0" w:after="0"/>
        <w:ind w:firstLine="705"/>
        <w:rPr/>
      </w:pPr>
      <w:r>
        <w:rPr>
          <w:rFonts w:eastAsia="Times New Roman" w:cs="Times New Roman" w:ascii="Times New Roman" w:hAnsi="Times New Roman"/>
          <w:sz w:val="24"/>
          <w:szCs w:val="24"/>
          <w:lang w:val="sr-Latn-CS" w:eastAsia="en-US"/>
        </w:rPr>
        <w:t>d)</w:t>
      </w:r>
      <w:r>
        <w:rPr>
          <w:rFonts w:cs="Times New Roman" w:ascii="Times New Roman" w:hAnsi="Times New Roman"/>
          <w:sz w:val="24"/>
          <w:szCs w:val="24"/>
          <w:lang w:val="sr-Latn-CS" w:eastAsia="en-US"/>
        </w:rPr>
        <w:t xml:space="preserve"> naredi uklanjanje starih i drugih predmeta sa javnih površina, ako su ostavljeni protivno propisima jedinice lokalne samouprave, kao što su slupani automobili, stare stvari i drugi predmeti i </w:t>
      </w:r>
    </w:p>
    <w:p>
      <w:pPr>
        <w:pStyle w:val="Normal"/>
        <w:widowControl w:val="false"/>
        <w:autoSpaceDE w:val="false"/>
        <w:spacing w:lineRule="exact" w:line="39"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16" w:before="0" w:after="0"/>
        <w:ind w:firstLine="705"/>
        <w:rPr/>
      </w:pPr>
      <w:r>
        <w:rPr>
          <w:rFonts w:cs="Times New Roman" w:ascii="Times New Roman" w:hAnsi="Times New Roman"/>
          <w:sz w:val="24"/>
          <w:szCs w:val="24"/>
          <w:lang w:val="sr-Latn-CS" w:eastAsia="en-US"/>
        </w:rPr>
        <w:t>đ) izdaje prekršajni nalog za prekršaj utvrđen prema odredbama ovog zako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2) Komunalni policajac vrši i druge poslove nadzora iz oblasti komunalnih djelatnosti za koje je ovlašćen zakonom i propisima skupštine jedinice lokalne samouprave.</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5.</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Komunalni policajac rješenjem naređuje izvršenje određenih mjera i određuje rok za njihovo izvršenje u skladu sa zakonom i odlukom skupštine jedinice lokalne samouprave.</w:t>
      </w:r>
    </w:p>
    <w:p>
      <w:pPr>
        <w:pStyle w:val="Normal"/>
        <w:spacing w:lineRule="auto" w:line="240" w:before="0" w:after="0"/>
        <w:rPr/>
      </w:pPr>
      <w:r>
        <w:rPr>
          <w:rFonts w:eastAsia="Times New Roman" w:cs="Times New Roman" w:ascii="Times New Roman" w:hAnsi="Times New Roman"/>
          <w:sz w:val="24"/>
          <w:szCs w:val="24"/>
          <w:lang w:val="sr-Latn-CS" w:eastAsia="en-US"/>
        </w:rPr>
        <w:tab/>
        <w:t>(2) Žalba ne odgađa izvršenje rješenja iz stava 1. ovog člana ako je riječ o preduzimanju hitnih mjera u opštem interesu koje se ne mogu odgoditi ili ako bi usljed odgađanja izvršenja bila nanesena znatna materijalna šteta, ili ako bi bili ugroženi život i zdravlje ljudi.</w:t>
      </w:r>
    </w:p>
    <w:p>
      <w:pPr>
        <w:pStyle w:val="Normal"/>
        <w:spacing w:lineRule="auto" w:line="240" w:before="0" w:after="0"/>
        <w:rPr/>
      </w:pPr>
      <w:r>
        <w:rPr>
          <w:rFonts w:eastAsia="Times New Roman" w:cs="Times New Roman" w:ascii="Times New Roman" w:hAnsi="Times New Roman"/>
          <w:sz w:val="24"/>
          <w:szCs w:val="24"/>
          <w:lang w:val="sr-Latn-CS" w:eastAsia="en-US"/>
        </w:rPr>
        <w:tab/>
        <w:t>(3) Komunalni policajac koji je donio rješenje iz stava 1. ovog člana može na obrazloženi prijedlog žalioca odgoditi izvršenje naređenih mjera, ako žalilac učini vjerovatnim da bi usljed izvršenja tih mjera nastupila znatna materijalna šteta koja se na drugi način ne može otkloniti, a odgađanje se ne protivi opštem interes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widowControl w:val="false"/>
        <w:autoSpaceDE w:val="false"/>
        <w:spacing w:lineRule="auto" w:line="240" w:before="0" w:after="0"/>
        <w:ind w:left="3964" w:firstLine="284"/>
        <w:rPr/>
      </w:pPr>
      <w:r>
        <w:rPr>
          <w:rFonts w:cs="Times New Roman" w:ascii="Times New Roman" w:hAnsi="Times New Roman"/>
          <w:sz w:val="24"/>
          <w:szCs w:val="24"/>
          <w:lang w:val="sr-Latn-CS" w:eastAsia="en-US"/>
        </w:rPr>
        <w:t>Član 36.</w:t>
      </w:r>
    </w:p>
    <w:p>
      <w:pPr>
        <w:pStyle w:val="Normal"/>
        <w:widowControl w:val="false"/>
        <w:autoSpaceDE w:val="false"/>
        <w:spacing w:lineRule="auto" w:line="240" w:before="0" w:after="0"/>
        <w:ind w:left="18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3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40" w:before="0" w:after="0"/>
        <w:ind w:firstLine="708"/>
        <w:rPr/>
      </w:pPr>
      <w:r>
        <w:rPr>
          <w:rFonts w:cs="Times New Roman" w:ascii="Times New Roman" w:hAnsi="Times New Roman"/>
          <w:sz w:val="24"/>
          <w:szCs w:val="24"/>
          <w:lang w:val="sr-Latn-CS" w:eastAsia="en-US"/>
        </w:rPr>
        <w:t>(1) Kada komunalni policajac u vršenju inspekcijskog nadzora utvrdi da se ometa korišćenje komunalnih objekata i javnih površina ostavljanjem stvari i drugih predmeta ili na drugi način, narediće korisniku, odnosno vlasniku, ako je prisutan, da odmah ukloni te stvari, odnosno predmete, pod prijetnjom prinudnog izvršenja.</w:t>
      </w:r>
    </w:p>
    <w:p>
      <w:pPr>
        <w:pStyle w:val="Normal"/>
        <w:widowControl w:val="false"/>
        <w:overflowPunct w:val="false"/>
        <w:autoSpaceDE w:val="false"/>
        <w:spacing w:lineRule="auto" w:line="220" w:before="0" w:after="0"/>
        <w:ind w:firstLine="708"/>
        <w:rPr/>
      </w:pPr>
      <w:r>
        <w:rPr>
          <w:rFonts w:cs="Times New Roman" w:ascii="Times New Roman" w:hAnsi="Times New Roman"/>
          <w:sz w:val="24"/>
          <w:szCs w:val="24"/>
          <w:lang w:val="sr-Latn-CS" w:eastAsia="en-US"/>
        </w:rPr>
        <w:t xml:space="preserve">(2) Ako se lice iz stava 1. ovog člana ne nalazi na licu mjesta, komunalni policajac će bez saslušanja stranke donijeti rješenje kojim će naložiti da se stvari i drugi predmeti iz člana 34. stav 1. tačka d) ovog zakona, uklone u određenom roku. </w:t>
      </w:r>
    </w:p>
    <w:p>
      <w:pPr>
        <w:pStyle w:val="Normal"/>
        <w:widowControl w:val="false"/>
        <w:overflowPunct w:val="false"/>
        <w:autoSpaceDE w:val="false"/>
        <w:spacing w:lineRule="auto" w:line="220" w:before="0" w:after="0"/>
        <w:ind w:firstLine="708"/>
        <w:rPr/>
      </w:pPr>
      <w:r>
        <w:rPr>
          <w:rFonts w:cs="Times New Roman" w:ascii="Times New Roman" w:hAnsi="Times New Roman"/>
          <w:sz w:val="24"/>
          <w:szCs w:val="24"/>
          <w:lang w:val="sr-Latn-CS" w:eastAsia="en-US"/>
        </w:rPr>
        <w:t xml:space="preserve">(3) Rješenje iz stava 2. ovog člana ostavlja se na tim stvarima, odnosno predmetima uz naznačenje dana i časa, kada je ostavljeno i time se smatra da je izvršeno uredno dostavljanje. </w:t>
      </w:r>
    </w:p>
    <w:p>
      <w:pPr>
        <w:pStyle w:val="Normal"/>
        <w:widowControl w:val="false"/>
        <w:overflowPunct w:val="false"/>
        <w:autoSpaceDE w:val="false"/>
        <w:spacing w:lineRule="auto" w:line="220" w:before="0" w:after="0"/>
        <w:ind w:firstLine="708"/>
        <w:rPr/>
      </w:pPr>
      <w:r>
        <w:rPr>
          <w:rFonts w:cs="Times New Roman" w:ascii="Times New Roman" w:hAnsi="Times New Roman"/>
          <w:sz w:val="24"/>
          <w:szCs w:val="24"/>
          <w:lang w:val="sr-Latn-CS" w:eastAsia="en-US"/>
        </w:rPr>
        <w:t>(4) Kasnije oštećenje, uništenje ili uklanjanje ovog rješenja ne utiče na važenje dostavljanja.</w:t>
      </w:r>
    </w:p>
    <w:p>
      <w:pPr>
        <w:pStyle w:val="Normal"/>
        <w:widowControl w:val="false"/>
        <w:autoSpaceDE w:val="false"/>
        <w:spacing w:lineRule="exact" w:line="43"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20" w:before="0" w:after="0"/>
        <w:ind w:firstLine="708"/>
        <w:rPr/>
      </w:pPr>
      <w:r>
        <w:rPr>
          <w:rFonts w:cs="Times New Roman" w:ascii="Times New Roman" w:hAnsi="Times New Roman"/>
          <w:sz w:val="24"/>
          <w:szCs w:val="24"/>
          <w:lang w:val="sr-Latn-CS" w:eastAsia="en-US"/>
        </w:rPr>
        <w:t xml:space="preserve">(5) Ako lice iz stava 1. ovog člana ne postupi po datom nalogu, komunalni policajac će odrediti da se te stvari uklone o trošku korisnika, odnosno vlasnika angažovanjem drugih lica, na drugo mjesto koje je za to određeno, a o čemu će po mogućnosti obavijestiti to lice.                                                                                                                                                                                                                                                                                                                                                 </w:t>
      </w:r>
    </w:p>
    <w:p>
      <w:pPr>
        <w:pStyle w:val="Normal"/>
        <w:widowControl w:val="false"/>
        <w:autoSpaceDE w:val="false"/>
        <w:spacing w:lineRule="exact" w:line="3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VI   KAZNENE ODREDBE</w:t>
      </w:r>
    </w:p>
    <w:p>
      <w:pPr>
        <w:pStyle w:val="Normal"/>
        <w:numPr>
          <w:ilvl w:val="0"/>
          <w:numId w:val="0"/>
        </w:numPr>
        <w:spacing w:lineRule="auto" w:line="240" w:before="280" w:after="280"/>
        <w:jc w:val="center"/>
        <w:outlineLvl w:val="2"/>
        <w:rPr/>
      </w:pPr>
      <w:r>
        <w:rPr>
          <w:rFonts w:eastAsia="Times New Roman" w:cs="Times New Roman" w:ascii="Times New Roman" w:hAnsi="Times New Roman"/>
          <w:bCs/>
          <w:sz w:val="24"/>
          <w:szCs w:val="24"/>
          <w:lang w:val="sr-Latn-CS" w:eastAsia="en-US"/>
        </w:rPr>
        <w:t>Član 37.</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1) Novčanom kaznom od 1.500 KM do 10.000 KM kazniće se za prekršaj davalac komunalnih usluga, ako:</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a) se ne pridržava obaveza utvrđenih u članu 13. t. a) i b) ovog zakona,</w:t>
        <w:br/>
        <w:t xml:space="preserve">           </w:t>
        <w:tab/>
        <w:t>b) u sredstvima javnog informisanja ili na drugi pogodan način blagovremeno ne obavijesti korisnike komunalnih usluga o planiranim ili očekivanim smetnjama i prekidima koji mogu da nastanu u pružanju komunalnih usluga iz člana 14. ovog zakona,</w:t>
      </w:r>
    </w:p>
    <w:p>
      <w:pPr>
        <w:pStyle w:val="Normal"/>
        <w:spacing w:lineRule="auto" w:line="240" w:before="0" w:after="0"/>
        <w:ind w:left="708" w:hanging="0"/>
        <w:rPr/>
      </w:pPr>
      <w:r>
        <w:rPr>
          <w:rFonts w:eastAsia="Times New Roman" w:cs="Times New Roman" w:ascii="Times New Roman" w:hAnsi="Times New Roman"/>
          <w:sz w:val="24"/>
          <w:szCs w:val="24"/>
          <w:lang w:val="sr-Latn-CS" w:eastAsia="en-US"/>
        </w:rPr>
        <w:t>v) se ne pridržava obaveza utvrđenih u članu 15. stav 1. ovog zakon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g) uskrati komunalnu uslugu korisniku suprotno odredbi člana 19. stav 2. ovog zakona,</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d) po  prestanku razloga za uskraćivanje komunalne usluge ne nastavi pružanje komunalne usluge u roku utvrđenom u članu 19. stav 3. ovog zakon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đ) da odobrenje za postavljanje, uklanjanje, odnosno zamjenu nadgrobnih spomenika i  nadgrobnih znakova suprotno propisu organa jedinice lokalne samouprave nadležnog za komunalne poslove iz člana 28. ovog zakona,</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komunalnu uslugu ne vrši na kvalitetan način ili vrši na način kojim se pričinjava šteta korisniku komunalne usluge iz člana 13. tačka v) ovog zakona i</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ž) odmah ne otkloni štetu koju učini vlasniku ili korisniku posebnog dijela zgrade ili posjeda prilikom očitavanja mjernog uređaja ili intervencije na komunalnim objektima i mreži komunalne infrastrukture sa kojom raspolaže iz člana 18. stav 2. ovog zakon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2) Za prekršaj iz stava 1. ovog člana kazniće se i odgovorno lice u javnom preduzeću, privrednom subjektu i vjerskoj zajednici, novčanom kaznom od 500 KM do 1.500 KM.</w:t>
      </w:r>
    </w:p>
    <w:p>
      <w:pPr>
        <w:pStyle w:val="Normal"/>
        <w:numPr>
          <w:ilvl w:val="0"/>
          <w:numId w:val="0"/>
        </w:numPr>
        <w:spacing w:lineRule="auto" w:line="240" w:before="280" w:after="280"/>
        <w:jc w:val="center"/>
        <w:outlineLvl w:val="2"/>
        <w:rPr/>
      </w:pPr>
      <w:r>
        <w:rPr>
          <w:rFonts w:eastAsia="Times New Roman" w:cs="Times New Roman" w:ascii="Times New Roman" w:hAnsi="Times New Roman"/>
          <w:bCs/>
          <w:sz w:val="24"/>
          <w:szCs w:val="24"/>
          <w:lang w:val="sr-Latn-CS" w:eastAsia="en-US"/>
        </w:rPr>
        <w:t>Član 38.</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Novčanom kaznom od 500 KM do 1.500 KM kazniće se za prekršaj odgovorno lice u  nadležnom organu jedinice lokalne samouprave ako ne preduzme mjere iz člana 15. stav 2. ovog   zakon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9.</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Novčanom kaznom od 1.000 KM do 10.000 KM kazniće se za prekršaj pravno lice kao korisnik komunalne usluge, ako:</w:t>
      </w:r>
    </w:p>
    <w:p>
      <w:pPr>
        <w:pStyle w:val="Normal"/>
        <w:spacing w:lineRule="auto" w:line="240" w:before="0" w:after="0"/>
        <w:rPr/>
      </w:pPr>
      <w:r>
        <w:rPr>
          <w:rFonts w:eastAsia="Times New Roman" w:cs="Times New Roman" w:ascii="Times New Roman" w:hAnsi="Times New Roman"/>
          <w:sz w:val="24"/>
          <w:szCs w:val="24"/>
          <w:lang w:val="sr-Latn-CS" w:eastAsia="en-US"/>
        </w:rPr>
        <w:tab/>
        <w:t>a) se bez saglasnosti davaoca komunalnih usluga, priključi na komunalne objekte kojima   upravlja davalac komunalne usluge ili bez njegove saglasnosti koristi komunalnu uslugu (član 17. stav 2. i član 18. stav 1),</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b) uništava ili na neadekvatan način koristi komunalne objekte i uređaje individualne i zajedničke komunalne potrošnje kojima davalac komunalne usluge upravlja i raspolaže (član 17. tačka a),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v) odlaže komunalni otpad na nepravilan način ili komunalne usluge koristi suprotno odredbama ovog zakona i propisa donesenih na osnovu njega, zagađujući životnu okolinu u kojoj živi (član 17. tačka b),</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g) onemogući davaocu komunalne usluge nesmetan pristup njegovoj mreži i mjernim uređajima koji se nalaze unutar posebnog dijela zgrade ili posjeda korisnika komunalne usluge (član 17. tačka v) i </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d) samovoljno nastavi sa korišćenjem komunalne usluge nakon što mu je pravo korišćenja uskraćeno (član 19. stav 2).</w:t>
      </w:r>
    </w:p>
    <w:p>
      <w:pPr>
        <w:pStyle w:val="Normal"/>
        <w:spacing w:lineRule="auto" w:line="240" w:before="0" w:after="0"/>
        <w:rPr/>
      </w:pPr>
      <w:r>
        <w:rPr>
          <w:rFonts w:eastAsia="Times New Roman" w:cs="Times New Roman" w:ascii="Times New Roman" w:hAnsi="Times New Roman"/>
          <w:sz w:val="24"/>
          <w:szCs w:val="24"/>
          <w:lang w:val="sr-Latn-CS" w:eastAsia="en-US"/>
        </w:rPr>
        <w:tab/>
        <w:t>(2) Za prekršaj iz stava 1. ovog člana kazniće se novčanom kaznom od 500 KM do 1.500 KM i odgovorno lice u pravnom licu.</w:t>
      </w:r>
    </w:p>
    <w:p>
      <w:pPr>
        <w:pStyle w:val="Normal"/>
        <w:spacing w:lineRule="auto" w:line="240" w:before="0" w:after="0"/>
        <w:rPr/>
      </w:pPr>
      <w:r>
        <w:rPr>
          <w:rFonts w:eastAsia="Times New Roman" w:cs="Times New Roman" w:ascii="Times New Roman" w:hAnsi="Times New Roman"/>
          <w:sz w:val="24"/>
          <w:szCs w:val="24"/>
          <w:lang w:val="sr-Latn-CS" w:eastAsia="en-US"/>
        </w:rPr>
        <w:tab/>
        <w:t>(3) Za prekršaj iz stava 1. ovog člana kazniće se preduzetnik kao korisnik komunalne usluge novčanom kaznom od 500 KM do 3.000 KM.</w:t>
      </w:r>
    </w:p>
    <w:p>
      <w:pPr>
        <w:pStyle w:val="Normal"/>
        <w:spacing w:lineRule="auto" w:line="240" w:before="0" w:after="0"/>
        <w:rPr/>
      </w:pPr>
      <w:r>
        <w:rPr>
          <w:rFonts w:eastAsia="Times New Roman" w:cs="Times New Roman" w:ascii="Times New Roman" w:hAnsi="Times New Roman"/>
          <w:sz w:val="24"/>
          <w:szCs w:val="24"/>
          <w:lang w:val="sr-Latn-CS" w:eastAsia="en-US"/>
        </w:rPr>
        <w:tab/>
        <w:t>(4) Za prekršaj iz stava 1. ovog člana kazniće se za prekršaj fizičko lice kao korisnik komunalne usluge novčanom kaznom od 100 KM do 1.000 KM.</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0.</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1) Novčanom kaznom od 500 KM do 3.000 KM kazniće se za prekršaj zajednica etažnih vlasnika ako na zahtjev davaoca komunalne usluge ne dostavi evidencije o etažnim vlasnicima i podatke o njihovoj etažnoj svojini u zgradi  kojom zajednica upravlja (član 4).</w:t>
      </w:r>
    </w:p>
    <w:p>
      <w:pPr>
        <w:pStyle w:val="Normal"/>
        <w:spacing w:lineRule="auto" w:line="240" w:before="0" w:after="0"/>
        <w:rPr/>
      </w:pPr>
      <w:r>
        <w:rPr>
          <w:rFonts w:eastAsia="Times New Roman" w:cs="Times New Roman" w:ascii="Times New Roman" w:hAnsi="Times New Roman"/>
          <w:sz w:val="24"/>
          <w:szCs w:val="24"/>
          <w:lang w:val="sr-Latn-CS" w:eastAsia="en-US"/>
        </w:rPr>
        <w:tab/>
        <w:t>(2) Za prekršaj iz stava 1. ovog člana kazniće se i odgovorno lice u zajednici etažnih vlasnika novčanom kaznom od 100 KM do 1.000 KM.</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I   PRELAZNE I ZAVRŠNE ODREDBE</w:t>
      </w:r>
    </w:p>
    <w:p>
      <w:pPr>
        <w:pStyle w:val="Normal"/>
        <w:spacing w:lineRule="auto" w:line="240" w:before="0" w:after="0"/>
        <w:jc w:val="center"/>
        <w:rPr/>
      </w:pPr>
      <w:r>
        <w:rPr>
          <w:rFonts w:eastAsia="Times New Roman" w:cs="Times New Roman" w:ascii="Times New Roman" w:hAnsi="Times New Roman"/>
          <w:sz w:val="24"/>
          <w:szCs w:val="24"/>
          <w:lang w:val="sr-Latn-CS" w:eastAsia="en-US"/>
        </w:rPr>
        <w:br/>
        <w:t xml:space="preserve">   Član 41.</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br/>
        <w:t xml:space="preserve">              Jedinica lokalne samouprave dužna je da uskladi propise o vršenju komunalnih   djelatnosti sa  odredbama ovog zakona i donese propisane odluke u  roku od  šest mjeseci od dana stupanja na snagu ovog zako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2.</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Odredbe o pogrebnoj djelatnosti iz glave IV ovog zakona primjenjivaće se do donošenja posebnog zakona kojim će biti uređeno obavljanje pogrebne djelatnosti.</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3.</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Stupanjem na snagu ovog zakona prestaje da važi Zakon o komunalnim djelatostima („Službeni glasnik Republike Srpske“, br. 11/95, 18/95 i 51/02). </w:t>
      </w:r>
    </w:p>
    <w:p>
      <w:pPr>
        <w:pStyle w:val="Normal"/>
        <w:spacing w:lineRule="auto" w:line="240" w:before="0" w:after="0"/>
        <w:rPr/>
      </w:pPr>
      <w:r>
        <w:rPr>
          <w:rFonts w:eastAsia="Times New Roman" w:cs="Times New Roman" w:ascii="Times New Roman" w:hAnsi="Times New Roman"/>
          <w:sz w:val="24"/>
          <w:szCs w:val="24"/>
          <w:lang w:val="sr-Latn-CS" w:eastAsia="en-US"/>
        </w:rPr>
        <w:br/>
        <w:t xml:space="preserve">                                                                       Član 44.</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br/>
        <w:t xml:space="preserve">                 Ovaj zakon stupa na snagu osmog dana od dana objavljivanja u „Službenom glasniku Republike Srpsk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1853/11</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25. novembar 2011.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i/>
          <w:i/>
          <w:sz w:val="24"/>
          <w:szCs w:val="24"/>
          <w:lang w:val="sr-Latn-CS" w:eastAsia="en-US"/>
        </w:rPr>
      </w:pPr>
      <w:r>
        <w:rPr>
          <w:rFonts w:cs="Times New Roman" w:ascii="Times New Roman" w:hAnsi="Times New Roman"/>
          <w:lang w:val="sr-Latn-CS" w:eastAsia="en-US"/>
        </w:rPr>
        <w:tab/>
        <w:tab/>
        <w:tab/>
        <w:tab/>
        <w:tab/>
        <w:tab/>
        <w:t xml:space="preserve">                                 </w:t>
      </w:r>
      <w:r>
        <w:rPr>
          <w:rFonts w:cs="Times New Roman" w:ascii="Times New Roman" w:hAnsi="Times New Roman"/>
          <w:b/>
          <w:i/>
          <w:sz w:val="24"/>
          <w:szCs w:val="24"/>
          <w:lang w:val="sr-Latn-CS" w:eastAsia="en-US"/>
        </w:rPr>
        <w:t>Mr Igor Radojičić</w:t>
      </w:r>
    </w:p>
    <w:p>
      <w:pPr>
        <w:pStyle w:val="Normal"/>
        <w:spacing w:before="0" w:after="20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bs-BA"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ahoma" w:hAnsi="Tahoma" w:eastAsia="Times New Roman" w:cs="Tahoma"/>
      <w:b/>
      <w:bCs/>
      <w:color w:val="883333"/>
      <w:kern w:val="2"/>
      <w:sz w:val="24"/>
      <w:szCs w:val="24"/>
      <w:lang w:val="en-US"/>
    </w:rPr>
  </w:style>
  <w:style w:type="paragraph" w:styleId="Heading2">
    <w:name w:val="Heading 2"/>
    <w:basedOn w:val="Normal"/>
    <w:next w:val="TextBody"/>
    <w:qFormat/>
    <w:pPr>
      <w:numPr>
        <w:ilvl w:val="1"/>
        <w:numId w:val="1"/>
      </w:numPr>
      <w:spacing w:lineRule="auto" w:line="240" w:before="280" w:after="280"/>
      <w:jc w:val="center"/>
      <w:outlineLvl w:val="1"/>
    </w:pPr>
    <w:rPr>
      <w:rFonts w:ascii="Tahoma" w:hAnsi="Tahoma" w:eastAsia="Times New Roman" w:cs="Tahoma"/>
      <w:b/>
      <w:bCs/>
      <w:color w:val="883333"/>
      <w:sz w:val="24"/>
      <w:szCs w:val="24"/>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ahoma" w:hAnsi="Tahoma" w:eastAsia="Times New Roman" w:cs="Tahoma"/>
      <w:b/>
      <w:bCs/>
      <w:color w:val="10101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ahoma"/>
      <w:b/>
      <w:bCs/>
      <w:color w:val="883333"/>
      <w:kern w:val="2"/>
      <w:sz w:val="24"/>
      <w:szCs w:val="24"/>
      <w:lang w:val="en-US" w:bidi="ar-SA"/>
    </w:rPr>
  </w:style>
  <w:style w:type="character" w:styleId="Heading2Char">
    <w:name w:val="Heading 2 Char"/>
    <w:qFormat/>
    <w:rPr>
      <w:rFonts w:ascii="Tahoma" w:hAnsi="Tahoma" w:cs="Tahoma"/>
      <w:b/>
      <w:bCs/>
      <w:color w:val="883333"/>
      <w:sz w:val="24"/>
      <w:szCs w:val="24"/>
      <w:lang w:val="en-US" w:bidi="ar-SA"/>
    </w:rPr>
  </w:style>
  <w:style w:type="character" w:styleId="Heading3Char">
    <w:name w:val="Heading 3 Char"/>
    <w:qFormat/>
    <w:rPr>
      <w:rFonts w:ascii="Tahoma" w:hAnsi="Tahoma" w:cs="Tahoma"/>
      <w:b/>
      <w:bCs/>
      <w:color w:val="101010"/>
      <w:lang w:val="en-US" w:bidi="ar-SA"/>
    </w:rPr>
  </w:style>
  <w:style w:type="character" w:styleId="HeaderChar">
    <w:name w:val="Header Char"/>
    <w:qFormat/>
    <w:rPr>
      <w:rFonts w:ascii="Calibri" w:hAnsi="Calibri" w:eastAsia="Calibri" w:cs="Calibri"/>
      <w:sz w:val="22"/>
      <w:szCs w:val="22"/>
      <w:lang w:val="bs-BA" w:bidi="ar-SA"/>
    </w:rPr>
  </w:style>
  <w:style w:type="character" w:styleId="FooterChar">
    <w:name w:val="Footer Char"/>
    <w:qFormat/>
    <w:rPr>
      <w:rFonts w:ascii="Calibri" w:hAnsi="Calibri" w:eastAsia="Calibri" w:cs="Calibri"/>
      <w:sz w:val="22"/>
      <w:szCs w:val="22"/>
      <w:lang w:val="bs-BA" w:bidi="ar-SA"/>
    </w:rPr>
  </w:style>
  <w:style w:type="character" w:styleId="CommentTextChar">
    <w:name w:val="Comment Text Char"/>
    <w:qFormat/>
    <w:rPr>
      <w:rFonts w:ascii="Calibri" w:hAnsi="Calibri" w:eastAsia="Calibri" w:cs="Calibri"/>
      <w:lang w:val="en-US" w:bidi="ar-SA"/>
    </w:rPr>
  </w:style>
  <w:style w:type="character" w:styleId="CommentSubjectChar">
    <w:name w:val="Comment Subject Char"/>
    <w:qFormat/>
    <w:rPr>
      <w:rFonts w:ascii="Calibri" w:hAnsi="Calibri" w:eastAsia="Calibri" w:cs="Calibri"/>
      <w:b/>
      <w:bCs/>
      <w:lang w:val="en-US" w:bidi="ar-SA"/>
    </w:rPr>
  </w:style>
  <w:style w:type="character" w:styleId="BalloonTextChar">
    <w:name w:val="Balloon Text Char"/>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 w:type="paragraph" w:styleId="ListParagraph">
    <w:name w:val="List Paragraph"/>
    <w:basedOn w:val="Normal"/>
    <w:qFormat/>
    <w:pPr>
      <w:spacing w:lineRule="auto" w:line="480" w:before="0" w:after="0"/>
      <w:ind w:left="720" w:hanging="0"/>
      <w:jc w:val="left"/>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24:00Z</dcterms:created>
  <dc:creator> </dc:creator>
  <dc:description/>
  <cp:keywords/>
  <dc:language>en-US</dc:language>
  <cp:lastModifiedBy> </cp:lastModifiedBy>
  <cp:lastPrinted>2011-11-28T10:54:00Z</cp:lastPrinted>
  <dcterms:modified xsi:type="dcterms:W3CDTF">2012-01-12T13:21:00Z</dcterms:modified>
  <cp:revision>8</cp:revision>
  <dc:subject/>
  <dc:title>ЗАКОН</dc:title>
</cp:coreProperties>
</file>