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ON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O IZVRŠENjU BUDžET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EPUBLIKE SRPSKE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ZA 2009. GODINU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 OSNOVNE ODREDBE</w:t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1.</w:t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1) Ovim zakonom propisuje se način izvršenja budžeta Republike Srpske z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2009. godinu (u daljem tekstu: budžet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2) Ovaj zakon će se sprovoditi u saglasnosti sa Zakonom o budžetskom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istemu Republike Srpske – Prečišćeni tekst („Službeni glasnik Republik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rpske“, broj 54/08), Zakonom o zaduživanju, dugu i garancijama Bosne 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Hercegovine („Službeni glasnik Bosne i Hercegovine“, broj 52/05), Zakonom o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zaduživanju, dugu i garancijama Republike Srpske („Službeni glasnik Republik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rpske“, broj 30/07), Zakonom o Trezoru („Službeni glasnik Republike Srpske“,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broj 16/05), Zakonom o investiranju javnih sredstava („Službeni glasnik Republik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rpske“,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broj 97/04), Zakonom o utvrđivanju i načinu izmirenja unutrašnjeg dug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Republike Srpske („Službeni glasnik Republike Srpske“, br. 63/04, 47/06, 68/07</w:t>
      </w:r>
      <w:r>
        <w:rPr>
          <w:rFonts w:eastAsia="TimesNewRomanPSMT"/>
          <w:lang w:val="sr-CS"/>
        </w:rPr>
        <w:t xml:space="preserve">, </w:t>
      </w:r>
      <w:r>
        <w:rPr>
          <w:rFonts w:eastAsia="TimesNewRomanPSMT"/>
        </w:rPr>
        <w:t>17/08 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64/08) i ostalim zakonima, kojima se uređuju ove oblasti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3) Ovaj zakon se odnosi na korisnike budžeta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"/>
        </w:rPr>
        <w:t>Član 2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1) Sredstva budžeta iz člana 1. ovog zakona raspoređuju se u ukupnom iznosu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od 1.670.000.000 KM, od kojih 1.444.408.715 KM na domaću budžetsku potrošnju 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225.591.285 KM na ostalu budžetsku potrošnju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2) Ukupna budžetska potrošnja mora biti uravnotežena sa ukupnim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budžetskim sredstvima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"/>
        </w:rPr>
        <w:t>Član 3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1) Prihode budžeta čine prihodi koji su utvrđeni čl. 7. i 8. Zakona o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budžetskom sistemu Republike Srpske i članom 21. Zakona o sistemu indirektnog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oporezivanja u Bosni i Hercegovini („Službeni glasnik Bosne i Hercegovine“, br.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44/03, 52/04, 34/07 i 04/08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2) Budžetski korisnici mogu u skladu sa članom 7. Zakona o budžetskom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istemu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Republike Srpske koristiti prihode od donacija u iznosu od 100 %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3) Budžetski korisnici mogu u skladu sa članom 7. Zakona o budžetskom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istemu Republike Srpske, koristiti vlastite prihode (u daljem tekstu: prihod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republičkih organa i organizacija), prema sljedećem rasporedu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a) institucije osnovnog obrazovanja, vlastite prihode u iznosu od 100 %,</w:t>
      </w:r>
    </w:p>
    <w:p>
      <w:pPr>
        <w:pStyle w:val="Normal"/>
        <w:autoSpaceDE w:val="false"/>
        <w:ind w:firstLine="720"/>
        <w:rPr/>
      </w:pPr>
      <w:r>
        <w:rPr>
          <w:rFonts w:eastAsia="TimesNewRomanPSMT"/>
        </w:rPr>
        <w:t>b) institucije visokog obrazovanja, vlastite prihode u iznosu od 100 %,</w:t>
      </w:r>
    </w:p>
    <w:p>
      <w:pPr>
        <w:pStyle w:val="Normal"/>
        <w:autoSpaceDE w:val="false"/>
        <w:ind w:firstLine="720"/>
        <w:rPr/>
      </w:pPr>
      <w:r>
        <w:rPr>
          <w:rFonts w:eastAsia="TimesNewRomanPSMT"/>
        </w:rPr>
        <w:t>v) Arhiv Republike Srpske, vlastite prihode u iznosu od 100 %,</w:t>
      </w:r>
    </w:p>
    <w:p>
      <w:pPr>
        <w:pStyle w:val="Normal"/>
        <w:autoSpaceDE w:val="false"/>
        <w:ind w:firstLine="720"/>
        <w:jc w:val="both"/>
        <w:rPr>
          <w:rFonts w:eastAsia="TimesNewRomanPSMT"/>
        </w:rPr>
      </w:pPr>
      <w:r>
        <w:rPr>
          <w:rFonts w:eastAsia="TimesNewRomanPSMT"/>
        </w:rPr>
        <w:t>g) Republička uprava civilne zaštite, vlastite prihode u iznosu od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100 % i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PSMT"/>
        </w:rPr>
        <w:t>d) Agencija za pružanje stručnih usluga u poljoprivredi, vlastit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 xml:space="preserve">prihode u </w:t>
      </w:r>
      <w:r>
        <w:rPr>
          <w:rFonts w:eastAsia="TimesNewRomanPSMT"/>
          <w:lang w:val="sr-CS"/>
        </w:rPr>
        <w:t xml:space="preserve">  </w:t>
      </w:r>
      <w:r>
        <w:rPr>
          <w:rFonts w:eastAsia="TimesNewRomanPSMT"/>
        </w:rPr>
        <w:t>iznosu od 100 %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4) Ministarstvo unutrašnjih poslova može u skladu sa članom 7. Zakona o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budžetskom sistemu Republike Srpske, koristiti sredstva od prodaje naoružanja 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talne imovine u iznosu od 100 %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5) Odluku o prodaji stalne imovine iz stava 4. ovog člana donosi Vlad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Republike Srpske (u daljem tekstu: Vlada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6) Ministarstvo unutrašnjih poslova, sredstva od prodaje naoružanja 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redstva od prodaje stalne imovine iz stava 4. ovog člana koristiće prema internom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lanu i programu.</w:t>
      </w:r>
    </w:p>
    <w:p>
      <w:pPr>
        <w:pStyle w:val="Normal"/>
        <w:autoSpaceDE w:val="false"/>
        <w:ind w:firstLine="720"/>
        <w:rPr>
          <w:rFonts w:eastAsia="TimesNewRomanPSMT"/>
          <w:lang w:val="sr-CS"/>
        </w:rPr>
      </w:pPr>
      <w:r>
        <w:rPr>
          <w:rFonts w:eastAsia="TimesNewRomanPSMT"/>
        </w:rPr>
        <w:t>(7) Interni plan i program iz stava 6. ovog člana odobrava Vlada.</w:t>
      </w:r>
    </w:p>
    <w:p>
      <w:pPr>
        <w:pStyle w:val="Normal"/>
        <w:ind w:left="720" w:hanging="0"/>
        <w:jc w:val="both"/>
        <w:rPr/>
      </w:pPr>
      <w:r>
        <w:rPr>
          <w:rFonts w:eastAsia="TimesNewRomanPSMT"/>
          <w:lang w:val="sr-CS"/>
        </w:rPr>
        <w:t xml:space="preserve">(8) a) </w:t>
      </w:r>
      <w:r>
        <w:rPr>
          <w:lang w:val="sr-CS"/>
        </w:rPr>
        <w:t xml:space="preserve">Ministarstvo unutrašnjih poslova može, u skladu sa članom 7. Zakona 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o budžetskom sistemu Republike Srpske, koristiti sredstva za pokriće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rashoda nastalih realizacijom </w:t>
      </w:r>
      <w:r>
        <w:rPr>
          <w:lang w:val="sr-Latn-BA"/>
        </w:rPr>
        <w:t>CIPS</w:t>
      </w:r>
      <w:r>
        <w:rPr>
          <w:lang w:val="sr-CS"/>
        </w:rPr>
        <w:t xml:space="preserve"> projekta, preko iznosa budžetom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planiranih prihoda po osnovu naknada za izdvanje ličnih dokumenata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b) Ministarstvo unutrašnjih poslova je obavezno najkasnije do 15-og u 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tekućem mjesecu Ministarstvu finanasija, mjesečno pravdati korištenje 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sredstava iz tačke a) ovog stava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</w:t>
      </w:r>
      <w:r>
        <w:rPr>
          <w:rFonts w:eastAsia="TimesNewRomanPSMT"/>
          <w:lang w:val="sr-CS"/>
        </w:rPr>
        <w:t>9</w:t>
      </w:r>
      <w:r>
        <w:rPr>
          <w:rFonts w:eastAsia="TimesNewRomanPSMT"/>
        </w:rPr>
        <w:t>) Vlastiti prihodi iz st. 2</w:t>
      </w:r>
      <w:r>
        <w:rPr>
          <w:rFonts w:eastAsia="TimesNewRomanPSMT"/>
          <w:lang w:val="sr-CS"/>
        </w:rPr>
        <w:t>.,</w:t>
      </w:r>
      <w:r>
        <w:rPr>
          <w:rFonts w:eastAsia="TimesNewRomanPSMT"/>
        </w:rPr>
        <w:t xml:space="preserve"> 3.</w:t>
      </w:r>
      <w:r>
        <w:rPr>
          <w:rFonts w:eastAsia="TimesNewRomanPSMT"/>
          <w:lang w:val="sr-CS"/>
        </w:rPr>
        <w:t xml:space="preserve">, </w:t>
      </w:r>
      <w:r>
        <w:rPr>
          <w:rFonts w:eastAsia="TimesNewRomanPSMT"/>
        </w:rPr>
        <w:t xml:space="preserve">4. </w:t>
      </w:r>
      <w:r>
        <w:rPr>
          <w:rFonts w:eastAsia="TimesNewRomanPSMT"/>
          <w:lang w:val="sr-CS"/>
        </w:rPr>
        <w:t xml:space="preserve">i 8. </w:t>
      </w:r>
      <w:r>
        <w:rPr>
          <w:rFonts w:eastAsia="TimesNewRomanPSMT"/>
        </w:rPr>
        <w:t>ovog člana moraju se naplaćivati 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raspoređivati preko sistema jedinstvenog računa trezora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"/>
        </w:rPr>
        <w:t>Član 4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Budžetski izdaci su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a) tekući troškovi i doznake nižim potrošačkim jedinicama,</w:t>
      </w:r>
    </w:p>
    <w:p>
      <w:pPr>
        <w:pStyle w:val="Normal"/>
        <w:autoSpaceDE w:val="false"/>
        <w:ind w:firstLine="720"/>
        <w:jc w:val="both"/>
        <w:rPr>
          <w:rFonts w:eastAsia="TimesNewRomanPSMT"/>
        </w:rPr>
      </w:pPr>
      <w:r>
        <w:rPr>
          <w:rFonts w:eastAsia="TimesNewRomanPSMT"/>
        </w:rPr>
        <w:t>b) kapitalni troškovi, pozajmljivanja i otplate dugova i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v) sredstva za posebne namjene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"/>
        </w:rPr>
        <w:t>Član 5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1) Ministarstvo finansija upravlja i kontroliše priliv i odliv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novčanih sredstava prema usvojenom budžetu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2) Korištenje sredstava za kapitalna ulaganja (za iznose ulaganja više od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30.000 KM) i sva sredstva za tekuće pomoći, može se vršiti po dobijanju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aglasnosti Vlade na plan utroška tih sredstava, a prije sprovođenja procedur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ropisanih Zakonom o javnim nabavkama Bosne i Hercegovine („Službeni glasnik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Bosne i Hercegovine“, br. 49/04, 19/05, 52/05, 92/05 i 70/06)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6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Korisnici budžetskih sredstava dužni su da sredstva utvrđena u budžetu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koriste rukovodeći se načelima racionalnosti i štednje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7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1) Ministarstvo finansija sačinjava kvartalne finansijske planov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otrošnje, a u skladu sa procjenom ostvarenja priliva budžetskih sredstava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2) Ministarstvo finansija izvještava nadležna ministarstva, odnosno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 xml:space="preserve">republičke uprave i republičke upravne </w:t>
      </w:r>
      <w:r>
        <w:rPr>
          <w:rFonts w:eastAsia="TimesNewRomanPSMT"/>
          <w:lang w:val="sr-CS"/>
        </w:rPr>
        <w:t>o</w:t>
      </w:r>
      <w:r>
        <w:rPr>
          <w:rFonts w:eastAsia="TimesNewRomanPSMT"/>
        </w:rPr>
        <w:t>rganizacije o visini budžetskih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redstava koja će im se staviti na raspolaganje kvartalnim finansijskim planom,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najkasnije deset dana prije početka kvartala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3) Izuzetno od stava 2. ovog člana, kvartalni finansijski plan za prv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kvartal fiskalne godine dostaviće se do 15. januara tekuće fiskalne godine, 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redstva kvartalnog finansijskog plana za četvrti kvartal fiskalne godine, moguć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je stavljati na raspolaganje u mjesečnim iznosima.</w:t>
      </w:r>
    </w:p>
    <w:p>
      <w:pPr>
        <w:pStyle w:val="Normal"/>
        <w:autoSpaceDE w:val="false"/>
        <w:ind w:firstLine="720"/>
        <w:jc w:val="both"/>
        <w:rPr>
          <w:rFonts w:eastAsia="TimesNewRomanPSMT"/>
        </w:rPr>
      </w:pPr>
      <w:r>
        <w:rPr>
          <w:rFonts w:eastAsia="Times New Roman"/>
        </w:rPr>
        <w:t xml:space="preserve"> </w:t>
      </w:r>
      <w:r>
        <w:rPr>
          <w:rFonts w:eastAsia="TimesNewRomanPSMT"/>
        </w:rPr>
        <w:t>(4) Ukoliko se ukaže potreba za sezonskim korištenjem sredstava, budžetsk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korisnici iz stava 2. ovog člana dužni su da pisanim zahtjevom traže izmjenu</w:t>
      </w:r>
    </w:p>
    <w:p>
      <w:pPr>
        <w:pStyle w:val="Normal"/>
        <w:autoSpaceDE w:val="false"/>
        <w:rPr>
          <w:rFonts w:eastAsia="TimesNewRomanPSMT"/>
        </w:rPr>
      </w:pPr>
      <w:r>
        <w:rPr>
          <w:rFonts w:eastAsia="TimesNewRomanPSMT"/>
        </w:rPr>
        <w:t>dostavljenog kvartalnog finansijskog plana i to najkasnije tri dana prije početka</w:t>
      </w:r>
    </w:p>
    <w:p>
      <w:pPr>
        <w:pStyle w:val="Normal"/>
        <w:autoSpaceDE w:val="false"/>
        <w:rPr/>
      </w:pPr>
      <w:r>
        <w:rPr>
          <w:rFonts w:eastAsia="TimesNewRomanPSMT"/>
        </w:rPr>
        <w:t>kvartala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5) Ukupan iznos svih kvartalnih finansijskih planova potrošnje svakog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budžetskog korisnika može biti manji ili jednak iznosu usvojenog godišnjeg budžet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za svakog budžetskog korisnika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6) Ministarstvo finansija vrši prenos sredstava za izmirenje obaveza po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osnovu rashoda budžeta iz člana 4. ovog zakona isključivo na osnovu obrazac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ropisanih za trezorsko poslovanje budžetskih korisnika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8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1) Preraspodjela sredstava u okviru budžetskog korisnika između tekućih 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kapitalnih rashoda vrši se na osnovu rješenja Vlade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2) Preraspodjela sredstava u okviru budžetskog korisnika vrši se na osnovu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rješenja nadležnog ministarstva:</w:t>
      </w:r>
    </w:p>
    <w:p>
      <w:pPr>
        <w:pStyle w:val="Normal"/>
        <w:autoSpaceDE w:val="false"/>
        <w:ind w:firstLine="720"/>
        <w:jc w:val="both"/>
        <w:rPr>
          <w:rFonts w:eastAsia="TimesNewRomanPSMT"/>
        </w:rPr>
      </w:pPr>
      <w:r>
        <w:rPr>
          <w:rFonts w:eastAsia="TimesNewRomanPSMT"/>
        </w:rPr>
        <w:t>a) u okviru tekućih rashoda i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b) u okviru kapitalnih rashoda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3) Izuzetno od stava 2. ovog člana, ne može se vršiti:</w:t>
      </w:r>
    </w:p>
    <w:p>
      <w:pPr>
        <w:pStyle w:val="Normal"/>
        <w:autoSpaceDE w:val="false"/>
        <w:ind w:left="720" w:hanging="0"/>
        <w:jc w:val="both"/>
        <w:rPr>
          <w:rFonts w:eastAsia="TimesNewRomanPSMT"/>
        </w:rPr>
      </w:pPr>
      <w:r>
        <w:rPr>
          <w:rFonts w:eastAsia="TimesNewRomanPSMT"/>
        </w:rPr>
        <w:t>a) preraspodjela sredstava sa materijalnih troškova na troškove ličnih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rimanja i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PSMT"/>
        </w:rPr>
        <w:t>b) preraspodjela sredstava sa sufinansiranja projekata za koje je Vlad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otpisala ugovor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9.</w:t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1) Za budžetske korisnike koji nemaju direktnu vezu (konekciju) s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Ministarstvom finansija, Ministarstvo finansija vrši prenos sredstava z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izmirenje obaveza po osnovu budžetskih izdataka iz člana 4. ovog zakona na osnovu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obrazaca propisanih za trezorsko poslovanje budžetskih korisnika koje sačinjava 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za koje je odgovoran budžetski korisnik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2) Za budžetske korisnike koji imaju direktnu vezu (konekciju) s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Ministarstvom finansija, Ministarstvo finansija vrši prenos sredstava z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izvršenje obaveza po osnovu budžetskih izdataka iz člana 4. ovog zakona na osnovu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obrazaca propisanih za trezorsko poslovanje budžetskih korisnika, koje sačinjava 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unosi u računovodstveni sistem (pomoćne i glavnu knjigu trezora), a za koje j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odgovoran budžetski korisnik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3) Podaci uneseni u obrasce za trezorsko poslovanje budžetskih korisnik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moraju biti sačinjeni na osnovu vjerodostojnih knjigovodstvenih isprava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4) Ispravama iz stava 3. ovog člana smatraju se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a) obračunske liste plata i naknada,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b) predračuni i ugovori,</w:t>
      </w:r>
    </w:p>
    <w:p>
      <w:pPr>
        <w:pStyle w:val="Normal"/>
        <w:autoSpaceDE w:val="false"/>
        <w:ind w:firstLine="720"/>
        <w:rPr/>
      </w:pPr>
      <w:r>
        <w:rPr>
          <w:rFonts w:eastAsia="TimesNewRomanPSMT"/>
        </w:rPr>
        <w:t>v) računi za nabavku sredstava, materijala, robe i usluga,</w:t>
      </w:r>
    </w:p>
    <w:p>
      <w:pPr>
        <w:pStyle w:val="Normal"/>
        <w:autoSpaceDE w:val="false"/>
        <w:ind w:left="720" w:hanging="0"/>
        <w:rPr>
          <w:rFonts w:eastAsia="TimesNewRomanPSMT"/>
        </w:rPr>
      </w:pPr>
      <w:r>
        <w:rPr>
          <w:rFonts w:eastAsia="TimesNewRomanPSMT"/>
        </w:rPr>
        <w:t>g) odluke i rješenja nadležnih organa iz kojih proističu finansijske obaveze i</w:t>
      </w:r>
    </w:p>
    <w:p>
      <w:pPr>
        <w:pStyle w:val="Normal"/>
        <w:autoSpaceDE w:val="false"/>
        <w:ind w:firstLine="720"/>
        <w:rPr/>
      </w:pPr>
      <w:r>
        <w:rPr>
          <w:rFonts w:eastAsia="TimesNewRomanPSMT"/>
        </w:rPr>
        <w:t>d) ostale finansijske isprave.</w:t>
      </w:r>
    </w:p>
    <w:p>
      <w:pPr>
        <w:pStyle w:val="Normal"/>
        <w:autoSpaceDE w:val="false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10.</w:t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1) Za tačnost knjigovodstvenih isprava, interne kontrolne postupke kojim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odliježu te isprave i za vjerodostojan unos podataka u računovodstveni sistem,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omoćne knjige i glavnu knjigu trezora odgovara odgovorno lice u budžetskom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korisniku koje ima direktnu vezu (konekciju) sa Ministarstvom finansija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2) Za vjerodostojan unos podataka u računovodstveni sistem, pomoćne knjig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glavnu knjigu trezora, odgovara odgovorno lice u Ministarstvu finansija, z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budžetske korisnike koji nemaju direktnu vezu (konekciju) sa Ministarstvom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finansija.</w:t>
      </w:r>
    </w:p>
    <w:p>
      <w:pPr>
        <w:pStyle w:val="Normal"/>
        <w:autoSpaceDE w:val="false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11.</w:t>
      </w:r>
    </w:p>
    <w:p>
      <w:pPr>
        <w:pStyle w:val="Normal"/>
        <w:autoSpaceDE w:val="false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1) Vlada, može na prijedlog ministra finansija sredstva raspoređen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budžetom preraspoređivati u okviru ministarstava ili drugih organa uprave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2) Ukoliko se ne može izvršiti preraspodjela sredstava prema stavu 1. ovog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člana, Vlada može na prijedlog ministra finansija sredstva raspoređena budžetom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reraspođivati između ministarstava ili drugih organa uprave i to do 5% ukupno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usvojenih sredstava ministarstva ili organa uprave kojima se sredstva umanjuju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3) Vlada, može na prijedlog ministra finansija sredstva raspoređen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budžetom u okviru Ostale budžetske potrošnje, na poziciji Opšta unutrašnj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rezerva raspoređivati na budžetske korisnike po svim budžetskim pozicijama, u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 xml:space="preserve">ukupno </w:t>
      </w:r>
      <w:r>
        <w:rPr>
          <w:rFonts w:eastAsia="TimesNewRomanPSMT"/>
          <w:lang w:val="sr-CS"/>
        </w:rPr>
        <w:t>p</w:t>
      </w:r>
      <w:r>
        <w:rPr>
          <w:rFonts w:eastAsia="TimesNewRomanPSMT"/>
        </w:rPr>
        <w:t>laniranom iznosu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4) Vlada je obavezna da u okviru izvještaja o izvršenju budžeta Republik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rpske, Narodnu skupštinu Republike Srpske izvještava o izvršenoj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reraspodjeli sredstava iz člana 8. stav 1. i člana 11. st. 1, 2. i 3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12.</w:t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1) Raspored sredstava budžetske rezerve vrši se u skladu sa članom 42.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Zakona o budžetskom sistemu Republike Srpske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2) Izuzetno od stava 1. ovog člana raspodjelu sredstava budžetske rezerv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mogu vršiti:</w:t>
      </w:r>
    </w:p>
    <w:p>
      <w:pPr>
        <w:pStyle w:val="Normal"/>
        <w:autoSpaceDE w:val="false"/>
        <w:ind w:firstLine="720"/>
        <w:jc w:val="both"/>
        <w:rPr>
          <w:rFonts w:eastAsia="TimesNewRomanPSMT"/>
        </w:rPr>
      </w:pPr>
      <w:r>
        <w:rPr>
          <w:rFonts w:eastAsia="TimesNewRomanPSMT"/>
        </w:rPr>
        <w:t>a) ministar finansija u iznosu do 20.000 KM, u toku fiskalne godine i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b) predsjednik Vlade u iznosu do 40.000 KM, u toku fiskalne godine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3) Odobravanje sredstava za grantove (pomoći) i sredstva budžetske rezerv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može se vršiti samo na osnovu kriterijuma utvrđenih od davalaca sredstava, uz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odnošenje odgovarajućeg programa, odnosno projekta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4) Korisnici sredstava za grantove (pomoći) i sredstava budžetske rezerv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dužni su da podnesu izvještaj davaocima sredstava o utrošku primljenih sredstav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najkasnije deset dana po isteku fiskalne godine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13.</w:t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>
          <w:rFonts w:eastAsia="TimesNewRomanPSMT"/>
        </w:rPr>
      </w:pPr>
      <w:r>
        <w:rPr>
          <w:rFonts w:eastAsia="TimesNewRomanPSMT"/>
        </w:rPr>
        <w:t>(1) Isplata plata i ostalih ličnih primanja budžetskih korisnika vrši s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renosom sredstava sa Jedinstevnog računa Trezora (u daljem tekstu: JRT) na tekuć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račune zaposlenih u odgovarajućim bankama ili drugim ovlašćenim organizacijama</w:t>
      </w:r>
    </w:p>
    <w:p>
      <w:pPr>
        <w:pStyle w:val="Normal"/>
        <w:autoSpaceDE w:val="false"/>
        <w:jc w:val="both"/>
        <w:rPr/>
      </w:pPr>
      <w:r>
        <w:rPr>
          <w:rFonts w:eastAsia="TimesNewRomanPSMT"/>
        </w:rPr>
        <w:t>za platni promet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2) Budžetski korisnici, koji nemaju direktnu vezu (konekciju) s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Ministarstvom finansija, dužni su da propisani obrazac za trezorsko poslovanj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za lična primanja dostave na unos nadležnoj filijali trezora, do desetog u mjesecu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za prethodni mjesec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3) Budžetski korisnici, koji imaju direktnu vezu (konekciju) s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Ministarstvom finansija, dužni su da podatke sa propisanog obrasca za trezorsko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oslovanje za lična primanja unesu u sistem upravljanja finansijskim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informacijama, do 15-og u mjesecu za prethodni mjesec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4) Isplata ličnih i porodičnih invalidnina, vrši se prenosom sredstav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a JRT na tekuće ili žiro račune korisnika u odgovarajućim bankama ili drugim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ovlašćenim organizacijama za platni promet i u gotovini, putem ovlašćen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organizacije za PTT saobraćaj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14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1) Obaveze po osnovu spoljnog duga će se izvršavati u iznosima koji su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dospjeli za plaćanje, a u skladu sa propisima o indirektnom oporezivanju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2) Obaveze za finansiranje zajedničkih institucija Bosne i Hercegovine ć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e izvršavati u skladu sa propisima o indirektnom oporezivanju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3) Obaveze po osnovu ostalih rashoda budžeta će se izmirivati po sljedećim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rioritetima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a) sredstva za poreze i doprinose na lična primanja,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 xml:space="preserve">b) sredstva za neto </w:t>
      </w:r>
      <w:r>
        <w:rPr>
          <w:rFonts w:eastAsia="TimesNewRomanPSMT"/>
          <w:lang w:val="sr-CS"/>
        </w:rPr>
        <w:t>lična primanja</w:t>
      </w:r>
      <w:r>
        <w:rPr>
          <w:rFonts w:eastAsia="TimesNewRomanPSMT"/>
        </w:rPr>
        <w:t>,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  <w:lang w:val="sr-CS"/>
        </w:rPr>
        <w:t>v</w:t>
      </w:r>
      <w:r>
        <w:rPr>
          <w:rFonts w:eastAsia="TimesNewRomanPSMT"/>
        </w:rPr>
        <w:t>) sredstva za boračko-invalidsku zaštitu,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  <w:lang w:val="sr-CS"/>
        </w:rPr>
        <w:t>g</w:t>
      </w:r>
      <w:r>
        <w:rPr>
          <w:rFonts w:eastAsia="TimesNewRomanPSMT"/>
        </w:rPr>
        <w:t>) povrat javnih prihoda na osnovu akata nadležnih organa,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  <w:lang w:val="sr-CS"/>
        </w:rPr>
        <w:t>d</w:t>
      </w:r>
      <w:r>
        <w:rPr>
          <w:rFonts w:eastAsia="TimesNewRomanPSMT"/>
        </w:rPr>
        <w:t>) sredstva za obaveze prema dobavljačima za robu, materijal i usluge,</w:t>
      </w:r>
    </w:p>
    <w:p>
      <w:pPr>
        <w:pStyle w:val="Normal"/>
        <w:autoSpaceDE w:val="false"/>
        <w:ind w:left="720" w:hanging="0"/>
        <w:jc w:val="both"/>
        <w:rPr>
          <w:rFonts w:eastAsia="TimesNewRomanPSMT"/>
        </w:rPr>
      </w:pPr>
      <w:r>
        <w:rPr>
          <w:rFonts w:eastAsia="TimesNewRomanPSMT"/>
          <w:lang w:val="sr-CS"/>
        </w:rPr>
        <w:t>đ</w:t>
      </w:r>
      <w:r>
        <w:rPr>
          <w:rFonts w:eastAsia="TimesNewRomanPSMT"/>
        </w:rPr>
        <w:t>) sredstva za obaveze prema dobavljačima za investicije i investiciono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održavanje i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  <w:lang w:val="sr-CS"/>
        </w:rPr>
        <w:t>e</w:t>
      </w:r>
      <w:r>
        <w:rPr>
          <w:rFonts w:eastAsia="TimesNewRomanPSMT"/>
        </w:rPr>
        <w:t>) sredstva za ostale obaveze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4) Ministarstvo finansija utvrđuje terminski mjesečni plan potrošnje iz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tava 3. ovog člana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15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Posebni prihodi – naknade po raznim osnovama, naplać</w:t>
      </w:r>
      <w:r>
        <w:rPr>
          <w:rFonts w:eastAsia="TimesNewRomanPSMT"/>
          <w:lang w:val="sr-CS"/>
        </w:rPr>
        <w:t>e</w:t>
      </w:r>
      <w:r>
        <w:rPr>
          <w:rFonts w:eastAsia="TimesNewRomanPSMT"/>
        </w:rPr>
        <w:t>ni po posebnim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zakonima, usmjeravaće se i trošiti u skladu sa odobrenim budžetom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16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1) Budžetski korisnici dužni su da se u postupku nabavke robe, materijala 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vršenja usluga, pridržavaju odredaba Zakona o javnim nabavkama Bosne 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Hercegovine, kao i procedura o obaveznoj primjeni modula nabavki, propisanog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ravilnikom o proceduri vođenja pomoćnih knjiga („Službeni glasnik Republik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rpske“, broj 59/05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2) Ministarstvo finansija obustaviće unos obaveza i plaćanja za koj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rethodno nije sprovedena procedura iz stava 1. ovog člana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17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Kontrolu namjenskog korištenja i utroška budžetskih sredstava, kao 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ostupanja korisnika budžetskih sredstava u skladu sa ovim zakonom, vrši budžetsk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kontrola Ministarstva finansija na osnovu odredaba Zakona o budžetskom sistemu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Republike Srpske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18.</w:t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>
          <w:rFonts w:eastAsia="TimesNewRomanPSMT"/>
        </w:rPr>
      </w:pPr>
      <w:r>
        <w:rPr>
          <w:rFonts w:eastAsia="TimesNewRomanPSMT"/>
        </w:rPr>
        <w:t>(1) Svi budžetski korisnici dužni su da u roku od 15 dana od dana nastank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romjene u organizaciji i statusu sprovedu postupak registrovanja izmjena u knjizi</w:t>
      </w:r>
    </w:p>
    <w:p>
      <w:pPr>
        <w:pStyle w:val="Normal"/>
        <w:autoSpaceDE w:val="false"/>
        <w:jc w:val="both"/>
        <w:rPr/>
      </w:pPr>
      <w:r>
        <w:rPr>
          <w:rFonts w:eastAsia="TimesNewRomanPSMT"/>
        </w:rPr>
        <w:t>Registra budžetskih korisnika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2) Registar budžetskih korisnika vodi i ažurira Ministarstvo finansija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19.</w:t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 xml:space="preserve">(1) U slučaju </w:t>
      </w:r>
      <w:r>
        <w:rPr>
          <w:rFonts w:eastAsia="TimesNewRomanPSMT"/>
          <w:lang w:val="sr-CS"/>
        </w:rPr>
        <w:t>d</w:t>
      </w:r>
      <w:r>
        <w:rPr>
          <w:rFonts w:eastAsia="TimesNewRomanPSMT"/>
        </w:rPr>
        <w:t>a ovaj zakon sadrži drugačija rješenja u odnosu na drug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zakone Republike Srpske, u predmetu izvršenja budžeta primjenjivaće se odredb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ovog zakona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2) Ukoliko su drugim zakonima propisani novčani izdaci iz budžeta koji s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razlikuju od planiranih iznosa po ovom zakonu ili po Odluci o usvajanju budžet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Republike Srpske za 2009. godinu, primjenjuju se odredbe i planirani iznos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utvrđeni ovim zakonom i Odlukom o usvajanju budžeta Republike Srpske za 2009.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godinu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20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1) Prenos sredstava iz budžeta u budžet zajedničkih institucija Bosne 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Hercegovine vršiće se za finansiranje institucija koje budu uspostavljene:</w:t>
      </w:r>
    </w:p>
    <w:p>
      <w:pPr>
        <w:pStyle w:val="Normal"/>
        <w:autoSpaceDE w:val="false"/>
        <w:ind w:firstLine="720"/>
        <w:jc w:val="both"/>
        <w:rPr>
          <w:rFonts w:eastAsia="TimesNewRomanPSMT"/>
        </w:rPr>
      </w:pPr>
      <w:r>
        <w:rPr>
          <w:rFonts w:eastAsia="TimesNewRomanPSMT"/>
        </w:rPr>
        <w:t>a) prenosom nadležnosti sa Republike Srpske na Bosnu i Hercegovinu,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nakon odobrenja od Narodne skupštine Republike Srpske i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b) po zakonima Bosne i Hercegovine, a u skladu sa Ustavom Republik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rpske, nakon odobrenja od Narodne skupštine Republike Srpske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(2) Obaveza prenosa budžetskih sredstava na zajedničke institucije Bosne 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Hercegovine stupa na snagu danom uspostavljanja institucija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21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Novčanom kaznom od 500 do 1.700 KM kazniće se za prekršaj odgovorno lice u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budžetskom korisniku, ako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PSMT"/>
        </w:rPr>
        <w:t>a) prihode budžeta ne obračuna, ne knjiži i ne uplati na odgovarajući račun 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u propisanom roku (član 3)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PSMT"/>
        </w:rPr>
        <w:t>b) vlastite prihode koristi suprotno ili bez odobrenja internog plana i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rograma Vlade ili budžeta (član 3)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PSMT"/>
        </w:rPr>
        <w:t>v) koristi sredstva za kapitalna ulaganja i tekuće pomoći bez dobijanj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saglasnosti Vlade na plan utroška tih sredstava ili prije sprovođenj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 xml:space="preserve">procedure 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ropisane Zakonom o javnim nabavkama Bosne i Hercegovin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(član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5)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PSMT"/>
        </w:rPr>
        <w:t>g) novčana sredstva budžetskog korisnika ne koristi rukovodeći se načelim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racionalnosti i štednje (član 6)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PSMT"/>
        </w:rPr>
        <w:t>d) sačini obrasce za trezorsko poslovanje budžetskih korisnika na osnovu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nevjerodostojnih knjigovodstvenih isprava ili nepostojećih poslovnih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romjena (član 9)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PSMT"/>
        </w:rPr>
        <w:t>đ) ne unesu vjerodostojne podatke u računovodstveni sistem, odnosno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omoćne i glavnu knjigu trezora (član 10)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PSMT"/>
        </w:rPr>
        <w:t>e) isplatu plata i ostalih ličnih primanja ne vrši na tekuće račun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zaposlenih (član 13),</w:t>
      </w:r>
    </w:p>
    <w:p>
      <w:pPr>
        <w:pStyle w:val="Normal"/>
        <w:autoSpaceDE w:val="false"/>
        <w:ind w:left="720" w:hanging="0"/>
        <w:jc w:val="both"/>
        <w:rPr>
          <w:rFonts w:eastAsia="TimesNewRomanPSMT"/>
        </w:rPr>
      </w:pPr>
      <w:r>
        <w:rPr>
          <w:rFonts w:eastAsia="TimesNewRomanPSMT"/>
        </w:rPr>
        <w:t xml:space="preserve">ž) se u postupku nabavke </w:t>
      </w:r>
      <w:r>
        <w:rPr>
          <w:rFonts w:eastAsia="TimesNewRomanPSMT"/>
          <w:lang w:val="sr-CS"/>
        </w:rPr>
        <w:t>r</w:t>
      </w:r>
      <w:r>
        <w:rPr>
          <w:rFonts w:eastAsia="TimesNewRomanPSMT"/>
        </w:rPr>
        <w:t>oba, materijala i usluga ne pridržava procedura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iz modula nabavki (član 16) i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PSMT"/>
        </w:rPr>
        <w:t>z) u roku od 15 dana od dana nastanka promjene u organizaciji i statusu n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rovede postupak registrovanja u Ministarstvu finansija (član 18)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22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Novčanom kaznom od 500 do 1.700 KM kazniće se za prekršaj odgovorno lic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u Ministarstvu finansija, ako:</w:t>
      </w:r>
    </w:p>
    <w:p>
      <w:pPr>
        <w:pStyle w:val="Normal"/>
        <w:autoSpaceDE w:val="false"/>
        <w:ind w:left="720" w:hanging="0"/>
        <w:jc w:val="both"/>
        <w:rPr>
          <w:rFonts w:eastAsia="TimesNewRomanPSMT"/>
        </w:rPr>
      </w:pPr>
      <w:r>
        <w:rPr>
          <w:rFonts w:eastAsia="TimesNewRomanPSMT"/>
        </w:rPr>
        <w:t>a) ne unese vjerodostojne podatke u računovodstveni sistem, odnosno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pomoćne i glavnu knjigu trezora (član 10) i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b) budžet ne izvršava u skladu sa članom 14. ovog zakona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23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Pravilnike, uputstva i instrukcije o sprovođenju ovog zakona propisuje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ministar finansija.</w:t>
      </w:r>
    </w:p>
    <w:p>
      <w:pPr>
        <w:pStyle w:val="Normal"/>
        <w:autoSpaceDE w:val="false"/>
        <w:jc w:val="both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</w:rPr>
        <w:t>Član 24.</w:t>
      </w:r>
    </w:p>
    <w:p>
      <w:pPr>
        <w:pStyle w:val="Normal"/>
        <w:autoSpaceDE w:val="false"/>
        <w:jc w:val="center"/>
        <w:rPr>
          <w:rFonts w:eastAsia="TimesNewRomanPSMT"/>
          <w:lang w:val="sr-CS"/>
        </w:rPr>
      </w:pPr>
      <w:r>
        <w:rPr>
          <w:rFonts w:eastAsia="TimesNewRomanPSMT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"/>
        </w:rPr>
        <w:t>Ovaj zakon stupa na snagu osmog dana od dana objavljivanja u „Službenom</w:t>
      </w:r>
      <w:r>
        <w:rPr>
          <w:rFonts w:eastAsia="TimesNewRomanPSMT"/>
          <w:lang w:val="sr-CS"/>
        </w:rPr>
        <w:t xml:space="preserve"> </w:t>
      </w:r>
      <w:r>
        <w:rPr>
          <w:rFonts w:eastAsia="TimesNewRomanPSMT"/>
        </w:rPr>
        <w:t>glasniku Republike Srpske“</w:t>
      </w:r>
      <w:r>
        <w:rPr>
          <w:rFonts w:eastAsia="TimesNewRomanPSMT"/>
          <w:lang w:val="sr-CS"/>
        </w:rPr>
        <w:t>, a primjenjivaće se od 01. januara 2009. godine</w:t>
      </w:r>
      <w:r>
        <w:rPr>
          <w:rFonts w:eastAsia="TimesNewRomanPSMT"/>
        </w:rPr>
        <w:t>.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lang w:val="sr-CS"/>
        </w:rPr>
      </w:pPr>
      <w:r>
        <w:rPr>
          <w:rFonts w:eastAsia="TimesNewRomanPSMT"/>
          <w:b/>
          <w:bCs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/>
        <w:t>Broj:</w:t>
      </w:r>
      <w:r>
        <w:rPr>
          <w:lang w:val="sr-CS"/>
        </w:rPr>
        <w:t xml:space="preserve"> </w:t>
      </w:r>
      <w:r>
        <w:rPr/>
        <w:t>01-2081/08</w:t>
        <w:tab/>
        <w:tab/>
        <w:tab/>
        <w:tab/>
        <w:tab/>
      </w:r>
      <w:r>
        <w:rPr>
          <w:lang w:val="sr-CS"/>
        </w:rPr>
        <w:t xml:space="preserve">             </w:t>
      </w:r>
      <w:r>
        <w:rPr/>
        <w:t xml:space="preserve">     PREDSJEDNIK </w:t>
      </w:r>
    </w:p>
    <w:p>
      <w:pPr>
        <w:pStyle w:val="Normal"/>
        <w:rPr/>
      </w:pPr>
      <w:r>
        <w:rPr/>
        <w:t>Datum:</w:t>
      </w:r>
      <w:r>
        <w:rPr>
          <w:lang w:val="sr-CS"/>
        </w:rPr>
        <w:t xml:space="preserve"> </w:t>
      </w:r>
      <w:r>
        <w:rPr/>
        <w:t>2</w:t>
      </w:r>
      <w:r>
        <w:rPr>
          <w:lang w:val="sr-CS"/>
        </w:rPr>
        <w:t>3. decembar</w:t>
      </w:r>
      <w:r>
        <w:rPr/>
        <w:t xml:space="preserve"> 2008. godine</w:t>
        <w:tab/>
        <w:tab/>
        <w:tab/>
      </w:r>
      <w:r>
        <w:rPr>
          <w:lang w:val="sr-CS"/>
        </w:rPr>
        <w:t xml:space="preserve">              </w:t>
      </w:r>
      <w:r>
        <w:rPr/>
        <w:t>NARODNE SKUPŠ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lang w:val="sr-CS"/>
        </w:rPr>
        <w:t xml:space="preserve">        </w:t>
      </w:r>
      <w:r>
        <w:rPr>
          <w:b/>
          <w:i/>
        </w:rPr>
        <w:t>Mr Igor Radojičić</w:t>
      </w:r>
    </w:p>
    <w:p>
      <w:pPr>
        <w:pStyle w:val="Normal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b/>
          <w:i/>
          <w:sz w:val="28"/>
          <w:szCs w:val="26"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szCs w:val="26"/>
          <w:lang w:val="sr-CS"/>
        </w:rPr>
      </w:pPr>
      <w:r>
        <w:rPr>
          <w:b/>
          <w:bCs/>
          <w:szCs w:val="26"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type w:val="nextPage"/>
      <w:pgSz w:w="11906" w:h="16838"/>
      <w:pgMar w:left="1683" w:right="1434" w:gutter="0" w:header="0" w:top="1395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23:00Z</dcterms:created>
  <dc:creator>Narodna skupstina RS</dc:creator>
  <dc:description/>
  <cp:keywords/>
  <dc:language>en-US</dc:language>
  <cp:lastModifiedBy>Dejan</cp:lastModifiedBy>
  <cp:lastPrinted>2008-12-25T13:51:00Z</cp:lastPrinted>
  <dcterms:modified xsi:type="dcterms:W3CDTF">2009-01-27T12:58:00Z</dcterms:modified>
  <cp:revision>12</cp:revision>
  <dc:subject/>
  <dc:title>ЗАКОН</dc:title>
</cp:coreProperties>
</file>