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DUVAN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i </w:t>
        <w:tab/>
        <w:t>OSNOVNE ODREDB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zakonom uređuju se uslovi i način proizvodnje i obrade duvana i duvanskih proizvoda, uslovi i način proizvodnje, razvrstavanja, obilježavanja maksimalno dozvoljene količine katrana, nikotina i ugljen-monoksida u cigaretama, vođenja registara i evidencija, kao i druga pitanja od značaja za duvan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dredbe ovog zakona o proizvodnji sirovog duvana u listu ne odnose se na duvan koji na sopstvenom zemljištu, u naučne ili eksperimentalne svrhe, proizvodi organizacija koja se bavi naučnom djelatnošću u ovoj oblas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Jezički izrazi upotrijebljeni u ovom zakonu za označavanje muškog ili ženskog roda podrazumijevaju oba rod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II </w:t>
        <w:tab/>
        <w:t>PROIZVODNJA, OBRADA I OTKUP DUVAN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Duvan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ine listovi kultivisane biljne vrste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Nicotiana tabacum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L. sa tipov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irdžin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engl. flue-cured) sušena u specijalnim sušnicama sa kontrolisanom atmosferom,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berlej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engl. air-cured) sušen ambijentalnim vazduhom u hladu i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hercegovački ravnjak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engl. sun-cured) sušen ambijentalnim vazduhom na suncu, kao i delgold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merilend (engl. flue-cured) sušeni u specijalnim sušnicama sa kontrolisanom atmosferom i prilep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engl. sun-cured) sušen ambijentalnim vazduhom na suncu,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svim oblicima i stepenima biljne proizvodnje i u svim fazama obrade i pakovanja, koji ne služe krajnjoj potrošnji (neobrađeni duvan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irovi duvan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osušeno i nefermentisano, odnosno neobrađeno duvansko lišće koje se ne može upotrebljavati za proizvodnju duvanskih proizvoda i čije je sušenje izvršeno na jedan od sljedećih načina: u hladu, direktno na suncu, pod polietilenskim platnom i na toplom vazduh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Fermentisani duvan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duvan obrađen tehnološkim postupkom i to sezonskom i vansezonskom fermentacijom i termičkom obradom i koji je klasiran i upakovan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uvanska sirovi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dorađeni duvan, list ili strips, duvanska folija i ekspandirani nerv, koji se koriste za proizvodnju duvanskih proizvod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oizvodnja duva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proizvodnja rasada duvana, gajenje duvana na njivi, berba, nizanje, sušenje, sortiranje i pakovanje duvana kod proizvođača duv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oizvodnju sirovog duvana u listu može da obavlja privredno društvo, poljoprivrena zadruga, preduzetnik ili fizičko lice (u daljem tekstu: proizvođač duvana) koje ispunjava sljedeće uslove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da je upisano u Registar poslovnih subjekata, odnosno u registar za obavljanje preduzetničke djelatnosti ili u registar poljoprivrednih gazdinstava i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da ima zaključene ugovore sa obrađivačima duv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Ugovor iz stava 2. tačka b) ovog člana obavezno sadrži obavezu obrađivača da plati proizvođaču kupovnu cijenu, za količinu koja je određena ugovorom i stvarno isporučena i obavezu proizvođača da isporuči obrađivaču sirovi duvan koji ispunjava zahtjeve u pogledu kvaliteta koji su definisani ugovor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Na zahtjev proizvođača duvana, ministar poljoprivrede, šumarstva i vodoprivrede (u daljem tekstu: ministar) donosi rješenje kojim se odobrava obavljanje djelatnosti proizvodnje duvana, a koje podliježe reviziji nakon isteka roka od pet godina od dana njegovog donošen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Ministar donosi pravilnik kojim se propisuju uslovi koje treba da ispunjavaju obradive površine, minimalno-tehnički uslovi i prostor za proizvodnju duv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Ispunjenost minimalno-tehničkih uslova za obavljanje djelatnosti proizvodnje duvana iz stava 5. ovog člana, te zaštite na radu i zaštite i unapređivanja životne sredine provjerava Republička uprava za inspekcijske poslove (u daljem tekstu: Inspektorat) u postupku redovnog inspekcijskog nadzor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oizvođač duvana koji posjeduje rješenje iz člana 4. stav 4. ovog zakona može podnijeti zahtjev za reviziju rješenja najkasnije 60 dana prije isteka propisanog ro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Revizija rješenja iz stava 1. ovog člana vrši se pod uslovima i na način koji je propisan za njegovo donoše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ješenje kojim se odobrava obavljanje djelatnosti proizvodnje duvana ukida se ako proizvođač duvan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ispunjava uslove propisane ovim zakonom i podzakonskim aktima donesenim na osnovu njega 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u propisanom roku ne podnese zahtjev za upis u Registar proizvođača duv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tkup duva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preuzimanje sirovog duvana u listu od proizvođača i procjena kvaliteta tog duva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Kvalitet proizvedenog sirovog duvana u listu procjenjuje se prilikom njegovog preuzimanja, prema propisanim jedinstvenim mjerilim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Ministar donosi pravilnik o kvalitetu sirovog duvana u listu i mjerilima za procjenu kvaliteta sirovog duvana u list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Procjena kvaliteta duvana koja podrazumijeva određivanje visine prinosa lista duvana, kao i njegov kvalitet je javni čin i vrši se u prisustvu proizvođača duvan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5) Procjenu iz stava 4. ovog člana vrši obrađivač duvana sa kojim je proizvođač zaključio ugovor o proizvodnji i otkupu sirovog duvana u listu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Ako proizvođač duvana nije zadovoljan procjenom kvaliteta duvana koja je izvršena od obrađivača duvana sa kojim je zaključio ugovor o proizvodnji i otkupu duvana, može u roku od 24 časa od obavljene procjene kvaliteta podnijeti zahtjev za novu procjenu kvaliteta duvana ovlašćenoj ili akreditovanoj laboratorij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Troškove procjene kvaliteta duvana od ovlašćene ili akreditovane laboratorije snosi lice iz stava 1. ovog člana koje je podnijelo zahtjev za procjenu kvaliteta duva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Laboratorija iz stava 1. ovog člana dužna je da procjenu kvaliteta duvana izvrši u roku od sedam dana od dana prijema zahtje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Ministar donosi pravilnik kojim propisuje postupak utvrđivanja ispunjenosti uslova za rad ispitnih laboratorija koje vrše analizu sirovog duvana u listu, obrađenog duvana i duvanskih proizvod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roizvodnju rasada duvana može se upotrijebiti samo sjeme koje je proizvedeno u skladu sa propisima o sjemenu koji se primjenjuju u Republici Srpskoj (u daljem tekstu: Republika) i dobijeno od obrađivača duvana sa kojima je zaključen ugovor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Zabranjeno je stavljanje u promet rezanog ili na drugi način usitnjenog duvana (neobrađeni duvan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brada duva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priprema (klasiranje, pakovanje, obilježavanje) i industrijska fermentacija i dozrijevanje duvana, kao i druge radnje u tehnološkom postupku prerade i pakovanja duvan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bradu duvana može da obavlja privredno društvo, poljoprivredna zadruga ili preduzetnik (u daljem tekstu: obrađivač duvana) koji ispunjava sljedeće uslove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da je upisan u Registar poslovnih subjekata, odnosno u registar za obavljanje preduzetničke djelatnosti 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da ima zaključene ugovore sa proizvođačima duvanskih proizvod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Na zahtjev obrađivača duvana ministar donosi rješenje kojim se odobrava obavljanje djelatnosti obrade duvana, a koje podliježe reviziji nakon isteka roka od pet godina od dana njegovog donošen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Obrađivač duvana dužan je da ispunjava uslove za obradu najmanje jedne sorte duv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Ako obrađivač duvana ne ispunjava uslove za obradu više od jedne sorte duvana, za sorte duvana za koje ne ispunjava uslove, može da zaključi ugovor o pružanju usluge obrade duvana sa obrađivačem duvana koji ispunjava te uslov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Ministar donosi pravilnik o minimalno-tehničkim uslovima za obavljanje djelatnosti obrade duva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7) Ispunjenost minimalno-tehničkim uslovima za obavljanje djelatnosti obrade duvana, korišćenje odgovarajućeg prostora za smještaj otkupljenog duvana, sređivanje, obradu i klasifikaciju duvana, te korišćenje prostora koji ispunjava uslove u pogledu tehničke opremljenosti, zaštite na radu i zaštite i unapređivanja životne sredine provjerava Inspektorat u postupku redovnog inspekcijskog nadzora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brađivač duvana koji posjeduje rješenje iz člana 10. stav 3. ovog zakona može podnijeti zahtjev za reviziju rješenja najkasnije 60 dana prije isteka propisanog ro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Revizija rješenja iz stava 1. ovog člana vrši se pod uslovima i na način koji je propisan za njegovo donošenje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ješenje kojim se odobrava obavljanje djelatnosti obrade duvana ukida se ako obrađivač duvana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prestane da ispunjava uslove propisane ovim zakonom i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odnese zahtjev za upis u Registar obrađivača duv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brađivač duvana dužan je da obezbijedi stručno rukovođenje procesom proizvodnje i obrade duv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ocesom proizvodnje i obrade duvana može da rukovodi diplomirani inženjer poljoprivrede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il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iplomirani inženjer tehnologije, sa najmanje dvije godine radnog iskustva u traženom stepenu obrazovan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oizvođač i obrađivač duvana stručno rukovođenje procesom proizvodnje mogu obezbijediti i posredstvom drugog pravnog lica koje je registrovano za pružanje stručnih usluga u poljoprivredi i ima zaposleno lice koje ispunjava uslove iz stava 2. ovog čl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rađivač duvana, pored djelatnosti obrade duvana, može da obavlja i djelatnost prometa duvana, odnosno obrađenog duvana, u skladu sa propisom koji se uređuje oblast prometa robe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brađivač duvana dužan je da vodi evidenciju u vezi sa proizvodnjom i obradom duvana, odnosno obrađenog duvana, a naročito o količini i kvalitetu: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oizvedenog duvana iz sopstvene proizvodnje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otkupljenog duvana i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roizvedenog i obrađenog duvana po tipovima i klasam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Evidenciju o prometu duvana, odnosno obrađenog duvana obrađivač je dužan da vodi u skladu sa propisom koji se uređuje promet ro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Ako obrađivač duvana prevozi duvan sopstvenim prevoznim sredstvom, to prevozno sredstvo treba da ispunjava sanitarno-hemijske uslove propisane pravilnikom iz člana 10. stav 6. ovog zakon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evozna sredstva namijenjena za prevoz duvana, odnosno obrađenog duvana, mogu se upotrebljavati i za prevoz drugih predmeta opšte upotrebe, ali ne istovremen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III </w:t>
        <w:tab/>
        <w:t>PROIZVODNJA DUVANSKIH PROIZVODA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uvanski proizvodi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u svi proizvodi koji su proizvedeni od duvana i koji po kvalitetu zadovoljavaju standarde propisane zakonom, a to su: cigare i cigarilosi, cigarete, duvan za pušenje i ostali duvanski proizvodi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igare i cigarilosi su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svici duvana koji se mogu pušiti u datom stanju i koji su u cijelosti proizvedeni od prirodnog duvan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svici duvana koji se mogu pušiti u datom stanju i čiji je spoljni omotač od prirodnog duvan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svici duvana od mješavine ižiljenog duvana sa spoljnim omotačem u prirodnoj boji cigare koji potpuno pokriva proizvod, sa filterom gdje je to predviđeno, osim u slučaju cigara sa vrhom, gdje su i vrh i omotač od duvanske folije, pri čemu težina po jedinici, bez filtera ili muštikle iznosi najmanje 1,2 g i čiji se omotač zavija spiralno, pod oštrim uglom od najmanje 30° u odnosu na uzdužnu osu cigare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svici duvana od mješavine ižiljenog duvana sa spoljnim omotačem u prirodnoj boji cigare koji potpuno pokriva proizvod, sa filterom gdje je to predviđeno, osim u slučaju cigara sa vrhom, gdje su i vrh i omotač od duvanske folije, pri čemu težina po jedinici, bez filtera ili muštikle iznosi najmanje 2,3 g i čiji obim najmanje jedne trećine njene dužine nije manji od 34 m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igarete s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svici duvana koji se mogu pušiti u datom stanju, a koji ne spadaju u cigare i cigarilose iz člana 17. ovog zakon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svici duvana koji se na jednostavan, neindustrijski i industrijski način stavljaju u papirne tube za cigarete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svici duvana koji se na jednostavan, neindustrijski način uvijaju u papir za cigarete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svitak podrazumijeva dvije cigarete čija je dužina, ne računajući filter ili muštiklu preko 9 cm, ali ne prelazi 18 cm, tri cigarete čija je dužina, ne računajući filter ili muštiklu preko 18 cm, ali ne prelazi 27 c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uvan za pušenje j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duvan koji je rezan ili na drugi način usitnjen, iskidan ili presovan u blokove i koji se može pušiti bez dalje industrijske obrade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duvan koji je namijenjen za prodaju u trgovini na malo, a koji ne spada u proizvode iz čl. 17. i 18. ovog zakona i koji se može puši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tali duvanski proizvodi s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duvan namijenjen za prodaju u trgovinama na malo, koji se može koristiti bez dalje industrijske obrade i koji je specijalno pripremljen za žvakanje i šmrkanje, ali ne i pušenje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oizvodi koji se u cijelosti ili djelimično sastoje od supstanci koje nisu duvan, ali koji u pogledu drugih kriterijuma odgovaraju proizvodima iz čl. 17. ili 19. ovog zakona i koji se, u smislu poreskih i drugih zakona, tretiraju kao cigarete ili duvan za pušenje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proizvodi koji se djelimično sastoje od supstanci koje nisu duvan, ali koji u pogledu drugih kriterijuma odgovaraju proizvodima iz člana 18. ovog zakona i koji se, u smislu poreskih i drugih zakona, tretiraju kao cigare i cigarilosi ako ispunjavaju jedan od sljedećih uslova: imaju omotač od prirodnog duvana, imaju omotač i povoj od duvanske folije, imaju omotač od duvanske folije i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oizvodi koji se djelimično sastoje od supstanci koje nisu duvan, ali u pogledu drugih kriterijuma odgovaraju proizvodima iz tačke a) ovog čl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oizvodnja duvanskih proizvo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industrijski postupak u pripremi, proizvodnji i pakovanju proizvoda proizvedenih od duvana koji su namijenjeni pušenju, žvakanju, šmrkanju i sisanj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Domaći duvanski proizvodi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u duvanski proizvodi koje je proizvelo pravno lice upisano u Registar proizvođača duvanskih proizvoda u skladu sa ovim zakon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Proizvodnju duvanskih proizvoda može da obavlja privredno društvo (u daljem tekstu: proizvođač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uvanskih proizvoda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koje ispunjava sljedeće uslove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da je upisano u Registar poslovnih subjekata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da posjeduje sopstvenu tehnološku opremu koja mu omogućava obavljanje proizvodnje u svim fazama od pripreme duvana (vlaženje, razlistavanje, rezanje, aromatizovanje) do izrade duvanskih proizvoda i njihovog higijenskog pakovanja ili ugovor o poslovno-tehničkoj saradnji sa privrednim društvima koje posjeduju takvu opremu,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da posjeduje sopstvenu odgovarajuću laboratoriju za analizu i utvrđivanje kvaliteta duvanskih proizvoda, odnosno zaključen ugovor sa ovlašćenom ili akreditovanom laboratorijom za analizu i utvrđivanje kvaliteta duvanskih proizvoda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) da raspolaže odgovarajućim prostorom koji ispunjava propisane uslove za proizvodnju i smještaj duvanskih proizvoda i 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da ima zaposlene radnike odgovarajuće stručne spreme u proizvodnji i kontroli kvaliteta duvanskih proizvod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Ministar donosi pravilnik o minimalno-tehničkim uslovima za obavljanje djelatnosti proizvodnje duvanskih proizvo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Ispunjenost minimalno-tehničkim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za obavljanje djelatnosti proizvodnje duvanskih proizvo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te korišćenje prostora koji ispunjava uslove u pogledu tehničke opremljenosti, zaštite na radu i zaštite i unapređivanja životne sredine provjerava Inspektorat u postupku redovnog inspekcijskog nadzor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3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oizvođač duvanskih proizvoda dužan je da obezbijedi stručno rukovođenje tehnološkim postupkom proizvodnje duvanskih proizvo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tručno rukovođenje iz stava 1. ovog člana može da vrši lice koje ima odgovarajuću stručnu spremu diplomiranog inženjera hemijske tehnologije ili diplomiranog inženjera biotehnološko-prehrambenog smjera, sa najmanje dvije godine radnog iskustva u traženom stepenu obrazova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Za proizvodnju cigareta upotrebljava se isključivo duvan u listu (djelimično ili potpuno odstranjen lisni nerv), od kojeg se priprema duvanska mješavina, a koja se sastoji od domaćih i uvoznih tipova duvana ili na njima zasnovanih surogata (duvanska folija i tehnološki obrađeno rebro) koju određuje proizvođač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Cigarete na tržištu Republike razvrstavaju se prema kvalitetu duvanskih mješavina i njihovim organoleptičkim svojstvima pri pušenju, tehničkoj izradi i opremljenosti cigareta, te prema oznaci cigare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Prema kvalitetu </w:t>
      </w:r>
      <w:r>
        <w:rPr>
          <w:rStyle w:val="SubtitleChar"/>
          <w:rFonts w:cs="Times New Roman" w:ascii="Times New Roman" w:hAnsi="Times New Roman"/>
          <w:lang w:val="sr-Latn-CS" w:eastAsia="en-US"/>
        </w:rPr>
        <w:t>duvanske mješavine i organoleptičkim svojstavim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i pušenju, razlikuju se cigarete koje se baziraju na mješavini različitih obrađenih tipova duva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S obzirom na tehničku izradu i opremljenost, cigarete se razvrstavaju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ma omotu pakovanja: cigarete u tvrdom i mekom pakovanju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ema ugrađenosti filtera: cigarete sa filterom i cigarete bez filte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Prema oznaci, cigarete se razvrstavaju zavisno od mjesta proizvodnje i prvog stavljanja u promet pojedine marke cigaret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 skladu sa karakteristikama iz člana 24. ovog zakona, cigarete se razvrstavaju u tri grupe, i to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grupa A – popularne cigarete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grupa B – standardne cigarete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grupa C – ekstra cigaret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Grup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ine cigarete, sa filterom ili bez filtera, pakovane u meko pakovanje i koje sadrže najmanje 50% duvana iz domaće proizvodnje (virdžinija, berlej, hercegovački ravnjak, delgold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erilend ili prilep), u čemu je najmanje 25% donjeg branja ili na njima zasnovanih surogata domaćeg porijekla (duvanska folija i tehnološki obrađeno rebro), a koje su proizvedene i prvi put stavljene u promet na teritoriju Republi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Grup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ine cigarete sa filterom pakovane u tvrdo pakovanje i koje sadrže najmanje 50% domaćih tipova duvana (virdžinija, berlej, hercegovački ravnjak, delgold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erilend ili prilep), u čemu je najmanje 15% donjih branja ili na njima zasnovanih surogata domaćeg porijekla (duvanska folija i tehnološki obrađeno rebro), a koje su proizvedene i prvi put stavljene u promet na teritoriju Republik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Grup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ine sve ostale cigarete koje ne ispunjavaju uslove za cigarete iz grupe A i B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IV </w:t>
        <w:tab/>
        <w:t>REGISTRI I EVIDENCIJE</w:t>
      </w:r>
    </w:p>
    <w:p>
      <w:pPr>
        <w:pStyle w:val="Normal"/>
        <w:autoSpaceDE w:val="false"/>
        <w:rPr>
          <w:rFonts w:ascii="Times New Roman" w:hAnsi="Times New Roman" w:cs="Times New Roman"/>
          <w:bCs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6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Ministarstvo poljoprivrede, šumarstva i vodoprivrede (u daljem tekstu: Ministarstvo) vodi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egistar proizvođača duvana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b) Registar obrađivača duvana 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) Registar proizvođača duvanskih proizvod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U registre iz stava 1. ovog člana upisuju se sljedeći podaci: poslovno ime, odnosno naziv subjekta upisa, sjedište, djelatnost, matični broj, jedinstveni identifikacioni broj (JIB) i drugi podaci od značaja za poslovanje subjekta upisa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pis u registre iz stava 1. ovog člana vrši se na osnovu zahtjeva koji proizvođač duvana, obrađivač duvana, odnosno proizvođač duvanskih proizvoda podnosi Ministarstvu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4) Subjekat upisan u jedan od registara iz stava 1. ovog člana, dužan je da Ministarstvu prijavi svaku promjenu podataka upisanih u registar najkasnije u roku od 15 dana od dana nastale promje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7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1) Subjekat upisan u jedan od registara iz člana 26. ovog zakona dužan je da vodi posebnu evidenciju u vezi sa proizvodnjom i obradom duvana i da te podatke čuva najmanje pet godin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Subjekat upisan u jedan od registara iz člana 26. ovog zakona dužan je da na zahtjev Ministarstva dostavlja izvještaje o podacima o kojima vode evidenciju, u roku koje Ministarstvo odredi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3) Ministar donosi pravilnik o sadržaju i načinu vođenja registara i evidencija u vezi sa proizvodnjom i obradom duvana, obrađenog duvana i duvanskih proizvoda iz člana 26. stav 1. ovog zakona i stava 1. ovog čla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V </w:t>
        <w:tab/>
        <w:t>OZNAČAVANJE DUVANSKIH PROIZVOD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8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1) Označava se svako grupno pakovanje duvanskih proizvoda iz člana 16. ovog zakona, a oznaka sadrži podatke utvrđene ovim zakonom i drugim odgovarajućim propisima kojima se uređuju uslovi u pogledu zdravstvene ispravnosti predmeta opšte upotrebe koji se mogu stavljati u promet, propisima koji uređuju zabranu prodaje duvanskih proizvoda licima mlađim od 18 godina i propisima koji uređuju zabranu reklamiranja duvanskih proizvod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Označavanje duvanskih proizvoda iz člana 16. ovog zakona vrše proizvođači duvanskih proizvoda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1) Cigarete u prometu na teritoriji Republike ne mogu da sadrže više od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a) 10 mg katrana po cigareti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b) 1 mg nikotina po cigareti i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) 10 mg ugljen-monoksida po cigaret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Podaci o nivou katrana, nikotina i ugljen-monoksida iz stava 1. ovog člana obavezno se štampaju na jednoj od bočnih strana kutije cigareta, odnosno grupnog pakovanja cigareta koja se stavljaju u promet, tako da pokrivaju najmanje 15% odgovarajuće površine pakovanja cigareta, uokvireno sa svih strana punom crnom linijom, debljine 0,3 cm, koja je uključena u propisanu površin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vako pojedinačno i grupno pakovanje duvanskih proizvoda u prometu u Republici,  osim duvana za žvakanje i drugih duvanskih proizvoda koji se ne puše, obavezno ima odštampano opšte i posebno upozorenje u skladu sa pravilnikom kojim se uređuje označavanje pakovanja duvanskih proizvoda, koji je donio ministar nadležan za oblast zdravlj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Ministarstvo će u saradnji sa Ministarstvom zdravlja i socijalne zaštite, u okviru svojih redovnih aktivnosti preduzimati neophodne radnje radi podizanja svijesti javnosti o štetnim uticajima konzumiranja duvana i aktivnosti čiji je cilj da pomognu proizvođačima duvana da se preusmjere na proizvodnju drugih usjev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VI </w:t>
        <w:tab/>
        <w:t>NADZOR</w:t>
      </w:r>
    </w:p>
    <w:p>
      <w:pPr>
        <w:pStyle w:val="Normal"/>
        <w:autoSpaceDE w:val="false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1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ni nadzor nad sprovođenjem ovog zakona i propisa donesenih na osnovu njega vrši Ministarstvo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2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spekcijski nadzor nad poštovanjem ovog zakona i propisa donesenih za njegovo sprovođenje vrši Inspektorat, posredstvom nadležnih inspektora Inspektorata i inspektora u sastavu jedinica lokalne samouprav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vršenju inspekcijskog nadzora nadležni inspektor, pored mjera koje može izreći u skladu sa opštim ovlašćenjima propisanim zakonom kojim se uređuje oblast inspekcija, ima  pravo i dužnost da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zabrani proizvodnju i naredi uništavanje zasada ako se koristi sjeme duvana koje nije proizvedeno u skladu sa propisima o sjemenu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zabrani proizvodnju, obradu ili proizvodnju duvana ili duvanskih proizvoda ako se utvrđene nepravilnosti u obavljanju ovih djelatnosti ne otklone u ostavljenom roku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zabrani obavljanje djelatnosti proizvodnje i obrade duvana ako se ona obavlja bez rješenja kojim se odobrava obavljanje takve djelatnosti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okrene postupak za ukidanje rješenja za obavljanje djelatnosti ako proizvođač duvana ili obrađivač duvana prestane da ispunjava uslove propisane za njegovo donošenje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oduzme duvan i rezani duvan koji je proizveden ili stavljen u promet suprotno odredbama ovog zakona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naloži uništavanje rasada duvana, rasađenog duvana, duvana ili duvanskih proizvoda koji je proizveden ili stavljen u promet suprotno odredbama ovog zakona 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naloži vođenje i dostavljanje evidencije i izvještaja na propisan nači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Troškove za donošenje rješenja iz člana 4. stav 4. i člana 10. stav 3. ovog zakona i upisa u registre iz člana 26. stav 1. ovog zakona snosi podnosilac zahtjev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Troškovi iz stava 1. ovog člana utvrđuju se u skladu sa propisom kojim se uređuje naplata administrativnih tak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VII </w:t>
        <w:tab/>
        <w:t>KAZNENE ODREDB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Novčanom kaznom od 2.000 KM do 10.000 KM kazniće se za prekršaj privredno društvo ili preduzetnik, ako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sav proizvedeni sirovi duvan u listu ne isporuči na preradu u skladu sa ugovorom zaključenim sa obrađivačem duvana (član 4. stav 2. tačka b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obavlja proizvodnju sirovog duvana u listu, a ne posjeduje rješenje kojim se odobrava obavljanje djelatosti proizvodnje duvana (član 4. stav 4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ri preuzimanju proizvedenog sirovog duvana u listu ne vrši procjenu kvaliteta prema propisanim mjerilima (član 7. stav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za proizvodnju rasada od duvana koristi sjeme koje nije proizvedeno u skladu sa propisima o sjemenu ili ako proizvođačima duvana ustupi sjeme koje ne odgovara normama kvaliteta (član 9. stav 1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stavi u promet rezani ili na drugi način usitnjen duvan (član 9. stav 2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otkupi sirovi duvan u listu od proizvođača duvana sa kojima nema sklopljen ugovor (član 10. stav 2. tačka b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ne ispunjava uslove za obradu najmanje jedne sorte duvana (član 10. stav 4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) obavlja otkup duvana, a ne ispunjava uslove za obavljanje djelatnosti obrade duvana (član 10. stav 7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) ne obezbijedi stručno rukovođenje procesom proizvodnje i obrade duvana         (član 1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val="sr-Latn-CS" w:eastAsia="en-US"/>
        </w:rPr>
        <w:t>i) prevozi duvan u vozilu koje nije označeno na propisan način i ne ispunjava sanitarno-hemijske uslove (član 1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) ne podnese zahtjev za upis u Registar proizvođača, odnosno obrađivača duvana (član 26. stav 3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) u propisanom roku ne prijavi svaku promjenu podataka upisanih u Registar proizvođača, odnosno obrađivača duvana (član 26. stav 4) i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) ne vodi evidenciju i u propisanom roku ne dostavi izvještaj, odnosno tražene podatke (član 27. st. 1. i 2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Za radnje iz stava 1. ovog člana kazniće se za prekršaj i odgovorno lice u pravnom licu novčanom kaznom od 500 KM do 2.500 KM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Za radnje iz stava 1. t. a), b), g), d), j), k) i l) ovog člana kazniće se za prekršaj i fizičko lice, novčanom kaznom 200 KM do 1.000 K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Novčanom kaznom od 9.000 KM do 45.000 KM kazniće se za prekršaj privredno društvo ili drugo pravno lice, ako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ne ispunjava uslove za proizvodnju duvanskih proizvoda (član 2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obezbijedi stručno rukovođenje procesom proizvodnje duvanskih proizvoda (član 2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u proizvodnji cigareta ne upotrebljava duvan u listu i ne razvrstava ih prema kvalitetu duvanskih mješavina (član 24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ne razvrstava, ne pakuje cigarete i nemaju određene karakteristike u propisanom postotku (član 2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u propisanom roku ne podnese zahtjev za upis u Registar proizvođača duvanskih proizvoda (član 26. stav 1. tačka v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u propisanom roku ne prijavi svaku promjenu podataka upisanih u Registar proizvođača duvanskih proizvoda (član 26. stav 4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) ne vodi evidenciju i u propisanom roku ne dostavi izvještaj, odnosno tražene podatke (član 27. st. 1. i 2) i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ž) ne označava svako grupno pakovanje duvanskih proizvoda, a oznaka ne sadrži propisane podatke (član 28),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) cigarete sadrže više od propisanog nivoa štetnih materija i podaci o tome nisu odštampani na omotu cigareta (član 29) i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) svako grupno i pojedinačno pakovanje duvanskih proizvoda nema odštampano opšte i posebno upozorenje (član 30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Za radnje iz stava 1. ovog člana kazniće se za prekršaj i odgovorno lice u pravnom licu novčanom kaznom od 1.000 KM do 5.000 K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VIII </w:t>
        <w:tab/>
        <w:t>PRELAZNE I ZAVRŠNE ODREDB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u roku od godinu dana od dana stupanja na snagu ovog zakona donosi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avilnik o minimalno-tehničkim, prostornim i drugim uslovima za proizvodnju duvana (član 4. stav 5)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avilnik o kvalitetu sirovog duvana u listu i mjerilima za procjenu kvaliteta sirovog duvana u listu (član 7. stav 3)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ravilnik o ispunjenosti uslova za rad ispitnih laboratorija koje vrše analizu sirovog duvana u listu, obrađenog duvana i duvanskih proizvoda (član 8. stav 4),</w:t>
      </w:r>
    </w:p>
    <w:p>
      <w:pPr>
        <w:pStyle w:val="Normal"/>
        <w:autoSpaceDE w:val="fals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avilnik o minimalno-tehničkim uslovima za obavljanje djelatnosti obrade duvana (član 10. stav 6),</w:t>
      </w:r>
    </w:p>
    <w:p>
      <w:pPr>
        <w:pStyle w:val="Normal"/>
        <w:autoSpaceDE w:val="fals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) Pravilnik o minimalno-tehničkim uslovima za obavljanje djelatnosti proizvodnje duvanskih proizvoda (član 22. stav 2) i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Pravilnik o sadržaju i načinu vođenja registara i evidencija u vezi sa proizvodnjom i obradom duvana i duvanskih proizvoda (član 26. stav 1. i član 27. stav 1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o donošenja podzakonskih akata iz stava 1. ovog člana primjenjivaće se propisi koji su važili na dan stupanja na snagu ovog zakona, ako nisu u suprotnosti sa ovim zakono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ci započeti prije stupanja na snagu ovog zakona završiće se po odredbama Zakona o duvanu („Službeni glasnik Republike Srpske“, broj 4/97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izička lica, preduzetnici i pravna lica koja obavljaju proizvodnju i preradu duvana i proizvodnju duvanskih proizvoda, dužni su da svoje poslovanje usklade sa odredbama ovog zakona u roku od godinu dana od dana njegovog stupanja na snag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panjem na snagu ovog zakona prestaje da važi Zakon o duvanu („Službeni glasnik Republike Srpske“, broj 4/97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1-1056/12</w:t>
        <w:tab/>
        <w:tab/>
        <w:tab/>
        <w:tab/>
        <w:tab/>
        <w:tab/>
        <w:t xml:space="preserve">            </w:t>
        <w:tab/>
        <w:t>PREDSJEDNIK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0. jul 2012. godine</w:t>
        <w:tab/>
        <w:tab/>
        <w:t xml:space="preserve">              </w:t>
        <w:tab/>
        <w:t xml:space="preserve">                </w:t>
        <w:tab/>
        <w:t xml:space="preserve">    NARODNE SKUPŠTIN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  <w:t>Mr Igor Radojičić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51" w:right="11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H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</w:rPr>
  </w:style>
  <w:style w:type="character" w:styleId="CommentSubjectChar">
    <w:name w:val="Comment Subject Char"/>
    <w:qFormat/>
    <w:rPr>
      <w:rFonts w:ascii="Courier" w:hAnsi="Courier" w:cs="Courier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 BH;Courier New" w:hAnsi="Times New Roman BH;Courier New" w:cs="Times New Roman BH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BH;Courier New" w:hAnsi="Times New Roman BH;Courier New" w:cs="Times New Roman BH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sr-Latn-BA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1:00Z</dcterms:created>
  <dc:creator>Dobrila Savic</dc:creator>
  <dc:description/>
  <cp:keywords/>
  <dc:language>en-US</dc:language>
  <cp:lastModifiedBy> </cp:lastModifiedBy>
  <cp:lastPrinted>2012-06-19T17:43:00Z</cp:lastPrinted>
  <dcterms:modified xsi:type="dcterms:W3CDTF">2012-10-15T11:31:00Z</dcterms:modified>
  <cp:revision>88</cp:revision>
  <dc:subject/>
  <dc:title/>
</cp:coreProperties>
</file>