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На основу члана 58. алинеја 7. Пословника Народне Скупштине Републике Српске – пречишћени текст („Службени гласник Републике Српске“, број: 79/07) Законодавни одбор Народне Скупштине Републике Српске, на сједници одржаној 06. априла 2009. године, утврдио је пречишћени текст Закона о доприносима („Службени гласник Републике Српске“, број: 51/01, 96/03, 128/06 и 120/08) у којем је означен дан ступања на снагу наведеног закона</w:t>
      </w:r>
      <w:r>
        <w:rPr>
          <w:b w:val="false"/>
          <w:bCs w:val="false"/>
          <w:lang w:val="en-US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3-606/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 xml:space="preserve">9                     </w:t>
        <w:tab/>
        <w:tab/>
        <w:tab/>
        <w:t xml:space="preserve">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sr-CS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ања Лука,  08. април </w:t>
      </w:r>
      <w:r>
        <w:rPr>
          <w:sz w:val="24"/>
          <w:szCs w:val="24"/>
        </w:rPr>
        <w:t>200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године</w:t>
        <w:tab/>
        <w:t xml:space="preserve">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sr-CS"/>
        </w:rPr>
        <w:t xml:space="preserve">              Законодавног одбора</w:t>
      </w:r>
    </w:p>
    <w:p>
      <w:pPr>
        <w:pStyle w:val="NormalWeb"/>
        <w:rPr>
          <w:rStyle w:val="Podnaslov1"/>
          <w:color w:val="000000"/>
          <w:lang w:val="sr-CS"/>
        </w:rPr>
      </w:pPr>
      <w:r>
        <w:rPr>
          <w:color w:val="000000"/>
        </w:rPr>
        <w:t xml:space="preserve">    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 xml:space="preserve">         </w:t>
      </w:r>
      <w:r>
        <w:rPr>
          <w:color w:val="000000"/>
          <w:lang w:val="sr-CS"/>
        </w:rPr>
        <w:t xml:space="preserve">    </w:t>
      </w:r>
      <w:r>
        <w:rPr>
          <w:color w:val="000000"/>
        </w:rPr>
        <w:t xml:space="preserve">        </w:t>
      </w:r>
      <w:r>
        <w:rPr>
          <w:color w:val="000000"/>
          <w:lang w:val="sr-CS"/>
        </w:rPr>
        <w:t xml:space="preserve"> Жељко Мирјанић с.р</w:t>
      </w:r>
      <w:r>
        <w:rPr>
          <w:color w:val="000000"/>
        </w:rPr>
        <w:t xml:space="preserve">.   </w:t>
      </w:r>
    </w:p>
    <w:p>
      <w:pPr>
        <w:pStyle w:val="Normal"/>
        <w:jc w:val="center"/>
        <w:rPr>
          <w:rStyle w:val="Podnaslov1"/>
          <w:b/>
          <w:b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ДОПРИНОСИМА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ПРЕЧИШЋЕНИ ТЕКСТ)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I - ОП</w:t>
      </w:r>
      <w:r>
        <w:rPr>
          <w:color w:val="000000"/>
          <w:sz w:val="24"/>
          <w:szCs w:val="24"/>
          <w:lang w:val="sr-CS"/>
        </w:rPr>
        <w:t>ШТ</w:t>
      </w:r>
      <w:r>
        <w:rPr>
          <w:color w:val="000000"/>
          <w:sz w:val="24"/>
          <w:szCs w:val="24"/>
        </w:rPr>
        <w:t>Е ОДРЕДБЕ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ан 1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вим законом уређује се систем обавезних доприноса (у даљем тексту: доприноси) за финансирање пензијског и инвалидског осигурања, здравственог осигурања, осигурања од незапослености и д</w:t>
      </w:r>
      <w:r>
        <w:rPr>
          <w:color w:val="000000"/>
          <w:sz w:val="24"/>
          <w:szCs w:val="24"/>
          <w:lang w:val="sr-CS"/>
        </w:rPr>
        <w:t>ј</w:t>
      </w:r>
      <w:r>
        <w:rPr>
          <w:color w:val="000000"/>
          <w:sz w:val="24"/>
          <w:szCs w:val="24"/>
        </w:rPr>
        <w:t>ечије заштите у Републици Српској (у даљем тексту: Република)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ан 2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Средства за финансирање потреба из члана 1. овог закона обезб</w:t>
      </w:r>
      <w:r>
        <w:rPr>
          <w:color w:val="000000"/>
          <w:sz w:val="24"/>
          <w:szCs w:val="24"/>
          <w:lang w:val="sr-CS"/>
        </w:rPr>
        <w:t>ј</w:t>
      </w:r>
      <w:r>
        <w:rPr>
          <w:color w:val="000000"/>
          <w:sz w:val="24"/>
          <w:szCs w:val="24"/>
        </w:rPr>
        <w:t>еђују се               путем доприноса и то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доприноса за пензијско и инвалидско осигурање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доприноса за здравствено осигурање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доприноса за осигурање од незапослености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 доприноса за д</w:t>
      </w:r>
      <w:r>
        <w:rPr>
          <w:color w:val="000000"/>
          <w:sz w:val="24"/>
          <w:szCs w:val="24"/>
          <w:lang w:val="sr-CS"/>
        </w:rPr>
        <w:t>ј</w:t>
      </w:r>
      <w:r>
        <w:rPr>
          <w:color w:val="000000"/>
          <w:sz w:val="24"/>
          <w:szCs w:val="24"/>
        </w:rPr>
        <w:t>ечију заштит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лан </w:t>
      </w:r>
      <w:r>
        <w:rPr>
          <w:color w:val="000000"/>
          <w:sz w:val="24"/>
          <w:szCs w:val="24"/>
          <w:lang w:val="sr-CS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ства из доприноса представ</w:t>
      </w:r>
      <w:r>
        <w:rPr>
          <w:color w:val="000000"/>
          <w:sz w:val="24"/>
          <w:szCs w:val="24"/>
          <w:lang w:val="sr-CS"/>
        </w:rPr>
        <w:t>љ</w:t>
      </w:r>
      <w:r>
        <w:rPr>
          <w:color w:val="000000"/>
          <w:sz w:val="24"/>
          <w:szCs w:val="24"/>
        </w:rPr>
        <w:t>ају приход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Фонда за пензијско и инвалидско осигурањ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Републике Српске (у даљем тексту: Фонд за пензијско и инвалидско осигурање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2. </w:t>
      </w:r>
      <w:r>
        <w:rPr>
          <w:color w:val="000000"/>
          <w:sz w:val="24"/>
          <w:szCs w:val="24"/>
        </w:rPr>
        <w:t>Фонда за здравствено осигурање Републике Српске (у даљем тексту: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Фонд за здравствено осигурање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3. </w:t>
      </w:r>
      <w:r>
        <w:rPr>
          <w:color w:val="000000"/>
          <w:sz w:val="24"/>
          <w:szCs w:val="24"/>
        </w:rPr>
        <w:t>Завода за запошљавање Републике Српске (у даљем тексту: Завод за запош</w:t>
      </w:r>
      <w:r>
        <w:rPr>
          <w:color w:val="000000"/>
          <w:sz w:val="24"/>
          <w:szCs w:val="24"/>
          <w:lang w:val="sr-CS"/>
        </w:rPr>
        <w:t>љ</w:t>
      </w:r>
      <w:r>
        <w:rPr>
          <w:color w:val="000000"/>
          <w:sz w:val="24"/>
          <w:szCs w:val="24"/>
        </w:rPr>
        <w:t>авање)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4. </w:t>
      </w:r>
      <w:r>
        <w:rPr>
          <w:color w:val="000000"/>
          <w:sz w:val="24"/>
          <w:szCs w:val="24"/>
        </w:rPr>
        <w:t>Јавни фонд за д</w:t>
      </w:r>
      <w:r>
        <w:rPr>
          <w:color w:val="000000"/>
          <w:sz w:val="24"/>
          <w:szCs w:val="24"/>
          <w:lang w:val="sr-CS"/>
        </w:rPr>
        <w:t>ј</w:t>
      </w:r>
      <w:r>
        <w:rPr>
          <w:color w:val="000000"/>
          <w:sz w:val="24"/>
          <w:szCs w:val="24"/>
        </w:rPr>
        <w:t>ечију заштиту Републике Српске (у даљем тексту: Фонд д</w:t>
      </w:r>
      <w:r>
        <w:rPr>
          <w:color w:val="000000"/>
          <w:sz w:val="24"/>
          <w:szCs w:val="24"/>
          <w:lang w:val="sr-CS"/>
        </w:rPr>
        <w:t>ј</w:t>
      </w:r>
      <w:r>
        <w:rPr>
          <w:color w:val="000000"/>
          <w:sz w:val="24"/>
          <w:szCs w:val="24"/>
        </w:rPr>
        <w:t>ечије заштите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- ОБВЕЗНИК, ОСНОВИЦА И СТОПЕ ДОПРИНОС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везник допринос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Члан 4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везник доприноса је физичко лице - резидент Републике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које је запослено код правног или физичког лица-резидента Републике или правног или физичког лица са с</w:t>
      </w:r>
      <w:r>
        <w:rPr>
          <w:color w:val="000000"/>
          <w:sz w:val="24"/>
          <w:szCs w:val="24"/>
          <w:lang w:val="sr-CS"/>
        </w:rPr>
        <w:t>ј</w:t>
      </w:r>
      <w:r>
        <w:rPr>
          <w:color w:val="000000"/>
          <w:sz w:val="24"/>
          <w:szCs w:val="24"/>
        </w:rPr>
        <w:t>едиштем у другом ентитету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                        </w:t>
      </w:r>
      <w:r>
        <w:rPr>
          <w:color w:val="000000"/>
          <w:sz w:val="24"/>
          <w:szCs w:val="24"/>
        </w:rPr>
        <w:t>дистрикту или</w:t>
      </w:r>
      <w:r>
        <w:rPr>
          <w:color w:val="000000"/>
          <w:sz w:val="24"/>
          <w:szCs w:val="24"/>
          <w:lang w:val="sr-CS"/>
        </w:rPr>
        <w:t xml:space="preserve"> држави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- које је изабрано или именовано на јавну или другу дужност и обављањем те дужности остварује плату </w:t>
      </w:r>
      <w:r>
        <w:rPr>
          <w:color w:val="000000"/>
          <w:sz w:val="24"/>
          <w:szCs w:val="24"/>
          <w:lang w:val="sr-CS"/>
        </w:rPr>
        <w:t>и друга примања која имају карактер личних примања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које је на територији Републике запослено код правног или                     физичког лица-нерезидента Републике, међународне организације и установе или страног дипломатског или конзуларног представништва, ако међународним уговором није другачије одређено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које је од стране правног или физичког лица-резидента Републике код којег је запослено упућено на рад или стручно усавршавање у иностранство, ако није обавезно осигурано по прописима државе у коју је упућено или ако међународним уговором није другачије одређено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које је запослено у иностранству код иностраног послодавца, ако није обавезно осигурано код иностраног носиоца социјалног осигурањ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- </w:t>
      </w:r>
      <w:r>
        <w:rPr>
          <w:color w:val="000000"/>
          <w:sz w:val="24"/>
          <w:szCs w:val="24"/>
        </w:rPr>
        <w:t>власник или сувласник предузећа, радње или другог облика обав</w:t>
      </w:r>
      <w:r>
        <w:rPr>
          <w:color w:val="000000"/>
          <w:sz w:val="24"/>
          <w:szCs w:val="24"/>
          <w:lang w:val="sr-CS"/>
        </w:rPr>
        <w:t>љ</w:t>
      </w:r>
      <w:r>
        <w:rPr>
          <w:color w:val="000000"/>
          <w:sz w:val="24"/>
          <w:szCs w:val="24"/>
        </w:rPr>
        <w:t>ања самосталне д</w:t>
      </w:r>
      <w:r>
        <w:rPr>
          <w:color w:val="000000"/>
          <w:sz w:val="24"/>
          <w:szCs w:val="24"/>
          <w:lang w:val="sr-CS"/>
        </w:rPr>
        <w:t>ј</w:t>
      </w:r>
      <w:r>
        <w:rPr>
          <w:color w:val="000000"/>
          <w:sz w:val="24"/>
          <w:szCs w:val="24"/>
        </w:rPr>
        <w:t>елатности, ако по том основу остварује право на обавезно пензијско и инвалидско и здравствено осигурање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које остварује приход од ауторских права, а које није обавезно осигурано по другом основу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врхунски спортисти, ако нису осигурани по другом основу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корисник пензије и права на новчану накнаду у вези са преквалификацијом и доквалификацијом и запошљавањем, који је ово право остварио према прописима о пензијском и инвалидском осигурању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запослени за чијим радом је престала потреба док остварују накнаду према прописима из области радних односа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незапослено лице док је редовно пријављено Заводу за запошљавање, уколико не прима материјално обезбјеђење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ванредни студент док је редовно пријављен Заводу за запошљавање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избјегло и расељено лице и повратник, ако нису осигурани по                другом основу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коме је признато право на здравствено осигурање према Закону о правима бораца, војних инвалида и породица погинулих бораца Одбрамбено-</w:t>
        <w:br/>
        <w:t>отаџбинског рата Републике Српске – Пречишћени текст (,,Службени гласник     Републике Српске“, број 55/07)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које је корисник права из Закона о социјалној заштити, ако није осигурано по другом основу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вјерски службеници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које се бави пољопривредном дјелатношћу као јединим или главним занимањем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страни држављанин који се школује на територији Републике, ако</w:t>
        <w:br/>
        <w:t>међународним споразумом није другачије одређено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држављанин Републике који у цијелости или дјелимично остварује</w:t>
        <w:br/>
        <w:t>пензију и инвалиднину од иностраног исплатиоца, док има пребивалиште на територији Републике, ако међународним споразумом није другачије одређено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а која се укључују у обавезно здравствено осигурање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које на територији Републике учествује у акцији спасавања или одбране од елементарних непогода (пожар, поплава, земљотрес и друге непогоде проузроковане вишом силом), или у акцији предузетој ради спасавања живота грађана или отклањања материјалне штете на имовини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члан добровољног ватрогасног друштва за вријеме гашења пожара, спасавања људи и имовине угрожене пожаром и другим елементарним непогодама, уклањања посљедица елементарних непогода, одласка на вјежбу и повратку са вјежбе, као и за вријеме образовања за ватрогасну службу које организује ватрогасно друштво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које на захтјев надлежних државних органа пружи помоћ тим органима, ако том приликом буде повријеђено или се разболи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ученик и студент за вријеме практичне наставе, односно за вријеме стручне праксе код послодавца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за вријеме обављања обавезног рада приликом издржавања казне затвора, малољетничког затвора и за вријеме извршења васпитне мјере у дисциплинском центру за малољетнике, васпитној установи, васпитно-поправном дому или у другој установи за оспособљавање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незапослено лице за вријеме преквалификације или доквалификације, на коју је упућено од стране организације за запошљавање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а која у складу са прописима из области радних односа обављају привремене или повремене послове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за вријеме обављања послова код послодавца, без заснивања радног односа (волонтерски рад), у складу са прописима из области радних односа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за вријеме омладинског радног ангажовања посредством задруге ученика, студената и незапослене омладине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за вријеме учешћа у јавним радовима које организује Република или јединица локалне самоуправе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за вријеме учешћа у омладинској радној акцији, односно радном кампу и такмичењу (производном, спортском и др.)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- лице за вријеме вршења одређених јавних функција или грађанских дужности по позиву (у својству посланика, свједока, судије поротника, вјештака или тумача и др.) и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- дијете са тешкоћама у развоју, за вријеме стручног оспособљавања, након завршене основне школе. </w:t>
      </w:r>
    </w:p>
    <w:p>
      <w:pPr>
        <w:pStyle w:val="Normal"/>
        <w:spacing w:before="120" w:after="0"/>
        <w:ind w:firstLine="547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Обвезници доприноса из става 1. алинеје 11, 12, 13, 14, 15, 17, 18, 19. и 20. овог члана обавезно су осигурани на здравствено осигурање</w:t>
      </w:r>
      <w:r>
        <w:rPr>
          <w:color w:val="000000"/>
          <w:sz w:val="24"/>
          <w:szCs w:val="24"/>
          <w:lang w:val="sr-Latn-CS"/>
        </w:rPr>
        <w:t>,</w:t>
      </w:r>
      <w:r>
        <w:rPr>
          <w:color w:val="000000"/>
          <w:sz w:val="24"/>
          <w:szCs w:val="24"/>
          <w:lang w:val="sr-CS"/>
        </w:rPr>
        <w:t xml:space="preserve"> обвезници доприноса из алинеја 21, 22, 23, 25, 31, 32. и 33. обавезно су осигурани на пензијско и инвалидско осигурање за случај инвалидности проузроковане повредом на раду и професионалном болешћу, док се налазе у одређеним околностима, а обвезници из алинеја 24, 26, 27, 28, 29. и 30. обавезно су осигурани на здравствено и пензијско-инвалидско осигурање за случај инвалидности проузроковане повредом на раду и професионалном болешћу, док се налазе у одређеним околностима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ан 5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Резидентом Републике, у смислу овог закона сматра се физичко лице које на територији Републике има пребивалиште или боравиште и центар пословних и животних интереса.</w:t>
      </w:r>
    </w:p>
    <w:p>
      <w:pPr>
        <w:pStyle w:val="Normal"/>
        <w:spacing w:before="120" w:after="0"/>
        <w:ind w:firstLine="54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pacing w:before="120" w:after="0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ус резидента има и физичко лице које је као шеф дипломатског или конзуларног представништва или као дипломатски или конзуларни службеник запослено у домаћем дипломатском или конзуларном представништву у иностранству, ако на та примања не плаћа допринос у земљи у којој је запослено.</w:t>
      </w:r>
    </w:p>
    <w:p>
      <w:pPr>
        <w:pStyle w:val="Normal"/>
        <w:spacing w:before="120" w:after="0"/>
        <w:ind w:firstLine="5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ус резидента има и физичко лице које је упућено у иностранство ради обављања послова за Републику, за физичко или правно лице - резидента Републике или за међународну организацију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иц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ан 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ица доприноса је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1. лично примање по Закону о порезу на доходак које подлијеже плаћању пореза на доходак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лично примање по Закону о порезу на доходак које подлијеже плаћању пореза на доходак власника или сувласника предузећа, радње или другог обли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обављања самосталне дјелатности, ако по том основу остварује право на обавезно пензијско и инвалидско и здравствено осигурањ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3. бруто приходи обвезника на основу којих остварује право на обавезно пензијско и инвалидско и здравствено осигурањ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4. </w:t>
      </w:r>
      <w:r>
        <w:rPr>
          <w:color w:val="000000"/>
          <w:sz w:val="24"/>
          <w:szCs w:val="24"/>
          <w:lang w:val="sr-Latn-CS"/>
        </w:rPr>
        <w:t>3</w:t>
      </w:r>
      <w:r>
        <w:rPr>
          <w:color w:val="000000"/>
          <w:sz w:val="24"/>
          <w:szCs w:val="24"/>
          <w:lang w:val="sr-CS"/>
        </w:rPr>
        <w:t xml:space="preserve">0 % просјечне бруто плате у Републици за претходни мјесец, а према посљедњем податку Републичког завода за статистику објављеном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>, за лица која се баве пољопривредном дјелатношћу, а немају регистровану самосталну дјелатност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5. </w:t>
      </w:r>
      <w:r>
        <w:rPr>
          <w:color w:val="000000"/>
          <w:sz w:val="24"/>
          <w:szCs w:val="24"/>
          <w:lang w:val="sr-Latn-CS"/>
        </w:rPr>
        <w:t>2</w:t>
      </w:r>
      <w:r>
        <w:rPr>
          <w:color w:val="000000"/>
          <w:sz w:val="24"/>
          <w:szCs w:val="24"/>
          <w:lang w:val="sr-CS"/>
        </w:rPr>
        <w:t xml:space="preserve">0 % просјечне бруто плате у Републици за претходни мјесец, а према посљедњем податку Републичког завода за статистику објављеном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>, за незапослено лице док је редовно пријављено Заводу за запошљавање, уколико не прима материјално обезбјеђењ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6. 50 % просјечне бруто плате у Републици за претходни мјесец, а према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посљедњем податку Републичког завода за статистику објављеном у</w:t>
      </w:r>
      <w:r>
        <w:rPr>
          <w:color w:val="000000"/>
          <w:sz w:val="24"/>
          <w:szCs w:val="24"/>
          <w:lang w:val="sr-Latn-CS"/>
        </w:rPr>
        <w:t xml:space="preserve"> 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>, за ванредног студента док је редовно пријављен Заводу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за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запошљавање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и страног држављанина  који се школује на територији Републике Српске,  ако међународним споразумом није другачије одређено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7. </w:t>
      </w:r>
      <w:r>
        <w:rPr>
          <w:color w:val="000000"/>
          <w:sz w:val="24"/>
          <w:szCs w:val="24"/>
          <w:lang w:val="sr-Latn-CS"/>
        </w:rPr>
        <w:t>25</w:t>
      </w:r>
      <w:r>
        <w:rPr>
          <w:color w:val="000000"/>
          <w:sz w:val="24"/>
          <w:szCs w:val="24"/>
          <w:lang w:val="sr-CS"/>
        </w:rPr>
        <w:t xml:space="preserve"> % просјечне бруто плате у Републици за претходни мјесец, а према  посљедњем податку Завода за статистику објављеном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>, за избјегло и расељено лице и повратника, ако није осигурано по другом основу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8. </w:t>
      </w:r>
      <w:r>
        <w:rPr>
          <w:color w:val="000000"/>
          <w:sz w:val="24"/>
          <w:szCs w:val="24"/>
          <w:lang w:val="sr-Latn-CS"/>
        </w:rPr>
        <w:t>2</w:t>
      </w:r>
      <w:r>
        <w:rPr>
          <w:color w:val="000000"/>
          <w:sz w:val="24"/>
          <w:szCs w:val="24"/>
          <w:lang w:val="sr-CS"/>
        </w:rPr>
        <w:t xml:space="preserve">0 % просјечне бруто плате у Републици за претходни мјесец, а према посљедњем податку Републичког завода за статистику објављеном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>, за лице коме је признато право на здравствено осигурање према Закону о правима бораца, војних инвалида и породица погинулих бораца Одбрамбено-отаџбинског рата Републике Српске или другим законом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9. 40 % просјечне бруто плате у Републици за претходни мјесец, а према посљедњем податку Републичког завода за статистику објављеном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>, за лице које је корисник права из Закона о социјалној заштити, ако није осигурано по другом основу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CS"/>
        </w:rPr>
        <w:t>10. пензија за држављане Републике Српске који у цијелости или дјелимично остварују пензију и инвалиднину од иностраног исплатиоца, док имају пребивалиште на територији Републике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Latn-CS"/>
        </w:rPr>
        <w:t xml:space="preserve">11. </w:t>
      </w:r>
      <w:r>
        <w:rPr>
          <w:color w:val="000000"/>
          <w:sz w:val="24"/>
          <w:szCs w:val="24"/>
          <w:lang w:val="sr-CS"/>
        </w:rPr>
        <w:t xml:space="preserve">50 % просјечне бруто плате у Републици за претходни мјесец, а према посљедњем податку Републичког завода за статистику објављеном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 xml:space="preserve"> за лица која се лично укључују у обавезно здравствено осигурање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12. просјечна бруто плата у Републици за претходни мјесец, а према посљедњем податку Републичког завода за статистику објављеном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>, за лице које је од послодавца код којег је запослено упућено на рад у иностранство ако није обавезно осигурано по прописима државе у коју је упућено или ако међународним уговором није другачије одређено и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13. </w:t>
      </w:r>
      <w:r>
        <w:rPr>
          <w:color w:val="000000"/>
          <w:sz w:val="24"/>
          <w:szCs w:val="24"/>
          <w:lang w:val="sr-Latn-CS"/>
        </w:rPr>
        <w:t>50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Latn-CS"/>
        </w:rPr>
        <w:t xml:space="preserve">% </w:t>
      </w:r>
      <w:r>
        <w:rPr>
          <w:color w:val="000000"/>
          <w:sz w:val="24"/>
          <w:szCs w:val="24"/>
          <w:lang w:val="sr-CS"/>
        </w:rPr>
        <w:t xml:space="preserve">просјечне бруто плате у Републици за претходни мјесец, а према посљедњем податку Републичког завода за статистику објављеном у </w:t>
      </w:r>
      <w:r>
        <w:rPr>
          <w:color w:val="000000"/>
          <w:sz w:val="24"/>
          <w:szCs w:val="24"/>
          <w:lang w:val="sr-Latn-CS"/>
        </w:rPr>
        <w:t>„</w:t>
      </w:r>
      <w:r>
        <w:rPr>
          <w:color w:val="000000"/>
          <w:sz w:val="24"/>
          <w:szCs w:val="24"/>
          <w:lang w:val="sr-CS"/>
        </w:rPr>
        <w:t>Службеном гласнику Републике Српске</w:t>
      </w:r>
      <w:r>
        <w:rPr>
          <w:color w:val="000000"/>
          <w:sz w:val="24"/>
          <w:szCs w:val="24"/>
          <w:lang w:val="sr-Latn-CS"/>
        </w:rPr>
        <w:t>“</w:t>
      </w:r>
      <w:r>
        <w:rPr>
          <w:color w:val="000000"/>
          <w:sz w:val="24"/>
          <w:szCs w:val="24"/>
          <w:lang w:val="sr-CS"/>
        </w:rPr>
        <w:t>, сразмјерно времену проведеном под околностима које су довеле до осигурања за обвезнике из члана 4. став 1. алинеје 21</w:t>
      </w:r>
      <w:r>
        <w:rPr>
          <w:color w:val="000000"/>
          <w:sz w:val="24"/>
          <w:szCs w:val="24"/>
          <w:lang w:val="sr-Latn-CS"/>
        </w:rPr>
        <w:t>, 22, 23, 24, 25, 26, 28, 29, 30, 31, 32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Latn-CS"/>
        </w:rPr>
        <w:t xml:space="preserve"> 33.</w:t>
      </w:r>
      <w:r>
        <w:rPr>
          <w:color w:val="000000"/>
          <w:sz w:val="24"/>
          <w:szCs w:val="24"/>
          <w:lang w:val="sr-CS"/>
        </w:rPr>
        <w:t xml:space="preserve"> овог закона.  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ан 7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На приходе који су ослобођени пореза по члану 7. Закона о порезу на доходак, не плаћају се доприноси. Физичка лица која су ослобођена од плаћања пореза по члану 8. Закона о порезу на доходак, не плаћају доприносе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пе допринос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Члан 8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Стопе доприноса на основицу из члана </w:t>
      </w:r>
      <w:r>
        <w:rPr>
          <w:color w:val="000000"/>
          <w:sz w:val="24"/>
          <w:szCs w:val="24"/>
          <w:lang w:val="sr-CS"/>
        </w:rPr>
        <w:t>6</w:t>
      </w:r>
      <w:r>
        <w:rPr>
          <w:color w:val="000000"/>
          <w:sz w:val="24"/>
          <w:szCs w:val="24"/>
        </w:rPr>
        <w:t>. овог закона износе: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- за пензијско и инвалидско осигурање </w:t>
      </w:r>
      <w:r>
        <w:rPr>
          <w:color w:val="000000"/>
          <w:sz w:val="24"/>
          <w:szCs w:val="24"/>
          <w:lang w:val="sr-CS"/>
        </w:rPr>
        <w:t>17</w:t>
      </w:r>
      <w:r>
        <w:rPr>
          <w:color w:val="000000"/>
          <w:sz w:val="24"/>
          <w:szCs w:val="24"/>
        </w:rPr>
        <w:t>%;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- за здравствено осигурање </w:t>
      </w:r>
      <w:r>
        <w:rPr>
          <w:color w:val="000000"/>
          <w:sz w:val="24"/>
          <w:szCs w:val="24"/>
          <w:lang w:val="sr-CS"/>
        </w:rPr>
        <w:t>11,5</w:t>
      </w:r>
      <w:r>
        <w:rPr>
          <w:color w:val="000000"/>
          <w:sz w:val="24"/>
          <w:szCs w:val="24"/>
        </w:rPr>
        <w:t>%;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 осигурање од незапослености </w:t>
      </w:r>
      <w:r>
        <w:rPr>
          <w:color w:val="000000"/>
          <w:sz w:val="24"/>
          <w:szCs w:val="24"/>
          <w:lang w:val="sr-CS"/>
        </w:rPr>
        <w:t>0,7</w:t>
      </w:r>
      <w:r>
        <w:rPr>
          <w:color w:val="000000"/>
          <w:sz w:val="24"/>
          <w:szCs w:val="24"/>
        </w:rPr>
        <w:t xml:space="preserve">%;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 xml:space="preserve">дjечију заштиту </w:t>
      </w:r>
      <w:r>
        <w:rPr>
          <w:color w:val="000000"/>
          <w:sz w:val="24"/>
          <w:szCs w:val="24"/>
          <w:lang w:val="sr-CS"/>
        </w:rPr>
        <w:t>1,4</w:t>
      </w:r>
      <w:r>
        <w:rPr>
          <w:color w:val="000000"/>
          <w:sz w:val="24"/>
          <w:szCs w:val="24"/>
        </w:rPr>
        <w:t>%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ан 9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Стопа доприноса за здравствено осигурање на исплаћене пензије је 3,75 %.</w:t>
      </w:r>
    </w:p>
    <w:p>
      <w:pPr>
        <w:pStyle w:val="Normal"/>
        <w:ind w:firstLine="54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54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IV - ОBРАЧУН И НАПЛАТА ДОПРИНОС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ан 10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чун и уплату доприноса за обвезнике врши у тренутку исплате: 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а) исплатилац – резидент Републике приликом сваке исплате, на основицу утврђену овим законом,</w:t>
      </w:r>
    </w:p>
    <w:p>
      <w:pPr>
        <w:pStyle w:val="TextBodyIndent"/>
        <w:ind w:firstLine="720"/>
        <w:jc w:val="both"/>
        <w:rPr>
          <w:color w:val="000000"/>
        </w:rPr>
      </w:pPr>
      <w:r>
        <w:rPr>
          <w:color w:val="000000"/>
        </w:rPr>
        <w:t>б) обвезник лично или послодавац, за обвезника који је запослен код нерезидента Републике, односно код послодавца са сједиштем на подручју другог ентитета, дистрикта или државе,</w:t>
      </w:r>
    </w:p>
    <w:p>
      <w:pPr>
        <w:pStyle w:val="TextBodyIndent"/>
        <w:ind w:firstLine="720"/>
        <w:jc w:val="both"/>
        <w:rPr>
          <w:color w:val="000000"/>
        </w:rPr>
      </w:pPr>
      <w:r>
        <w:rPr>
          <w:color w:val="000000"/>
        </w:rPr>
        <w:t>в) Фонд за пензијско и инвалидско осигурање, за корисника пензије и права на новчану накнаду у вези са преквалификацијом и доквалификацијом и запошљавањем, које је ово право остварило према прописима о пензијском и инвалидском осигурању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г) Завод за запошљавање за запослене за чијим радом је престала потреба док остварују накнаду према прописима из области радних односа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д) Завод за запошљавање, за незапослено лице док је редовно пријављено Заводу за запошљавање, уколико не прима материјално обезбјеђењ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ђ) Завод за запошљавање, за ванредног студента док је редовно пријављен Заводу за запошљавање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е) Министарство за избјегла и расељена лица, за избјегло и расељено лице и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повратника, ако није осигурано по другом основу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ж) Министарство рада и борачко инвалидске заштите, за лице коме је признато право на здравствено осигурање према Закону о правима  бораца, војних инвалида и породица погинулих бораца одбрамбено - отаџбинског рата Републике Српск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з) Центар за социјални рад, за лице које је корисник права из Закона о социјалној заштити, ако није осигурано по другом основу,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и) вјерска заједница у Републици, за вјерског службеника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ј) лично, лице које се бави пољопривредном дјелатношћу као јединим или главним занимањем,</w:t>
      </w:r>
    </w:p>
    <w:p>
      <w:pPr>
        <w:pStyle w:val="TextBodyIndent"/>
        <w:ind w:firstLine="720"/>
        <w:rPr>
          <w:color w:val="000000"/>
          <w:lang w:val="sr-Latn-CS"/>
        </w:rPr>
      </w:pPr>
      <w:r>
        <w:rPr>
          <w:color w:val="000000"/>
        </w:rPr>
        <w:t>к) лично, врхунски спортиста, ако није осигуран по другом основу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л) лично, страни држављанин који се школује на територији Републике Српске, ако међународним споразумом није другачије одређено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љ) лично, држављанин Републике који у цијелости или дјелимично остварује пензију и инвалиднину од иностраног исплатиоца, док има пребивалиште на територији Републике, ако међународним споразумом није другачије одређено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м) лично, лице  које се укључује у обавезно здравствено осигурањ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) организација која организује акције спасавања или одбране од елементарних непогода за лице које на територији Републике учествује у акцијама спасавања или одбране од елементарних непогода (пожар, поплава, земљотрес и друге непогоде проузроковане вишом силом), или у акцији предузетој ради спасавања живота грађана или отклањања материјалне штете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њ) јединица локалне самоуправе на чијем је подручју организовано добровољно ватрогасно друштво, за члана добровољног ватрогасног друштва за вријеме гашења пожара, спасавања људи и имовине угрожене пожаром и другим елементарним непогодама, уклањања посљедица елементарних непогода, одласка на вјежбу и повратку са вјежбе, као и за вријеме образовања за ватрогасну службу које организује ватрогасно друштво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) државни орган на чији захтјев осигураник пружа помоћ за лице које на захтјев надлежних државних органа пружи помоћ тим органима, ако том приликом буде повријеђено или се разболи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п) школа, односно факултет који организује практичну наставу, за ученике и студенте за вријеме практичне наставе, односно за вријеме стручне праксе код послодавца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р) казнено-поправна, односно васпитна установа у којој је осигураник смјештен за лице за вријеме обављања обавезног рада приликом издржавања казне затвора, малољетничког затвора и за вријеме извршења васпитне мјере у васпитној установи, установи за преваспитавање или у посебној васпитној установи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с) организација за запошљавање која је упутила осигураника на преквалификацију или доквалификацију, за незапослено лице за вријеме преквалификације или доквалификације, на коју је упућено од организације за запошљавањ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т) организација, односно установа која је ангажовала лица за обављање привремених или повремених послова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ћ) организација, односно послодавац код којег осигураник волонтира за лице за вријеме обављања послова код послодавца, без заснивања радног односа (волонтерски рад), у складу са прописима из области радних односа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) омладинска, односно ученичка задруга за лице за вријеме омладинског радног ангажовања посредством задруге ученика, студената и незапослене омладине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ф) Република или јединица локалне самоуправе када организује јавне радове за лице за вријеме учешћа у јавним радовима,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х) организатор омладинске радне акције, односно такмичења за лице за вријеме учешћа у омладинској радној акцији, односно радном кампу и такмичењу (производном, спортском и др.),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ц) Република или јединица локалне самоуправе када је упутила позив лицу за вријеме вршења одређених јавних функција или грађанских дужности по позиву ( у својству посланика, свједока, судије поротника, вјештака или тумача и др.) и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ч) организација, односно послодавац код кога се оспособљава дијете са тешкоћама у развоју, за вријеме стручног оспособљавања, након завршетка основне школе.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Изузетно, од става 1. овог члана, за обвезнике од т. д) до ч) овог члана допринос се уплаћује до 20-тог у мјесецу за претходни мјесец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Члан 11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  <w:lang w:val="sr-CS"/>
        </w:rPr>
        <w:t>Уплатиоци доприноса</w:t>
      </w:r>
      <w:r>
        <w:rPr>
          <w:color w:val="000000"/>
          <w:sz w:val="24"/>
          <w:szCs w:val="24"/>
        </w:rPr>
        <w:t xml:space="preserve"> из члана 10. овог закона, </w:t>
      </w:r>
      <w:r>
        <w:rPr>
          <w:color w:val="000000"/>
          <w:sz w:val="24"/>
          <w:szCs w:val="24"/>
          <w:lang w:val="sr-CS"/>
        </w:rPr>
        <w:t>дужни су да уплате</w:t>
      </w:r>
      <w:r>
        <w:rPr>
          <w:color w:val="000000"/>
          <w:sz w:val="24"/>
          <w:szCs w:val="24"/>
        </w:rPr>
        <w:t xml:space="preserve"> доприносе на прописане уплатне рачуне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Члан 12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Контролу обрачуна и наплате доприноса врши Пореска управа Републике Српске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V - КАЗНЕНЕ ОДРЕДБЕ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Члан 13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Повреде одредаба овог закона које имају об</w:t>
      </w:r>
      <w:r>
        <w:rPr>
          <w:color w:val="000000"/>
          <w:sz w:val="24"/>
          <w:szCs w:val="24"/>
          <w:lang w:val="sr-CS"/>
        </w:rPr>
        <w:t>иљ</w:t>
      </w:r>
      <w:r>
        <w:rPr>
          <w:color w:val="000000"/>
          <w:sz w:val="24"/>
          <w:szCs w:val="24"/>
        </w:rPr>
        <w:t>ежје прекршаја, као и одговорности и санкције за прекршаје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</w:rPr>
        <w:t xml:space="preserve"> а прописане </w:t>
      </w:r>
      <w:r>
        <w:rPr>
          <w:color w:val="000000"/>
          <w:sz w:val="24"/>
          <w:szCs w:val="24"/>
          <w:lang w:val="sr-CS"/>
        </w:rPr>
        <w:t>с</w:t>
      </w:r>
      <w:r>
        <w:rPr>
          <w:color w:val="000000"/>
          <w:sz w:val="24"/>
          <w:szCs w:val="24"/>
        </w:rPr>
        <w:t>у Законом о Пореској управи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VI - ПРЕЛАЗНЕ И ЗАВРШ</w:t>
      </w:r>
      <w:r>
        <w:rPr>
          <w:color w:val="000000"/>
          <w:sz w:val="24"/>
          <w:szCs w:val="24"/>
          <w:lang w:val="sr-CS"/>
        </w:rPr>
        <w:t>Н</w:t>
      </w:r>
      <w:r>
        <w:rPr>
          <w:color w:val="000000"/>
          <w:sz w:val="24"/>
          <w:szCs w:val="24"/>
        </w:rPr>
        <w:t>Е ОДРЕДБЕ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Члан 14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Упутство о начину обрачуна и уплате доприноса доноси министар финансија у року од шездесет дана </w:t>
      </w:r>
      <w:r>
        <w:rPr>
          <w:sz w:val="24"/>
          <w:szCs w:val="24"/>
          <w:lang w:val="sr-CS"/>
        </w:rPr>
        <w:t xml:space="preserve">рачунајући </w:t>
      </w:r>
      <w:r>
        <w:rPr>
          <w:sz w:val="24"/>
          <w:szCs w:val="24"/>
        </w:rPr>
        <w:t xml:space="preserve">од </w:t>
      </w:r>
      <w:r>
        <w:rPr>
          <w:sz w:val="24"/>
          <w:szCs w:val="24"/>
          <w:lang w:val="sr-CS"/>
        </w:rPr>
        <w:t>дана 24. октобра 200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године.</w:t>
      </w:r>
    </w:p>
    <w:p>
      <w:pPr>
        <w:pStyle w:val="Normal"/>
        <w:rPr>
          <w:color w:val="FF0000"/>
          <w:sz w:val="24"/>
          <w:szCs w:val="24"/>
          <w:u w:val="single"/>
          <w:lang w:val="sr-CS"/>
        </w:rPr>
      </w:pPr>
      <w:r>
        <w:rPr>
          <w:color w:val="FF0000"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sr-CS"/>
        </w:rPr>
      </w:pPr>
      <w:r>
        <w:rPr>
          <w:color w:val="FF0000"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u w:val="single"/>
          <w:lang w:val="sr-CS"/>
        </w:rPr>
      </w:pPr>
      <w:r>
        <w:rPr>
          <w:color w:val="000000"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Члан 15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ом ступања на снагу овог  закона престаје да важи Закон   о   доприносима  („Службени  гласник  Републике Српске", број 2/95 - пречишћени текст, 15/96, 23/98, 13/00 и 29/00).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Члан 16.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>Овај закон ступ</w:t>
      </w:r>
      <w:r>
        <w:rPr>
          <w:color w:val="000000"/>
          <w:sz w:val="24"/>
          <w:szCs w:val="24"/>
          <w:lang w:val="sr-CS"/>
        </w:rPr>
        <w:t xml:space="preserve">ио је </w:t>
      </w:r>
      <w:r>
        <w:rPr>
          <w:color w:val="000000"/>
          <w:sz w:val="24"/>
          <w:szCs w:val="24"/>
        </w:rPr>
        <w:t xml:space="preserve">на </w:t>
      </w:r>
      <w:r>
        <w:rPr>
          <w:color w:val="000000"/>
          <w:sz w:val="24"/>
          <w:szCs w:val="24"/>
          <w:lang w:val="sr-CS"/>
        </w:rPr>
        <w:t>снаг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24. октобра 2001. године, односно 02. децембра 2003. године, односно 06. јануара 2007. године и 30. децембра 2008. године.</w:t>
      </w:r>
    </w:p>
    <w:p>
      <w:pPr>
        <w:pStyle w:val="Normal"/>
        <w:ind w:firstLine="54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odnaslov1">
    <w:name w:val="podnaslov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Symbol" w:hAnsi="Symbol" w:eastAsia="Calibri;Century Gothic" w:cs="Calibri;Century Gothic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3780" w:leader="none"/>
      </w:tabs>
      <w:autoSpaceDE w:val="true"/>
      <w:ind w:firstLine="360"/>
    </w:pPr>
    <w:rPr>
      <w:sz w:val="24"/>
      <w:szCs w:val="24"/>
      <w:lang w:val="sr-C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35:00Z</dcterms:created>
  <dc:creator>Matej</dc:creator>
  <dc:description/>
  <cp:keywords/>
  <dc:language>en-US</dc:language>
  <cp:lastModifiedBy>Matej</cp:lastModifiedBy>
  <cp:lastPrinted>2009-04-09T13:06:00Z</cp:lastPrinted>
  <dcterms:modified xsi:type="dcterms:W3CDTF">2009-04-09T11:08:00Z</dcterms:modified>
  <cp:revision>14</cp:revision>
  <dc:subject/>
  <dc:title>ЗАКОН</dc:title>
</cp:coreProperties>
</file>