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ZAKON 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O BANjAMA 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Član 1. 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vim zakonom uređuje se način iskorištavanja prirodnih ljekovitih faktora, definišu subjekti koji obavljaju banjsku djelatnost, određuju vrste usluga koje se pružaju u banjama, te uslovi za obavljanje banjske djelatnosti. </w:t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Član 2. 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 xml:space="preserve">Izrazi koji se koriste u ovom zakonu imaju sljedeće značenje: </w:t>
      </w:r>
    </w:p>
    <w:p>
      <w:pPr>
        <w:pStyle w:val="Normal"/>
        <w:autoSpaceDE w:val="false"/>
        <w:ind w:left="700" w:hanging="0"/>
        <w:jc w:val="both"/>
        <w:rPr/>
      </w:pPr>
      <w:r>
        <w:rPr>
          <w:sz w:val="23"/>
          <w:szCs w:val="23"/>
        </w:rPr>
        <w:t xml:space="preserve">a) </w:t>
      </w:r>
      <w:r>
        <w:rPr>
          <w:sz w:val="23"/>
          <w:szCs w:val="23"/>
          <w:lang w:val="sr-CS"/>
        </w:rPr>
        <w:t>zdravstvena zaštita u banjama je prevencija, liječenje i opšta rehabilitacija bolesti i povreda. Osnovni vid zdravstvene zaštite u banjama je balneološka i balneofizikalna terapija,</w:t>
      </w: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ind w:left="700" w:hanging="0"/>
        <w:jc w:val="both"/>
        <w:rPr/>
      </w:pPr>
      <w:r>
        <w:rPr>
          <w:sz w:val="23"/>
          <w:szCs w:val="23"/>
        </w:rPr>
        <w:t xml:space="preserve">b) </w:t>
      </w:r>
      <w:r>
        <w:rPr>
          <w:sz w:val="23"/>
          <w:szCs w:val="23"/>
          <w:lang w:val="sr-CS"/>
        </w:rPr>
        <w:t xml:space="preserve">banjski turizam je vrsta zdravstvenog turizma koji se praktikuje u banjama sa ciljem promocije zdravlja, odmora i relaksacije i </w:t>
      </w:r>
    </w:p>
    <w:p>
      <w:pPr>
        <w:pStyle w:val="Normal"/>
        <w:autoSpaceDE w:val="false"/>
        <w:ind w:left="700" w:hanging="0"/>
        <w:jc w:val="both"/>
        <w:rPr>
          <w:sz w:val="23"/>
          <w:szCs w:val="23"/>
        </w:rPr>
      </w:pPr>
      <w:r>
        <w:rPr>
          <w:sz w:val="23"/>
          <w:szCs w:val="23"/>
          <w:lang w:val="sr-CS"/>
        </w:rPr>
        <w:t xml:space="preserve">v) </w:t>
      </w:r>
      <w:r>
        <w:rPr>
          <w:sz w:val="23"/>
          <w:szCs w:val="23"/>
        </w:rPr>
        <w:t xml:space="preserve">velnes u smislu ovog zakona podrazumijeva boravak u banjama motivisan željom za ostvarenjem harmoničnog zdravstvenog stanja duha i tijela. Sastoji se od četiri elementa: fizičke aktivnosti, zdrave ishrane, duhovne aktivnosti i relaksacije. </w:t>
      </w:r>
    </w:p>
    <w:p>
      <w:pPr>
        <w:pStyle w:val="Normal"/>
        <w:autoSpaceDE w:val="false"/>
        <w:ind w:left="7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Član 3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>(1) Prirodni ljekoviti faktor</w:t>
      </w:r>
      <w:r>
        <w:rPr>
          <w:sz w:val="23"/>
          <w:szCs w:val="23"/>
          <w:lang w:val="sr-CS"/>
        </w:rPr>
        <w:t>i</w:t>
      </w:r>
      <w:r>
        <w:rPr>
          <w:sz w:val="23"/>
          <w:szCs w:val="23"/>
        </w:rPr>
        <w:t xml:space="preserve"> su</w:t>
      </w:r>
      <w:r>
        <w:rPr>
          <w:sz w:val="23"/>
          <w:szCs w:val="23"/>
          <w:lang w:val="sr-CS"/>
        </w:rPr>
        <w:t>:</w:t>
      </w:r>
      <w:r>
        <w:rPr>
          <w:sz w:val="23"/>
          <w:szCs w:val="23"/>
        </w:rPr>
        <w:t xml:space="preserve"> podzemne </w:t>
      </w:r>
      <w:r>
        <w:rPr>
          <w:sz w:val="23"/>
          <w:szCs w:val="23"/>
          <w:lang w:val="sr-CS"/>
        </w:rPr>
        <w:t xml:space="preserve">termomineralne i radioaktivne </w:t>
      </w:r>
      <w:r>
        <w:rPr>
          <w:sz w:val="23"/>
          <w:szCs w:val="23"/>
        </w:rPr>
        <w:t xml:space="preserve">vode, ljekovito blato, </w:t>
      </w:r>
      <w:r>
        <w:rPr>
          <w:sz w:val="23"/>
          <w:szCs w:val="23"/>
          <w:lang w:val="sr-CS"/>
        </w:rPr>
        <w:t xml:space="preserve">ljekoviti </w:t>
      </w:r>
      <w:r>
        <w:rPr>
          <w:sz w:val="23"/>
          <w:szCs w:val="23"/>
        </w:rPr>
        <w:t>pijesak</w:t>
      </w:r>
      <w:r>
        <w:rPr>
          <w:sz w:val="23"/>
          <w:szCs w:val="23"/>
          <w:lang w:val="sr-CS"/>
        </w:rPr>
        <w:t xml:space="preserve"> i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 xml:space="preserve">ljekoviti gasovi, </w:t>
      </w:r>
      <w:r>
        <w:rPr>
          <w:sz w:val="23"/>
          <w:szCs w:val="23"/>
        </w:rPr>
        <w:t xml:space="preserve">klima, te ostali prirodni uslovi sredine čija su ljekovita svojstva naučno dokazana i koji se koriste u </w:t>
      </w:r>
      <w:r>
        <w:rPr>
          <w:sz w:val="23"/>
          <w:szCs w:val="23"/>
          <w:lang w:val="sr-CS"/>
        </w:rPr>
        <w:t xml:space="preserve">terapijske </w:t>
      </w:r>
      <w:r>
        <w:rPr>
          <w:sz w:val="23"/>
          <w:szCs w:val="23"/>
        </w:rPr>
        <w:t>svrhe</w:t>
      </w:r>
      <w:r>
        <w:rPr>
          <w:sz w:val="23"/>
          <w:szCs w:val="23"/>
          <w:lang w:val="sr-CS"/>
        </w:rPr>
        <w:t>.</w:t>
      </w: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 xml:space="preserve">(2) Prirodni ljekoviti faktori su prirodna dobra od opšteg interesa koji se nalaze pod posebnom društvenom zaštitom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3) Prirodne ljekovite faktore mogu koristiti javne ustanove ili privredna društva ukoliko imaju dozvolu za obavljanje zdravstvene, turističke ili neke </w:t>
      </w:r>
      <w:r>
        <w:rPr>
          <w:sz w:val="23"/>
          <w:szCs w:val="23"/>
          <w:lang w:val="sr-CS"/>
        </w:rPr>
        <w:t xml:space="preserve">druge privredne ili uslužne </w:t>
      </w:r>
      <w:r>
        <w:rPr>
          <w:sz w:val="23"/>
          <w:szCs w:val="23"/>
        </w:rPr>
        <w:t xml:space="preserve">djelatnosti pod uslovima utvrđenim propisima o obavljanju zdravstvene, odnosno turističke djelatnosti, kao i ukoliko ispunjavaju uslove za obavljanje banjske djelatnosti u skladu sa ovim zakonom (u daljem tekstu: korisnik prirodnog ljekovitog faktora). </w:t>
      </w:r>
    </w:p>
    <w:p>
      <w:pPr>
        <w:pStyle w:val="Normal"/>
        <w:autoSpaceDE w:val="false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Član 4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 xml:space="preserve">(1) Iskorištavanje prirodnih ljekovitih faktora obavlja se u skladu sa načelima ekonomičnosti i održivom korišćenju prirodnih resursa radi zadovoljavanja širih društvenih potreba. </w:t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 xml:space="preserve">(2) Ukoliko je na području gdje se nalazi izvor ili nalazište prirodnog ljekovitog faktora ograničena mogućnost njegovog iskorištavanja, u tom slučaju neophodno je primarno zadovoljiti potrebe liječenja. </w:t>
      </w:r>
    </w:p>
    <w:p>
      <w:pPr>
        <w:pStyle w:val="Normal"/>
        <w:ind w:firstLine="700"/>
        <w:jc w:val="both"/>
        <w:rPr>
          <w:lang w:val="sr-CS"/>
        </w:rPr>
      </w:pPr>
      <w:r>
        <w:rPr/>
        <w:t xml:space="preserve">(3) Ako mogućnost upotrebe i iskorištavanja prirodnih ljekovitih faktora prevazilazi potrebe liječenja, onda se ti faktori mogu koristiti prije svega za turističke i druge privredne potrebe. </w:t>
      </w:r>
    </w:p>
    <w:p>
      <w:pPr>
        <w:pStyle w:val="Normal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4) Ukoliko se mišljenjem nadležne institucije iz člana 6. stav 1. ovog zakona utvrdi da je riječ o obnovljivim prirodnim ljekovitim faktorima ili da utvrđene zalihe tih resursa omogućavaju da se prema načinu i količini eksploatacije, prirodni ljekoviti faktor može koristiti duži period, ali ne manje od 100 godina, korisnici prirodnog ljekovitog faktora mogu prirodni ljekoviti faktor prometovati, odnosno koristiti i u komercijalne svrhe (pakovanje, prodaja), uz plaćanje ugovorene koncesione naknade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5) Ministar nadležan za poslove zdravlja u saradnji sa ministrom nadležnim za poslove turizma, pravilnikom propisuje način deklarisanja, uslove za prodaju i reklamiranje prirodnog ljekovitog faktora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Član 5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Iskorištavanje prirodnih ljekovitih faktora, koji se odnose na podzemne vode obavlja se u skladu sa propisima iz oblasti rudarstva i propisima iz oblasti koncesija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Član 6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1) Ministar nadležan za poslove zdravlja, na prijedlog jedinice lokalne samouprave ili korisnika prirodnog ljekovitog faktora i uz mišljenje institucije koja se bavi analizom prirodnih faktora, rješenjem utvrđuje koji prirodni faktori u pojedinom području imaju svojstvo prirodnih ljekovitih faktora. </w:t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 xml:space="preserve">(2) Sastavni dio mišljenja iz stava 1. ovog člana predstavlja i elaborat o kvalitetu i terapijskoj vrijednosti prirodnog ljekovitog faktora. </w:t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>(3) Ministar nadležan za poslove zdravlja pravilnikom propisuje sadržaj elaborata iz stava 2. ovog člana i uslove koje mora da ispunjava institucija za davanje mišljenja o terapijskoj vrijednosti</w:t>
      </w:r>
      <w:r>
        <w:rPr>
          <w:sz w:val="23"/>
          <w:szCs w:val="23"/>
          <w:lang w:val="sr-CS"/>
        </w:rPr>
        <w:t xml:space="preserve"> prirodnog</w:t>
      </w:r>
      <w:r>
        <w:rPr>
          <w:sz w:val="23"/>
          <w:szCs w:val="23"/>
        </w:rPr>
        <w:t xml:space="preserve"> ljekovitog faktora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4) Ministar nadležan za poslove zdravlja rješenjem ovlašćuje institucije za davanje mišljenja o terapijskoj vrijednosti ljekovitog faktora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Član 7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 xml:space="preserve">(1) Rješenjem o utvrđivanju prirodnog ljekovitog faktora određuju se mjere za zaštitu prirodnog ljekovitog faktora, odnosno njegovog izvora ili nalazišta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2) Na rješenje iz stava 1. ovog člana u dijelu koji se odnosi na zaštitne mjere prirodnog ljekovitog faktora, odnosno njegovog izvora ili nalazišta saglasnost daje ministar nadležan za oblast ekologije, odnosno rudarstva, te Zavod za zaštitu kulturnog, istorijskog i prirodnog nasljeđa, ukoliko je riječ o zaštićenom lokalitetu, odnosno području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Član 8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 xml:space="preserve">(1) Jedinica lokalne samouprave određuje uže i šire zaštitno područje u skladu sa mišljenjem nadležne institucije iz člana 6. ovog zakona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2) Zaštitno područje obuhvata užu i širu okolinu prirodnog ljekovitog faktora, koje se odnosi na zaštitu izvora prirodnog ljekovitog faktora u okviru kojeg je zabranjeno obavljati radnje i zaktivnosti koje bi mogle negativno da utiču na količinu, kvalitet i održivost prirodnog ljekovitog faktora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3) Uže zaštitno područje određuje se urbanističko−planskom dokumentacijom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Član 9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 xml:space="preserve">(1) Pravo iskorištavanja prirodnog ljekovitog faktora iz člana 3. ovog zakona stiče se koncesijom. </w:t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>(2) Koncesija za iskorištavanje prirodnih ljekovitih faktora u svojini Republike Srpske može se dati domaćem i stranom pravnom licu u svrhu obavljanja</w:t>
      </w:r>
      <w:r>
        <w:rPr>
          <w:sz w:val="23"/>
          <w:szCs w:val="23"/>
          <w:lang w:val="sr-CS"/>
        </w:rPr>
        <w:t xml:space="preserve"> zdravstvene zaštite i </w:t>
      </w:r>
      <w:r>
        <w:rPr>
          <w:sz w:val="23"/>
          <w:szCs w:val="23"/>
        </w:rPr>
        <w:t xml:space="preserve"> banjskog turizma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3) Vlada Republike Srpske, na prijedlog Komisije za koncesije donosi odluku o dodjeli koncesije za iskorištavanje prirodnih ljekovitih faktora iz člana 3. ovog zakona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Član 10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 xml:space="preserve">(1) Korisnik koncesije plaća koncesionu naknadu za iskorištavanje prirodnih ljekovitih faktora. </w:t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 xml:space="preserve">(2) Koncesiona naknada plaća se prema količini iskorištenog prirodnog ljekovitog faktora, u skladu sa propisma iz oblasti koncesija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3) Vlada Republike Srpske može odlučiti da se koncesiona naknada plaća u nižem iznosu ako se koncesija dodjeljuje za potrebe zdravstvenog liječenja stanovništva Republike Srpske ili za potrebe socijalne ili slične djelatnosti, osim za obavljanje privredne djelatnosti i drugih djelatnosti koje se obavljaju na tržišnim osnovama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Član 11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Prostorna cjelina, prostor ili mjesto (u daljem tekstu: geografsko područje) u kojem se nalazi prirodni ljekoviti faktor, može da se proglasi banjom u slučajevima predviđenim ovim zakonom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Član 12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Jedinica lokalne samouprave omogućava razvoj banja i drugih mjesta u kojima se nalaze prirodni ljekoviti faktori u skladu sa prostornim planom, osnovama regulacionog plana i drugom urbanističko-planskom dokumentacijom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Član 13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 xml:space="preserve">(1) Banja je zaokruženo geografsko područje na kojem postoji ili se koristi jedan ili više prirodnih ljekovitih faktora i koja ispunjava uslove u pogledu uređenosti i opremljenosti za njihovo dugoročno korištenje u skladu sa odredbama ovog zakona. </w:t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 xml:space="preserve">(2) Banje mogu biti: </w:t>
      </w:r>
    </w:p>
    <w:p>
      <w:pPr>
        <w:pStyle w:val="Normal"/>
        <w:autoSpaceDE w:val="false"/>
        <w:ind w:left="700" w:hanging="0"/>
        <w:jc w:val="both"/>
        <w:rPr/>
      </w:pPr>
      <w:r>
        <w:rPr>
          <w:sz w:val="23"/>
          <w:szCs w:val="23"/>
        </w:rPr>
        <w:t>a) kupališta (toplice), ako za liječenje, rehabilitaciju, prevenciju bolesti i promociju zdravlja upotrebljavaju podzemne</w:t>
      </w:r>
      <w:r>
        <w:rPr>
          <w:sz w:val="23"/>
          <w:szCs w:val="23"/>
          <w:lang w:val="sr-CS"/>
        </w:rPr>
        <w:t xml:space="preserve"> termomineralne i radioaktivne</w:t>
      </w:r>
      <w:r>
        <w:rPr>
          <w:sz w:val="23"/>
          <w:szCs w:val="23"/>
        </w:rPr>
        <w:t xml:space="preserve"> vode, ljekovito blato, </w:t>
      </w:r>
      <w:r>
        <w:rPr>
          <w:sz w:val="23"/>
          <w:szCs w:val="23"/>
          <w:lang w:val="sr-CS"/>
        </w:rPr>
        <w:t xml:space="preserve">ljekoviti </w:t>
      </w:r>
      <w:r>
        <w:rPr>
          <w:sz w:val="23"/>
          <w:szCs w:val="23"/>
        </w:rPr>
        <w:t xml:space="preserve">pijesak ili ljekovite gasove i </w:t>
      </w:r>
    </w:p>
    <w:p>
      <w:pPr>
        <w:pStyle w:val="Normal"/>
        <w:autoSpaceDE w:val="false"/>
        <w:ind w:left="70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b) klimatska lječilišta, ako za liječenje, rehabilitaciju, prevenciju bolesti i promociju zdravlja upotrebljavaju klimatske karakteristike područja. </w:t>
      </w:r>
    </w:p>
    <w:p>
      <w:pPr>
        <w:pStyle w:val="Normal"/>
        <w:autoSpaceDE w:val="false"/>
        <w:ind w:left="70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Član 14.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 xml:space="preserve">(1) Ministar nadležan za poslove turizma u saglasnosti sa ministrom nadležnim za poslove zdravlja i uz prethodno pribavljena mišljenja ministara nadležnih za poslove zaštite životne sredine, vodoprivrede i urbanizma, a na prijedlog jedinice lokalne samouprave ili korisnika prirodnih ljekovitih faktora proglašava geografsko područje koje se smatra banjom, ako: </w:t>
      </w:r>
    </w:p>
    <w:p>
      <w:pPr>
        <w:pStyle w:val="Normal"/>
        <w:autoSpaceDE w:val="false"/>
        <w:ind w:left="360" w:firstLine="340"/>
        <w:jc w:val="both"/>
        <w:rPr/>
      </w:pPr>
      <w:r>
        <w:rPr>
          <w:sz w:val="23"/>
          <w:szCs w:val="23"/>
        </w:rPr>
        <w:t xml:space="preserve">a) se u geografskom području nalazi prirodni ljekoviti faktor, </w:t>
      </w:r>
    </w:p>
    <w:p>
      <w:pPr>
        <w:pStyle w:val="Normal"/>
        <w:autoSpaceDE w:val="false"/>
        <w:ind w:left="700" w:hanging="0"/>
        <w:jc w:val="both"/>
        <w:rPr/>
      </w:pPr>
      <w:r>
        <w:rPr>
          <w:sz w:val="23"/>
          <w:szCs w:val="23"/>
        </w:rPr>
        <w:t xml:space="preserve">b) se u geografskom području nalaze primjereni, tehničko i higijenski uređeni zdravstveni objekti i uređaji, </w:t>
      </w:r>
    </w:p>
    <w:p>
      <w:pPr>
        <w:pStyle w:val="Normal"/>
        <w:autoSpaceDE w:val="false"/>
        <w:ind w:left="700" w:hanging="0"/>
        <w:jc w:val="both"/>
        <w:rPr/>
      </w:pPr>
      <w:r>
        <w:rPr>
          <w:sz w:val="23"/>
          <w:szCs w:val="23"/>
        </w:rPr>
        <w:t xml:space="preserve">v) je u geografskom području organizovana zdravstvena služba i pružanje zdravstvenih tretmana, </w:t>
      </w:r>
    </w:p>
    <w:p>
      <w:pPr>
        <w:pStyle w:val="Normal"/>
        <w:autoSpaceDE w:val="false"/>
        <w:ind w:left="700" w:hanging="0"/>
        <w:jc w:val="both"/>
        <w:rPr/>
      </w:pPr>
      <w:r>
        <w:rPr>
          <w:sz w:val="23"/>
          <w:szCs w:val="23"/>
        </w:rPr>
        <w:t xml:space="preserve">g) geografsko područje ima uređene komunalne uređaje i infrastrukturu za komunalnu i ličnu higijenu, </w:t>
      </w:r>
    </w:p>
    <w:p>
      <w:pPr>
        <w:pStyle w:val="Normal"/>
        <w:autoSpaceDE w:val="false"/>
        <w:ind w:left="700" w:hanging="0"/>
        <w:jc w:val="both"/>
        <w:rPr/>
      </w:pPr>
      <w:r>
        <w:rPr>
          <w:sz w:val="23"/>
          <w:szCs w:val="23"/>
        </w:rPr>
        <w:t xml:space="preserve">d) se prirodni ljekoviti faktori koriste za promociju zdravlja (velnes, fitnes) i turističku rekreaciju, u skladu sa članom 4. stav 3. ovog zakona, </w:t>
      </w:r>
    </w:p>
    <w:p>
      <w:pPr>
        <w:pStyle w:val="Normal"/>
        <w:autoSpaceDE w:val="false"/>
        <w:ind w:left="700" w:hanging="0"/>
        <w:jc w:val="both"/>
        <w:rPr/>
      </w:pPr>
      <w:r>
        <w:rPr>
          <w:sz w:val="23"/>
          <w:szCs w:val="23"/>
        </w:rPr>
        <w:t xml:space="preserve">đ) geografsko područje ima usvojen regulacioni plan koji predviđa postojanje i razvoj </w:t>
      </w:r>
      <w:r>
        <w:rPr>
          <w:sz w:val="23"/>
          <w:szCs w:val="23"/>
          <w:lang w:val="sr-CS"/>
        </w:rPr>
        <w:t>banja</w:t>
      </w:r>
      <w:r>
        <w:rPr>
          <w:sz w:val="23"/>
          <w:szCs w:val="23"/>
        </w:rPr>
        <w:t xml:space="preserve">, </w:t>
      </w:r>
    </w:p>
    <w:p>
      <w:pPr>
        <w:pStyle w:val="Normal"/>
        <w:autoSpaceDE w:val="false"/>
        <w:ind w:left="360" w:firstLine="340"/>
        <w:jc w:val="both"/>
        <w:rPr/>
      </w:pPr>
      <w:r>
        <w:rPr>
          <w:sz w:val="23"/>
          <w:szCs w:val="23"/>
        </w:rPr>
        <w:t xml:space="preserve">e) postoje dobre saobraćajne veze sa naseljenim mjestom, </w:t>
      </w:r>
    </w:p>
    <w:p>
      <w:pPr>
        <w:pStyle w:val="Normal"/>
        <w:autoSpaceDE w:val="false"/>
        <w:ind w:left="700" w:hanging="0"/>
        <w:jc w:val="both"/>
        <w:rPr/>
      </w:pPr>
      <w:r>
        <w:rPr>
          <w:sz w:val="23"/>
          <w:szCs w:val="23"/>
        </w:rPr>
        <w:t xml:space="preserve">ž) su u geografskom području smješteni odgovarajući turistički i ugostiteljski objekti sa pratećom ponudom i </w:t>
      </w:r>
    </w:p>
    <w:p>
      <w:pPr>
        <w:pStyle w:val="Normal"/>
        <w:autoSpaceDE w:val="false"/>
        <w:ind w:left="700" w:hanging="0"/>
        <w:jc w:val="both"/>
        <w:rPr/>
      </w:pPr>
      <w:r>
        <w:rPr>
          <w:sz w:val="23"/>
          <w:szCs w:val="23"/>
        </w:rPr>
        <w:t xml:space="preserve">z) se geografsko područje odlikuje urbanom estetikom (šetališta, parkovi, travnate površine, uređene fasade kuća, čistoća itd.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>(2) Ako geografsko područje ispunjava samo uslove iz stava 1. tačka a) ovog člana može biti proglašeno banjom ukoliko u roku koji ne smije biti duži od pet godina, a koji sporazumno odrede organi iz stava 1. ovog člana, ispuni ostale propisane zakonske uslove za banju</w:t>
      </w:r>
      <w:r>
        <w:rPr>
          <w:rFonts w:cs="CTimesRoman;CTimesRoman" w:ascii="CTimesRoman;CTimesRoman" w:hAnsi="CTimesRoman;CTimesRoman"/>
          <w:sz w:val="23"/>
          <w:szCs w:val="23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 xml:space="preserve">(3) Ako geografsko područje u roku od pet godina ne ispuni uslove iz stava 1. ovog člana, gubi status banje. 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 xml:space="preserve">(4) Jedinica lokalne samouprave i korisnici prirodnog ljekovitog faktora mogu ponovo pokrenuti postupak za proglašenje geografskog područja banjom ukoliko se ispune svi uslovi iz stava 1. ovog člana. 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>(5) Troškove postupka proglašavanja geografskog područja banjom snosi jedinica lokalne samouprave, odnosno korisnici prirodnog ljekovitog faktora koji su podnijeli takav prijedlog</w:t>
      </w:r>
      <w:r>
        <w:rPr>
          <w:rFonts w:cs="CTimesRoman;CTimesRoman" w:ascii="CTimesRoman;CTimesRoman" w:hAnsi="CTimesRoman;CTimesRoman"/>
          <w:sz w:val="23"/>
          <w:szCs w:val="23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 xml:space="preserve">(6) Postupak kojim se utvrđuju da li su ispunjeni uslovi za proglašenje geografskom područja banjom sprovodi Komisija imenovana od ministra nadležnog za poslove turizma. </w:t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7) Ministar nadležan za poslove turizma u saradnji sa ministrom nadležnim za poslove zdravlja i ministrima nadležnim za poslove urbanizma, ekologije, pravilnikom će propisati kriterijume za proglašenje banje iz stava 1. ovog člana. </w:t>
      </w:r>
    </w:p>
    <w:p>
      <w:pPr>
        <w:pStyle w:val="Normal"/>
        <w:autoSpaceDE w:val="false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Član 15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 xml:space="preserve">(1) Banjom upravlja javna ustanova ili privredno društvo koje vodi računa o njenom očuvanju, korištenju i unapređivanju u skladu sa članom 4. ovog zakona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2) Korisnici prirodnog ljekovitog faktora svake treće godine provjeravaju kvalitet prirodnog ljekovitog faktora i daju na uvid ministarstvu nadležnom za poslove zdravlja. </w:t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(3) Korisnik prirodnog ljekovitog faktora organizuje stalnu higijensku i tehničku kontrolu, a ukoliko postoje opravdani razlozi, ministarstvo nadležno za poslove zdravlja može od subjekta koji upravlja banjom zahtijevati prijevremenu provjeru kvaliteta prirodnog ljekovitog faktora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>(4) Korisnik prirodnog ljekovitog faktora obavezan je da obezbijedi uređaje i opremu za zaštitu od zagađivanja i drugih štetnih uticaja u korišćenju prirodnog ljekovitog faktora.</w:t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Član 16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>Zaštita, unapređivanje i korištenje područja banje vrši se u skladu sa ovim zakonom i zakonima koji uređuju oblast zaštite i korištenja prirodnih dobara</w:t>
      </w:r>
      <w:r>
        <w:rPr>
          <w:rFonts w:cs="CTimesRoman;CTimesRoman" w:ascii="CTimesRoman;CTimesRoman" w:hAnsi="CTimesRoman;CTimesRoman"/>
          <w:sz w:val="23"/>
          <w:szCs w:val="23"/>
        </w:rPr>
        <w:t xml:space="preserve">, </w:t>
      </w:r>
      <w:r>
        <w:rPr>
          <w:sz w:val="23"/>
          <w:szCs w:val="23"/>
        </w:rPr>
        <w:t xml:space="preserve">zaštite životne sredine, turizma, prostornog uređenja, urbanizma i zdravstvene zaštite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rFonts w:cs="CTimesRoman;CTimesRoman"/>
          <w:sz w:val="23"/>
          <w:szCs w:val="23"/>
          <w:lang w:val="sr-CS"/>
        </w:rPr>
      </w:pPr>
      <w:r>
        <w:rPr>
          <w:sz w:val="23"/>
          <w:szCs w:val="23"/>
        </w:rPr>
        <w:t>Član 17</w:t>
      </w:r>
      <w:r>
        <w:rPr>
          <w:rFonts w:cs="CTimesRoman;CTimesRoman" w:ascii="CTimesRoman;CTimesRoman" w:hAnsi="CTimesRoman;CTimesRoman"/>
          <w:sz w:val="23"/>
          <w:szCs w:val="23"/>
        </w:rPr>
        <w:t xml:space="preserve">. </w:t>
      </w:r>
    </w:p>
    <w:p>
      <w:pPr>
        <w:pStyle w:val="Normal"/>
        <w:autoSpaceDE w:val="false"/>
        <w:jc w:val="center"/>
        <w:rPr>
          <w:rFonts w:cs="CTimesRoman;CTimesRoman"/>
          <w:sz w:val="23"/>
          <w:szCs w:val="23"/>
          <w:lang w:val="sr-CS"/>
        </w:rPr>
      </w:pPr>
      <w:r>
        <w:rPr>
          <w:rFonts w:cs="CTimesRoman;CTimesRoman"/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 xml:space="preserve">(1) Jedinica lokalne samouprave planskim dokumentom propisuje posebno uređenje banje. </w:t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 xml:space="preserve">(2) Planskim dokumentom iz stava 1. ovog člana uređuju se pitanja u vezi sa upotrebom prirodnog ljekovitog faktora i uređenjem banje, a posebno pitanja: </w:t>
      </w:r>
    </w:p>
    <w:p>
      <w:pPr>
        <w:pStyle w:val="Normal"/>
        <w:autoSpaceDE w:val="false"/>
        <w:ind w:left="360" w:firstLine="340"/>
        <w:jc w:val="both"/>
        <w:rPr/>
      </w:pPr>
      <w:r>
        <w:rPr>
          <w:sz w:val="23"/>
          <w:szCs w:val="23"/>
        </w:rPr>
        <w:t xml:space="preserve">a) zaštite i očuvanja prirodnih ljekovitih faktora, </w:t>
      </w:r>
    </w:p>
    <w:p>
      <w:pPr>
        <w:pStyle w:val="Normal"/>
        <w:autoSpaceDE w:val="false"/>
        <w:ind w:left="360" w:firstLine="340"/>
        <w:jc w:val="both"/>
        <w:rPr/>
      </w:pPr>
      <w:r>
        <w:rPr>
          <w:sz w:val="23"/>
          <w:szCs w:val="23"/>
        </w:rPr>
        <w:t xml:space="preserve">b) izgradnje i uređenja banja i ugostiteljsko-turističkih objekata, </w:t>
      </w:r>
    </w:p>
    <w:p>
      <w:pPr>
        <w:pStyle w:val="Normal"/>
        <w:autoSpaceDE w:val="false"/>
        <w:ind w:left="360" w:firstLine="340"/>
        <w:jc w:val="both"/>
        <w:rPr/>
      </w:pPr>
      <w:r>
        <w:rPr>
          <w:sz w:val="23"/>
          <w:szCs w:val="23"/>
        </w:rPr>
        <w:t>v) prava i obaveze gostiju u vezi sa upotrebom prirodnog ljekovitog faktora</w:t>
      </w:r>
      <w:r>
        <w:rPr>
          <w:rFonts w:cs="CTimesRoman;CTimesRoman" w:ascii="CTimesRoman;CTimesRoman" w:hAnsi="CTimesRoman;CTimesRoman"/>
          <w:sz w:val="23"/>
          <w:szCs w:val="23"/>
        </w:rPr>
        <w:t xml:space="preserve">, </w:t>
      </w:r>
    </w:p>
    <w:p>
      <w:pPr>
        <w:pStyle w:val="Normal"/>
        <w:autoSpaceDE w:val="false"/>
        <w:ind w:left="360" w:firstLine="340"/>
        <w:jc w:val="both"/>
        <w:rPr/>
      </w:pPr>
      <w:r>
        <w:rPr>
          <w:sz w:val="23"/>
          <w:szCs w:val="23"/>
        </w:rPr>
        <w:t xml:space="preserve">g) upotrebe i održavanja komunalnih uređaja i javnih nasada, </w:t>
      </w:r>
    </w:p>
    <w:p>
      <w:pPr>
        <w:pStyle w:val="Normal"/>
        <w:autoSpaceDE w:val="false"/>
        <w:ind w:left="700" w:hanging="0"/>
        <w:jc w:val="both"/>
        <w:rPr/>
      </w:pPr>
      <w:r>
        <w:rPr>
          <w:sz w:val="23"/>
          <w:szCs w:val="23"/>
        </w:rPr>
        <w:t>d) sprečavanja aktivnosti koje mogu da naruše osnovna obilježja i svojstva banje</w:t>
      </w:r>
      <w:r>
        <w:rPr>
          <w:rFonts w:cs="CTimesRoman;CTimesRoman" w:ascii="CTimesRoman;CTimesRoman" w:hAnsi="CTimesRoman;CTimesRoman"/>
          <w:sz w:val="23"/>
          <w:szCs w:val="23"/>
        </w:rPr>
        <w:t xml:space="preserve">, </w:t>
      </w:r>
    </w:p>
    <w:p>
      <w:pPr>
        <w:pStyle w:val="Normal"/>
        <w:autoSpaceDE w:val="false"/>
        <w:ind w:left="360" w:firstLine="340"/>
        <w:jc w:val="both"/>
        <w:rPr/>
      </w:pPr>
      <w:r>
        <w:rPr>
          <w:sz w:val="23"/>
          <w:szCs w:val="23"/>
        </w:rPr>
        <w:t xml:space="preserve">đ) održavanja, higijene i javnog i kućnog reda, </w:t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 xml:space="preserve">e) stvaranja i razvoja robne marke banje, te njene promocije i 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3"/>
          <w:szCs w:val="23"/>
        </w:rPr>
        <w:t xml:space="preserve">ž) načina, te uslova saradnje javnog i privatnog sektora na području banje prilikom njenog razvoja i promocije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3) Poslovanje u skladu sa planskim dokumentom iz st. 1. i 2. ovog člana obavezujuće je za javne ustanove, odnosno za privredna društva koja upravljaju banjom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Član 18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Korisnici banjskih usluga upotrebljavaju prirodne ljekovite faktore u skladu sa planskim dokumentom iz člana 17. ovog zakona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Član 19. 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Javne ustanove ili privredni subjekti koji upravljaju banjama mogu zaključivati ugovore sa Fondom za zdravstveno osiguranje, zavodima iz oblasti zdravstvene zaštite, odnosno sa putničkim agencijama i drugim pravnim licima o prihvatanju i smještaju osiguranika, odnosno gostiju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Član 20.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 xml:space="preserve">(1) U banjama se u svrhu prevencije bolesti, liječenja i rahabilitacije terapije obavljaju upotrebom prirodnih ljekovitih faktora, fizioterapeutskih i drugih savremenih fizikalnih sredstava i lijekova, koji preventivno djeluju i sprečavaju oboljenja, liječe i medicinski rehabilituju bolesnike, odnosno putem primjene ostalih fizikalnih agenasa i lijekova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2) Pružanje zdravstvenih usluga u okviru banje obavlja se u skladu sa propisima iz oblasti zdravstvene zaštite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Član 21.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Ukoliko postoje mogućnosti za upotrebu prirodnog ljekovitog faktora u turističke i druge privredne svrhe u skladu sa članom 4. stav 3. ovog zakona, u sklopu banja može se organizovati pružanje velnes usluga. </w:t>
      </w:r>
    </w:p>
    <w:p>
      <w:pPr>
        <w:pStyle w:val="Normal"/>
        <w:autoSpaceDE w:val="fals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Član 22.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 xml:space="preserve">(1) Velnes usluge u smislu člana 14. stav 1. tačka d) ovog zakona podrazumijevaju upotrebu fizikalne medicine, te opuštanje i njegu i ljepotu tijela, uz mogućnost korišćenja prirodnog ljekovitog faktora, a u svrhu rekreacije, relaksacije i prevencije bolesti (različite vrste sauna, masaža i sl.)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2) Velnes usluge u smislu člana 14. stav 1. tačka d) ovog zakona pružaju se u sklopu ugostiteljskih objekata za smještaj ili u zasebnim građevinskim cjelinama i to u ambijentu koji odgovara osnovnoj namjeni velnesa – opuštanju duha i tijela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Član 23.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 xml:space="preserve">(1) Nadzor nad primjenom ovog zakona i propisa donesenih na osnovu njega vrši ministarstvo nadležno za poslove zdravlja, ministarstvo nadležno za poslove turizma i ministarstvo nadležno za poslove industrije, energetike i rudarstva. </w:t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2) Inspekcijski nadzor nad primjenom ovog zakona vrši nadležna inspekcija u skladu sa ovlaštenjima utvrđenim posebnim zakonima iz oblasti zdravstvene zaštite, turizma, ugostiteljstva, prostornog uređenja, ekologije, industrije i rudarstva. </w:t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Član 24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 xml:space="preserve">(1) Novčanom kaznom od 5.000 KM do 30. 000 KM kazniće se za prekršaj pravno lice, ako: </w:t>
      </w:r>
    </w:p>
    <w:p>
      <w:pPr>
        <w:pStyle w:val="Normal"/>
        <w:autoSpaceDE w:val="false"/>
        <w:ind w:left="700" w:hanging="0"/>
        <w:jc w:val="both"/>
        <w:rPr/>
      </w:pPr>
      <w:r>
        <w:rPr>
          <w:sz w:val="23"/>
          <w:szCs w:val="23"/>
        </w:rPr>
        <w:t xml:space="preserve">a) u suprotnosti sa odredbama čl. 4. i 5. ovog zakona prodaje ili reklamira prirodni ljekoviti faktor, </w:t>
      </w:r>
    </w:p>
    <w:p>
      <w:pPr>
        <w:pStyle w:val="Normal"/>
        <w:autoSpaceDE w:val="false"/>
        <w:ind w:left="700" w:hanging="0"/>
        <w:jc w:val="both"/>
        <w:rPr/>
      </w:pPr>
      <w:r>
        <w:rPr>
          <w:sz w:val="23"/>
          <w:szCs w:val="23"/>
        </w:rPr>
        <w:t xml:space="preserve">b) koristi prirodne ljekovite faktore prije nego što dobije odobrenje nadležnog organa iz čl. 6, 9. i 14. ovog zakona i </w:t>
      </w:r>
    </w:p>
    <w:p>
      <w:pPr>
        <w:pStyle w:val="Normal"/>
        <w:autoSpaceDE w:val="false"/>
        <w:ind w:left="70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v) se ne pridržava planskog dokumenta jedinice lokalne samouprave iz člana 17. ovog zakona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2) Za prekršaj iz stava </w:t>
      </w:r>
      <w:r>
        <w:rPr>
          <w:rFonts w:cs="CTimesRoman;CTimesRoman" w:ascii="CTimesRoman;CTimesRoman" w:hAnsi="CTimesRoman;CTimesRoman"/>
          <w:sz w:val="23"/>
          <w:szCs w:val="23"/>
        </w:rPr>
        <w:t xml:space="preserve">1. </w:t>
      </w:r>
      <w:r>
        <w:rPr>
          <w:sz w:val="23"/>
          <w:szCs w:val="23"/>
        </w:rPr>
        <w:t>ovog člana kazniće se odgovorno lice u pravnom licu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</w:rPr>
        <w:t>novčanom kaznom od 2.000 KM do 15.000 KM</w:t>
      </w:r>
      <w:r>
        <w:rPr>
          <w:rFonts w:cs="CTimesRoman;CTimesRoman" w:ascii="CTimesRoman;CTimesRoman" w:hAnsi="CTimesRoman;CTimesRoman"/>
          <w:sz w:val="23"/>
          <w:szCs w:val="23"/>
        </w:rPr>
        <w:t xml:space="preserve">. </w:t>
      </w:r>
    </w:p>
    <w:p>
      <w:pPr>
        <w:pStyle w:val="Normal"/>
        <w:autoSpaceDE w:val="false"/>
        <w:ind w:left="700" w:hanging="0"/>
        <w:jc w:val="both"/>
        <w:rPr>
          <w:rFonts w:cs="CTimesRoman;CTimesRoman"/>
          <w:sz w:val="23"/>
          <w:szCs w:val="23"/>
          <w:lang w:val="sr-CS"/>
        </w:rPr>
      </w:pPr>
      <w:r>
        <w:rPr>
          <w:rFonts w:cs="CTimesRoman;CTimesRoman"/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Član 25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3"/>
          <w:szCs w:val="23"/>
        </w:rPr>
        <w:t xml:space="preserve">(1) Novčanom kaznom od 3.000 KM do 20.000 KM kazniće se za prekršaj pravno lice, ako: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3"/>
          <w:szCs w:val="23"/>
        </w:rPr>
        <w:t xml:space="preserve">a) u suprotnosti sa izdatim odobrenjem iz člana 8. ovog zakona obavlja u užem ili širem zaštitnom području prirodnog ljekovitog faktora poslove koji nisu dozvoljeni,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3"/>
          <w:szCs w:val="23"/>
          <w:lang w:val="sr-CS"/>
        </w:rPr>
        <w:t>b</w:t>
      </w:r>
      <w:r>
        <w:rPr>
          <w:sz w:val="23"/>
          <w:szCs w:val="23"/>
        </w:rPr>
        <w:t xml:space="preserve">) ne provjerava kvalitet prirodnog ljekovitog faktora u periodu predviđenim članom 15. ovog zakona ili ako mijenja kvalitet prirodnog ljekovitog faktora i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3"/>
          <w:szCs w:val="23"/>
          <w:lang w:val="sr-CS"/>
        </w:rPr>
        <w:t>v</w:t>
      </w:r>
      <w:r>
        <w:rPr>
          <w:sz w:val="23"/>
          <w:szCs w:val="23"/>
        </w:rPr>
        <w:t xml:space="preserve">) ne obezbijedi uređaje i opremu za zaštitu od zagađivanja i drugih štetnih uticaja u korišćenju prirodnog ljekovitog faktora. </w:t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2) Za prekršaj iz stava 1. ovog člana kazniće se odgovorno lice u pravnom licu novčanom kaznom od 1.500 KM do 10.000 KM. </w:t>
      </w:r>
    </w:p>
    <w:p>
      <w:pPr>
        <w:pStyle w:val="Normal"/>
        <w:autoSpaceDE w:val="fals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Član 26.</w:t>
      </w:r>
    </w:p>
    <w:p>
      <w:pPr>
        <w:pStyle w:val="Normal"/>
        <w:autoSpaceDE w:val="false"/>
        <w:ind w:left="2880"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 xml:space="preserve">(1) Ministar nadležan za poslove zdravlja će u roku od šest mjeseci od dana stupanja na snagu ovog zakona donijeti: </w:t>
      </w:r>
    </w:p>
    <w:p>
      <w:pPr>
        <w:pStyle w:val="Normal"/>
        <w:autoSpaceDE w:val="false"/>
        <w:ind w:left="720" w:hanging="0"/>
        <w:rPr/>
      </w:pPr>
      <w:r>
        <w:rPr>
          <w:sz w:val="23"/>
          <w:szCs w:val="23"/>
        </w:rPr>
        <w:t xml:space="preserve">a) pravilnik o načinu deklarisanja, uslovima za prodaju i načinu reklamiranja prirodnog ljekovitog faktora iz člana 4. stav 5. ovog zakona i </w:t>
      </w:r>
    </w:p>
    <w:p>
      <w:pPr>
        <w:pStyle w:val="Normal"/>
        <w:autoSpaceDE w:val="false"/>
        <w:ind w:left="700" w:hanging="0"/>
        <w:jc w:val="both"/>
        <w:rPr/>
      </w:pPr>
      <w:r>
        <w:rPr>
          <w:sz w:val="23"/>
          <w:szCs w:val="23"/>
        </w:rPr>
        <w:t xml:space="preserve">b) pravilnik o sadržaju elaborata i o kriterijumima za ovlašćivanje institucija za davanje mišljenja o terapijskoj vrijednosti ljekovitog faktora iz člana 6. stav 3. ovog zakona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2) Ministar nadležan za poslove turizma će u roku od šest mjeseci od dana stupanja na snagu ovog zakona donijeti pravilnik o kriterijumima za proglašenje banje iz člana 14. ovog zakona. </w:t>
      </w:r>
    </w:p>
    <w:p>
      <w:pPr>
        <w:pStyle w:val="Normal"/>
        <w:autoSpaceDE w:val="fals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Član 27.</w:t>
      </w:r>
    </w:p>
    <w:p>
      <w:pPr>
        <w:pStyle w:val="Normal"/>
        <w:autoSpaceDE w:val="false"/>
        <w:ind w:left="2880"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vi korisnici prirodnog ljekovitog faktora, odnosno javne ustanove ili privredna društva koja upravljaju banjama i koji stupanjem na snagu ovog zakona, ne ispunjavaju uslove, a obavljaju banjsku djelatnost u Republici Srpskoj obavezni su da u roku od godinu dana od dana donošenja propisa iz člana 14. stav 7. ovog zakona usklade svoje poslovanje sa odredbama ovog zakona. 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Član 28.</w:t>
      </w:r>
    </w:p>
    <w:p>
      <w:pPr>
        <w:pStyle w:val="Normal"/>
        <w:autoSpaceDE w:val="false"/>
        <w:ind w:left="2880"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vaj zakon stupa na snagu osmog dana od dana objavljivanja u „Službenom glasniku Republike Srpske“. 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/>
        <w:t>Broj: 01-398/0</w:t>
      </w:r>
      <w:r>
        <w:rPr>
          <w:lang w:val="sr-CS"/>
        </w:rPr>
        <w:t>9</w:t>
      </w:r>
      <w:r>
        <w:rPr/>
        <w:tab/>
        <w:tab/>
        <w:tab/>
        <w:tab/>
      </w:r>
      <w:r>
        <w:rPr>
          <w:lang w:val="sr-CS"/>
        </w:rPr>
        <w:t xml:space="preserve">      </w:t>
        <w:tab/>
        <w:tab/>
        <w:t xml:space="preserve">   </w:t>
      </w:r>
      <w:r>
        <w:rPr>
          <w:lang w:val="sr-Latn-BA"/>
        </w:rPr>
        <w:tab/>
      </w:r>
      <w:r>
        <w:rPr>
          <w:lang w:val="sr-CS"/>
        </w:rPr>
        <w:t xml:space="preserve"> </w:t>
      </w:r>
      <w:r>
        <w:rPr>
          <w:lang w:val="sr-Latn-BA"/>
        </w:rPr>
        <w:tab/>
      </w:r>
      <w:r>
        <w:rPr/>
        <w:t>PREDSJEDNIK</w:t>
      </w:r>
    </w:p>
    <w:p>
      <w:pPr>
        <w:pStyle w:val="Normal"/>
        <w:rPr/>
      </w:pPr>
      <w:r>
        <w:rPr/>
        <w:t xml:space="preserve">Datum: </w:t>
      </w:r>
      <w:r>
        <w:rPr>
          <w:lang w:val="sr-CS"/>
        </w:rPr>
        <w:t>11. mart</w:t>
      </w:r>
      <w:r>
        <w:rPr/>
        <w:t xml:space="preserve"> 200</w:t>
      </w:r>
      <w:r>
        <w:rPr>
          <w:lang w:val="sr-CS"/>
        </w:rPr>
        <w:t>9</w:t>
      </w:r>
      <w:r>
        <w:rPr/>
        <w:t>. godine</w:t>
        <w:tab/>
        <w:tab/>
      </w:r>
      <w:r>
        <w:rPr>
          <w:lang w:val="sr-CS"/>
        </w:rPr>
        <w:t xml:space="preserve">   </w:t>
      </w:r>
      <w:r>
        <w:rPr/>
        <w:t xml:space="preserve">               </w:t>
      </w:r>
      <w:r>
        <w:rPr>
          <w:lang w:val="sr-CS"/>
        </w:rPr>
        <w:t xml:space="preserve"> </w:t>
      </w:r>
      <w:r>
        <w:rPr>
          <w:lang w:val="sr-Latn-BA"/>
        </w:rPr>
        <w:tab/>
        <w:tab/>
      </w:r>
      <w:r>
        <w:rPr>
          <w:lang w:val="sr-CS"/>
        </w:rPr>
        <w:t xml:space="preserve"> </w:t>
      </w:r>
      <w:r>
        <w:rPr/>
        <w:t>NARODNE SKUPŠT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b/>
          <w:i/>
        </w:rPr>
        <w:t>Mr Igor Radojiči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1133" w:gutter="0" w:header="0" w:top="1142" w:footer="0" w:bottom="126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56:00Z</dcterms:created>
  <dc:creator>Narodna skupstina RS</dc:creator>
  <dc:description/>
  <cp:keywords/>
  <dc:language>en-US</dc:language>
  <cp:lastModifiedBy>Dejan</cp:lastModifiedBy>
  <cp:lastPrinted>2009-03-13T10:19:00Z</cp:lastPrinted>
  <dcterms:modified xsi:type="dcterms:W3CDTF">2009-04-03T13:27:00Z</dcterms:modified>
  <cp:revision>17</cp:revision>
  <dc:subject/>
  <dc:title>ЗАКОН </dc:title>
</cp:coreProperties>
</file>