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ZAK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</w:rPr>
        <w:t>AMNESTIJI PREKRŠA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Predmet amnest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vim </w:t>
      </w:r>
      <w:r>
        <w:rPr>
          <w:lang w:val="sr-CS"/>
        </w:rPr>
        <w:t>z</w:t>
      </w:r>
      <w:r>
        <w:rPr/>
        <w:t xml:space="preserve">akonom daje se oslobađanje od prekršajnog kažnjavanja, potpuno ili djelimično oslobađanje od izrečene kazne, neizvršenog dijela kazne i novčane kazne zamijenjene u kaznu zatvora (u daljem tekstu: amnestija), svim fizičkim i pravnim licima koja su do dana stupanja na snagu ovog </w:t>
      </w:r>
      <w:r>
        <w:rPr>
          <w:lang w:val="sr-CS"/>
        </w:rPr>
        <w:t>z</w:t>
      </w:r>
      <w:r>
        <w:rPr/>
        <w:t>akona, počinila prekrš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zuzeci od amnest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Izuzimaju se od amnestije fizička i pravna lic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one prekršaje za koje je pored kazne propisano obavezno izricanje zaštitne mjere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b)  </w:t>
      </w:r>
      <w:r>
        <w:rPr/>
        <w:t xml:space="preserve">za prekršaje iz Zakona o osnovama bezbijednosti saobraćaja na putevima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>(</w:t>
      </w:r>
      <w:r>
        <w:rPr>
          <w:lang w:val="sr-CS"/>
        </w:rPr>
        <w:t>''</w:t>
      </w:r>
      <w:r>
        <w:rPr/>
        <w:t>Službeni list SFRJ</w:t>
      </w:r>
      <w:r>
        <w:rPr>
          <w:lang w:val="sr-CS"/>
        </w:rPr>
        <w:t>''</w:t>
      </w:r>
      <w:r>
        <w:rPr/>
        <w:t xml:space="preserve">, br. 50/88, 63/88, 80/89, 29/90 i 11/91), koji se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 xml:space="preserve">primjenjuje po osnovu člana 12. Ustavnog zakona za provođenje Ustava Republike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>Srpske (</w:t>
      </w:r>
      <w:r>
        <w:rPr>
          <w:lang w:val="sr-CS"/>
        </w:rPr>
        <w:t>''</w:t>
      </w:r>
      <w:r>
        <w:rPr/>
        <w:t>Službeni glasnik Republike Srpske</w:t>
      </w:r>
      <w:r>
        <w:rPr>
          <w:lang w:val="sr-CS"/>
        </w:rPr>
        <w:t>''</w:t>
      </w:r>
      <w:r>
        <w:rPr/>
        <w:t xml:space="preserve">, broj 21/91), u kojima je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 xml:space="preserve">prouzrokovana saobraćajna nezgoda kod kojih je kao posljedica nastala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>materijalna šteta za drugog ili je drugom licu nanesena tjelesna povreda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v)  </w:t>
      </w:r>
      <w:r>
        <w:rPr/>
        <w:t>za prekršaje iz oblasti carina, poreza i deviznog poslovanja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g)  </w:t>
      </w:r>
      <w:r>
        <w:rPr/>
        <w:t xml:space="preserve">za prekršaje iz oblasti sprečavanja pranja novca, nelojalne konkurencije i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>privrednog poslovanja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d) </w:t>
      </w:r>
      <w:r>
        <w:rPr/>
        <w:t xml:space="preserve">za prekršaje iz oblasti očuvanja prirodnih bogatstava, zaštite okoline i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 xml:space="preserve">zdravlja, zaštite potrošača, iz oblasti radnih odnosa i zaštite na radu,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</w:t>
      </w:r>
      <w:r>
        <w:rPr/>
        <w:t>izgradnje objekata i uređenja prostora i</w:t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 xml:space="preserve">đ)  za prekršaje iz člana 5. do 9, člana 17. i 18.  Zakona o javnom redu i miru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>(</w:t>
      </w:r>
      <w:r>
        <w:rPr>
          <w:lang w:val="sr-CS"/>
        </w:rPr>
        <w:t>''</w:t>
      </w:r>
      <w:r>
        <w:rPr/>
        <w:t>Službeni glasnik Republike Srpske</w:t>
      </w:r>
      <w:r>
        <w:rPr>
          <w:lang w:val="sr-CS"/>
        </w:rPr>
        <w:t>''</w:t>
      </w:r>
      <w:r>
        <w:rPr/>
        <w:t>, broj 25/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vlašćeni organi za odlučiva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udovi i organi koji su bili ovlašćeni za vođenje prekršajnog postupka (u daljem tekstu: ovlašćeni organi) u skladu sa Zakonom o prekršajima (</w:t>
      </w:r>
      <w:r>
        <w:rPr>
          <w:lang w:val="sr-CS"/>
        </w:rPr>
        <w:t>''</w:t>
      </w:r>
      <w:r>
        <w:rPr/>
        <w:t>Službeni glasnik Republike Srpske</w:t>
      </w:r>
      <w:r>
        <w:rPr>
          <w:lang w:val="sr-CS"/>
        </w:rPr>
        <w:t>''</w:t>
      </w:r>
      <w:r>
        <w:rPr/>
        <w:t>, br.</w:t>
      </w:r>
      <w:r>
        <w:rPr>
          <w:lang w:val="sr-CS"/>
        </w:rPr>
        <w:t>12/94, 16/95, 21/96, 40/98 i 96/03</w:t>
      </w:r>
      <w:r>
        <w:rPr/>
        <w:t>), dužni su po službenoj dužnosti do 01.</w:t>
      </w:r>
      <w:r>
        <w:rPr>
          <w:lang w:val="sr-CS"/>
        </w:rPr>
        <w:t>0</w:t>
      </w:r>
      <w:r>
        <w:rPr/>
        <w:t xml:space="preserve">9.2006. godine donijeti rješenje o odbacivanju zahtjeva za sprovođenje prekršajnog postupka, rješenje o obustavi prekršajnog postupka i rješenje o obustavi izvršenja rješenj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dbacivanje zahtje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(1) Ovlašćeni organi će donijeti rješenje o odbacivanju zahtjeva za sprovođenje prekršajnog postupka protiv fizičkog lica u slučajevima kada je podnesen zahtjev za pokretanje prekršajnog postupka, a nije doneseno rješenje o pokretanju prekršajnog postupka, osim za prekršaje iz člana 2 ovog zako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2) Ovlašćeni organi će donijeti rješenje o odbacivanju zahtjeva za sprovođenje</w:t>
      </w:r>
    </w:p>
    <w:p>
      <w:pPr>
        <w:pStyle w:val="Normal"/>
        <w:jc w:val="both"/>
        <w:rPr/>
      </w:pPr>
      <w:r>
        <w:rPr/>
        <w:t>prekršajnog postupka protiv pravnog lica u slučajevima kada je podnesen zahtjev za pokretanje prekršajnog postupka, a nije doneseno rješenje o pokretanju prekršajnog postupka za prekršaje za koje posebnim propisom o prekršajima posebni propisani minimum ne prelazi iznos od 1500 KM; za preduzetnike ako propisom o prekršajima posebni propisani minimum ne prelazi 700 KM i za odgovorna lica u pravnim licima ako propisom o prekršajima posebni propisani minimum ne prelazi 500 KM, osim za prekršaje iz člana 2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ustavljanje postup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(1) Ovlašćeni organi će donijeti  rješenje o obustavi prekršajnog  postupka  u  slučajevima kada je doneseno rješenje o pokretanju prekršajnog postupka, a nije doneseno rješenje o kažnjavanju za fizička lica bez obzira na propisani posebni minimum, osim za prekršaje iz člana 2. ovog </w:t>
      </w:r>
      <w:r>
        <w:rPr>
          <w:lang w:val="sr-CS"/>
        </w:rPr>
        <w:t>z</w:t>
      </w:r>
      <w:r>
        <w:rPr/>
        <w:t xml:space="preserve">ako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2) Ovlašćeni organi će donijeti rješenje o obustavi prekršajnog postupka u slučajevima kada je doneseno rješenje o pokretanju prekršajnog postupka, a nije doneseno rješenje o kažnjavanju za pravna lica ako propisom o prekršajima  posebni propisani minimum ne prelazi iznos od 1500 KM; za preduzetnike ako propisom o prekršajima posebni propisani minimum ne prelazi 700 KM i za odgovorna lica u pravnim licima ako propisom o prekršajima posebni propisani minimum ne prelazi 500 KM, osim za prekršaje iz člana 2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</w:r>
      <w:r>
        <w:rPr>
          <w:b/>
          <w:i/>
        </w:rPr>
        <w:t>Obustavljanje izvršen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6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(1) Izuzetno od odredbe člana 2. ovog </w:t>
      </w:r>
      <w:r>
        <w:rPr>
          <w:lang w:val="sr-CS"/>
        </w:rPr>
        <w:t>z</w:t>
      </w:r>
      <w:r>
        <w:rPr/>
        <w:t xml:space="preserve">akona, sud će donijeti rješenje o obustavi izvršenja kazne zatvora u slučajevima kada kažnjeni nije otpočeo sa izdržavanjem  kazne zatvora do dana stupanja na snagu ovog </w:t>
      </w:r>
      <w:r>
        <w:rPr>
          <w:lang w:val="sr-CS"/>
        </w:rPr>
        <w:t>z</w:t>
      </w:r>
      <w:r>
        <w:rPr/>
        <w:t>akona ili je otpočeo sa izdržavanjem kazne zatvora, ali je nije u cijelosti izdrža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 Odredbe stava 1</w:t>
      </w:r>
      <w:r>
        <w:rPr>
          <w:lang w:val="sr-CS"/>
        </w:rPr>
        <w:t>.</w:t>
      </w:r>
      <w:r>
        <w:rPr/>
        <w:t xml:space="preserve"> ovog člana odnose se i na kažnjena lica kojima je novčana kazna</w:t>
      </w:r>
      <w:r>
        <w:rPr>
          <w:lang w:val="sr-CS"/>
        </w:rPr>
        <w:t xml:space="preserve"> </w:t>
      </w:r>
      <w:r>
        <w:rPr/>
        <w:t>zamijenjena u kaznu zatvora do  stupanja na snagu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avo žalb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7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1) Protiv rješenja o primjeni amnestije žalbu mogu izjaviti podnosilac zahtjeva za pokretanje prekršajnog postupka, okrivljeni i njegov branil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(2) Žalba se podnosi Okružnom sudu u roku od tri dana od dana prijema rje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Žalba ne zadržava izvršenje rje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/>
        <w:t>(4) Okružni sud je dužan odlučiti o žalbi u roku od osam dana od dana prijema predme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upsidijarna primjena Zakona o prekršaji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8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Na dostavljanje pismena, računanje rokova i postupak po žalbi shodno se primjenjuju odredbe Zakona o prekršajima, ukoliko ovim </w:t>
      </w:r>
      <w:r>
        <w:rPr>
          <w:lang w:val="sr-CS"/>
        </w:rPr>
        <w:t>z</w:t>
      </w:r>
      <w:r>
        <w:rPr/>
        <w:t>akonom nije drukčije određ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nošenje Uputstva za sprovođenje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Ministar pravde će donijeti  Uputstvo o sprovođenju ovog </w:t>
      </w:r>
      <w:r>
        <w:rPr>
          <w:lang w:val="sr-CS"/>
        </w:rPr>
        <w:t>z</w:t>
      </w:r>
      <w:r>
        <w:rPr/>
        <w:t>akona, u roku od 8 (osam) d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tupanje na snagu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 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vaj </w:t>
      </w:r>
      <w:r>
        <w:rPr>
          <w:lang w:val="sr-CS"/>
        </w:rPr>
        <w:t>z</w:t>
      </w:r>
      <w:r>
        <w:rPr/>
        <w:t>akon stupa na snagu</w:t>
      </w:r>
      <w:r>
        <w:rPr>
          <w:lang w:val="sr-CS"/>
        </w:rPr>
        <w:t xml:space="preserve"> osmog dana </w:t>
      </w:r>
      <w:r>
        <w:rPr/>
        <w:t xml:space="preserve">od dana objavljivanja u </w:t>
      </w:r>
      <w:r>
        <w:rPr>
          <w:lang w:val="sr-CS"/>
        </w:rPr>
        <w:t>''</w:t>
      </w:r>
      <w:r>
        <w:rPr/>
        <w:t>Službenom glasniku Republike Srpske</w:t>
      </w:r>
      <w:r>
        <w:rPr>
          <w:lang w:val="sr-CS"/>
        </w:rPr>
        <w:t>''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j: </w:t>
      </w:r>
      <w:r>
        <w:rPr>
          <w:lang w:val="sr-CS"/>
        </w:rPr>
        <w:t>01-756/06</w:t>
        <w:tab/>
        <w:tab/>
        <w:tab/>
        <w:tab/>
        <w:tab/>
        <w:tab/>
        <w:t xml:space="preserve">                 PREDSJEDNIK </w:t>
      </w:r>
      <w:r>
        <w:rPr/>
        <w:t xml:space="preserve">                                                                      Datum: </w:t>
      </w:r>
      <w:r>
        <w:rPr>
          <w:lang w:val="sr-CS"/>
        </w:rPr>
        <w:t xml:space="preserve"> 14. juna  2006. godine</w:t>
      </w:r>
      <w:r>
        <w:rPr/>
        <w:t xml:space="preserve">                            </w:t>
        <w:tab/>
        <w:tab/>
      </w:r>
      <w:r>
        <w:rPr>
          <w:lang w:val="sr-CS"/>
        </w:rPr>
        <w:t xml:space="preserve">        </w:t>
      </w:r>
      <w:r>
        <w:rPr/>
        <w:t>N</w:t>
      </w:r>
      <w:r>
        <w:rPr>
          <w:lang w:val="sr-CS"/>
        </w:rPr>
        <w:t xml:space="preserve">ARODNE SKUPŠTIN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i/>
          <w:lang w:val="sr-CS"/>
        </w:rPr>
        <w:t>m</w:t>
      </w:r>
      <w:r>
        <w:rPr>
          <w:b/>
          <w:i/>
        </w:rPr>
        <w:t>r Igor Radojičić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4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left="37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9:00Z</dcterms:created>
  <dc:creator>CURKOVIC</dc:creator>
  <dc:description/>
  <dc:language>en-US</dc:language>
  <cp:lastModifiedBy>a</cp:lastModifiedBy>
  <cp:lastPrinted>2006-06-16T14:35:00Z</cp:lastPrinted>
  <dcterms:modified xsi:type="dcterms:W3CDTF">2006-07-17T12:52:00Z</dcterms:modified>
  <cp:revision>16</cp:revision>
  <dc:subject/>
  <dc:title>Z  A  K  O  N</dc:title>
</cp:coreProperties>
</file>