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w:t>
      </w:r>
    </w:p>
    <w:p>
      <w:pPr>
        <w:pStyle w:val="Normal"/>
        <w:autoSpaceDE w:val="false"/>
        <w:spacing w:lineRule="auto" w:line="240" w:before="0" w:after="0"/>
        <w:jc w:val="center"/>
        <w:rPr/>
      </w:pPr>
      <w:r>
        <w:rPr>
          <w:rFonts w:cs="Times New Roman" w:ascii="Times New Roman" w:hAnsi="Times New Roman"/>
          <w:b/>
          <w:sz w:val="24"/>
          <w:szCs w:val="24"/>
          <w:lang w:val="sr-Latn-CS" w:eastAsia="en-US"/>
        </w:rPr>
        <w:t>O NACIONALNOM PARKU „KOZARA“</w:t>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im zakonom uređuju se granice, režimi zaštite, pitanja upravljanja, zaštite i razvoja Nacionalnog parka „Kozara“ (u daljem tekstu: Nacionalni park).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cionalni park je područje posebnih prirodnih vrijednosti i svojstava od ekološkog, naučnog, kulturnog, istorijskog, obrazovnog, zdravstveno-rekreativnog i turističkog značaja koje karakteriše prisustvo reprezentativnih bioloških, geomorfoloških, geoloških i hidroloških pojava i procesa, staništa i vrsta od posebnog značaja i pripadajućih kulturno-istorijskih vrijednosti.</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3.</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 pitanja od značaja za zaštitu, razvoj, unapređivanje, upravljanje, finansiranje, kaznene odredbe i održivo korištenje Nacionalnog parka koja nisu regulisana ovim zakonom primjenjuje se zakon kojim se uređuju pitanja nacionalnih parkova, zakon kojim se uređuje oblast zaštite prirode i drugi zakoni i podzakonski akti kojima se uređuje ova oblast.</w:t>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4.</w:t>
      </w:r>
    </w:p>
    <w:p>
      <w:pPr>
        <w:pStyle w:val="Normal"/>
        <w:autoSpaceDE w:val="false"/>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autoSpaceDE w:val="false"/>
        <w:spacing w:lineRule="auto" w:line="240" w:before="0" w:after="0"/>
        <w:ind w:left="0" w:firstLine="720"/>
        <w:jc w:val="both"/>
        <w:rPr/>
      </w:pPr>
      <w:r>
        <w:rPr>
          <w:rFonts w:cs="Times New Roman" w:ascii="Times New Roman" w:hAnsi="Times New Roman"/>
          <w:sz w:val="24"/>
          <w:szCs w:val="24"/>
          <w:lang w:val="sr-Latn-CS" w:eastAsia="en-US"/>
        </w:rPr>
        <w:t xml:space="preserve">Na području Nacionalnog parka nalazi se Spomen-kompleks „Kozara“ na Mrakovici, koji kao kulturno dobro od opšteg interesa uživa posebnu brigu i zaštitu, a koja je regulisana posebnim propisima zaštite prirodnog i kulturno-istorijskog nasljeđ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Na području Nacionalnog parka nalaze se spomen-obilježja i spomen-groblja čiji će se status, mjere i zone zaštite utvrditi Prostornim planom područja posebne namjene Nacionalnog park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a koji uživaju brigu i zaštitu regulisanu posebnim propisima zaštite prirodnog i kulturno-istorijskog nasljeđa.</w:t>
      </w:r>
      <w:r>
        <w:rPr>
          <w:rFonts w:cs="Times New Roman" w:ascii="Times New Roman" w:hAnsi="Times New Roman"/>
          <w:color w:val="FF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 xml:space="preserve">Član 5. </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tabs>
          <w:tab w:val="clear" w:pos="720"/>
          <w:tab w:val="left" w:pos="1276" w:leader="none"/>
        </w:tabs>
        <w:autoSpaceDE w:val="false"/>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cionalni park prostire se na području grada Prijedor i opština  Gradiška i Kozarska Dubica na ukupnoj površini od 3907,54 hektara.</w:t>
      </w:r>
    </w:p>
    <w:p>
      <w:pPr>
        <w:pStyle w:val="Normal"/>
        <w:numPr>
          <w:ilvl w:val="0"/>
          <w:numId w:val="7"/>
        </w:numPr>
        <w:tabs>
          <w:tab w:val="clear" w:pos="720"/>
          <w:tab w:val="left" w:pos="1276" w:leader="none"/>
        </w:tabs>
        <w:autoSpaceDE w:val="false"/>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is spoljne granice Nacionalnog parka:</w:t>
      </w:r>
    </w:p>
    <w:p>
      <w:pPr>
        <w:pStyle w:val="NoSpacing"/>
        <w:ind w:firstLine="720"/>
        <w:jc w:val="both"/>
        <w:rPr/>
      </w:pPr>
      <w:r>
        <w:rPr>
          <w:rFonts w:cs="Times New Roman" w:ascii="Times New Roman" w:hAnsi="Times New Roman"/>
          <w:sz w:val="24"/>
          <w:szCs w:val="24"/>
          <w:lang w:val="sr-Latn-CS" w:eastAsia="en-US"/>
        </w:rPr>
        <w:t>Početna tačka opisa granice Nacionalnog parka je najniža tačka u Nacionalnom parku (kota 275 m. n. v.) koja se nalazi na mostu rijeke Starenice preko koje prelazi regionalni put  Kozarac–Mrakovica–Podgradci. Sa trigonometra 275 (most) granica Nacionalnog parka se spušta niz korito rijeke Starenice (k. č. 3.080; KO Kozarac), sredinom korita u pravcu zapada, a potom izlazi iz korita u pravcu sjevero-sjeverozapada i graničnim linijama katastarskih čestica 925, 931, 930, 339/1, 936, 937, 938, 942, 941; KO Kozarac (čestice su u parku) i izlazi na raskrsnicu puteva na lokalitetu Veliko igralište. Od raskrsnice na Velikom igralištu granica Nacionalnog parka se kreće u pravcu sjevera lijevim krakom puta,  šumskim putem  Veliko igralište – Kozarački kamen – Jasik – Bešića poljana (k. č. 3.065; KO Kozarac – čestica u parku) do spajanja sa k. č. 259; KO Kozarac (koordinata – 6 409 887; 4 984 424) pravolinijski na trigonometar 658 m. n. v. – Kozarački kamen (koordinata – 6 409 748; 4 984 602), a dalje pravolinijski u pravcu sjevera na granicu katastarskih čestica k. č. 259; i k. č. 138; KO Kozarac, dijeleći k. č. 259; KO Kozarac na dva dijela. Granica se spušta u pravcu sjevera između k. č. 138 i 139; k. č. 137 i 139; KO Kozarac i izlazi ponovo na šumski put Veliko igralište – Kozarački kamen – Jasik – Bešića poljana k. č. 3.065; KO Kozarac i graničnom linijom puta se kreće u pravcu sjevera preko grebena Jasik do Krčevina, odnosno do k. č. 611; KO Kozaruša i dalje graničnim linijama k. č. 611 i 603 (čestice su u parku – KO Kozaruša) do puta Bešića poljana – Mrakovica, odnosno k. č. 12; KO Kozarac. Graničnom linijom puta granica dalje ide na istok do raskrsnice sa tzv. Mahinim putem k. č. 10; KO Kozarac i graničnom linijom puta granica dalje ide prema sjeveru (oba puta su u parku) do tačke (koordinate – 6 411 231; 4 987 841) gdje presijeca put i između k. č. 36/1 i 36/2; KO Kozarac, ide prem istoku, presijeca Crni potok i na lomnoj tački tih čestica dalje ide prema sjeveru do ušća Crnog potoka u Mlječanicu (k. č. 9; i k. č. 8; KO Kozarac). Dalje granica ide nizvodno potokom Mlječanica u pravcu sjeverozapada do ušća malog potočića u Mlječanicu (koordinata – 6 411233; 4 989 695). Potokom, odnosno zapadnom granicom šumskih odjela 28, 29 i 31 b granica ide prema sjeveru sve do stare napuštene industrijske pruge, odnosno granice katastarske opštine Kozarac. Graničnom linijom KO Kozarac i KO Koturovi (Opština Kozarska Dubica) granica ide na zapad do tačke spajanja sa k. č. 726/1 – KO Koturovi. Dalje granica ide na sjever i graničnom linijom katastarske čestice 668/14 – KO Koturovi katastarskih čestica 726/1, 726/2, 727, 729, 730 i 731/2 – KO Koturovi do lomne tačke (koordinata tačke – 6 412 103; 4 990 557) i ide pravolinijski do druge lomne tačke na Pašinom potoku (koordinata tačke – 6 412 354; 4 990 378), te dijeli k. č. 668/14 – KO Koturovi na dva dijela. Potokom na sjever granica ide sve do granice KO Koturovi, a onda na jug do tačke spajanja sa k. č. 738 – KO Koturovi. Granica dalje ide graničnom linijom k. č. 738 i k. č. 746/1 – KO Koturovi (čestice u parku) do lomne tačke (koordinate – 6 412 716; 4 990 353), a dalje granicom šumskih odjela 33 i 35 (pripadaju Nacionalnom parku) i šumskog odjela 20 (pripada ŠG Prijedor) do lomne tačke (koordinate – 6 413905; 4990 672), odnosno do granice KO Kozarac i KO Koturovi na toj lomnoj tački, dijeleći k. č. 36/1 na dva dijela. Granicom KO Kozarac granica ide na istok sve do spoja sa KO Gornji Podgradci, presijeca put za Gornje Podgradce i granicom šumskog odjela 36 ide dalje na  jugoistok dijeleći k. č. 3.000/1 – KO Gornji Podgradci na dva dijela sve do Vodičkog potoka. Zatim granica ide uzvodno Vodičkim potokom (k. č. 3.425 – KO Gornji Podgradci) do spojne tačke KO Kozarac i KO Gornji Podgradci (koordinate – 6 414 578; 4 989 179). Dalje granica ide prema jugu graničnom linijom KO Kozarac i KO Gornji Podgradci do lomne tačke na potoku Crna rijeka (koordinate – 6 414 624; 4 988 748). Granica dalje ide sredinom potoka Crna Rijeka k. č. 38 (KO Kozarac) do tačke (koordinate – 6 414 824; 4 988 390), odnosno granicom šumskih odjela 38, 39, 42 (pripadaju Nacionalnom parku) i šumskog odjela 154 (pripada ŠG „Gradiška“) sve do lomne tačke (koordinate – 6 415 111; 4 988 041) dijeleći k. č. 37/1 na dva dijela,</w:t>
      </w:r>
      <w:bookmarkStart w:id="0" w:name="_GoBack"/>
      <w:r>
        <w:rPr>
          <w:rFonts w:cs="Times New Roman" w:ascii="Times New Roman" w:hAnsi="Times New Roman"/>
          <w:sz w:val="24"/>
          <w:szCs w:val="24"/>
          <w:lang w:val="sr-Latn-CS" w:eastAsia="en-US"/>
        </w:rPr>
        <w:t xml:space="preserve"> a potom na jug granicom KO Kozarac </w:t>
      </w:r>
      <w:bookmarkEnd w:id="0"/>
      <w:r>
        <w:rPr>
          <w:rFonts w:cs="Times New Roman" w:ascii="Times New Roman" w:hAnsi="Times New Roman"/>
          <w:sz w:val="24"/>
          <w:szCs w:val="24"/>
          <w:lang w:val="sr-Latn-CS" w:eastAsia="en-US"/>
        </w:rPr>
        <w:t>do granice sa KO Kamičani. Nastavlja granicom KO Kamičani na jug do lomne tačke (koordinata tačke – 6 415 737; 4 986812) i dalje na jug granicom šumskih odjela 44, 131/1, 130/1a i 130/1 do k. č. 44 – KO Kamičani (koordinata tačke – 6 416 244; 4 985 109). Granica dalje ide između katastarskih čestica k. č. 44 i 01, k. č. 01 i 46, k. č. 46 i 47, k. č. 48 i 47, k. č. 53 i 49, k. č. 52 i 49, k. č. 54 i 49, k. č. 54 i 51, k. č. 51 i 57, k. č. 56 i 51, k. č. 56 i 55, k. č. 01 i 56, k. č. 01 i 57, k. č. 57 i 58, k. č. 59 i 40, k. č. 59 i 39, k. č. 17 i 59, k. č. 16 i 59, k. č. 16 i 18, k. č. 31 i 18, k. č. 31 i 33. k. č. 31 i 32, k. č. 30 i 26, k. č. 22 i 24, k. č. 23 i 24, k. č. 01 i 23 (KO Kamičani) do puta Mrakovica – Razboj – Gola planina, odnosno k. č. 82 – KO Kamičani. Dalje granica ide putem k. č. 82 – KO Kamičani, odnosno k. č. 4.422 (istočna granica KO Lamovita) prema jugoistoku, odnosno jugu prema Goloj planini sve do tačke (koordinata tačke – 6 416 860; 4 982 075) gdje presijeca put i dalje na zapad ide graničnom linijom između katastarskih čestica k. č. 171 i 168, k. č. 172 i 169, k. č. 172 i 167, k. č. 173 i 167, k. č. 174 i 167, k. č. 174 i 175, k. č. 177 i 176, k. č. 198 i 319, k. č. 199 i 200, k. č. 199 i 201, k. č. 202 i 201, k. č. 203 i 201, k. č. 203 i 204, k. č. 203 i 319, k. č. 203 i 205, k. č. 206 i 207, k. č. 214 i 207, k. č. 214 i 213, k. č. 212 i 213, k. č. 209 i 207, k. č. 210 i 208, k. č. 210 i 207 (KO Lamovita) do potoka Johovača (koordinata – 6 416 455; 4 982 394), a dalje nizvodno niz potok dijeleći k. č. 319 – KO Lamovita na dva dijela sve do granice sa KO Kamičani, odnosno puta k. č. 6.187 – KO Kamičani. Južnom granicom KO Kamičani, odnosno putem granica ide na zapad do tačke (koordinate – 6414 511; 4 981 893) gdje presijeca put i dalje ide između katastarskih čestica k. č. 230 i 228, k. č. 224 i 228, k. č. 224 i 227, k. č. 224 i 225 (KO Kamičani), do puta gdje presijeca put, odnosno k. č. 6.186 – KO Kamičani (koordinata – 6 414 344; 4 981 943). Putem ide  prema sjeveru između k. č. 6.186 – KO Kamičani i katastarskih čestica 414, 416 i 415 (KO Kamičani), do raskrsnice sa putem k.č. 6.189/1 – KO Kamičani. Dalje ide na zapad putem između k.č. 6.189/1 i 579/1 (KO Kamičani) do tačke loma (koordinate 6414 127: 4 982 197) odakle ide pravolinijski i presijeca k. č. 579/1 (KO Kamičani) na dva dijela i dolazi na rubnu tačku k. č. 543 – KO Kamičani (koordinate – 6413 772; 4 982112). Granica dalje ide prema zapadu graničnom linijom između katastarskih čestica k. č. 579/1 i 543, 542, 541, 543, 536, 535; zatim k. č. 534 i 535; k. č. 534 i 533; k. č. 579/1 i 533, 438, 439, 440, 441, 443; zatim k. č. 456 i 469; k. č. 457i 469; zatim presijeca put (k. č. 468), ide između k. č. 459 i 466; k. č. 459 i 460; 459 i 462; 459 i 461; zatim presijeca put k. č. 6.189/1 (KO Kamičani). Granica dalje ide graničnom linijom katastarskih čestica k. č. 639 i 640; k. č. 638 i 640; k. č. 637 i 640; k. č. 636 i 649; k. č. 680 i 649; k. č. 680 i 650; k. č. 680 i k. č. 652; k. č. 680 i 654; k. č. 680 i 640 (KO Kozarac), a dalje granicom k. č. 680 (KO Kozarac) do tačke spajanja katastarskih čestica 664, 680 (KO Kozarac) i 6.189/1 (KO Kamičani). Dalje granica ide prema zapadu južnom granicom KO Kozarac do spojne tačke katastarskih čestica 680 (KO Kozarac) i 973 (KO Kamičani), (koordinate – 6411 077; 4 982 934), a dalje granicom katastarskih čestica (KO Kozarac) k. č. 680 i 973, 725, 724 (KO Kozarac) presijeca put k. č. 721 (KO Kozarac) ide graničnom linijom katastarskih čestica k. č. 723 i 737; k. č. 739 i 737; k. č. 739 i 738; k. č. 739 i 734; k. č. 739 i 740; k. č. 741 i 742; k. č. 741 i 845; k. č. 713 i 845; k. č. 712 i 845; k. č. 712 i 842; k. č. 712 i 711; k. č. 710 i 711; k. č. 710 i 3.073; k. č. 709 i 3.073; k. č. 708 i 3.073 (KO Kozarac) do početne tačke opisa granica.</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Granice Nacionalnog parka prikazane su na topografskoj karti u razmjeri 1 : 25.000 koja će se čuvati u ministarstvu nadležnom za zaštitu životne sredine i Republičkom zavodu za zaštitu kulturno-istorijskog i prirodnog nasljeđa Republike Srpske (u daljem tekstu: Zavod) i u Nacionalnom parku.</w:t>
      </w:r>
    </w:p>
    <w:p>
      <w:pPr>
        <w:pStyle w:val="NoSpacing"/>
        <w:ind w:firstLine="720"/>
        <w:jc w:val="both"/>
        <w:rPr/>
      </w:pPr>
      <w:r>
        <w:rPr>
          <w:rFonts w:cs="Times New Roman" w:ascii="Times New Roman" w:hAnsi="Times New Roman"/>
          <w:sz w:val="24"/>
          <w:szCs w:val="24"/>
          <w:lang w:val="sr-Latn-CS" w:eastAsia="en-US"/>
        </w:rPr>
        <w:t xml:space="preserve">(4) Popis katastarskih čestica po katastarskim opštinama, po novom premjeru, u obuhvatu granica Nacionalnog parka čuvaće se u ministarstvu nadležnom za zaštitu životne sredine, Zavodu i u Nacionalnom parku. </w:t>
      </w:r>
    </w:p>
    <w:p>
      <w:pPr>
        <w:pStyle w:val="NoSpacing"/>
        <w:ind w:firstLine="720"/>
        <w:jc w:val="both"/>
        <w:rPr/>
      </w:pPr>
      <w:r>
        <w:rPr>
          <w:rFonts w:cs="Times New Roman" w:ascii="Times New Roman" w:hAnsi="Times New Roman"/>
          <w:sz w:val="24"/>
          <w:szCs w:val="24"/>
          <w:lang w:val="sr-Latn-CS" w:eastAsia="en-US"/>
        </w:rPr>
        <w:t>(5) Digitalna kopija katastarskog plana sa ucrtanom granicom Nacionalnog parka čuvaće se u ministarstvu nadležnom za zaštitu životne sredine, Zavodu i u Nacionalnom parku.</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6.</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odručju Nacionalnog parka režimi zaštite I, II i III stepena određuju se zavisno od stepena očuvanosti prirodnih vrijednost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7.</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ab/>
        <w:t>(1) Režim zaštite I stepena određuje se za dijelove Nacionalnog parka koji se odlikuju izvornim, neizmijenjenim ili malo izmijenjenim eko-sistemima izuzetnog naučnog i praktičnog značaj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Na površinama na kojima je utvrđen režim zaštite I stepena, sprovodi se stroga zaštita, kojom se omogućava spontano odvijanje prirodne sukcesije i drugih ekoloških procesa, očuvanje staništa, životnih zajednica i populacija biljaka i životinja, u uslovima divljine, odnosno sa neznatnim uticajem i prisustvom čovjeka, a dozvoljene su samo one aktivnosti koje se preduzimaju u svrhu naučnih istraživanja i kontrolisane edukacije i aktivnosti koje su propisane članom 11. stav 2. Zakona o nacionalnim parkovima („Službeni glasnik Republike Srpske“, broj 75/10).</w:t>
      </w:r>
    </w:p>
    <w:p>
      <w:pPr>
        <w:pStyle w:val="Normal"/>
        <w:autoSpaceDE w:val="false"/>
        <w:spacing w:lineRule="auto" w:line="240" w:before="0" w:after="0"/>
        <w:jc w:val="both"/>
        <w:rPr/>
      </w:pPr>
      <w:r>
        <w:rPr>
          <w:rFonts w:cs="Times New Roman" w:ascii="Times New Roman" w:hAnsi="Times New Roman"/>
          <w:sz w:val="24"/>
          <w:szCs w:val="24"/>
          <w:lang w:val="sr-Latn-CS" w:eastAsia="en-US"/>
        </w:rPr>
        <w:tab/>
        <w:t>(3) U slučaju incidentnih situacija, na površinama iz stava 1. ovog člana, dozvoljeno je preduzimanje interventnih aktivnosti, uz prethodnu saglasnost ministarstva nadležnog za zaštitu životne sredine i Zavod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8.</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autoSpaceDE w:val="false"/>
        <w:spacing w:lineRule="auto" w:line="240" w:before="0" w:after="0"/>
        <w:ind w:left="0" w:firstLine="720"/>
        <w:jc w:val="both"/>
        <w:rPr/>
      </w:pPr>
      <w:r>
        <w:rPr>
          <w:rFonts w:cs="Times New Roman" w:ascii="Times New Roman" w:hAnsi="Times New Roman"/>
          <w:sz w:val="24"/>
          <w:szCs w:val="24"/>
          <w:lang w:val="sr-Latn-CS" w:eastAsia="en-US"/>
        </w:rPr>
        <w:t>Režim zaštite II stepena određuje se za dijelove Nacionalnog parka koji se odlikuju djelimično izmijenjenim eko-sistemima velikog naučnog i praktičnog značaja.</w:t>
      </w:r>
    </w:p>
    <w:p>
      <w:pPr>
        <w:pStyle w:val="Normal"/>
        <w:numPr>
          <w:ilvl w:val="0"/>
          <w:numId w:val="8"/>
        </w:numPr>
        <w:autoSpaceDE w:val="false"/>
        <w:spacing w:lineRule="auto" w:line="240" w:before="0" w:after="0"/>
        <w:ind w:left="0" w:firstLine="720"/>
        <w:jc w:val="both"/>
        <w:rPr/>
      </w:pPr>
      <w:r>
        <w:rPr>
          <w:rFonts w:cs="Times New Roman" w:ascii="Times New Roman" w:hAnsi="Times New Roman"/>
          <w:sz w:val="24"/>
          <w:szCs w:val="24"/>
          <w:lang w:val="sr-Latn-CS" w:eastAsia="en-US"/>
        </w:rPr>
        <w:t>Na površinama na kojima je utvrđen režim zaštite II stepena, sprovodi se zaštita kojom se omogućava ograničeno i kontrolisano korištenje prirodnih bogatstava i kulturnog nasljeđa, dok se u prostoru mogu obavljati samo aktivnosti u mjeri koja omogućava unapređivanje stanja i predstavljanja Nacionalnog parka, bez posljedica po njegove primarne vrijednosti, kao i aktivnosti koje su propisane članom 11. stav 2. Zakona o nacionalnim parkovima.</w:t>
      </w:r>
    </w:p>
    <w:p>
      <w:pPr>
        <w:pStyle w:val="Normal"/>
        <w:tabs>
          <w:tab w:val="clear" w:pos="720"/>
          <w:tab w:val="left" w:pos="1080" w:leader="none"/>
        </w:tabs>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9.</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autoSpaceDE w:val="false"/>
        <w:spacing w:lineRule="auto" w:line="240" w:before="0" w:after="0"/>
        <w:ind w:left="0" w:firstLine="720"/>
        <w:jc w:val="both"/>
        <w:rPr/>
      </w:pPr>
      <w:r>
        <w:rPr>
          <w:rFonts w:cs="Times New Roman" w:ascii="Times New Roman" w:hAnsi="Times New Roman"/>
          <w:sz w:val="24"/>
          <w:szCs w:val="24"/>
          <w:lang w:val="sr-Latn-CS" w:eastAsia="en-US"/>
        </w:rPr>
        <w:t>Režim zaštite III stepena određuje se za dijelove Nacionalnog parka koji se odlikuju djelimično izmijenjenim ili izmijenjenim eko-sistemima.</w:t>
      </w:r>
    </w:p>
    <w:p>
      <w:pPr>
        <w:pStyle w:val="Normal"/>
        <w:numPr>
          <w:ilvl w:val="0"/>
          <w:numId w:val="3"/>
        </w:numPr>
        <w:autoSpaceDE w:val="false"/>
        <w:spacing w:lineRule="auto" w:line="240" w:before="0" w:after="0"/>
        <w:ind w:left="0" w:firstLine="720"/>
        <w:jc w:val="both"/>
        <w:rPr/>
      </w:pPr>
      <w:r>
        <w:rPr>
          <w:rFonts w:cs="Times New Roman" w:ascii="Times New Roman" w:hAnsi="Times New Roman"/>
          <w:sz w:val="24"/>
          <w:szCs w:val="24"/>
          <w:lang w:val="sr-Latn-CS" w:eastAsia="en-US"/>
        </w:rPr>
        <w:t>Na površinama na kojima je utvrđen režim zaštite III stepena sprovodi se zaštita kojom se omogućava selektivno i ograničeno korištenje prirodnih bogatstava i dozvoljavaju kontrolisane intervencije i aktivnosti u prostoru, ukoliko su usklađene sa ciljevima upravljanja Nacionalnog parka ili su u skladu sa naslijeđenim tradicionalnim oblicima obavljanja privrednih djelatnosti i stanovanja, uključujući i turističku izgradnju, kao i aktivnosti koje su propisane članom 11. stav 2. Zakona o nacionalnim parkovima.</w:t>
      </w:r>
    </w:p>
    <w:p>
      <w:pPr>
        <w:pStyle w:val="Normal"/>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0.</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autoSpaceDE w:val="false"/>
        <w:spacing w:lineRule="auto" w:line="240" w:before="0" w:after="0"/>
        <w:ind w:left="0" w:firstLine="720"/>
        <w:jc w:val="both"/>
        <w:rPr/>
      </w:pPr>
      <w:r>
        <w:rPr>
          <w:rFonts w:cs="Times New Roman" w:ascii="Times New Roman" w:hAnsi="Times New Roman"/>
          <w:sz w:val="24"/>
          <w:szCs w:val="24"/>
          <w:lang w:val="sr-Latn-CS" w:eastAsia="en-US"/>
        </w:rPr>
        <w:t>Zone i režimi zaštite I, II i III stepena na teritoriji Nacionalnog parka urediće se Prostornim planom područja posebne namjene Nacionalnog parka.</w:t>
      </w:r>
    </w:p>
    <w:p>
      <w:pPr>
        <w:pStyle w:val="Normal"/>
        <w:numPr>
          <w:ilvl w:val="0"/>
          <w:numId w:val="5"/>
        </w:numPr>
        <w:autoSpaceDE w:val="false"/>
        <w:spacing w:lineRule="auto" w:line="240" w:before="0" w:after="0"/>
        <w:ind w:left="0" w:firstLine="720"/>
        <w:jc w:val="both"/>
        <w:rPr/>
      </w:pPr>
      <w:r>
        <w:rPr>
          <w:rFonts w:cs="Times New Roman" w:ascii="Times New Roman" w:hAnsi="Times New Roman"/>
          <w:sz w:val="24"/>
          <w:szCs w:val="24"/>
          <w:lang w:val="sr-Latn-CS" w:eastAsia="en-US"/>
        </w:rPr>
        <w:t>Prostorni plan područja posebne namjene Nacionalnog parka izradiće se u skladu sa zakonom koji uređuje oblast zaštite prirode, zakonom kojim se uređuju pitanja nacionalnih parkova i drugim propisima iz posebnih oblasti kojima se regulišu pitanja zaštite životne sredine, planiranja i uređenja prostora i međunarodnim standardima.</w:t>
      </w:r>
    </w:p>
    <w:p>
      <w:pPr>
        <w:pStyle w:val="Normal"/>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1.</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autoSpaceDE w:val="false"/>
        <w:spacing w:lineRule="auto" w:line="240" w:before="0" w:after="0"/>
        <w:ind w:left="0" w:firstLine="720"/>
        <w:jc w:val="both"/>
        <w:rPr/>
      </w:pPr>
      <w:r>
        <w:rPr>
          <w:rFonts w:cs="Times New Roman" w:ascii="Times New Roman" w:hAnsi="Times New Roman"/>
          <w:sz w:val="24"/>
          <w:szCs w:val="24"/>
          <w:lang w:val="sr-Latn-CS" w:eastAsia="en-US"/>
        </w:rPr>
        <w:t>Na području Nacionalnog parka sprovode se mjere zaštite i razvoja u skladu sa čl. 9, 10. i 11. Zakona o nacionalnim parkovima.</w:t>
      </w:r>
    </w:p>
    <w:p>
      <w:pPr>
        <w:pStyle w:val="Normal"/>
        <w:numPr>
          <w:ilvl w:val="0"/>
          <w:numId w:val="1"/>
        </w:numPr>
        <w:autoSpaceDE w:val="false"/>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stornim planom područja posebne namjene Nacionalnog parka utvrdiće se mjere zaštite i razvoja iz stava 1. ovog člana, za svaku zonu i režim zaštite posebno.</w:t>
      </w:r>
    </w:p>
    <w:p>
      <w:pPr>
        <w:pStyle w:val="Normal"/>
        <w:autoSpaceDE w:val="false"/>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2.</w:t>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4"/>
          <w:szCs w:val="24"/>
          <w:lang w:val="sr-Latn-CS" w:eastAsia="en-US"/>
        </w:rPr>
        <w:t>Nacionalnim parkom upravlja Javna ustanova Nacionalni park „Kozara“ Prijedor (u daljem tekstu: JUNP „Kozara“), u skladu sa odlukom kojom se uređuje promjena oblika organizovanja Javnog preduzeća Nacionalni park „Kozara“ Prijedor u javnu ustanov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Poslove upravljanja, zaštite i razvoja JUNP „Kozara“ obavljaće u skladu sa ovim zakonom, zakonom kojim se uređuju pitanja nacionalnih parkova, zakonom kojim se uređuje oblast zaštite prirode i podzakonskim aktima donesenim na osnovu ovih zako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center"/>
        <w:rPr/>
      </w:pPr>
      <w:r>
        <w:rPr>
          <w:rFonts w:cs="Times New Roman" w:ascii="Times New Roman" w:hAnsi="Times New Roman"/>
          <w:sz w:val="24"/>
          <w:szCs w:val="24"/>
          <w:lang w:val="sr-Latn-CS" w:eastAsia="en-US"/>
        </w:rPr>
        <w:t>Član 13.</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Upravljanje, zaštita i razvoj Nacionalnog parka sprovodi se na osnovu Plana upravljanja nacionalnim parkom (u daljem tekstu: Plan upravljanja), koji donosi Vlada Republike Srpske, na prijedlog JUNP „Kozar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o donošenja Plana iz stava 1. ovog člana, zaštita i razvoj Nacionalnog parka sprovodi se na osnovu Programa za sprovođenje mjera upravljanja (u daljem tekstu: Program) koji donosi JUNP „Kozara“, uz prethodnu saglasnost ministarstva nadležnog za zaštitu životne sredine i Zavod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lan upravljanja i Program donose se u skladu sa zakonom kojim se uređuje oblast zaštite prirode.</w:t>
      </w:r>
    </w:p>
    <w:p>
      <w:pPr>
        <w:pStyle w:val="Normal"/>
        <w:autoSpaceDE w:val="false"/>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center"/>
        <w:rPr/>
      </w:pPr>
      <w:r>
        <w:rPr>
          <w:rFonts w:cs="Times New Roman" w:ascii="Times New Roman" w:hAnsi="Times New Roman"/>
          <w:sz w:val="24"/>
          <w:szCs w:val="24"/>
          <w:lang w:val="sr-Latn-CS" w:eastAsia="en-US"/>
        </w:rPr>
        <w:t>Član 14.</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autoSpaceDE w:val="false"/>
        <w:spacing w:lineRule="auto" w:line="240" w:before="0" w:after="0"/>
        <w:ind w:left="0" w:firstLine="720"/>
        <w:jc w:val="both"/>
        <w:rPr/>
      </w:pPr>
      <w:r>
        <w:rPr>
          <w:rFonts w:cs="Times New Roman" w:ascii="Times New Roman" w:hAnsi="Times New Roman"/>
          <w:sz w:val="24"/>
          <w:szCs w:val="24"/>
          <w:lang w:val="sr-Latn-CS" w:eastAsia="en-US"/>
        </w:rPr>
        <w:t>Vlada će najkasnije u roku od godinu dana od dana stupanja na snagu ovog zakona donijeti Plan upravljanja iz člana 13. stav 1. ovog zakona.</w:t>
      </w:r>
    </w:p>
    <w:p>
      <w:pPr>
        <w:pStyle w:val="Normal"/>
        <w:numPr>
          <w:ilvl w:val="0"/>
          <w:numId w:val="4"/>
        </w:numPr>
        <w:autoSpaceDE w:val="false"/>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UNP „Kozara“ će najkasnije u roku od tri mjeseca od dana stupanja na snagu ovog zakona donijeti Program iz člana 13. stav 2. ovog zakona.</w:t>
      </w:r>
    </w:p>
    <w:p>
      <w:pPr>
        <w:pStyle w:val="Normal"/>
        <w:autoSpaceDE w:val="false"/>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center"/>
        <w:rPr/>
      </w:pPr>
      <w:r>
        <w:rPr>
          <w:rFonts w:cs="Times New Roman" w:ascii="Times New Roman" w:hAnsi="Times New Roman"/>
          <w:sz w:val="24"/>
          <w:szCs w:val="24"/>
          <w:lang w:val="sr-Latn-CS" w:eastAsia="en-US"/>
        </w:rPr>
        <w:t>Član 15.</w:t>
      </w:r>
    </w:p>
    <w:p>
      <w:pPr>
        <w:pStyle w:val="Normal"/>
        <w:numPr>
          <w:ilvl w:val="0"/>
          <w:numId w:val="11"/>
        </w:numPr>
        <w:autoSpaceDE w:val="false"/>
        <w:spacing w:lineRule="auto" w:line="240" w:before="0" w:after="0"/>
        <w:ind w:left="0" w:firstLine="720"/>
        <w:jc w:val="both"/>
        <w:rPr/>
      </w:pPr>
      <w:r>
        <w:rPr>
          <w:rFonts w:cs="Times New Roman" w:ascii="Times New Roman" w:hAnsi="Times New Roman"/>
          <w:sz w:val="24"/>
          <w:szCs w:val="24"/>
          <w:lang w:val="sr-Latn-CS" w:eastAsia="en-US"/>
        </w:rPr>
        <w:t>Nadzor nad primjenom odredaba ovog zakona vrši ministarstvo nadležno za zaštitu životne sredine.</w:t>
      </w:r>
    </w:p>
    <w:p>
      <w:pPr>
        <w:pStyle w:val="Normal"/>
        <w:numPr>
          <w:ilvl w:val="0"/>
          <w:numId w:val="2"/>
        </w:numPr>
        <w:autoSpaceDE w:val="false"/>
        <w:spacing w:lineRule="auto" w:line="240" w:before="0" w:after="0"/>
        <w:ind w:left="0" w:firstLine="720"/>
        <w:jc w:val="both"/>
        <w:rPr/>
      </w:pPr>
      <w:r>
        <w:rPr>
          <w:rFonts w:cs="Times New Roman" w:ascii="Times New Roman" w:hAnsi="Times New Roman"/>
          <w:sz w:val="24"/>
          <w:szCs w:val="24"/>
          <w:lang w:val="sr-Latn-CS" w:eastAsia="en-US"/>
        </w:rPr>
        <w:t>Inspekcijski nadzor nad sprovođenjem ovog zakona i propisa i drugih akata donesenih za njegovo sprovođenje vrši Republička uprava za inspekcijske poslove putem nadležnih inspektora u skladu sa ovlaštenjima propisanim zakonima kojima se uređuju pitanja inspekcijskog nadzora, pitanja nacionalnih parkova, oblast zaštite prirode i drugim propisima kojima se uređuju pojedine oblasti.</w:t>
      </w:r>
    </w:p>
    <w:p>
      <w:pPr>
        <w:pStyle w:val="Normal"/>
        <w:numPr>
          <w:ilvl w:val="0"/>
          <w:numId w:val="2"/>
        </w:numPr>
        <w:autoSpaceDE w:val="false"/>
        <w:spacing w:lineRule="auto" w:line="240" w:before="0" w:after="0"/>
        <w:ind w:left="0" w:firstLine="630"/>
        <w:jc w:val="both"/>
        <w:rPr/>
      </w:pPr>
      <w:r>
        <w:rPr>
          <w:rFonts w:cs="Times New Roman" w:ascii="Times New Roman" w:hAnsi="Times New Roman"/>
          <w:sz w:val="24"/>
          <w:szCs w:val="24"/>
          <w:lang w:val="sr-Latn-CS" w:eastAsia="en-US"/>
        </w:rPr>
        <w:t>Osim inspektora iz stava 2. ovog člana, inspekcijski nadzor na području Nacionalnog parka vrše i nadležni inspektori u sastavu jedinica lokalne samouprave u skladu sa ovlaštenjima propisanim zakonom kojim se uređuju pitanja inspekcijskog nadzora i drugim propisima kojima se uređuju pojedine oblasti.</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center"/>
        <w:rPr/>
      </w:pPr>
      <w:r>
        <w:rPr>
          <w:rFonts w:cs="Times New Roman" w:ascii="Times New Roman" w:hAnsi="Times New Roman"/>
          <w:sz w:val="24"/>
          <w:szCs w:val="24"/>
          <w:lang w:val="sr-Latn-CS" w:eastAsia="en-US"/>
        </w:rPr>
        <w:t>Član 16.</w:t>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Broj: 01-1894/12  </w:t>
        <w:tab/>
        <w:tab/>
        <w:t xml:space="preserve">                                                   </w:t>
        <w:tab/>
        <w:t xml:space="preserve">   PREDSJEDNIK</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atum: 13. decembar 2012.  godine                            </w:t>
        <w:tab/>
        <w:t xml:space="preserve">      NARODNE SKUPŠTIN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sz w:val="24"/>
          <w:szCs w:val="24"/>
          <w:lang w:val="sr-Latn-CS" w:eastAsia="en-US"/>
        </w:rPr>
        <w:tab/>
        <w:tab/>
        <w:tab/>
        <w:tab/>
        <w:tab/>
        <w:tab/>
        <w:tab/>
        <w:t xml:space="preserve">                          </w:t>
      </w:r>
      <w:r>
        <w:rPr>
          <w:rFonts w:eastAsia="Times New Roman" w:cs="Times New Roman" w:ascii="Times New Roman" w:hAnsi="Times New Roman"/>
          <w:b/>
          <w:i/>
          <w:sz w:val="24"/>
          <w:szCs w:val="24"/>
          <w:lang w:val="sr-Latn-CS" w:eastAsia="en-US"/>
        </w:rPr>
        <w:t>Mr Igor Radojičić</w:t>
      </w:r>
    </w:p>
    <w:p>
      <w:pPr>
        <w:pStyle w:val="Normal"/>
        <w:jc w:val="both"/>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38:00Z</dcterms:created>
  <dc:creator>PCm</dc:creator>
  <dc:description/>
  <cp:keywords/>
  <dc:language>en-US</dc:language>
  <cp:lastModifiedBy> </cp:lastModifiedBy>
  <cp:lastPrinted>2012-12-14T09:47:00Z</cp:lastPrinted>
  <dcterms:modified xsi:type="dcterms:W3CDTF">2013-01-24T12:59:00Z</dcterms:modified>
  <cp:revision>33</cp:revision>
  <dc:subject/>
  <dc:title/>
</cp:coreProperties>
</file>