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O GRADU DOBOJ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im zakonom uređuje se područje, nadležnosti, organi i finansiranje Grada Doboj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Područje Grada Doboj čine naseljena mjesta koja su činila područje opštine Doboj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Sjedište Grada Doboj  je u Doboj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Doboj ima svojstvo pravnog lica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Doboj  je pravni sljednik Opštine Doboj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Doboj stupa u sva  prava  i  preuzima obaveze Opštine Dobo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>Grad Doboj ima statu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 xml:space="preserve">Statutom Grada Doboj, u skladu sa zakonom, uređuju se njegove nadležnosti, organizacija i rad organa, njegova obilježja, oblici neposrednog odlučivanja građana, kao i druga pitanja od značaja za ostvarivanje prava i dužnosti Grada Doboj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ad Doboj ima grb i zastavu (u daljem tekstu: simboli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ad Doboj može imati praznik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Praznik, oblik, sadržaj i upotreba simbola uređuju se statutom Grada Doboj u skladu sa zakonom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b Grada Doboj mora biti sačinjen i opisan po pravilima heraldik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Simboli imaju sadržaje koji izražavaju istorijsko, kulturno i prirodno obilježje Grada Doboj i ne mogu biti u istovjetnom ili modifikovanom obliku sa simbolima drugih jedinica lokalne samouprave, država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(1) Grad Doboj ima nadležnosti opštine i grada utvrđene Ustavom Republike Srpske i zakonom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(2) Grad Doboj vrši poslove državne uprave koji su mu zakonom preneseni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Organi Grada Doboj su skupština grada i gradonačelnik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8.</w:t>
      </w:r>
    </w:p>
    <w:p>
      <w:pPr>
        <w:pStyle w:val="Normal"/>
        <w:keepNext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jc w:val="both"/>
        <w:rPr/>
      </w:pPr>
      <w:r>
        <w:rPr>
          <w:lang w:val="en-US" w:eastAsia="en-US"/>
        </w:rPr>
        <w:t xml:space="preserve">Skupština Grada Doboj je organ odlučivanja i kreiranja politike grada. 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u grada čine odbornici koji se biraju neposredno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Broj odbornika skupštine grada utvrđuje se statutom grada u skladu sa izbornim propisima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lang w:val="en-US" w:eastAsia="en-US"/>
        </w:rPr>
        <w:t>Skupština grada ima predsjednika i potpredsjed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ačin rada skupštine grada uređuje se poslovnikom o radu skupštine, u skladu sa zakonom i Statutom Grada Doboj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Skupština grada ima nadležnosti skupštine opštine utvrđene zakonom kojim se uređuje sistem lokalne samouprave i drugim zakonim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zastupa i predstavlja Grad Doboj i nosilac je izvršne vlasti u gradu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ima zamjenika, koji mu pomaže u vršenju dužnosti, u skladu sa zakonom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a biraju na izborima građani neposredno u skladu sa izbornim propisi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Gradonačelnik ima nadležnosti načelnika opštine utvrđene zakonom kojim se uređuje sistem lokalne samouprave i drugim zakonima.</w:t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en-US" w:eastAsia="en-US"/>
        </w:rPr>
        <w:t>Grad Doboj ima svoju imovinu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en-US" w:eastAsia="en-US"/>
        </w:rPr>
        <w:t>Imovinu Grada Doboj čini imovina bivše Opštine Doboj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en-US" w:eastAsia="en-US"/>
        </w:rPr>
        <w:t xml:space="preserve">Imovinom grada upravljaju organi grada u skladu sa zakonom.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en-US" w:eastAsia="en-US"/>
        </w:rPr>
      </w:pPr>
      <w:r>
        <w:rPr>
          <w:lang w:val="en-US" w:eastAsia="en-US"/>
        </w:rPr>
        <w:t>Finansiranje Grada Doboj, kao i postupak i uslovi pod kojima se grad može zaduživati, uređuju se zakonom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Organi Opštine Doboj, do prvih izbora koji će se sprovoditi za organe opština i gradova, vršiće dužnost organa Grada Doboj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Organi Grada Doboj preuzimaju u radni odnos funkcionere, službenike i tehničke i pomoćne radnike koji su u Administrativnoj službi Opštine Doboj ostvarivali prava iz radnog odnosa do stupanja na snagu ovog zakona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Funkcioneri i službenici Opštine Doboj koji su imenovani, odnosno izabrani na mandatni period ostaju u mandatu do isteka mandata organa koji ih je izabrao, odnosno imenovao, osim u slučaju prestanka mandata u skladu sa zakonom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 xml:space="preserve">Na radno-pravni status zaposlenih u organima Grada Doboj primjenjuje se: Zakon o lokalnoj samoupravi, Zakon o statusu funkcionera jedinica lokalne samouprave, opšti propisi o radu i kolektivni ugovor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Skupština Grada Doboj dužna je da donese Statut Grada Doboj i uskladi druga opšta akta sa odredbama ovog zakona u roku od 60 dana od dana konstituisanja organa Grada Doboj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Na sva pitanja koja nisu uređena ovim zakonom, a odnose se na Grad Doboj, kao jedinicu lokalne samouprave, primjenjuju se odredbe Zakona o lokalnoj samoupra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1060/12</w:t>
        <w:tab/>
        <w:tab/>
        <w:tab/>
        <w:tab/>
        <w:tab/>
        <w:tab/>
        <w:t xml:space="preserve">              PREDSJ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                            </w:t>
      </w:r>
      <w:r>
        <w:rPr>
          <w:b/>
          <w:i/>
          <w:lang w:val="en-US" w:eastAsia="en-US"/>
        </w:rPr>
        <w:t>Mr Igor Radojičić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nsolas" w:hAnsi="Consolas" w:eastAsia="Times New Roman" w:cs="Consolas"/>
      <w:sz w:val="20"/>
      <w:szCs w:val="20"/>
      <w:lang w:val="sr-Latn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bs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20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9:00Z</dcterms:created>
  <dc:creator>ranko</dc:creator>
  <dc:description/>
  <cp:keywords/>
  <dc:language>en-US</dc:language>
  <cp:lastModifiedBy> </cp:lastModifiedBy>
  <cp:lastPrinted>2012-05-11T08:21:00Z</cp:lastPrinted>
  <dcterms:modified xsi:type="dcterms:W3CDTF">2012-08-06T12:59:00Z</dcterms:modified>
  <cp:revision>92</cp:revision>
  <dc:subject/>
  <dc:title/>
</cp:coreProperties>
</file>