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b/>
          <w:lang w:val="sr-Latn-CS"/>
        </w:rPr>
        <w:t xml:space="preserve">Opredijeljeni </w:t>
      </w:r>
      <w:r>
        <w:rPr>
          <w:lang w:val="sr-Latn-CS"/>
        </w:rPr>
        <w:t>za vladavinu prava koja predstavlja temelj demokratizacije društva i za pravičnu primjenu međunarodnih i domaćih zakona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b/>
          <w:lang w:val="sr-Latn-CS"/>
        </w:rPr>
        <w:t xml:space="preserve">Osuđujući </w:t>
      </w:r>
      <w:r>
        <w:rPr>
          <w:lang w:val="sr-Latn-CS"/>
        </w:rPr>
        <w:t>sve ratne zločine počinjene na prostoru Bosne i Hercegovine, tokom ''tragičnog sukoba u regionu'', kako je okvalifikovan rat u Bosni i Hercegovini u preambuli Opšteg okvirnog sporazuma o miru u Bosni i Hercegovini (Pariz, 14. decembar 1995. godine)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b/>
          <w:lang w:val="sr-Latn-CS"/>
        </w:rPr>
        <w:t>Privrženi</w:t>
      </w:r>
      <w:r>
        <w:rPr>
          <w:lang w:val="sr-Latn-CS"/>
        </w:rPr>
        <w:t xml:space="preserve"> potpunoj saradnji sa Međunarodnim sudom za ratne zločine počinjene na prostoru bivše Jugoslavije sa sjedištem u Hagu, na osnovu Zakona o saradnji Republike Srpske sa Međunarodnim krivičnim sudom u Hagu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b/>
          <w:lang w:val="sr-Latn-CS"/>
        </w:rPr>
        <w:t>Riješeni</w:t>
      </w:r>
      <w:r>
        <w:rPr>
          <w:lang w:val="sr-Latn-CS"/>
        </w:rPr>
        <w:t xml:space="preserve"> da se svi optuženi za ratne zločine nađu u sudskom postupku utvrđivanja i dokazivanja krivice radi donošenja konačne sudske presude po podnesenim optužnicama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b/>
          <w:lang w:val="sr-Latn-CS"/>
        </w:rPr>
        <w:t>Rukovođeni</w:t>
      </w:r>
      <w:r>
        <w:rPr>
          <w:lang w:val="sr-Latn-CS"/>
        </w:rPr>
        <w:t xml:space="preserve"> rezolucijama Savjeta bezbjednosti Ujedinjenih nacija kojima je uspostavljen Međunarodni sud za ratne zločine i kršenje međunarodnih normi ratnog i humanitarnog prava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b/>
          <w:lang w:val="sr-Latn-CS"/>
        </w:rPr>
        <w:t>Posvećeni</w:t>
      </w:r>
      <w:r>
        <w:rPr>
          <w:lang w:val="sr-Latn-CS"/>
        </w:rPr>
        <w:t xml:space="preserve"> učvršćivanju mira, pravde, međusobnog povjerenja i tolerancije među pripadnicima konstitutivnih i ostalih naroda u Republici Srpskoj i Bosni i Hercegovini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b/>
          <w:lang w:val="sr-Latn-CS"/>
        </w:rPr>
        <w:t>U želji</w:t>
      </w:r>
      <w:r>
        <w:rPr>
          <w:lang w:val="sr-Latn-CS"/>
        </w:rPr>
        <w:t xml:space="preserve"> da damo energičan doprinos pristupanju Bosne i Hercegovine, utemeljene na dejtonskom entitetskom unutrašnjem ustavnom uređenju, evroatlanskim integracijama kroz NATO program Partnerstvo za mir i Sporazumu o pridruživanju i stabilizaciji sa Evropskom unijom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b/>
          <w:lang w:val="sr-Latn-CS"/>
        </w:rPr>
        <w:t xml:space="preserve">Odlučni </w:t>
      </w:r>
      <w:r>
        <w:rPr>
          <w:lang w:val="sr-Latn-CS"/>
        </w:rPr>
        <w:t>da trajno sačuvamo institucionalne vrijednosti i entitetski status Republike Srpske utemeljene Dejtonskim mirovnim sporazumom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lang w:val="sr-Latn-CS"/>
        </w:rPr>
        <w:t>Narodna skupština Republike Srpske, na Devetnaestoj posebnoj sjednici, održanoj, 20. jula 2004. godine, na osnovu člana 70. stav 1. tačka 2. Ustava Republike Srpske, člana 161. i 163. Poslovnika Narodne skupštine Republike Srpske (''Službeni glasnik Republike Srpske'', broj 50/01), donosi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lang w:val="sr-Latn-CS"/>
        </w:rPr>
        <w:t> 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sr-Latn-CS"/>
        </w:rPr>
      </w:pPr>
      <w:r>
        <w:rPr>
          <w:b/>
          <w:lang w:val="sr-Latn-CS"/>
        </w:rPr>
        <w:t>REZOLUCIJU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sr-Latn-CS"/>
        </w:rPr>
      </w:pPr>
      <w:r>
        <w:rPr>
          <w:b/>
          <w:lang w:val="sr-Latn-CS"/>
        </w:rPr>
        <w:t>o saradnji sa Međunarodnim sudom za ratne zločine počinjene na prostoru bivše Jugoslavije sa sjedištem u Hagu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lang w:val="sr-Latn-CS"/>
        </w:rPr>
      </w:pPr>
      <w:r>
        <w:rPr>
          <w:lang w:val="sr-Latn-CS"/>
        </w:rPr>
        <w:t> 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Autospacing="1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Zahtijevamo od Vlade Republike Srpske da odmah preduzme sve potrebne mjere i radnje, saglasno članu 3. Zakona o saradnji Republike Srpske sa Međunarodnim krivičnim sudom u Hagu, u cilju potpunog ispunjavanja svih obaveza prema ovom sud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Zahtijevamo od Vlade Republike Srpske da odmah izvrši sve potrebne organizacione, kadrovske i druge neophodne promjene u Ministarstvu unutrašnjih poslova, kako bi se policijske snage Republike Srpske operativno osposobile za uspješno izvršavanje naloga nadležnih tužioca po podignutim optužnicama povodom krivičnih djela ratnog zločina i kršenja normi međunarodnog ratnog i humanitarnog prav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Od Savjeta ministara Bosne i Hercegovine zahtijevamo da obezbijedi potrebne uslove za rad institucija Bosne i Hercegovine, SIPA, Obavještajno-bezbjednosne agencije Bosne i Hercegovine i Državne granične službe Bosne i Hercegovine, u okviru njihovih nadležnosti, kako bi preduzeli operativne radnje radi uspješnog izvršavanja naloga nadležnih tužilaca po podignutim optužnicama povodom krivičnih djela ratnog zločina i kršenja normi međunarodnog ratnog i humanitarnog prav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Obavezujemo Vladu Republike Srpske da periodično, tromjesečno, izvještava o rezultatima svog rada Narodnu skupštinu Republike Srpske, sa prijedlogom mjera za efikasnije sprovođenje svog mandata na ovom polj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Pozivamo sve optužene da se odmah, bezbjedno i dostojanstveno, predaju nadležnim policijskim i sudskim organima vlasti Republike Srpske, jer će u protivnom rizikovati hapšenje koje je obavezna sprovesti policija Republike Srpske ili snage SFOR-a, djelujući u okviru svog zakonskog ili međunarodnog mandat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Tražimo od nadležnih organa Vlade Republike Srpske i međunarodnih organizacija sa mandatom u Bosni i Hercegovini da temeljito i profesionalno rade na otkrivanju boravišta svih osoba protiv kojih su podignute optužnice i uspostave punu međusobnu operativnu saradnj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Obavezujemo Vladu Republike Srpske da pripremi prijedlog zakona kojim bi se omogućilo konstituisanje Instituta Republike Srpske za ratne zločine, sa zadatkom da stručno i nepristrasno istražuje, dokumentuje i istorijski vrednuje sve počinjene ratne zločine u toku ratnog sukoba na prostoru Bosne i Hercegovine, u periodu od 1992. do 1995. godin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Pozivamo međunarodne organizacije sa mandatom u Bosni i Hercegovini da pomognu Vladi Republike Srpske u ispunjavanju obaveza saradnje sa Haškim tribunalom i da, u tom smislu, nepristrasno i objektivno vrednuje operativne aktivnosti nadležnih organa, izvršne i sudske vlasti u Republici Srpskoj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Izražavamo punu podršku pristupanju Bosne i Hercegovine evroatlanskim integracijama kroz NATO program Partnerstvo za mir i Sporazum o pridruživanju i stabilizaciji sa Evropskom unijom, na temeljima dejtonskog entitetskog unutrašnjeg ustavnog uređenja Bosne i Hercegovin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Pozivamo izabrane predstavnike svih konstitutivnih naroda u Bosni i Hercegovini da osude počinjene ratne zločine od strane predstavnika vlastitog naroda. Ne prihvatamo da se krivica za dokazane ratne zločine identifikuje sa narodom kojem pripada počinilac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sr-Latn-CS"/>
        </w:rPr>
      </w:pPr>
      <w:r>
        <w:rPr>
          <w:lang w:val="sr-Latn-CS"/>
        </w:rPr>
        <w:t>Proglašavamo naše opredjelenje za nepristrasno i objektivno vrednovanje ratne prošlosti, dugotrajan mir i međunacionalnu toleranciju, za izgradnju zajedničke budućnosti na osnovama unutrašnjeg dijaloga i konsenzusa i za poštovanje svih civilnih i vojnih žrtava tragičnog sukob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lang w:val="sr-Latn-CS"/>
        </w:rPr>
        <w:t>Pozivamo sve nivoe vlasti u Bosni i Hercegovini da omoguće svim građanima, koji traže svoje nestale u toku rata na cijelom prostoru Bosne i Hercegovine, da dođu do njihovih posmrtnih ostataka i istine o njihovom stradanju. Istina je mjera za sve: krivcu za kaznu, žrtvi za praštanje.</w:t>
      </w: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9</Characters>
  <CharactersWithSpaces>4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29:00Z</dcterms:created>
  <dc:creator>NSRS</dc:creator>
  <dc:description/>
  <dc:language>en-US</dc:language>
  <cp:lastModifiedBy/>
  <dcterms:modified xsi:type="dcterms:W3CDTF">2004-08-05T13:31:00Z</dcterms:modified>
  <cp:revision>1</cp:revision>
  <dc:subject/>
  <dc:title>Opredijeljeni za vladavinu prava koja predstavlja temelj demokratizacije društva i za pravičnu primjenu međunarodnih i domaći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RS</vt:lpwstr>
  </property>
</Properties>
</file>