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 xml:space="preserve">EKONOMSKA POLITIKA </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REPUBLIKE SRPSKE</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ZA 2013. GODINU</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tabs>
          <w:tab w:val="clear" w:pos="720"/>
          <w:tab w:val="left" w:pos="5670" w:leader="none"/>
        </w:tabs>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tab/>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Heading5"/>
        <w:rPr>
          <w:lang w:val="sr-Latn-CS" w:eastAsia="en-US"/>
        </w:rPr>
      </w:pPr>
      <w:r>
        <w:rPr>
          <w:lang w:val="sr-Latn-CS" w:eastAsia="en-US"/>
        </w:rPr>
        <w:t>Banja Luka, decembar 2012. godine</w:t>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t>Sadržaj</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r>
            <w:fldChar w:fldCharType="begin"/>
          </w:r>
          <w:r>
            <w:rPr>
              <w:rStyle w:val="IndexLink"/>
              <w:b w:val="false"/>
              <w:lang w:val="sr-Latn-CS" w:eastAsia="en-US"/>
            </w:rPr>
            <w:instrText xml:space="preserve"> TOC \o "1-3" \h \z \u </w:instrText>
          </w:r>
          <w:r>
            <w:rPr>
              <w:rStyle w:val="IndexLink"/>
              <w:b w:val="false"/>
              <w:lang w:val="sr-Latn-CS" w:eastAsia="en-US"/>
            </w:rPr>
            <w:fldChar w:fldCharType="separate"/>
          </w:r>
          <w:hyperlink w:anchor="__RefHeading___Toc341434193">
            <w:r>
              <w:rPr>
                <w:rStyle w:val="IndexLink"/>
                <w:b w:val="false"/>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lang w:val="sr-Latn-CS" w:eastAsia="en-US"/>
              </w:rPr>
              <w:t>UVOD</w:t>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4">
            <w:r>
              <w:rPr>
                <w:rStyle w:val="IndexLink"/>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MAKROEKONOMSKA KRETANJA U REPUBLICI SRPSKOJ</w:t>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5">
            <w:r>
              <w:rPr>
                <w:rStyle w:val="IndexLink"/>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INVESTICIONA AKTIVNOST U REPUBLICI SRPSKOJ</w:t>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6">
            <w:r>
              <w:rPr>
                <w:rStyle w:val="IndexLink"/>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ROJEKCIJE MAKROEKONOMSKIH POKAZATELJA U 2013. GODINI</w:t>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7">
            <w:r>
              <w:rPr>
                <w:rStyle w:val="IndexLink"/>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FISKALNA POLITIKA U REPUBLICI SRPSKOJ</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8">
            <w:r>
              <w:rPr>
                <w:rStyle w:val="IndexLink"/>
                <w:lang w:val="sr-Latn-CS" w:eastAsia="en-US"/>
              </w:rPr>
              <w:t>5.1.</w:t>
            </w:r>
            <w:r>
              <w:rPr>
                <w:rStyle w:val="IndexLink"/>
                <w:rFonts w:cs="Calibri" w:ascii="Calibri" w:hAnsi="Calibri"/>
                <w:caps w:val="false"/>
                <w:smallCaps w:val="false"/>
                <w:sz w:val="22"/>
                <w:szCs w:val="22"/>
                <w:lang w:val="sr-Latn-CS" w:eastAsia="en-US"/>
              </w:rPr>
              <w:tab/>
            </w:r>
            <w:r>
              <w:rPr>
                <w:rStyle w:val="IndexLink"/>
                <w:lang w:val="sr-Latn-CS" w:eastAsia="en-US"/>
              </w:rPr>
              <w:t>POLITIKA JAVNIH PRIHODA</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9">
            <w:r>
              <w:rPr>
                <w:rStyle w:val="IndexLink"/>
                <w:lang w:val="sr-Latn-CS" w:eastAsia="en-US"/>
              </w:rPr>
              <w:t>5.2.</w:t>
            </w:r>
            <w:r>
              <w:rPr>
                <w:rStyle w:val="IndexLink"/>
                <w:rFonts w:cs="Calibri" w:ascii="Calibri" w:hAnsi="Calibri"/>
                <w:caps w:val="false"/>
                <w:smallCaps w:val="false"/>
                <w:sz w:val="22"/>
                <w:szCs w:val="22"/>
                <w:lang w:val="sr-Latn-CS" w:eastAsia="en-US"/>
              </w:rPr>
              <w:tab/>
            </w:r>
            <w:r>
              <w:rPr>
                <w:rStyle w:val="IndexLink"/>
                <w:lang w:val="sr-Latn-CS" w:eastAsia="en-US"/>
              </w:rPr>
              <w:t>POLITIKA JAVNIH RASHODA</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0">
            <w:r>
              <w:rPr>
                <w:rStyle w:val="IndexLink"/>
                <w:lang w:val="sr-Latn-CS" w:eastAsia="en-US"/>
              </w:rPr>
              <w:t>6.</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JAVNI DUG REPUBLIKE SRPSKE</w:t>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1">
            <w:r>
              <w:rPr>
                <w:rStyle w:val="IndexLink"/>
                <w:lang w:val="sr-Latn-CS" w:eastAsia="en-US"/>
              </w:rPr>
              <w:t>7.</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FINANSIJSKOG SEKTORA</w:t>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2">
            <w:r>
              <w:rPr>
                <w:rStyle w:val="IndexLink"/>
                <w:lang w:val="sr-Latn-CS" w:eastAsia="en-US"/>
              </w:rPr>
              <w:t>8.</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OG SEKTORA – POLITIKE VLADE</w:t>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3">
            <w:r>
              <w:rPr>
                <w:rStyle w:val="IndexLink"/>
                <w:lang w:val="sr-Latn-CS" w:eastAsia="en-US"/>
              </w:rPr>
              <w:t>8.1.</w:t>
            </w:r>
            <w:r>
              <w:rPr>
                <w:rStyle w:val="IndexLink"/>
                <w:rFonts w:cs="Calibri" w:ascii="Calibri" w:hAnsi="Calibri"/>
                <w:caps w:val="false"/>
                <w:smallCaps w:val="false"/>
                <w:sz w:val="22"/>
                <w:szCs w:val="22"/>
                <w:lang w:val="sr-Latn-CS" w:eastAsia="en-US"/>
              </w:rPr>
              <w:tab/>
            </w:r>
            <w:r>
              <w:rPr>
                <w:rStyle w:val="IndexLink"/>
                <w:lang w:val="sr-Latn-CS" w:eastAsia="en-US"/>
              </w:rPr>
              <w:t>OPŠTE JAVNE SLUŽBE</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4">
            <w:r>
              <w:rPr>
                <w:rStyle w:val="IndexLink"/>
                <w:lang w:val="sr-Latn-CS" w:eastAsia="en-US"/>
              </w:rPr>
              <w:t>8.1.1.</w:t>
            </w:r>
            <w:r>
              <w:rPr>
                <w:rStyle w:val="IndexLink"/>
                <w:rFonts w:cs="Calibri" w:ascii="Calibri" w:hAnsi="Calibri"/>
                <w:i w:val="false"/>
                <w:iCs w:val="false"/>
                <w:sz w:val="22"/>
                <w:szCs w:val="22"/>
                <w:lang w:val="sr-Latn-CS" w:eastAsia="en-US"/>
              </w:rPr>
              <w:tab/>
            </w:r>
            <w:r>
              <w:rPr>
                <w:rStyle w:val="IndexLink"/>
                <w:lang w:val="sr-Latn-CS" w:eastAsia="en-US"/>
              </w:rPr>
              <w:t>Regulatorna reforma</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5">
            <w:r>
              <w:rPr>
                <w:rStyle w:val="IndexLink"/>
                <w:lang w:val="sr-Latn-CS" w:eastAsia="en-US"/>
              </w:rPr>
              <w:t>8.1.2.</w:t>
            </w:r>
            <w:r>
              <w:rPr>
                <w:rStyle w:val="IndexLink"/>
                <w:rFonts w:cs="Calibri" w:ascii="Calibri" w:hAnsi="Calibri"/>
                <w:i w:val="false"/>
                <w:iCs w:val="false"/>
                <w:sz w:val="22"/>
                <w:szCs w:val="22"/>
                <w:lang w:val="sr-Latn-CS" w:eastAsia="en-US"/>
              </w:rPr>
              <w:tab/>
            </w:r>
            <w:r>
              <w:rPr>
                <w:rStyle w:val="IndexLink"/>
                <w:lang w:val="sr-Latn-CS" w:eastAsia="en-US"/>
              </w:rPr>
              <w:t>Inspektorat Republike Srpsk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6">
            <w:r>
              <w:rPr>
                <w:rStyle w:val="IndexLink"/>
                <w:lang w:val="sr-Latn-CS" w:eastAsia="en-US"/>
              </w:rPr>
              <w:t>8.1.3.</w:t>
            </w:r>
            <w:r>
              <w:rPr>
                <w:rStyle w:val="IndexLink"/>
                <w:rFonts w:cs="Calibri" w:ascii="Calibri" w:hAnsi="Calibri"/>
                <w:i w:val="false"/>
                <w:iCs w:val="false"/>
                <w:sz w:val="22"/>
                <w:szCs w:val="22"/>
                <w:lang w:val="sr-Latn-CS" w:eastAsia="en-US"/>
              </w:rPr>
              <w:tab/>
            </w:r>
            <w:r>
              <w:rPr>
                <w:rStyle w:val="IndexLink"/>
                <w:lang w:val="sr-Latn-CS" w:eastAsia="en-US"/>
              </w:rPr>
              <w:t>Računovodstvo, revizija i finansijsko izvještavanj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7">
            <w:r>
              <w:rPr>
                <w:rStyle w:val="IndexLink"/>
                <w:lang w:val="sr-Latn-CS" w:eastAsia="en-US"/>
              </w:rPr>
              <w:t>8.1.4.</w:t>
            </w:r>
            <w:r>
              <w:rPr>
                <w:rStyle w:val="IndexLink"/>
                <w:rFonts w:cs="Calibri" w:ascii="Calibri" w:hAnsi="Calibri"/>
                <w:i w:val="false"/>
                <w:iCs w:val="false"/>
                <w:sz w:val="22"/>
                <w:szCs w:val="22"/>
                <w:lang w:val="sr-Latn-CS" w:eastAsia="en-US"/>
              </w:rPr>
              <w:tab/>
            </w:r>
            <w:r>
              <w:rPr>
                <w:rStyle w:val="IndexLink"/>
                <w:lang w:val="sr-Latn-CS" w:eastAsia="en-US"/>
              </w:rPr>
              <w:t>Gender centar</w:t>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8">
            <w:r>
              <w:rPr>
                <w:rStyle w:val="IndexLink"/>
                <w:lang w:val="sr-Latn-CS" w:eastAsia="en-US"/>
              </w:rPr>
              <w:t>8.2.</w:t>
            </w:r>
            <w:r>
              <w:rPr>
                <w:rStyle w:val="IndexLink"/>
                <w:rFonts w:cs="Calibri" w:ascii="Calibri" w:hAnsi="Calibri"/>
                <w:caps w:val="false"/>
                <w:smallCaps w:val="false"/>
                <w:sz w:val="22"/>
                <w:szCs w:val="22"/>
                <w:lang w:val="sr-Latn-CS" w:eastAsia="en-US"/>
              </w:rPr>
              <w:tab/>
            </w:r>
            <w:r>
              <w:rPr>
                <w:rStyle w:val="IndexLink"/>
                <w:lang w:val="sr-Latn-CS" w:eastAsia="en-US"/>
              </w:rPr>
              <w:t>JAVNI RED  I SIGURNOST</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9">
            <w:r>
              <w:rPr>
                <w:rStyle w:val="IndexLink"/>
                <w:lang w:val="sr-Latn-CS" w:eastAsia="en-US"/>
              </w:rPr>
              <w:t>8.2.1.</w:t>
            </w:r>
            <w:r>
              <w:rPr>
                <w:rStyle w:val="IndexLink"/>
                <w:rFonts w:cs="Calibri" w:ascii="Calibri" w:hAnsi="Calibri"/>
                <w:i w:val="false"/>
                <w:iCs w:val="false"/>
                <w:sz w:val="22"/>
                <w:szCs w:val="22"/>
                <w:lang w:val="sr-Latn-CS" w:eastAsia="en-US"/>
              </w:rPr>
              <w:tab/>
            </w:r>
            <w:r>
              <w:rPr>
                <w:rStyle w:val="IndexLink"/>
                <w:lang w:val="sr-Latn-CS" w:eastAsia="en-US"/>
              </w:rPr>
              <w:t>Policija</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0">
            <w:r>
              <w:rPr>
                <w:rStyle w:val="IndexLink"/>
                <w:lang w:val="sr-Latn-CS" w:eastAsia="en-US"/>
              </w:rPr>
              <w:t>8.2.2.</w:t>
            </w:r>
            <w:r>
              <w:rPr>
                <w:rStyle w:val="IndexLink"/>
                <w:rFonts w:cs="Calibri" w:ascii="Calibri" w:hAnsi="Calibri"/>
                <w:i w:val="false"/>
                <w:iCs w:val="false"/>
                <w:sz w:val="22"/>
                <w:szCs w:val="22"/>
                <w:lang w:val="sr-Latn-CS" w:eastAsia="en-US"/>
              </w:rPr>
              <w:tab/>
            </w:r>
            <w:r>
              <w:rPr>
                <w:rStyle w:val="IndexLink"/>
                <w:lang w:val="sr-Latn-CS" w:eastAsia="en-US"/>
              </w:rPr>
              <w:t>Pravosuđe</w:t>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1">
            <w:r>
              <w:rPr>
                <w:rStyle w:val="IndexLink"/>
                <w:lang w:val="sr-Latn-CS" w:eastAsia="en-US"/>
              </w:rPr>
              <w:t>8.3.</w:t>
            </w:r>
            <w:r>
              <w:rPr>
                <w:rStyle w:val="IndexLink"/>
                <w:rFonts w:cs="Calibri" w:ascii="Calibri" w:hAnsi="Calibri"/>
                <w:caps w:val="false"/>
                <w:smallCaps w:val="false"/>
                <w:sz w:val="22"/>
                <w:szCs w:val="22"/>
                <w:lang w:val="sr-Latn-CS" w:eastAsia="en-US"/>
              </w:rPr>
              <w:tab/>
            </w:r>
            <w:r>
              <w:rPr>
                <w:rStyle w:val="IndexLink"/>
                <w:lang w:val="sr-Latn-CS" w:eastAsia="en-US"/>
              </w:rPr>
              <w:t>EKONOMSKI  POSLOVI</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2">
            <w:r>
              <w:rPr>
                <w:rStyle w:val="IndexLink"/>
                <w:lang w:val="sr-Latn-CS" w:eastAsia="en-US"/>
              </w:rPr>
              <w:t>8.3.1.</w:t>
            </w:r>
            <w:r>
              <w:rPr>
                <w:rStyle w:val="IndexLink"/>
                <w:rFonts w:cs="Calibri" w:ascii="Calibri" w:hAnsi="Calibri"/>
                <w:i w:val="false"/>
                <w:iCs w:val="false"/>
                <w:sz w:val="22"/>
                <w:szCs w:val="22"/>
                <w:lang w:val="sr-Latn-CS" w:eastAsia="en-US"/>
              </w:rPr>
              <w:tab/>
            </w:r>
            <w:r>
              <w:rPr>
                <w:rStyle w:val="IndexLink"/>
                <w:lang w:val="sr-Latn-CS" w:eastAsia="en-US"/>
              </w:rPr>
              <w:t>Tržište rada</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3">
            <w:r>
              <w:rPr>
                <w:rStyle w:val="IndexLink"/>
                <w:lang w:val="sr-Latn-CS" w:eastAsia="en-US"/>
              </w:rPr>
              <w:t>8.3.2.</w:t>
            </w:r>
            <w:r>
              <w:rPr>
                <w:rStyle w:val="IndexLink"/>
                <w:rFonts w:cs="Calibri" w:ascii="Calibri" w:hAnsi="Calibri"/>
                <w:i w:val="false"/>
                <w:iCs w:val="false"/>
                <w:sz w:val="22"/>
                <w:szCs w:val="22"/>
                <w:lang w:val="sr-Latn-CS" w:eastAsia="en-US"/>
              </w:rPr>
              <w:tab/>
            </w:r>
            <w:r>
              <w:rPr>
                <w:rStyle w:val="IndexLink"/>
                <w:lang w:val="sr-Latn-CS" w:eastAsia="en-US"/>
              </w:rPr>
              <w:t>Poljoprivreda, šumarstvo, lov i ribolov</w:t>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4">
            <w:r>
              <w:rPr>
                <w:rStyle w:val="IndexLink"/>
                <w:lang w:val="sr-Latn-CS" w:eastAsia="en-US"/>
              </w:rPr>
              <w:t>8.3.3.</w:t>
            </w:r>
            <w:r>
              <w:rPr>
                <w:rStyle w:val="IndexLink"/>
                <w:rFonts w:cs="Calibri" w:ascii="Calibri" w:hAnsi="Calibri"/>
                <w:i w:val="false"/>
                <w:iCs w:val="false"/>
                <w:sz w:val="22"/>
                <w:szCs w:val="22"/>
                <w:lang w:val="sr-Latn-CS" w:eastAsia="en-US"/>
              </w:rPr>
              <w:tab/>
            </w:r>
            <w:r>
              <w:rPr>
                <w:rStyle w:val="IndexLink"/>
                <w:lang w:val="sr-Latn-CS" w:eastAsia="en-US"/>
              </w:rPr>
              <w:t>Elektroenergetika, energenti, rudarstvo, industrija i MSP</w:t>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5">
            <w:r>
              <w:rPr>
                <w:rStyle w:val="IndexLink"/>
                <w:lang w:val="sr-Latn-CS" w:eastAsia="en-US"/>
              </w:rPr>
              <w:t>8.3.4.</w:t>
            </w:r>
            <w:r>
              <w:rPr>
                <w:rStyle w:val="IndexLink"/>
                <w:rFonts w:cs="Calibri" w:ascii="Calibri" w:hAnsi="Calibri"/>
                <w:i w:val="false"/>
                <w:iCs w:val="false"/>
                <w:sz w:val="22"/>
                <w:szCs w:val="22"/>
                <w:lang w:val="sr-Latn-CS" w:eastAsia="en-US"/>
              </w:rPr>
              <w:tab/>
            </w:r>
            <w:r>
              <w:rPr>
                <w:rStyle w:val="IndexLink"/>
                <w:lang w:val="sr-Latn-CS" w:eastAsia="en-US"/>
              </w:rPr>
              <w:t>Prostorno uređenje, građevinarstvo i ekologija</w:t>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6">
            <w:r>
              <w:rPr>
                <w:rStyle w:val="IndexLink"/>
                <w:lang w:val="sr-Latn-CS" w:eastAsia="en-US"/>
              </w:rPr>
              <w:t>8.3.5.</w:t>
            </w:r>
            <w:r>
              <w:rPr>
                <w:rStyle w:val="IndexLink"/>
                <w:rFonts w:cs="Calibri" w:ascii="Calibri" w:hAnsi="Calibri"/>
                <w:i w:val="false"/>
                <w:iCs w:val="false"/>
                <w:sz w:val="22"/>
                <w:szCs w:val="22"/>
                <w:lang w:val="sr-Latn-CS" w:eastAsia="en-US"/>
              </w:rPr>
              <w:tab/>
            </w:r>
            <w:r>
              <w:rPr>
                <w:rStyle w:val="IndexLink"/>
                <w:lang w:val="sr-Latn-CS" w:eastAsia="en-US"/>
              </w:rPr>
              <w:t>Transport</w:t>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7">
            <w:r>
              <w:rPr>
                <w:rStyle w:val="IndexLink"/>
                <w:lang w:val="sr-Latn-CS" w:eastAsia="en-US"/>
              </w:rPr>
              <w:t>8.3.6.</w:t>
            </w:r>
            <w:r>
              <w:rPr>
                <w:rStyle w:val="IndexLink"/>
                <w:rFonts w:cs="Calibri" w:ascii="Calibri" w:hAnsi="Calibri"/>
                <w:i w:val="false"/>
                <w:iCs w:val="false"/>
                <w:sz w:val="22"/>
                <w:szCs w:val="22"/>
                <w:lang w:val="sr-Latn-CS" w:eastAsia="en-US"/>
              </w:rPr>
              <w:tab/>
            </w:r>
            <w:r>
              <w:rPr>
                <w:rStyle w:val="IndexLink"/>
                <w:lang w:val="sr-Latn-CS" w:eastAsia="en-US"/>
              </w:rPr>
              <w:t>Poštanski saobraćaj i telekomunikacije</w:t>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8">
            <w:r>
              <w:rPr>
                <w:rStyle w:val="IndexLink"/>
                <w:lang w:val="sr-Latn-CS" w:eastAsia="en-US"/>
              </w:rPr>
              <w:t>8.3.7.</w:t>
            </w:r>
            <w:r>
              <w:rPr>
                <w:rStyle w:val="IndexLink"/>
                <w:rFonts w:cs="Calibri" w:ascii="Calibri" w:hAnsi="Calibri"/>
                <w:i w:val="false"/>
                <w:iCs w:val="false"/>
                <w:sz w:val="22"/>
                <w:szCs w:val="22"/>
                <w:lang w:val="sr-Latn-CS" w:eastAsia="en-US"/>
              </w:rPr>
              <w:tab/>
            </w:r>
            <w:r>
              <w:rPr>
                <w:rStyle w:val="IndexLink"/>
                <w:lang w:val="sr-Latn-CS" w:eastAsia="en-US"/>
              </w:rPr>
              <w:t>Trgovina, turizam i ugostiteljstvo</w:t>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9">
            <w:r>
              <w:rPr>
                <w:rStyle w:val="IndexLink"/>
                <w:lang w:val="sr-Latn-CS" w:eastAsia="en-US"/>
              </w:rPr>
              <w:t>8.4.</w:t>
            </w:r>
            <w:r>
              <w:rPr>
                <w:rStyle w:val="IndexLink"/>
                <w:rFonts w:cs="Calibri" w:ascii="Calibri" w:hAnsi="Calibri"/>
                <w:caps w:val="false"/>
                <w:smallCaps w:val="false"/>
                <w:sz w:val="22"/>
                <w:szCs w:val="22"/>
                <w:lang w:val="sr-Latn-CS" w:eastAsia="en-US"/>
              </w:rPr>
              <w:tab/>
            </w:r>
            <w:r>
              <w:rPr>
                <w:rStyle w:val="IndexLink"/>
                <w:lang w:val="sr-Latn-CS" w:eastAsia="en-US"/>
              </w:rPr>
              <w:t>ZDRAVSTVENI SISTEM I SOCIJALNA ZAŠTITA</w:t>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0">
            <w:r>
              <w:rPr>
                <w:rStyle w:val="IndexLink"/>
                <w:lang w:val="sr-Latn-CS" w:eastAsia="en-US"/>
              </w:rPr>
              <w:t>8.5.</w:t>
            </w:r>
            <w:r>
              <w:rPr>
                <w:rStyle w:val="IndexLink"/>
                <w:rFonts w:cs="Calibri" w:ascii="Calibri" w:hAnsi="Calibri"/>
                <w:caps w:val="false"/>
                <w:smallCaps w:val="false"/>
                <w:sz w:val="22"/>
                <w:szCs w:val="22"/>
                <w:lang w:val="sr-Latn-CS" w:eastAsia="en-US"/>
              </w:rPr>
              <w:tab/>
            </w:r>
            <w:r>
              <w:rPr>
                <w:rStyle w:val="IndexLink"/>
                <w:lang w:val="sr-Latn-CS" w:eastAsia="en-US"/>
              </w:rPr>
              <w:t>PORODICA, OMLADINA I SPORT</w:t>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1">
            <w:r>
              <w:rPr>
                <w:rStyle w:val="IndexLink"/>
                <w:lang w:val="sr-Latn-CS" w:eastAsia="en-US"/>
              </w:rPr>
              <w:t>8.6.</w:t>
            </w:r>
            <w:r>
              <w:rPr>
                <w:rStyle w:val="IndexLink"/>
                <w:rFonts w:cs="Calibri" w:ascii="Calibri" w:hAnsi="Calibri"/>
                <w:caps w:val="false"/>
                <w:smallCaps w:val="false"/>
                <w:sz w:val="22"/>
                <w:szCs w:val="22"/>
                <w:lang w:val="sr-Latn-CS" w:eastAsia="en-US"/>
              </w:rPr>
              <w:tab/>
            </w:r>
            <w:r>
              <w:rPr>
                <w:rStyle w:val="IndexLink"/>
                <w:lang w:val="sr-Latn-CS" w:eastAsia="en-US"/>
              </w:rPr>
              <w:t>NAUKA I TEHNOLOGIJA</w:t>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2">
            <w:r>
              <w:rPr>
                <w:rStyle w:val="IndexLink"/>
                <w:lang w:val="sr-Latn-CS" w:eastAsia="en-US"/>
              </w:rPr>
              <w:t>8.7.</w:t>
            </w:r>
            <w:r>
              <w:rPr>
                <w:rStyle w:val="IndexLink"/>
                <w:rFonts w:cs="Calibri" w:ascii="Calibri" w:hAnsi="Calibri"/>
                <w:caps w:val="false"/>
                <w:smallCaps w:val="false"/>
                <w:sz w:val="22"/>
                <w:szCs w:val="22"/>
                <w:lang w:val="sr-Latn-CS" w:eastAsia="en-US"/>
              </w:rPr>
              <w:tab/>
            </w:r>
            <w:r>
              <w:rPr>
                <w:rStyle w:val="IndexLink"/>
                <w:lang w:val="sr-Latn-CS" w:eastAsia="en-US"/>
              </w:rPr>
              <w:t>KULTURA I MEDIJI</w:t>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3">
            <w:r>
              <w:rPr>
                <w:rStyle w:val="IndexLink"/>
                <w:lang w:val="sr-Latn-CS" w:eastAsia="en-US"/>
              </w:rPr>
              <w:t>8.8.</w:t>
            </w:r>
            <w:r>
              <w:rPr>
                <w:rStyle w:val="IndexLink"/>
                <w:rFonts w:cs="Calibri" w:ascii="Calibri" w:hAnsi="Calibri"/>
                <w:caps w:val="false"/>
                <w:smallCaps w:val="false"/>
                <w:sz w:val="22"/>
                <w:szCs w:val="22"/>
                <w:lang w:val="sr-Latn-CS" w:eastAsia="en-US"/>
              </w:rPr>
              <w:tab/>
            </w:r>
            <w:r>
              <w:rPr>
                <w:rStyle w:val="IndexLink"/>
                <w:lang w:val="sr-Latn-CS" w:eastAsia="en-US"/>
              </w:rPr>
              <w:t>OBRAZOVANJE</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4">
            <w:r>
              <w:rPr>
                <w:rStyle w:val="IndexLink"/>
                <w:lang w:val="sr-Latn-CS" w:eastAsia="en-US"/>
              </w:rPr>
              <w:t>8.9.</w:t>
            </w:r>
            <w:r>
              <w:rPr>
                <w:rStyle w:val="IndexLink"/>
                <w:rFonts w:cs="Calibri" w:ascii="Calibri" w:hAnsi="Calibri"/>
                <w:caps w:val="false"/>
                <w:smallCaps w:val="false"/>
                <w:sz w:val="22"/>
                <w:szCs w:val="22"/>
                <w:lang w:val="sr-Latn-CS" w:eastAsia="en-US"/>
              </w:rPr>
              <w:tab/>
            </w:r>
            <w:r>
              <w:rPr>
                <w:rStyle w:val="IndexLink"/>
                <w:lang w:val="sr-Latn-CS" w:eastAsia="en-US"/>
              </w:rPr>
              <w:t>SOCIJALNI SEKTOR</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5">
            <w:r>
              <w:rPr>
                <w:rStyle w:val="IndexLink"/>
                <w:lang w:val="sr-Latn-CS" w:eastAsia="en-US"/>
              </w:rPr>
              <w:t>8.9.1.</w:t>
            </w:r>
            <w:r>
              <w:rPr>
                <w:rStyle w:val="IndexLink"/>
                <w:rFonts w:cs="Calibri" w:ascii="Calibri" w:hAnsi="Calibri"/>
                <w:i w:val="false"/>
                <w:iCs w:val="false"/>
                <w:sz w:val="22"/>
                <w:szCs w:val="22"/>
                <w:lang w:val="sr-Latn-CS" w:eastAsia="en-US"/>
              </w:rPr>
              <w:tab/>
            </w:r>
            <w:r>
              <w:rPr>
                <w:rStyle w:val="IndexLink"/>
                <w:lang w:val="sr-Latn-CS" w:eastAsia="en-US"/>
              </w:rPr>
              <w:t>Sistem penzijsko-invalidskog osiguranja</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6">
            <w:r>
              <w:rPr>
                <w:rStyle w:val="IndexLink"/>
                <w:lang w:val="sr-Latn-CS" w:eastAsia="en-US"/>
              </w:rPr>
              <w:t>8.9.2.</w:t>
            </w:r>
            <w:r>
              <w:rPr>
                <w:rStyle w:val="IndexLink"/>
                <w:rFonts w:cs="Calibri" w:ascii="Calibri" w:hAnsi="Calibri"/>
                <w:i w:val="false"/>
                <w:iCs w:val="false"/>
                <w:sz w:val="22"/>
                <w:szCs w:val="22"/>
                <w:lang w:val="sr-Latn-CS" w:eastAsia="en-US"/>
              </w:rPr>
              <w:tab/>
            </w:r>
            <w:r>
              <w:rPr>
                <w:rStyle w:val="IndexLink"/>
                <w:lang w:val="sr-Latn-CS" w:eastAsia="en-US"/>
              </w:rPr>
              <w:t>Boračko-invalidska zaštita i zaštita civilnih žrtava rata</w:t>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7">
            <w:r>
              <w:rPr>
                <w:rStyle w:val="IndexLink"/>
                <w:lang w:val="sr-Latn-CS" w:eastAsia="en-US"/>
              </w:rPr>
              <w:t>8.9.3.</w:t>
            </w:r>
            <w:r>
              <w:rPr>
                <w:rStyle w:val="IndexLink"/>
                <w:rFonts w:cs="Calibri" w:ascii="Calibri" w:hAnsi="Calibri"/>
                <w:i w:val="false"/>
                <w:iCs w:val="false"/>
                <w:sz w:val="22"/>
                <w:szCs w:val="22"/>
                <w:lang w:val="sr-Latn-CS" w:eastAsia="en-US"/>
              </w:rPr>
              <w:tab/>
            </w:r>
            <w:r>
              <w:rPr>
                <w:rStyle w:val="IndexLink"/>
                <w:lang w:val="sr-Latn-CS" w:eastAsia="en-US"/>
              </w:rPr>
              <w:t>Izbjeglice, raseljena lica i povratnici</w:t>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28">
            <w:r>
              <w:rPr>
                <w:rStyle w:val="IndexLink"/>
                <w:lang w:val="sr-Latn-CS" w:eastAsia="en-US"/>
              </w:rPr>
              <w:t>9.</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E UPRAVE I LOKALNE SAMOUPRAVE</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9">
            <w:r>
              <w:rPr>
                <w:rStyle w:val="IndexLink"/>
                <w:lang w:val="sr-Latn-CS" w:eastAsia="en-US"/>
              </w:rPr>
              <w:t>9.1.</w:t>
            </w:r>
            <w:r>
              <w:rPr>
                <w:rStyle w:val="IndexLink"/>
                <w:rFonts w:cs="Calibri" w:ascii="Calibri" w:hAnsi="Calibri"/>
                <w:caps w:val="false"/>
                <w:smallCaps w:val="false"/>
                <w:sz w:val="22"/>
                <w:szCs w:val="22"/>
                <w:lang w:val="sr-Latn-CS" w:eastAsia="en-US"/>
              </w:rPr>
              <w:tab/>
            </w:r>
            <w:r>
              <w:rPr>
                <w:rStyle w:val="IndexLink"/>
                <w:lang w:val="sr-Latn-CS" w:eastAsia="en-US"/>
              </w:rPr>
              <w:t>JAVNA UPRAVA</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30">
            <w:r>
              <w:rPr>
                <w:rStyle w:val="IndexLink"/>
                <w:lang w:val="sr-Latn-CS" w:eastAsia="en-US"/>
              </w:rPr>
              <w:t>9.2.</w:t>
            </w:r>
            <w:r>
              <w:rPr>
                <w:rStyle w:val="IndexLink"/>
                <w:rFonts w:cs="Calibri" w:ascii="Calibri" w:hAnsi="Calibri"/>
                <w:caps w:val="false"/>
                <w:smallCaps w:val="false"/>
                <w:sz w:val="22"/>
                <w:szCs w:val="22"/>
                <w:lang w:val="sr-Latn-CS" w:eastAsia="en-US"/>
              </w:rPr>
              <w:tab/>
            </w:r>
            <w:r>
              <w:rPr>
                <w:rStyle w:val="IndexLink"/>
                <w:lang w:val="sr-Latn-CS" w:eastAsia="en-US"/>
              </w:rPr>
              <w:t>LOKALNA SAMOPUPRAVA</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1">
            <w:r>
              <w:rPr>
                <w:rStyle w:val="IndexLink"/>
                <w:lang w:val="sr-Latn-CS" w:eastAsia="en-US"/>
              </w:rPr>
              <w:t>10.</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EVROPSKE INTEGRACIJE</w:t>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2">
            <w:r>
              <w:rPr>
                <w:rStyle w:val="IndexLink"/>
                <w:lang w:val="sr-Latn-CS" w:eastAsia="en-US"/>
              </w:rPr>
              <w:t>11.</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REGIONALNA SARADNJA</w:t>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sr-Latn-CS" w:eastAsia="en-US"/>
            </w:rPr>
          </w:pPr>
          <w:hyperlink w:anchor="__RefHeading___Toc341434233">
            <w:r>
              <w:rPr>
                <w:rStyle w:val="IndexLink"/>
                <w:caps w:val="false"/>
                <w:smallCaps w:val="false"/>
                <w:lang w:val="sr-Latn-CS" w:eastAsia="en-US"/>
              </w:rPr>
              <w:t>12.</w:t>
            </w:r>
            <w:r>
              <w:rPr>
                <w:rStyle w:val="IndexLink"/>
                <w:rFonts w:cs="Calibri" w:ascii="Calibri" w:hAnsi="Calibri"/>
                <w:b w:val="false"/>
                <w:bCs w:val="false"/>
                <w:caps w:val="false"/>
                <w:smallCaps w:val="false"/>
                <w:sz w:val="22"/>
                <w:szCs w:val="22"/>
                <w:lang w:val="sr-Latn-CS" w:eastAsia="en-US"/>
              </w:rPr>
              <w:tab/>
            </w:r>
            <w:r>
              <w:rPr>
                <w:rStyle w:val="IndexLink"/>
                <w:caps w:val="false"/>
                <w:smallCaps w:val="false"/>
                <w:lang w:val="sr-Latn-CS" w:eastAsia="en-US"/>
              </w:rPr>
              <w:t>REALIZACIJA EKONOMSKE POLITIKE</w:t>
              <w:tab/>
              <w:t>127</w:t>
            </w:r>
          </w:hyperlink>
          <w:r>
            <w:rPr>
              <w:rStyle w:val="IndexLink"/>
              <w:smallCaps w:val="false"/>
              <w:caps w:val="false"/>
              <w:lang w:val="sr-Latn-C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Latn-CS" w:eastAsia="en-US"/>
        </w:rPr>
      </w:pPr>
      <w:r>
        <w:rPr>
          <w:rFonts w:cs="Calibri" w:ascii="Calibri" w:hAnsi="Calibri"/>
          <w:b w:val="false"/>
          <w:bCs w:val="false"/>
          <w:caps/>
          <w:color w:val="000000"/>
          <w:sz w:val="22"/>
          <w:szCs w:val="22"/>
          <w:u w:val="single"/>
          <w:lang w:val="sr-Latn-CS" w:eastAsia="en-US"/>
        </w:rPr>
      </w:r>
    </w:p>
    <w:p>
      <w:pPr>
        <w:pStyle w:val="Normal"/>
        <w:rPr>
          <w:rFonts w:ascii="Calibri" w:hAnsi="Calibri" w:cs="Calibri"/>
          <w:caps/>
          <w:color w:val="000000"/>
          <w:u w:val="single"/>
          <w:lang w:val="sr-Latn-CS" w:eastAsia="en-US"/>
        </w:rPr>
      </w:pPr>
      <w:r>
        <w:rPr>
          <w:rFonts w:cs="Calibri" w:ascii="Calibri" w:hAnsi="Calibri"/>
          <w:caps/>
          <w:color w:val="000000"/>
          <w:u w:val="single"/>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Heading1"/>
        <w:spacing w:before="0" w:after="0"/>
        <w:rPr>
          <w:rFonts w:ascii="Times New Roman" w:hAnsi="Times New Roman" w:cs="Times New Roman"/>
          <w:color w:val="000000"/>
          <w:sz w:val="24"/>
          <w:szCs w:val="24"/>
          <w:lang w:val="sr-Latn-CS" w:eastAsia="en-US"/>
        </w:rPr>
      </w:pPr>
      <w:bookmarkStart w:id="0" w:name="__RefHeading___Toc341434193"/>
      <w:r>
        <w:rPr>
          <w:rFonts w:cs="Times New Roman" w:ascii="Times New Roman" w:hAnsi="Times New Roman"/>
          <w:color w:val="000000"/>
          <w:sz w:val="24"/>
          <w:szCs w:val="24"/>
          <w:lang w:val="sr-Latn-CS" w:eastAsia="en-US"/>
        </w:rPr>
        <w:t>UVO</w:t>
      </w:r>
      <w:bookmarkEnd w:id="0"/>
      <w:r>
        <w:rPr>
          <w:rFonts w:cs="Times New Roman" w:ascii="Times New Roman" w:hAnsi="Times New Roman"/>
          <w:color w:val="000000"/>
          <w:sz w:val="24"/>
          <w:szCs w:val="24"/>
          <w:lang w:val="sr-Latn-CS" w:eastAsia="en-US"/>
        </w:rPr>
        <w:t>D</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poravak svjetske ekonomije koji je uslijedio u 2010. godini značajno je usporen od druge polovine 2011. godine, prvenstveno kao posljedica „trećeg talasa“ svjetske ekonomske krize. „Prvi talas“ krize je obilježila kriza finansijskog tržišta iz 2008. godine, koja se kasnije, tokom 2009. godine, prenijela i na realni sektor. Novi talas u 2011. godini uslijedio je kao posljedica slabe globalne potražnje, visoke globalne nezaposlenosti i visokih fiskalnih deficita i javnog duga, posebno u zoni evra. Međunarodno ekonomsko okruženje početkom 2012. godine obilježilo je nastavak krize javnog duga u zoni evra, uz prve signale smirivanja dužničke krize nakon donošenja sporazuma o koordinaciji fiskalne politike u okviru EU, kako bi se ojačala budžetska disciplina zemalja potpisnica. Međutim, sporost u pronalaženju odgovarajućeg sistemskog rješenja koje bi zaštitilo investitore i zaustavilo širenje krize na druge članice evrozone, odnosno nastavak neizvjesnosti u pogledu rješavanja krize u zoni evra povećava nestabilnost finansijskih tržišta i usporava oporavak u realnom sektoru u zoni evra i na globalnom nivo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pacing w:val="-3"/>
          <w:sz w:val="24"/>
          <w:szCs w:val="24"/>
          <w:lang w:val="sr-Latn-CS" w:eastAsia="en-US"/>
        </w:rPr>
      </w:pPr>
      <w:r>
        <w:rPr>
          <w:rFonts w:eastAsia="Calibri" w:cs="Times New Roman" w:ascii="Times New Roman" w:hAnsi="Times New Roman"/>
          <w:sz w:val="24"/>
          <w:szCs w:val="24"/>
          <w:lang w:val="sr-Latn-CS" w:eastAsia="en-US"/>
        </w:rPr>
        <w:t xml:space="preserve">Recesiona kretanja u privredi Republike Srpske koja su, poslije 2009. godine, započela od druge polovine 2011. godine, a prenijela se i u 2012. godinu, u velikoj mjeri su posljedica usporavanja privredne i spoljnoekonomske aktivnosti u zoni evra i u zemljama regiona kao najznačajnijim partnerima Republike Srpske. Situaciju u privredi dodatno su otežali nepovoljni vremenski uslovi početkom 2012. godine, a zatim suša koja je uslovila veliki međugodišnji pad poljoprivredne proizvodnje. Sve to je imalo za posljedicu negativna kretanja u prva tri kvartala 2012. godine, koja se ogledaju prvenstveno u smanjenju izvoza u odnosu na isti period prethodne godine i smanjenju fizičkog obima industrijske proizvodnje, što se odrazilo i na tržište rada, gdje se </w:t>
      </w:r>
      <w:r>
        <w:rPr>
          <w:rFonts w:cs="Times New Roman" w:ascii="Times New Roman" w:hAnsi="Times New Roman"/>
          <w:spacing w:val="-3"/>
          <w:sz w:val="24"/>
          <w:szCs w:val="24"/>
          <w:lang w:val="sr-Latn-CS" w:eastAsia="en-US"/>
        </w:rPr>
        <w:t>problem nezaposlenosti, kao i u ostalim zemljama u svijetu, zadržao kao najveći negativni efekat ekonomske krize. Naravno, sve to se odrazilo i na manje budžetske prihode od planiranih.</w:t>
      </w:r>
    </w:p>
    <w:p>
      <w:pPr>
        <w:pStyle w:val="NoSpacing1"/>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CM5"/>
        <w:spacing w:lineRule="atLeast" w:line="266"/>
        <w:jc w:val="both"/>
        <w:rPr>
          <w:rFonts w:ascii="Times New Roman" w:hAnsi="Times New Roman" w:cs="Times New Roman"/>
          <w:lang w:val="sr-Latn-CS" w:eastAsia="en-US"/>
        </w:rPr>
      </w:pPr>
      <w:r>
        <w:rPr>
          <w:rFonts w:cs="Times New Roman" w:ascii="Times New Roman" w:hAnsi="Times New Roman"/>
          <w:spacing w:val="-3"/>
          <w:lang w:val="sr-Latn-CS" w:eastAsia="en-US"/>
        </w:rPr>
        <w:t>S ciljem očuvanja dostignutog nivoa budžetskih davanja, Vlada Republike Srpske je sa ostalim nivoima vlasti u BiH, u 2012. godini obavila pregovore sa MMF-om i u</w:t>
      </w:r>
      <w:r>
        <w:rPr>
          <w:rFonts w:cs="Times New Roman" w:ascii="Times New Roman" w:hAnsi="Times New Roman"/>
          <w:lang w:val="sr-Latn-CS" w:eastAsia="en-US"/>
        </w:rPr>
        <w:t xml:space="preserve"> septembru 2012. godine odobren je IV stendbaj-aranžman u iznosu od 784,62 miliona KM za BiH, od čega se na Republiku Srpsku odnosi 261,53 miliona KM. Sredstva MMF koristiće se za podršku budžetima u Republici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i povlačenje veoma povoljnih sredstva od Evropske komisije i Svjetske banke.</w:t>
      </w:r>
    </w:p>
    <w:p>
      <w:pPr>
        <w:pStyle w:val="Default"/>
        <w:rPr>
          <w:rFonts w:ascii="Times New Roman" w:hAnsi="Times New Roman" w:cs="Times New Roman"/>
          <w:lang w:val="sr-Latn-CS" w:eastAsia="en-US"/>
        </w:rPr>
      </w:pPr>
      <w:r>
        <w:rPr>
          <w:rFonts w:cs="Times New Roman"/>
          <w:lang w:val="sr-Latn-CS" w:eastAsia="en-US"/>
        </w:rPr>
      </w:r>
    </w:p>
    <w:p>
      <w:pPr>
        <w:pStyle w:val="Default"/>
        <w:jc w:val="both"/>
        <w:rPr/>
      </w:pPr>
      <w:r>
        <w:rPr>
          <w:color w:val="000000"/>
          <w:lang w:val="sr-Latn-CS" w:eastAsia="en-US"/>
        </w:rPr>
        <w:t>Finansijski sektor ostao je stabilan i u vrijeme krize, a poseban značaj i doprinos likvidnosti privrede dala je Investiciono-razvojna banka Republike Srpske, koja je do kraja septembra plasirala više od 930 miliona KM kreditnih sredstava, uz promet sa hartijama od vrijednosti preko 190 miliona KM.</w:t>
      </w:r>
    </w:p>
    <w:p>
      <w:pPr>
        <w:pStyle w:val="NoSpacing1"/>
        <w:jc w:val="both"/>
        <w:rPr>
          <w:color w:val="000000"/>
          <w:lang w:val="sr-Latn-CS" w:eastAsia="en-US"/>
        </w:rPr>
      </w:pPr>
      <w:r>
        <w:rPr>
          <w:color w:val="000000"/>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majući u vidu nestabilnost u svjetskoj privredi, prvenstveno u evrozoni, Vlada Republike Srpske u 2013. godini planira dodatno pojačati investicionu aktivnost kako bi uticala na pozitivna privredna kretanja. Povećanje investicija, koje su ključni faktor rasta u narednoj godini, rezultat je intenziviranja aktivnosti na nastavku realizacije postojećih i počecima realizacije ugovorenih, novih velikih infrastrukturnih projekata. Od ugovorenih investicija, čija realizacija je već pokrenuta, posebno se ističu: u oblasti infrastrukture – putna komunikacija, odnosno auto-put Banja Luka – Doboj, u saradnji sa EIB i EBRD-om; u oblasti zdravlja – projekat Klinički centar Banja Luka, u saradnji sa EIB-om; u oblasti vodoprivrede – projekat vodovoda i kanalizacija za 23 opštine u Republici Srpskoj, te projekat odbrane od poplava; a u oblasti industrije i energetike – projekat izgradnje sistema za odsumporavanje Ugljevika, te mini-hidoelektrana Cijevna II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Imajući u vidu kretanja u svjetskoj privredi, posebno u evrozoni, procjene međunarodnih finansijskih institucija, kretanja makroekonomskih pokazatelja u Republici Srpskoj u prethodnom periodu, usvojene politike u prethodnom periodu i planirane reformske procese u narednom periodu, koja su detaljno objašnjena u nastavku, te prvenstveno najavljene investicije u narednoj godini, procjenjuje se da će realni rast BDP-a u 2013. godini biti pozitivan, što će doprinijeti i stabilizaciji na tržištu ra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tome, ciljevi ekonomske politike, na kojima će Vlada Republike Srpske kroz svoje mjere intenzivno raditi u 2013. godini su:</w:t>
      </w:r>
    </w:p>
    <w:p>
      <w:pPr>
        <w:pStyle w:val="NoSpacing1"/>
        <w:numPr>
          <w:ilvl w:val="0"/>
          <w:numId w:val="20"/>
        </w:numPr>
        <w:jc w:val="both"/>
        <w:rPr/>
      </w:pPr>
      <w:r>
        <w:rPr>
          <w:rFonts w:eastAsia="Calibri" w:cs="Times New Roman" w:ascii="Times New Roman" w:hAnsi="Times New Roman"/>
          <w:sz w:val="24"/>
          <w:szCs w:val="24"/>
          <w:lang w:val="sr-Latn-CS" w:eastAsia="en-US"/>
        </w:rPr>
        <w:t>pozitivan privredni rast,</w:t>
      </w:r>
    </w:p>
    <w:p>
      <w:pPr>
        <w:pStyle w:val="NoSpacing1"/>
        <w:numPr>
          <w:ilvl w:val="0"/>
          <w:numId w:val="20"/>
        </w:numPr>
        <w:jc w:val="both"/>
        <w:rPr/>
      </w:pPr>
      <w:r>
        <w:rPr>
          <w:rFonts w:eastAsia="Calibri" w:cs="Times New Roman" w:ascii="Times New Roman" w:hAnsi="Times New Roman"/>
          <w:sz w:val="24"/>
          <w:szCs w:val="24"/>
          <w:lang w:val="sr-Latn-CS" w:eastAsia="en-US"/>
        </w:rPr>
        <w:t>očuvanje radnih mjesta,</w:t>
      </w:r>
    </w:p>
    <w:p>
      <w:pPr>
        <w:pStyle w:val="NoSpacing1"/>
        <w:numPr>
          <w:ilvl w:val="0"/>
          <w:numId w:val="20"/>
        </w:numPr>
        <w:jc w:val="both"/>
        <w:rPr/>
      </w:pPr>
      <w:r>
        <w:rPr>
          <w:rFonts w:eastAsia="Calibri" w:cs="Times New Roman" w:ascii="Times New Roman" w:hAnsi="Times New Roman"/>
          <w:sz w:val="24"/>
          <w:szCs w:val="24"/>
          <w:lang w:val="sr-Latn-CS" w:eastAsia="en-US"/>
        </w:rPr>
        <w:t>fiskalna stabilnost,</w:t>
      </w:r>
    </w:p>
    <w:p>
      <w:pPr>
        <w:pStyle w:val="NoSpacing1"/>
        <w:numPr>
          <w:ilvl w:val="0"/>
          <w:numId w:val="20"/>
        </w:numPr>
        <w:jc w:val="both"/>
        <w:rPr/>
      </w:pPr>
      <w:r>
        <w:rPr>
          <w:rFonts w:eastAsia="Calibri" w:cs="Times New Roman" w:ascii="Times New Roman" w:hAnsi="Times New Roman"/>
          <w:sz w:val="24"/>
          <w:szCs w:val="24"/>
          <w:lang w:val="sr-Latn-CS" w:eastAsia="en-US"/>
        </w:rPr>
        <w:t>socijalna održivost i pravičnija preraspodjela,</w:t>
      </w:r>
    </w:p>
    <w:p>
      <w:pPr>
        <w:pStyle w:val="NoSpacing1"/>
        <w:numPr>
          <w:ilvl w:val="0"/>
          <w:numId w:val="20"/>
        </w:numPr>
        <w:jc w:val="both"/>
        <w:rPr/>
      </w:pPr>
      <w:r>
        <w:rPr>
          <w:rFonts w:eastAsia="Calibri" w:cs="Times New Roman" w:ascii="Times New Roman" w:hAnsi="Times New Roman"/>
          <w:sz w:val="24"/>
          <w:szCs w:val="24"/>
          <w:lang w:val="sr-Latn-CS" w:eastAsia="en-US"/>
        </w:rPr>
        <w:t>unapređenje poslovnog ambijenta s ciljem povećanja konkurentnosti domaće privrede,</w:t>
      </w:r>
    </w:p>
    <w:p>
      <w:pPr>
        <w:pStyle w:val="NoSpacing1"/>
        <w:numPr>
          <w:ilvl w:val="0"/>
          <w:numId w:val="20"/>
        </w:numPr>
        <w:jc w:val="both"/>
        <w:rPr/>
      </w:pPr>
      <w:r>
        <w:rPr>
          <w:rFonts w:eastAsia="Calibri" w:cs="Times New Roman" w:ascii="Times New Roman" w:hAnsi="Times New Roman"/>
          <w:sz w:val="24"/>
          <w:szCs w:val="24"/>
          <w:lang w:val="sr-Latn-CS" w:eastAsia="en-US"/>
        </w:rPr>
        <w:t>zaštita domaće poljoprivredne proizvodnje kroz unapređenje konkurentnosti,</w:t>
      </w:r>
    </w:p>
    <w:p>
      <w:pPr>
        <w:pStyle w:val="NoSpacing1"/>
        <w:numPr>
          <w:ilvl w:val="0"/>
          <w:numId w:val="20"/>
        </w:numPr>
        <w:jc w:val="both"/>
        <w:rPr/>
      </w:pPr>
      <w:r>
        <w:rPr>
          <w:rFonts w:eastAsia="Calibri" w:cs="Times New Roman" w:ascii="Times New Roman" w:hAnsi="Times New Roman"/>
          <w:sz w:val="24"/>
          <w:szCs w:val="24"/>
          <w:lang w:val="sr-Latn-CS" w:eastAsia="en-US"/>
        </w:rPr>
        <w:t>stabilnost javnih preduzeća,</w:t>
      </w:r>
    </w:p>
    <w:p>
      <w:pPr>
        <w:pStyle w:val="NoSpacing1"/>
        <w:numPr>
          <w:ilvl w:val="0"/>
          <w:numId w:val="20"/>
        </w:numPr>
        <w:jc w:val="both"/>
        <w:rPr/>
      </w:pPr>
      <w:r>
        <w:rPr>
          <w:rFonts w:eastAsia="Calibri" w:cs="Times New Roman" w:ascii="Times New Roman" w:hAnsi="Times New Roman"/>
          <w:sz w:val="24"/>
          <w:szCs w:val="24"/>
          <w:lang w:val="sr-Latn-CS" w:eastAsia="en-US"/>
        </w:rPr>
        <w:t>evropske integracije,</w:t>
      </w:r>
    </w:p>
    <w:p>
      <w:pPr>
        <w:pStyle w:val="NoSpacing1"/>
        <w:numPr>
          <w:ilvl w:val="0"/>
          <w:numId w:val="20"/>
        </w:numPr>
        <w:jc w:val="both"/>
        <w:rPr/>
      </w:pPr>
      <w:r>
        <w:rPr>
          <w:rFonts w:eastAsia="Calibri" w:cs="Times New Roman" w:ascii="Times New Roman" w:hAnsi="Times New Roman"/>
          <w:sz w:val="24"/>
          <w:szCs w:val="24"/>
          <w:lang w:val="sr-Latn-CS" w:eastAsia="en-US"/>
        </w:rPr>
        <w:t>regionalna saradnja,</w:t>
      </w:r>
    </w:p>
    <w:p>
      <w:pPr>
        <w:pStyle w:val="NoSpacing1"/>
        <w:numPr>
          <w:ilvl w:val="0"/>
          <w:numId w:val="20"/>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manjenje negativnih efekata ulaska Hrvatske u Evropsku un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bookmarkStart w:id="1" w:name="__RefHeading___Toc341434194"/>
      <w:r>
        <w:rPr>
          <w:rFonts w:cs="Times New Roman" w:ascii="Times New Roman" w:hAnsi="Times New Roman"/>
          <w:color w:val="000000"/>
          <w:sz w:val="24"/>
          <w:szCs w:val="24"/>
          <w:lang w:val="sr-Latn-CS" w:eastAsia="en-US"/>
        </w:rPr>
        <w:t>MAKROEKONOMSKA KRETANJA U REPUBLICI SRPSKO</w:t>
      </w:r>
      <w:bookmarkEnd w:id="1"/>
      <w:r>
        <w:rPr>
          <w:rFonts w:cs="Times New Roman" w:ascii="Times New Roman" w:hAnsi="Times New Roman"/>
          <w:color w:val="000000"/>
          <w:sz w:val="24"/>
          <w:szCs w:val="24"/>
          <w:lang w:val="sr-Latn-CS" w:eastAsia="en-US"/>
        </w:rPr>
        <w:t>J</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Nakon oporavka pojedinih oblasti u svjetskoj ekonomiji od globalne ekonomske krize u 2010. godini, u 2011. godini dolazi do novog usporavanja ekonomskih kretanja u svjetskim privredama, dok se negativni trendovi, u vidu novog talasa krize, ponovo javljaju u 2012. godin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vjetska ekonomska kretanja uticala su i na privredna dešavanja u Republici Srpskoj. Na osnovu zabilježenih makroekonomskih pokazatelja, evidentno je da u prvih devet mjeseci 2012. godine ekonomija Republike Srpske bilježi smanjenu privrednu aktivnost u odnosu na prethodnu godinu, koja je, u skladu sa opštim evropskim i svjetskim trendom, pokazivala znakove privrednog oporavka. U 2011. godini su ostvarene kvartalne stope realnog rasta BDP-a od 1,4%, 1,1%, 0,8% i 0,0%, na osnovu kojih se vidi da je krajem prethodne godine došlo do usporavanja rasta BDP-a. U prvom i drugom kvaratlu 2012. godine ostvarene su negativne stope realnog rasta BDP-a od -0,9% i -0,3% respektivno</w:t>
      </w:r>
      <w:r>
        <w:rPr>
          <w:rStyle w:val="FootnoteAnchor"/>
          <w:rFonts w:eastAsia="Calibri" w:cs="Times New Roman" w:ascii="Times New Roman" w:hAnsi="Times New Roman"/>
          <w:vertAlign w:val="superscript"/>
          <w:lang w:val="sr-Latn-CS" w:eastAsia="en-US"/>
        </w:rPr>
        <w:footnoteReference w:id="2"/>
      </w:r>
      <w:r>
        <w:rPr>
          <w:rFonts w:eastAsia="Calibri" w:cs="Times New Roman" w:ascii="Times New Roman" w:hAnsi="Times New Roman"/>
          <w:lang w:val="sr-Latn-CS" w:eastAsia="en-US"/>
        </w:rPr>
        <w:t>, u odnosu na iste kvartale 2011.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stovremeno, stope realnog rasta BDP-a u EU u prva dva kvartala 2012. godine iznosile su 0,1% i -0,3%, respektivno. U zemljama u koje Republika Srpska najviše izvozi stope realnog rasta BDP-a u drugom kvartalu 2012. godine u odnosu na isti kvartal prethodne godine su sljedeće: Srbija -0,6%, Italija -2,6%, Hrvatska -2,2%, Austrija 0,8%, Njemačka 1,0%, Slovenija -2,2%,</w:t>
      </w:r>
      <w:r>
        <w:rPr>
          <w:rStyle w:val="FootnoteAnchor"/>
          <w:rFonts w:eastAsia="Calibri" w:cs="Times New Roman" w:ascii="Times New Roman" w:hAnsi="Times New Roman"/>
          <w:vertAlign w:val="superscript"/>
          <w:lang w:val="sr-Latn-CS" w:eastAsia="en-US"/>
        </w:rPr>
        <w:footnoteReference w:id="3"/>
      </w:r>
      <w:r>
        <w:rPr>
          <w:rFonts w:eastAsia="Calibri" w:cs="Times New Roman" w:ascii="Times New Roman" w:hAnsi="Times New Roman"/>
          <w:lang w:val="sr-Latn-CS" w:eastAsia="en-US"/>
        </w:rPr>
        <w:t>. Analizom kvartalnih stopa BDP-a u ovim zemljama, ustanovljeno je da sve one od početka 2011. godine bilježe usporavanje rasta realnog BDP-a, a da je u ovoj godini, izuzev u Njemačkoj i Austriji, evidentiran pad BDP-a. Ovi podaci ukazuju na činjenicu da ekonomska kretanja u tim zemljama značajno utiču na privredna dešavanja u Republici Srpskoj. U 2011. godini u Republici Srpskoj je zabilježena prosječna stopa inflacije od 3,9%. U toku 2012. godine dolazi do smirivanja inflatornih kretanja, i u septembru iznosi 2%, te procjenjujemo da će u 2012. godini godišnja stopa inflacije iznositi 2,1%, dok je projekcija za 2013. godinu 1,9%.</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1. Kvartalne stope rasta realnog BDP-a</w:t>
      </w:r>
    </w:p>
    <w:p>
      <w:pPr>
        <w:pStyle w:val="Normal"/>
        <w:jc w:val="center"/>
        <w:rPr>
          <w:rFonts w:ascii="Times New Roman" w:hAnsi="Times New Roman" w:eastAsia="Calibri" w:cs="Times New Roman"/>
          <w:b/>
          <w:b/>
          <w:lang w:val="sr-Latn-CS" w:eastAsia="en-US"/>
        </w:rPr>
      </w:pPr>
      <w:bookmarkStart w:id="2" w:name="_1413954856"/>
      <w:bookmarkEnd w:id="2"/>
      <w:r>
        <w:rPr>
          <w:lang w:val="sr-Latn-C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953664351" r:id="rId2"/>
        </w:objec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EUROSTAT (update 28.09.2012); za Republiku Srpsku, Srbiju i Hrvatsku – nacionalni statistički zavodi; poredi se navedeni kvartal sa istim kvartalom prethodne godine.</w:t>
      </w:r>
    </w:p>
    <w:p>
      <w:pPr>
        <w:pStyle w:val="Normal"/>
        <w:jc w:val="both"/>
        <w:rPr/>
      </w:pPr>
      <w:r>
        <w:rPr>
          <w:rFonts w:eastAsia="Calibri" w:cs="Times New Roman" w:ascii="Times New Roman" w:hAnsi="Times New Roman"/>
          <w:lang w:val="sr-Latn-CS" w:eastAsia="en-US"/>
        </w:rPr>
        <w:t>Slabija inostrana tražnja, s jedne strane, te loši uslovi za proizvodnju električne energije, s druge strane, doveli su do usporavanja rasta industrijske proizvodnje u Republici Srpskoj, u 2012. godini. Tako je, nakon visokih stopa rasta industrijske proizvodnje, koja je 2009. godine iznosila 19%, u 2010. godini 5%, a u 2011. godini 4,7%, za prvih devet mjeseci 2012. godine došlo do smanjenja fizičkog obima industrijske proizvodnje za -4,6% u odnosu na isti period prethodne godine. U okruženju se, takođe, bilježi pad industrijske proizvodnje. Tako je u devet mjeseci 2012. godine, u Federaciji BiH smanjenje fizičkog obima industrijske proizvodnje iznosilo -4,8%, u Srbiji -3,8%, a u Hrvatskoj -5,5%. U septembru 2012. godine, u poređenju sa istim mjesecom 2011, u Republici Srpskoj je ostvaren rast industrijske proizvodnje od 5,8%, dok je smanjenje industrijske proizvodnje zabilježeno u Federaciji BiH -4,8%, u Srbiji -6,8% i u Hrvatskoj -10,6%.</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Nakon visokih stopa rasta izvoza od 30,2% u 2010. godini i 17,6% u 2011. godini, do kojih je dovela prvenstveno povećana inostrana tražnja, a u skladu sa sveopštim oporavkom privreda zemalja u okruženju, u prvih devet mjeseci 2012. godini zabilježeno je smanjenje izvoza od -4,7%, dok je uvoz rastao za 2% u odnosu na isti period prošle godine. Pokrivenost uvoza izvozom za prvih devet mjeseci 2012. godine iznosi 53,5%. Na smanjenje izvoza Republike Srpske u velikoj mjeri je uticalo smanjenjene inostrane tražnje koje je rezultat smanjene privredne aktivnosti u zemljama u koje Republika Srpska najviše izvoz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I dalje najveći izazov sa kojim se susreće Republika Srpska, kao uostalom i druge zemlje u okruženju, ali i šire, jeste n</w:t>
      </w:r>
      <w:r>
        <w:rPr>
          <w:rFonts w:eastAsia="Calibri" w:cs="Times New Roman" w:ascii="Times New Roman" w:hAnsi="Times New Roman"/>
          <w:lang w:val="sr-Latn-CS" w:eastAsia="en-US"/>
        </w:rPr>
        <w:t>ezaposlenost. Anketna stopa nezaposlenosti u Republici Srpskoj je 25,6% u 2012. godini. Prema podacima i procjenama međunarodnih finansijskih institucija, nezaposlenost se povećava i u zemljama u okruženju, pa tako MMF predviđa da će se stopa nezaposlenosti u Evro zoni (17) povećati sa 10,2% u 2011. na 11,2% u 2012. godini, dok bi u 2013. godini trebalo da iznosi 11,5%. Za BiH se procjenjuje da bi u 2013. godini stopa nezaposlenosti trebalo da iznosi 26,5%, što predstavlja smanjenje u odnosu na 27,6% u 2012. godini.</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2. Anketna stopa nezaposlenosti u periodu 2006–2013. godine</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lang w:val="sr-Latn-C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841933548" r:id="rId4"/>
        </w:object>
      </w:r>
    </w:p>
    <w:p>
      <w:pPr>
        <w:pStyle w:val="Normal"/>
        <w:spacing w:before="0" w:after="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MF, Republika Srpska – Republički zavod za statistiku Republike Srpske</w:t>
      </w:r>
    </w:p>
    <w:p>
      <w:pPr>
        <w:pStyle w:val="Normal"/>
        <w:spacing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pPr>
      <w:r>
        <w:rPr>
          <w:rFonts w:eastAsia="Calibri" w:cs="Times New Roman" w:ascii="Times New Roman" w:hAnsi="Times New Roman"/>
          <w:lang w:val="sr-Latn-CS" w:eastAsia="en-US"/>
        </w:rPr>
        <w:t>Zemlje sa kojima Republika Srpska ostvaruje najznačajniju ekonomsku saradnju, osim Rumunije i Njemačke, imale su porast nezaposlenosti u septembru 2012, u poređenju sa istim mjesecom prethodne godine. Dok je nezaposlenost u Republici Srpskoj u 2012. godini porasla za 1,1 procentni poen, u odnosu na 2011. godinu, u Srbiji je zabilježen porast nezaposlenosti od 1,8 p. p., u Hrvatskoj je porast iznosio 1,6 p. p., u Italiji 2,0 p. p., u Sloveniji 0,1 p. p., u Evropskoj uniji 0,8 p. p., u Evro zoni (17) 1,3 p. p., dok su Rumunija i Njemačka zabilježile smanjenje nezaposlenosti za 0,6 p. p i 0,4 p. p. respektivno.</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pPr>
      <w:r>
        <w:rPr>
          <w:rFonts w:eastAsia="Calibri" w:cs="Times New Roman" w:ascii="Times New Roman" w:hAnsi="Times New Roman"/>
          <w:b/>
          <w:lang w:val="sr-Latn-CS" w:eastAsia="en-US"/>
        </w:rPr>
        <w:t>Slika 2.3. Anketna stopa nezaposlenosti u periodu septembar 2012. godine / septembar 2011. godine (porast/smanjenje u procentnim poenima)</w:t>
      </w:r>
    </w:p>
    <w:p>
      <w:pPr>
        <w:pStyle w:val="Normal"/>
        <w:spacing w:before="0" w:after="0"/>
        <w:contextualSpacing/>
        <w:rPr/>
      </w:pPr>
      <w:r>
        <w:rPr>
          <w:lang w:val="sr-Latn-C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32825280" r:id="rId6"/>
        </w:object>
      </w:r>
      <w:r>
        <w:rPr>
          <w:rFonts w:eastAsia="Calibri" w:cs="Times New Roman" w:ascii="Times New Roman" w:hAnsi="Times New Roman"/>
          <w:sz w:val="20"/>
          <w:szCs w:val="20"/>
          <w:lang w:val="sr-Latn-CS" w:eastAsia="en-US"/>
        </w:rPr>
        <w:t>Izvor: Eurostat, Republika Srpska i Srbija nacionalni statistički zavodi;</w:t>
      </w:r>
    </w:p>
    <w:p>
      <w:pPr>
        <w:pStyle w:val="Normal"/>
        <w:spacing w:before="0" w:after="0"/>
        <w:contextualSpacing/>
        <w:rPr>
          <w:rFonts w:ascii="Times New Roman" w:hAnsi="Times New Roman" w:cs="Times New Roman"/>
          <w:sz w:val="20"/>
          <w:szCs w:val="20"/>
          <w:lang w:val="sr-Latn-CS" w:eastAsia="en-US"/>
        </w:rPr>
      </w:pPr>
      <w:r>
        <w:rPr>
          <w:rFonts w:eastAsia="Calibri" w:cs="Times New Roman" w:ascii="Times New Roman" w:hAnsi="Times New Roman"/>
          <w:sz w:val="20"/>
          <w:szCs w:val="20"/>
          <w:lang w:val="sr-Latn-CS" w:eastAsia="en-US"/>
        </w:rPr>
        <w:t>Napomena: Republika Srpska – porede se stope 2012. i 2011, u Hrvatskoj avgust 2012. i septembar 2011. godine, u Srbiji april 2012. i novembar 2011. godine,  u Grčkoj septembar 2011. godine i juli 2012. godine</w: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jc w:val="both"/>
        <w:rPr>
          <w:rFonts w:ascii="Times New Roman" w:hAnsi="Times New Roman" w:cs="Times New Roman"/>
          <w:b/>
          <w:b/>
          <w:lang w:val="sr-Latn-CS" w:eastAsia="en-US"/>
        </w:rPr>
      </w:pPr>
      <w:r>
        <w:rPr>
          <w:rFonts w:eastAsia="Calibri" w:cs="Times New Roman" w:ascii="Times New Roman" w:hAnsi="Times New Roman"/>
          <w:lang w:val="sr-Latn-CS" w:eastAsia="en-US"/>
        </w:rPr>
        <w:t xml:space="preserve">Anketna stopa zaposlenosti u Republici Srpskoj je smanjena sa 36,1% u 2011. na 35,3% u 2012. godini.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lika 2.4. Zaduženost kao % BDP-a</w:t>
      </w:r>
    </w:p>
    <w:p>
      <w:pPr>
        <w:pStyle w:val="Normal"/>
        <w:jc w:val="center"/>
        <w:rPr>
          <w:rFonts w:ascii="Times New Roman" w:hAnsi="Times New Roman" w:cs="Times New Roman"/>
          <w:b/>
          <w:b/>
          <w:lang w:val="sr-Latn-CS" w:eastAsia="en-US"/>
        </w:rPr>
      </w:pPr>
      <w:r>
        <w:rPr>
          <w:lang w:val="sr-Latn-C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793224430" r:id="rId8"/>
        </w:object>
      </w:r>
    </w:p>
    <w:p>
      <w:pPr>
        <w:pStyle w:val="Normal"/>
        <w:jc w:val="both"/>
        <w:rPr/>
      </w:pPr>
      <w:r>
        <w:rPr>
          <w:rFonts w:eastAsia="Calibri" w:cs="Times New Roman" w:ascii="Times New Roman" w:hAnsi="Times New Roman"/>
          <w:sz w:val="20"/>
          <w:szCs w:val="20"/>
          <w:lang w:val="sr-Latn-CS" w:eastAsia="en-US"/>
        </w:rPr>
        <w:t>Izvor: MMF, Republika Srpska – Ministarstvo finansija Republike Srpske (2012. i 2013. – procjen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 Podaci se odnose na javni dug radi uporedivosti sa podacima MMF-a.</w:t>
      </w:r>
    </w:p>
    <w:p>
      <w:pPr>
        <w:pStyle w:val="ListParagraph"/>
        <w:ind w:left="0" w:hanging="0"/>
        <w:jc w:val="both"/>
        <w:rPr>
          <w:lang w:val="sr-Latn-CS" w:eastAsia="en-US"/>
        </w:rPr>
      </w:pPr>
      <w:r>
        <w:rPr>
          <w:rFonts w:eastAsia="Calibri"/>
          <w:spacing w:val="-4"/>
          <w:lang w:val="sr-Latn-CS" w:eastAsia="en-US"/>
        </w:rPr>
        <w:t>Zbog uticaja krize u prethodnom periodu, te sporog rasta BDP-a, a s ciljem očuvanja dostignutog nivoa davanja, učešće javnog duga Republike Srpske povećalo se sa 39,8% BDP-a u 2009. godini na 41,2% BDP-a u 2011,</w:t>
      </w:r>
      <w:r>
        <w:rPr>
          <w:rFonts w:eastAsia="Calibri"/>
          <w:lang w:val="sr-Latn-CS" w:eastAsia="en-US"/>
        </w:rPr>
        <w:t xml:space="preserve"> dok se procjenjuje da će u 2012. godini iznositi 44,1%, a u 2013. godini 45,6% BDP-a. Prema procjenama MMF-a zaduženost BiH u 2012. godini će iznositi 43,7% BDP-a, te će se postepeno smanjivati sa 41,3% u 2013, na 31,5% u 2017. godini.</w:t>
      </w:r>
      <w:r>
        <w:rPr>
          <w:lang w:val="sr-Latn-CS" w:eastAsia="en-US"/>
        </w:rPr>
        <w:t xml:space="preserve"> </w:t>
      </w:r>
      <w:r>
        <w:rPr>
          <w:rFonts w:eastAsia="Calibri"/>
          <w:lang w:val="sr-Latn-CS" w:eastAsia="en-US"/>
        </w:rPr>
        <w:t>Što se tiče zaduženosti zemalja u okruženju, ona takođe ima tendenciju rasta. Zaduženost većine zemalja EU se povećavala u periodu 2010–2012. godine, a prema procjenama MMF-a, ona će nastaviti da raste i u 2013. godini, da bi od 2014. do 2017. godine u većini evropskih zemalja trebalo da dođe do postepenog smanjivanja procenta ukupne zaduženosti u BDP-u. Tako je procijenjeno učešće duga u BDP-u za 2012. godinu u EU(27) 87,2%, Evro zona (17) 93,6%, Srbija 63,1%, Slovenija 53,2%, Hrvatska 54,3%, Austrija 74,3%, Njemačka 83% i Italija 126,3%. Treba podsjetiti da je, prema kriterijima iz Mastrihta kojima su definisani uslovi koje zemlje moraju ispuniti da bi mogle postati članice Evropske unije, određena granica javnog duga od 60% BDP-a.</w:t>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Heading1"/>
        <w:spacing w:lineRule="auto" w:line="360" w:before="0" w:after="0"/>
        <w:rPr>
          <w:rFonts w:ascii="Times New Roman" w:hAnsi="Times New Roman" w:cs="Times New Roman"/>
          <w:color w:val="000000"/>
          <w:sz w:val="24"/>
          <w:szCs w:val="24"/>
          <w:lang w:val="sr-Latn-CS" w:eastAsia="en-US"/>
        </w:rPr>
      </w:pPr>
      <w:bookmarkStart w:id="3" w:name="__RefHeading___Toc341434195"/>
      <w:r>
        <w:rPr>
          <w:rFonts w:cs="Times New Roman" w:ascii="Times New Roman" w:hAnsi="Times New Roman"/>
          <w:color w:val="000000"/>
          <w:sz w:val="24"/>
          <w:szCs w:val="24"/>
          <w:lang w:val="sr-Latn-CS" w:eastAsia="en-US"/>
        </w:rPr>
        <w:t>INVESTICIONA AKTIVNOST U REPUBLICI SRPSKO</w:t>
      </w:r>
      <w:bookmarkEnd w:id="3"/>
      <w:r>
        <w:rPr>
          <w:rFonts w:cs="Times New Roman" w:ascii="Times New Roman" w:hAnsi="Times New Roman"/>
          <w:color w:val="000000"/>
          <w:sz w:val="24"/>
          <w:szCs w:val="24"/>
          <w:lang w:val="sr-Latn-CS" w:eastAsia="en-US"/>
        </w:rPr>
        <w:t>J</w:t>
      </w:r>
    </w:p>
    <w:p>
      <w:pPr>
        <w:pStyle w:val="NoSpacing1"/>
        <w:jc w:val="both"/>
        <w:rPr>
          <w:rFonts w:ascii="Times New Roman" w:hAnsi="Times New Roman" w:eastAsia="Calibri" w:cs="Times New Roman"/>
          <w:b/>
          <w:b/>
          <w:strike/>
          <w:color w:val="000000"/>
          <w:sz w:val="24"/>
          <w:szCs w:val="24"/>
          <w:highlight w:val="yellow"/>
          <w:u w:val="single"/>
          <w:lang w:val="sr-Latn-CS" w:eastAsia="en-US"/>
        </w:rPr>
      </w:pPr>
      <w:r>
        <w:rPr>
          <w:rFonts w:eastAsia="Calibri" w:cs="Times New Roman" w:ascii="Times New Roman" w:hAnsi="Times New Roman"/>
          <w:b/>
          <w:strike/>
          <w:color w:val="000000"/>
          <w:sz w:val="24"/>
          <w:szCs w:val="24"/>
          <w:highlight w:val="yellow"/>
          <w:u w:val="single"/>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b/>
          <w:sz w:val="24"/>
          <w:szCs w:val="24"/>
          <w:u w:val="single"/>
          <w:lang w:val="sr-Latn-CS" w:eastAsia="en-US"/>
        </w:rPr>
        <w:t>Javne investicije.</w:t>
      </w:r>
      <w:r>
        <w:rPr>
          <w:rFonts w:eastAsia="Calibri" w:cs="Times New Roman" w:ascii="Times New Roman" w:hAnsi="Times New Roman"/>
          <w:sz w:val="24"/>
          <w:szCs w:val="24"/>
          <w:lang w:val="sr-Latn-CS" w:eastAsia="en-US"/>
        </w:rPr>
        <w:t xml:space="preserve"> U tekućoj 2012. godini, javne investicije u Republici Srpskoj imaju sljedeće karakteristike: a</w:t>
      </w:r>
      <w:r>
        <w:rPr>
          <w:rFonts w:cs="Times New Roman" w:ascii="Times New Roman" w:hAnsi="Times New Roman"/>
          <w:sz w:val="24"/>
          <w:szCs w:val="24"/>
          <w:lang w:val="sr-Latn-CS" w:eastAsia="en-US"/>
        </w:rPr>
        <w:t>naliza sektorske strukture kapitalnih investicija pokazuje ravnomjernu raspoređenost investicija u saobraćajnu infrastrukturu, zdravstvenu zaštitu i sektore energetike i preduzetništva;</w:t>
      </w:r>
      <w:r>
        <w:rPr>
          <w:rFonts w:eastAsia="Calibri" w:cs="Times New Roman" w:ascii="Times New Roman" w:hAnsi="Times New Roman"/>
          <w:sz w:val="24"/>
          <w:szCs w:val="24"/>
          <w:lang w:val="sr-Latn-CS" w:eastAsia="en-US"/>
        </w:rPr>
        <w:t xml:space="preserve"> d</w:t>
      </w:r>
      <w:r>
        <w:rPr>
          <w:rFonts w:cs="Times New Roman" w:ascii="Times New Roman" w:hAnsi="Times New Roman"/>
          <w:sz w:val="24"/>
          <w:szCs w:val="24"/>
          <w:lang w:val="sr-Latn-CS" w:eastAsia="en-US"/>
        </w:rPr>
        <w:t>ominiraju ino-izvori finansiranja kapitalnih javnih investicija sa 70% u odnosu na 30% finansiranja iz domaćih izvora;</w:t>
      </w:r>
      <w:r>
        <w:rPr>
          <w:rFonts w:eastAsia="Calibri" w:cs="Times New Roman" w:ascii="Times New Roman" w:hAnsi="Times New Roman"/>
          <w:sz w:val="24"/>
          <w:szCs w:val="24"/>
          <w:lang w:val="sr-Latn-CS" w:eastAsia="en-US"/>
        </w:rPr>
        <w:t xml:space="preserve"> n</w:t>
      </w:r>
      <w:r>
        <w:rPr>
          <w:rFonts w:cs="Times New Roman" w:ascii="Times New Roman" w:hAnsi="Times New Roman"/>
          <w:sz w:val="24"/>
          <w:szCs w:val="24"/>
          <w:lang w:val="sr-Latn-CS" w:eastAsia="en-US"/>
        </w:rPr>
        <w:t>ajveći rast investicija zabilježen je u zdravstvu, energetici i vodoprivredi; a</w:t>
      </w:r>
      <w:r>
        <w:rPr>
          <w:rFonts w:eastAsia="Calibri" w:cs="Times New Roman" w:ascii="Times New Roman" w:hAnsi="Times New Roman"/>
          <w:sz w:val="24"/>
          <w:szCs w:val="24"/>
          <w:lang w:val="sr-Latn-CS" w:eastAsia="en-US"/>
        </w:rPr>
        <w:t xml:space="preserve"> e</w:t>
      </w:r>
      <w:r>
        <w:rPr>
          <w:rFonts w:cs="Times New Roman" w:ascii="Times New Roman" w:hAnsi="Times New Roman"/>
          <w:sz w:val="24"/>
          <w:szCs w:val="24"/>
          <w:lang w:val="sr-Latn-CS" w:eastAsia="en-US"/>
        </w:rPr>
        <w:t>videntno je da je u zdravstvu povećan broj kapitalnih javnih investicija, finansiranih u skladu sa modelom javno-privatnog partne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b/>
          <w:b/>
          <w:sz w:val="24"/>
          <w:szCs w:val="24"/>
          <w:lang w:val="sr-Latn-CS" w:eastAsia="en-US"/>
        </w:rPr>
      </w:pPr>
      <w:r>
        <w:rPr>
          <w:rFonts w:cs="Times New Roman" w:ascii="Times New Roman" w:hAnsi="Times New Roman"/>
          <w:sz w:val="24"/>
          <w:szCs w:val="24"/>
          <w:lang w:val="sr-Latn-CS" w:eastAsia="en-US"/>
        </w:rPr>
        <w:t>Godina 2012. u javnom sektoru obilježena je početkom izgradnje mreže auto-puteva, te potpisivanjem finansijski vrijednih ugovora za druge kapitalne projekte sa međunarodnim kreditorima, a ujedno i procesima ratifikacije, projektovanja, izrade odgovarajuće dokumentacije i pripremom tenderskih procedura. Tako su za složene projekte stvorene pretpostavke za nastavak započetih i početak novih radova i građenja u 2013. godini. Radi se o projektima poput dalje izgradnje mreže auto-puteva, vodosnabdijevanja i zaštite od poplav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lang w:val="sr-Latn-CS" w:eastAsia="en-US"/>
        </w:rPr>
        <w:t>Za projektovani rast BDP-a u 2013. godini, investicione aktivnosti su ključni pokretač. Vlada Republike Srpske u 2013. godini, u skladu sa postojećim budžetskim ograničenjima, planira dodatno pojačati investicionu aktivnost kako bi uticala na održavanje nivoa privrednih aktivnosti.</w:t>
      </w:r>
      <w:r>
        <w:rPr>
          <w:rFonts w:cs="Times New Roman" w:ascii="Times New Roman" w:hAnsi="Times New Roman"/>
          <w:bCs/>
          <w:sz w:val="24"/>
          <w:szCs w:val="24"/>
          <w:lang w:val="sr-Latn-CS" w:eastAsia="en-US"/>
        </w:rPr>
        <w:t xml:space="preserve"> Stoga je, u odnosu na 2012. godinu, povećan obim javnih investicija za 11,8%.</w:t>
      </w:r>
      <w:r>
        <w:rPr>
          <w:rStyle w:val="FootnoteCharacters"/>
          <w:rStyle w:val="FootnoteAnchor"/>
          <w:rFonts w:cs="Times New Roman" w:ascii="Times New Roman" w:hAnsi="Times New Roman"/>
          <w:bCs/>
          <w:sz w:val="24"/>
          <w:szCs w:val="24"/>
          <w:lang w:val="sr-Latn-CS" w:eastAsia="en-US"/>
        </w:rPr>
        <w:footnoteReference w:id="4"/>
      </w:r>
      <w:r>
        <w:rPr>
          <w:rFonts w:cs="Times New Roman" w:ascii="Times New Roman" w:hAnsi="Times New Roman"/>
          <w:bCs/>
          <w:sz w:val="24"/>
          <w:szCs w:val="24"/>
          <w:lang w:val="sr-Latn-CS" w:eastAsia="en-US"/>
        </w:rPr>
        <w:t xml:space="preserve"> Povećanje je rezultat početka realizacije ugovorenih velikih infrastrukturnih projekata.</w:t>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highlight w:val="cyan"/>
          <w:lang w:val="sr-Latn-CS" w:eastAsia="en-US"/>
        </w:rPr>
      </w:r>
    </w:p>
    <w:p>
      <w:pPr>
        <w:pStyle w:val="Normal"/>
        <w:jc w:val="both"/>
        <w:rPr>
          <w:rFonts w:ascii="Times New Roman" w:hAnsi="Times New Roman" w:cs="Times New Roman"/>
          <w:iCs/>
          <w:lang w:val="sr-Latn-CS" w:eastAsia="en-US"/>
        </w:rPr>
      </w:pPr>
      <w:r>
        <w:rPr>
          <w:rFonts w:cs="Times New Roman" w:ascii="Times New Roman" w:hAnsi="Times New Roman"/>
          <w:bCs/>
          <w:lang w:val="sr-Latn-CS" w:eastAsia="en-US"/>
        </w:rPr>
        <w:t xml:space="preserve">U periodu 2013–2015. godine </w:t>
      </w:r>
      <w:r>
        <w:rPr>
          <w:rFonts w:cs="Times New Roman" w:ascii="Times New Roman" w:hAnsi="Times New Roman"/>
          <w:lang w:val="sr-Latn-CS" w:eastAsia="en-US"/>
        </w:rPr>
        <w:t xml:space="preserve">već su ugovorene kapitalne investicije i obezbijeđeni izvori finansiranja za projekte </w:t>
      </w:r>
      <w:r>
        <w:rPr>
          <w:rFonts w:cs="Times New Roman" w:ascii="Times New Roman" w:hAnsi="Times New Roman"/>
          <w:bCs/>
          <w:lang w:val="sr-Latn-CS" w:eastAsia="en-US"/>
        </w:rPr>
        <w:t>u vrijednosti od 1.847.637.000 KM</w:t>
      </w:r>
      <w:r>
        <w:rPr>
          <w:rStyle w:val="FootnoteAnchor"/>
          <w:rFonts w:cs="Times New Roman" w:ascii="Times New Roman" w:hAnsi="Times New Roman"/>
          <w:bCs/>
          <w:vertAlign w:val="superscript"/>
          <w:lang w:val="sr-Latn-CS" w:eastAsia="en-US"/>
        </w:rPr>
        <w:footnoteReference w:id="5"/>
      </w:r>
      <w:r>
        <w:rPr>
          <w:rFonts w:cs="Times New Roman" w:ascii="Times New Roman" w:hAnsi="Times New Roman"/>
          <w:bCs/>
          <w:lang w:val="sr-Latn-CS" w:eastAsia="en-US"/>
        </w:rPr>
        <w:t xml:space="preserve">. Od toga, planom implementacije predviđena je sljedeća realizacija: u 2013. godini, 742.065.000 KM; u 2014. godini 606.912.000 KM i u 2015. godini 498.654.000 KM. </w:t>
      </w:r>
      <w:r>
        <w:rPr>
          <w:rFonts w:cs="Times New Roman" w:ascii="Times New Roman" w:hAnsi="Times New Roman"/>
          <w:lang w:val="sr-Latn-CS" w:eastAsia="en-US"/>
        </w:rPr>
        <w:t xml:space="preserve">Kada je riječ o izvorima finansiranja, dominiraju ino-izvori (uglavnom krediti i manjim dijelom grantovi) u iznosu od 1.508.534.000 KM ili 81,65%, a </w:t>
      </w:r>
      <w:r>
        <w:rPr>
          <w:rFonts w:cs="Times New Roman" w:ascii="Times New Roman" w:hAnsi="Times New Roman"/>
          <w:bCs/>
          <w:lang w:val="sr-Latn-CS" w:eastAsia="en-US"/>
        </w:rPr>
        <w:t xml:space="preserve">339.097.000 KM ili 18,35% je </w:t>
      </w:r>
      <w:r>
        <w:rPr>
          <w:rFonts w:cs="Times New Roman" w:ascii="Times New Roman" w:hAnsi="Times New Roman"/>
          <w:lang w:val="sr-Latn-CS" w:eastAsia="en-US"/>
        </w:rPr>
        <w:t xml:space="preserve">iz domaćih izvora. </w:t>
      </w:r>
    </w:p>
    <w:p>
      <w:pPr>
        <w:pStyle w:val="NoSpacing1"/>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egled ugovorenih investicija pokazuje da će u periodu 2013–2015. godine najviše sredstava biti investirano u infrastrukturu (sektor saobraćaja i transportne infrastrukture), a to je 45,47% svih investicija, zatim u sektor industrije, energetike i rudarstva biće investirano 17,82%, zatim slijede sektor poljoprivrede, šumarstva i vodoprivrede sa 14,62% i sektor zdravstva i socijalne zaštite sa 13,94%. U sve ostale sektore u Srpskoj investiraće se 8,15% od ukupnih investicija. </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strike/>
          <w:lang w:val="sr-Latn-CS" w:eastAsia="en-US"/>
        </w:rPr>
      </w:pPr>
      <w:r>
        <w:rPr>
          <w:rFonts w:eastAsia="Calibri" w:cs="Times New Roman" w:ascii="Times New Roman" w:hAnsi="Times New Roman"/>
          <w:lang w:val="sr-Latn-CS" w:eastAsia="en-US"/>
        </w:rPr>
        <w:t xml:space="preserve">Od ugovorenih investicija, čija realizacija je već pokrenuta, posebno se ističu: u oblasti infrastrukture – putna komunikacija, odnosno auto-put Banja Luka – Doboj, </w:t>
      </w:r>
      <w:r>
        <w:rPr>
          <w:rFonts w:cs="Times New Roman" w:ascii="Times New Roman" w:hAnsi="Times New Roman"/>
          <w:lang w:val="sr-Latn-CS" w:eastAsia="en-US"/>
        </w:rPr>
        <w:t xml:space="preserve">u saradnji sa EIB i EBRD-om; u oblasti zdravlja – projekat Klinički centar Banja Luka (kreditor EIB); u oblasti vodoprivrede – projekat vodovoda i kanalizacija za 23 opštine u Srpskoj, te projekat odbrane od poplava (kreditor EIB, grant IPA fondovi); u oblasti industrije i energetike – projekat izgradnje sistema za odsumporavanje Ugljevika (kreditor Vlada Japana), te mini-hidoelektrana Cijevna III (kreditor KfW, grant IPA). </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Batang;바탕" w:cs="Times New Roman"/>
          <w:lang w:val="sr-Latn-CS" w:eastAsia="en-US"/>
        </w:rPr>
      </w:pPr>
      <w:bookmarkStart w:id="4" w:name="OLE_LINK2"/>
      <w:bookmarkStart w:id="5" w:name="OLE_LINK1"/>
      <w:r>
        <w:rPr>
          <w:rFonts w:cs="Times New Roman" w:ascii="Times New Roman" w:hAnsi="Times New Roman"/>
          <w:b/>
          <w:u w:val="single"/>
          <w:lang w:val="sr-Latn-CS" w:eastAsia="en-US"/>
        </w:rPr>
        <w:t>Strane direktne investicij</w:t>
      </w:r>
      <w:bookmarkEnd w:id="4"/>
      <w:bookmarkEnd w:id="5"/>
      <w:r>
        <w:rPr>
          <w:rFonts w:cs="Times New Roman" w:ascii="Times New Roman" w:hAnsi="Times New Roman"/>
          <w:b/>
          <w:u w:val="single"/>
          <w:lang w:val="sr-Latn-CS" w:eastAsia="en-US"/>
        </w:rPr>
        <w:t>e</w:t>
      </w:r>
      <w:r>
        <w:rPr>
          <w:rFonts w:cs="Times New Roman" w:ascii="Times New Roman" w:hAnsi="Times New Roman"/>
          <w:lang w:val="sr-Latn-CS" w:eastAsia="en-US"/>
        </w:rPr>
        <w:t>. Tokom 2012. godine, za stvaranje uslova za strane investicije, Vlada Republike Srpske je započela sa realizacijom Projekta poboljšanja poslovnog okruženja između Vlade Republike Srpske i Međunarodne finansijske korporacije (IFC)/WB, p</w:t>
      </w:r>
      <w:r>
        <w:rPr>
          <w:rFonts w:cs="Times New Roman" w:ascii="Times New Roman" w:hAnsi="Times New Roman"/>
          <w:bCs/>
          <w:lang w:val="sr-Latn-CS" w:eastAsia="en-US"/>
        </w:rPr>
        <w:t xml:space="preserve">očela je realizaciju </w:t>
      </w:r>
      <w:r>
        <w:rPr>
          <w:rFonts w:eastAsia="Calibri" w:cs="Times New Roman" w:ascii="Times New Roman" w:hAnsi="Times New Roman"/>
          <w:lang w:val="sr-Latn-CS" w:eastAsia="en-US"/>
        </w:rPr>
        <w:t>regionalnog projekta Certifikacije opština sa pozitivnim poslovnim okruženjem (BFC), o</w:t>
      </w:r>
      <w:r>
        <w:rPr>
          <w:rFonts w:eastAsia="Batang;바탕" w:cs="Times New Roman" w:ascii="Times New Roman" w:hAnsi="Times New Roman"/>
          <w:lang w:val="sr-Latn-CS" w:eastAsia="en-US"/>
        </w:rPr>
        <w:t>snovan je Odbor za regulatornu reformu i pokrenut</w:t>
      </w:r>
      <w:r>
        <w:rPr>
          <w:rFonts w:cs="Times New Roman" w:ascii="Times New Roman" w:hAnsi="Times New Roman"/>
          <w:lang w:val="sr-Latn-CS" w:eastAsia="en-US"/>
        </w:rPr>
        <w:t xml:space="preserve"> je proces reforme u oblasti poslovne registracije, koji ima za cilj da u što skorijem roku maksimalno smanji broj dana, procedure i troškove za započinjanje poslovanja u Republici Srpskoj, a uvedene su i određene povlastice kroz novi Zakon o izmjenama i dopunama Zakona o porezu na dobit, kojim se umanjuje poreska osnovica za vrijednost ulaganja u opremu za vršenje vlastite proizvodne djelatnosti, kao i u slučaju zapošljavanja najmanje 30 radnika u toku godine.</w:t>
      </w:r>
    </w:p>
    <w:p>
      <w:pPr>
        <w:pStyle w:val="Normal"/>
        <w:jc w:val="both"/>
        <w:rPr>
          <w:rFonts w:ascii="Times New Roman" w:hAnsi="Times New Roman" w:eastAsia="Batang;바탕" w:cs="Times New Roman"/>
          <w:lang w:val="sr-Latn-CS" w:eastAsia="en-US"/>
        </w:rPr>
      </w:pPr>
      <w:r>
        <w:rPr>
          <w:rFonts w:eastAsia="Batang;바탕"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rema podacima nadležnih sudova, strana ulaganja u 2011. godinu u Republici Srpskoj su iznosila 341 miliona KM. Prema preliminarnim podacima o iznosu stranih ulaganja u Republici Srpskoj za prvih šest mjeseci 2012. godine, zadržan je isti nivo kao i u prethodnoj godini, te se do kraja 2012. godine očekuje zadržavanje istog tren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toku 2012. godine u Republici Srpskoj započelo se ili nastavilo sa većim investicijama, kao što su: izgradnja termoenergetskog bloka Ugljevik 3, čija vrijednost je iznad 500 miliona evra, izgradnja TE Stanari ukupne vrijednosti od 550 miliona evra, nedavno je najavljena investicija italijanske firme „Metallege“ u Mrkonjić Gradu, vrijedna 30 miliona evra. Završena je procedura za izbor strateškog partnera, njemačke kompanije RWE za hidroenergetski projekat „Gornja Drina“, koji predstavlja sistem od četiri hidroelektrane, i duge investicije. Realizacija ovih investicija nastaviće se i u 2013. godini. </w:t>
      </w:r>
    </w:p>
    <w:p>
      <w:pPr>
        <w:pStyle w:val="Normal"/>
        <w:spacing w:before="0" w:after="0"/>
        <w:contextualSpacing/>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spacing w:before="0" w:after="0"/>
        <w:contextualSpacing/>
        <w:jc w:val="both"/>
        <w:rPr/>
      </w:pPr>
      <w:r>
        <w:rPr>
          <w:rFonts w:cs="Times New Roman" w:ascii="Times New Roman" w:hAnsi="Times New Roman"/>
          <w:lang w:val="sr-Latn-CS" w:eastAsia="en-US"/>
        </w:rPr>
        <w:t>Pored toga, u toku 2013. godine, slijedeći preporuke međunarodnih organizacija i strateške pravce razvoja Republike Srpske, po pitanju direktnih stranih investicija, fokus će biti na sljedećem:</w:t>
      </w:r>
    </w:p>
    <w:p>
      <w:pPr>
        <w:pStyle w:val="Normal"/>
        <w:numPr>
          <w:ilvl w:val="0"/>
          <w:numId w:val="70"/>
        </w:numPr>
        <w:spacing w:before="0" w:after="0"/>
        <w:contextualSpacing/>
        <w:jc w:val="both"/>
        <w:rPr/>
      </w:pPr>
      <w:r>
        <w:rPr>
          <w:rFonts w:cs="Times New Roman" w:ascii="Times New Roman" w:hAnsi="Times New Roman"/>
          <w:lang w:val="sr-Latn-CS" w:eastAsia="en-US"/>
        </w:rPr>
        <w:t>Nastavak aktivnosti na unapređenju poslovnog okruženja (nastavak reforme procesa započinjanja poslovanja u Republici Srpskoj, smanjenje administrativnih barijera i taksi u toku poslovanja);</w:t>
      </w:r>
    </w:p>
    <w:p>
      <w:pPr>
        <w:pStyle w:val="Normal"/>
        <w:numPr>
          <w:ilvl w:val="0"/>
          <w:numId w:val="70"/>
        </w:numPr>
        <w:spacing w:before="0" w:after="0"/>
        <w:contextualSpacing/>
        <w:jc w:val="both"/>
        <w:rPr/>
      </w:pPr>
      <w:r>
        <w:rPr>
          <w:rFonts w:cs="Times New Roman" w:ascii="Times New Roman" w:hAnsi="Times New Roman"/>
          <w:lang w:val="sr-Latn-CS" w:eastAsia="en-US"/>
        </w:rPr>
        <w:t>Nastaviće se aktivnosti na sistemskom jačanju kapaciteta lokalnih i republičkih institucija u procesu privlačenja stranih direktnih investicija (obuke za jedinice lokalne samouprave, širenje regionalnog projekta certifikacija opština sa pozitivnim poslovnim okruženjem na druge opštine);</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ktivnosti na konkretizaciji investicione ponude Republike Srpske i direktni marketing u inostranstvu;</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U skladu sa aktuelnim trendovima, posebno će se raditi na postinvesticionoj usluzi (aftercare) postojećih investitora u cilju postizanja dodatnih/novih investicija;</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Jačanje i nadogradnja saradnje sa privrednim predstavništvima Republike Srpske u inostranstvu i dijasporom u cilju promocije potencijala za ulaganja u Republici Srpskoj;</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omocija investicione ponude Republike Srpske na međunarodnim sajmovima;</w:t>
      </w:r>
    </w:p>
    <w:p>
      <w:pPr>
        <w:pStyle w:val="Normal"/>
        <w:numPr>
          <w:ilvl w:val="0"/>
          <w:numId w:val="70"/>
        </w:numPr>
        <w:spacing w:before="0" w:after="0"/>
        <w:contextualSpacing/>
        <w:jc w:val="both"/>
        <w:rPr/>
      </w:pPr>
      <w:r>
        <w:rPr>
          <w:rFonts w:cs="Times New Roman" w:ascii="Times New Roman" w:hAnsi="Times New Roman"/>
          <w:lang w:val="sr-Latn-CS" w:eastAsia="en-US"/>
        </w:rPr>
        <w:t>Nastavak i jačanje saradnje sa međunarodnim organizacijama koje podržavaju razvoj stranih ulaganja i unapređenje poslovne kli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u w:val="single"/>
          <w:lang w:val="sr-Latn-CS" w:eastAsia="en-US"/>
        </w:rPr>
        <w:t>IPA fondovi.</w:t>
      </w:r>
      <w:r>
        <w:rPr>
          <w:rFonts w:cs="Times New Roman" w:ascii="Times New Roman" w:hAnsi="Times New Roman"/>
          <w:sz w:val="24"/>
          <w:lang w:val="sr-Latn-CS" w:eastAsia="en-US"/>
        </w:rPr>
        <w:t xml:space="preserve"> U BiH je na snazi centralizovani sistem upravljanja sredstvima pomoći IPA, što podrazumijeva da, po okončanju tenderske procedure, izabrani najbolji ponuđač koji će realizovati projekat potpisuje ugovor sa delegacijom Evropske unije. Nakon sticanja statusa zemlje kandidata za članstvo u EU, sve zemlje koje se nalaze u procesu pridruživanja obavezne su uspostaviti decentralizovani model upravljanja, kako bi se omogućio prenos ovlaštenja od strane Evropske komisije domaćim institucijama za finansijsko upravljanje IPA sredstvima. Proces postepenog uvođenja decentralizovanog sistema upravljanja sredstvima IPA za komponentu I i uspostavljanje predviđenih struktura u BiH započeo je 2008.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Po pitanjima aktivnosti uspostavljanja funkcionalnog sistema za decentralizovano upravljanje IPA sredstvima, koji će uvažiti kako regulativu Evropske unije, tako i ustavnu strukturu i distribuciju nadležnosti u BiH bitno je istaći da je Vlada Republike Srpske  29.12.2011. godine usvojila </w:t>
      </w:r>
      <w:r>
        <w:rPr>
          <w:rFonts w:cs="Times New Roman" w:ascii="Times New Roman" w:hAnsi="Times New Roman"/>
          <w:i/>
          <w:sz w:val="24"/>
          <w:lang w:val="sr-Latn-CS" w:eastAsia="en-US"/>
        </w:rPr>
        <w:t xml:space="preserve">potrebne odluke o uspostavljanju decentralizovanog sistema upravljanja instrumentom pretpristupne pomoći IPA i operativne strukture za IPA komponentu I, </w:t>
      </w:r>
      <w:r>
        <w:rPr>
          <w:rFonts w:cs="Times New Roman" w:ascii="Times New Roman" w:hAnsi="Times New Roman"/>
          <w:sz w:val="24"/>
          <w:lang w:val="sr-Latn-CS" w:eastAsia="en-US"/>
        </w:rPr>
        <w:t xml:space="preserve">kojima se predlažu moguća rješenja za uspostavljanje funkcionalnih stuktura pri uspostavljanju strukture decentralizovanog sistema upravljanja instrumentom pretpristupne pomoći. Aktivnosti po ovom pitanju će biti nastavljene u toku 2013. godine. Državni program za Bosnu i Hercegovinu u okviru IPA komponente I – Pomoć u tranziciji i jačanje institucija za 2011. godinu usvojen je Odlukom Komisije od 5. decembra 2011.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U svrhu sprovođenja ovog programa, kako bi se odredili uslovi, pravila i procedure koje se tiču isplate pomoći i uslove pod kojima će se upravljati pomoći, 26. jula 2012. godine u Sarajevu je potpisan Sporazum o finansiranju između Bosne i Hercegovine i Evropske komisije, u vrijednosti od 91,28 miliona evr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Što se tiče procesa programiranja IPA 2012–2013, sredstva koja su BiH stavljena na raspolaganje za IPA 2012 (Komponenta I) iznose 84.770.995,50 evra, dok je iznos dostupnih sredstava za 2013. godinu 87.090.000 evra. U ove iznose nisu uračunati iznosi za regionalne inicijative koje će se realizovati putem višekorisničke IPA (17.900.000 evra za 2012. i 16.400.000 evra za 2013. godinu). Proces programiranja sredstava IPA 2012–2013. Komponenta I zvanično je započeo 17. novembra 2011. godine. Proces programiranja u toku 2012. godine odvijao se kroz dvije faze: fazu identifikacije projektnih prijedloga, koja se odvijala u periodu od 17. novembra 2011. godine do 8. marta 2012. godine, dok je sljedeća faza formulacije zvanično započela 24. maja 2012. godine i završena je 13. jula 2012. godine, kada je bio rok za dostavljanja konačnih verzija usaglašenih projektnih prijedloga Evropskoj komisiji. Evropska komisija je 5. septembra 2012. godine dostavila listu projekata koji su odobreni za finansiranje u okviru paketa IPA 2012. Odobreni projekti su navedeni u tabeli 3.2.</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3.2. Odobreni IPA projekt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Latn-CS" w:eastAsia="en-US"/>
              </w:rPr>
              <w:t xml:space="preserve">Odabrani sektori/projekti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edviđeni iznosi</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EFORMA JAVNE UPRAVE</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Jačanje kapaciteta parlamenata u oblasti evropskih integracij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4 690 000 </w:t>
            </w:r>
          </w:p>
          <w:p>
            <w:pPr>
              <w:pStyle w:val="NoSpacing"/>
              <w:jc w:val="both"/>
              <w:rPr/>
            </w:pPr>
            <w:r>
              <w:rPr>
                <w:rFonts w:cs="Times New Roman" w:ascii="Times New Roman" w:hAnsi="Times New Roman"/>
                <w:sz w:val="18"/>
                <w:szCs w:val="18"/>
                <w:lang w:val="sr-Latn-CS" w:eastAsia="en-US"/>
              </w:rPr>
              <w:t>(iznos predviđen za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Unapređenje sistema javnih nabavki u BiH</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odrška državnim i entitetskim statističkim institucijama, faza 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VOSUĐE I UNUTRAŠNJI POSLOVI</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Pravd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1 253 000</w:t>
            </w:r>
          </w:p>
          <w:p>
            <w:pPr>
              <w:pStyle w:val="NoSpacing"/>
              <w:jc w:val="both"/>
              <w:rPr/>
            </w:pPr>
            <w:r>
              <w:rPr>
                <w:rFonts w:cs="Times New Roman" w:ascii="Times New Roman" w:hAnsi="Times New Roman"/>
                <w:sz w:val="18"/>
                <w:szCs w:val="18"/>
                <w:lang w:val="sr-Latn-CS" w:eastAsia="en-US"/>
              </w:rPr>
              <w:t>(iznos predviđen za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sr-Latn-CS" w:eastAsia="en-US"/>
              </w:rPr>
              <w:t xml:space="preserve">5. Podrška sprovođenju zakona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95 000</w:t>
            </w:r>
          </w:p>
          <w:p>
            <w:pPr>
              <w:pStyle w:val="NoSpacing"/>
              <w:jc w:val="both"/>
              <w:rPr/>
            </w:pPr>
            <w:r>
              <w:rPr>
                <w:rFonts w:cs="Times New Roman" w:ascii="Times New Roman" w:hAnsi="Times New Roman"/>
                <w:sz w:val="18"/>
                <w:szCs w:val="18"/>
                <w:lang w:val="sr-Latn-CS" w:eastAsia="en-US"/>
              </w:rPr>
              <w:t>(iznos predviđen za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PRIVATNOG SEKTORA</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Uspostavaljanje sistema za državnu pomoć</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TRANSPORT</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sr-Latn-CS" w:eastAsia="en-US"/>
              </w:rPr>
              <w:t xml:space="preserve">7. Podrška BiH u sprovođenju obaveza iz SSP-a u sektoru Transporta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21 000 000 </w:t>
            </w:r>
          </w:p>
          <w:p>
            <w:pPr>
              <w:pStyle w:val="NoSpacing"/>
              <w:jc w:val="both"/>
              <w:rPr/>
            </w:pPr>
            <w:r>
              <w:rPr>
                <w:rFonts w:cs="Times New Roman" w:ascii="Times New Roman" w:hAnsi="Times New Roman"/>
                <w:sz w:val="18"/>
                <w:szCs w:val="18"/>
                <w:lang w:val="sr-Latn-CS" w:eastAsia="en-US"/>
              </w:rPr>
              <w:t>(iznos predviđen za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SOCIJALNI RAZVOJ</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Razvoj kvalifikacijskog okvira u svim oblicima obrazovanja</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3 5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 Podrška trajnim rješenjima za revidirani Aneks VII Dejtonskog mirovnog sporazum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ACQUIS I OSTALE INTERVENCIJE</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Unapređenje zdravlja životinja i kontrole životinjskih proizvoda u BiH</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sr-Latn-CS" w:eastAsia="en-US"/>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 Dalje jačanje kapaciteta fitosanitarnog sektor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12 Instrument za tehničku pomoć u pripremi projekata uključujući podršku učešća u 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6 154 500 </w:t>
            </w:r>
          </w:p>
          <w:p>
            <w:pPr>
              <w:pStyle w:val="NoSpacing"/>
              <w:jc w:val="both"/>
              <w:rPr/>
            </w:pPr>
            <w:r>
              <w:rPr>
                <w:rFonts w:cs="Times New Roman" w:ascii="Times New Roman" w:hAnsi="Times New Roman"/>
                <w:sz w:val="18"/>
                <w:szCs w:val="18"/>
                <w:lang w:val="sr-Latn-CS" w:eastAsia="en-US"/>
              </w:rPr>
              <w:t>(od ovog iznosa EUR 2 670 000 za FP7)</w:t>
            </w:r>
          </w:p>
          <w:p>
            <w:pPr>
              <w:pStyle w:val="NoSpacing"/>
              <w:jc w:val="both"/>
              <w:rPr/>
            </w:pPr>
            <w:r>
              <w:rPr>
                <w:rFonts w:cs="Times New Roman" w:ascii="Times New Roman" w:hAnsi="Times New Roman"/>
                <w:sz w:val="18"/>
                <w:szCs w:val="18"/>
                <w:lang w:val="sr-Latn-CS" w:eastAsia="en-US"/>
              </w:rPr>
              <w:t>(iznos predviđen za 2013: EUR 3 500 00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finansija Republike Srpske</w:t>
      </w:r>
    </w:p>
    <w:p>
      <w:pPr>
        <w:pStyle w:val="NoSpacing"/>
        <w:jc w:val="both"/>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svajanje odobrenog paketa IPA 2012 od strane IPA Komiteta, koji čine predstavnici država članica Evropske unije i Evropske komisije, planirano je za kraj novembra ove godine. Prijedlog usaglašenog paketa IPA 2013 je u oktobru 2012. godine dostavljen Evropskoj komisiji i trenutno se nalazi u proceduri odobravanja od strane Evropske komisije. Vrijednost dostavljenog paketa iznosi 91.633.000 evra, dok je ukupno raspoloživi iznos za BiH 87.090.000 evra. U 2013. godini predstavnici institucija Republike Srpske će nastaviti aktivno učešće kako u procesu programiranja za predstojeći period, tako i u realizaciji projekata odobrenih paketima iz prethodnog perio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6" w:name="__RefHeading___Toc341434196"/>
      <w:r>
        <w:rPr>
          <w:rFonts w:cs="Times New Roman" w:ascii="Times New Roman" w:hAnsi="Times New Roman"/>
          <w:color w:val="000000"/>
          <w:sz w:val="24"/>
          <w:szCs w:val="24"/>
          <w:lang w:val="sr-Latn-CS" w:eastAsia="en-US"/>
        </w:rPr>
        <w:t>PROJEKCIJE MAKROEKONOMSKIH POKAZATELJA U 2013. GODIN</w:t>
      </w:r>
      <w:bookmarkEnd w:id="6"/>
      <w:r>
        <w:rPr>
          <w:rFonts w:cs="Times New Roman" w:ascii="Times New Roman" w:hAnsi="Times New Roman"/>
          <w:color w:val="000000"/>
          <w:sz w:val="24"/>
          <w:szCs w:val="24"/>
          <w:lang w:val="sr-Latn-CS" w:eastAsia="en-US"/>
        </w:rPr>
        <w:t>I</w:t>
      </w:r>
    </w:p>
    <w:p>
      <w:pPr>
        <w:pStyle w:val="Normal"/>
        <w:spacing w:before="0" w:after="200"/>
        <w:jc w:val="both"/>
        <w:rPr/>
      </w:pPr>
      <w:r>
        <w:rPr>
          <w:rFonts w:eastAsia="Calibri" w:cs="Times New Roman" w:ascii="Times New Roman" w:hAnsi="Times New Roman"/>
          <w:lang w:val="sr-Latn-CS" w:eastAsia="en-US"/>
        </w:rPr>
        <w:t xml:space="preserve">Projekcija makroekonomskih pokazatelja Republike Srpske za 2013. godinu je izvršena na osnovu kretanja istih u prethodnom periodu, pretpostavki o privrednom rastu glavnih spoljnotrgovinskih partnera, usvojenih i planiranih politika Vlade, te makroekonomskih projekcija od strane međunarodnih finansijskih institucija. </w:t>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4.1. Procjene i projekcije makroekonomskih pokazatelja Republike Srpske</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IZVODNA METODA</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9.</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u milionima KM – nominalni</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stanovnika – u milionim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BDP deflator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7%</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godišnja stop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e neto plate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u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iz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lang w:val="sr-Latn-CS" w:eastAsia="en-US"/>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Pokrivenost uvoza izvozom u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Stopa nezaposlenosti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7%</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3. godini se projektuje pozitivna stopa realnog privrednog rasta od 0,8%. Pokretači privrednog rasta u sljedećoj godini će biti rast investicija i rast neto izvoza. Na strani javnih investicija očekuje se početak izgradnje značajnih infrastrukturalnih projekata. Sa druge strane, mjere poreske politike stimulisanjem investicija putem umanjenja osnovice poreza na dobit, te destimulisanjem isplate ostvarene neto dobiti putem oporezivanja dividendi i udjela će imati pozitivan efekat na porast investicija privatnog sektor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ored toga, očekivani privredni oporavak najznačajnijih spoljnotrgovinskih partnera Republike Srpske u 2013. godini će dati pozitivan doprinos BDP-u. Procjenjuje se da će stopa inflacije u 2013. godini iznositi 1,9%, što je posljedica stabilizacije cijena nafte i hrane na svjetskom tržišt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7" w:name="__RefHeading___Toc341434197"/>
      <w:r>
        <w:rPr>
          <w:rFonts w:cs="Times New Roman" w:ascii="Times New Roman" w:hAnsi="Times New Roman"/>
          <w:color w:val="000000"/>
          <w:sz w:val="24"/>
          <w:szCs w:val="24"/>
          <w:lang w:val="sr-Latn-CS" w:eastAsia="en-US"/>
        </w:rPr>
        <w:t>FISKALNA POLITIKA U REPUBLICI SRPSKO</w:t>
      </w:r>
      <w:bookmarkEnd w:id="7"/>
      <w:r>
        <w:rPr>
          <w:rFonts w:cs="Times New Roman" w:ascii="Times New Roman" w:hAnsi="Times New Roman"/>
          <w:color w:val="000000"/>
          <w:sz w:val="24"/>
          <w:szCs w:val="24"/>
          <w:lang w:val="sr-Latn-CS" w:eastAsia="en-US"/>
        </w:rPr>
        <w:t>J</w:t>
      </w:r>
    </w:p>
    <w:p>
      <w:pPr>
        <w:pStyle w:val="Heading2"/>
        <w:rPr>
          <w:rFonts w:ascii="Times New Roman" w:hAnsi="Times New Roman" w:cs="Times New Roman"/>
          <w:color w:val="000000"/>
          <w:sz w:val="24"/>
          <w:szCs w:val="24"/>
          <w:lang w:val="sr-Latn-CS" w:eastAsia="en-US"/>
        </w:rPr>
      </w:pPr>
      <w:bookmarkStart w:id="8" w:name="__RefHeading___Toc341434198"/>
      <w:r>
        <w:rPr>
          <w:rFonts w:cs="Times New Roman" w:ascii="Times New Roman" w:hAnsi="Times New Roman"/>
          <w:color w:val="000000"/>
          <w:sz w:val="24"/>
          <w:szCs w:val="24"/>
          <w:lang w:val="sr-Latn-CS" w:eastAsia="en-US"/>
        </w:rPr>
        <w:t>POLITIKA JAVNIH PRIHOD</w:t>
      </w:r>
      <w:bookmarkEnd w:id="8"/>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će ispitati osnovanost postojanja svih parafiskalnih davanja na republičkom i lokalnom nivou u smislu opterećenja privrednih subjekata i preduzeti aktivnosti radi njihovog smanjenja ili ukidanja već u prvom kvartalu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izmijeniti i dopuniti relevantno zakonodavstvo kako bi obezbijedila da promjene u zakonskim stopama poreza na dohodak i doprinosa ne dovode automatski do promjena u bruto platama državnih službenika i namještenika, ugovarajući tako fiksnu bruto pla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putiti inicijativu za izmjenu Zakona o carinskoj politici BiH u dijelu koji se odnosi na bankarske garancije isključivo za lon poslove, kako bi se one zamijenile sa drugim sredstvima obezbjeđenja. Pored toga, uputiće se inicijativa i za izmjene Zakona o carinskoj tarifi BiH, odnosno Carinsku tarifu BiH za narednu godinu, u pravcu smanjenja carinske stope koje se plaćaju pri uvozu repromaterijala koji nije porijeklom iz EU, s obzirom na to da je u EU carina koja se plaća pri uvozu istih repromaterijala znatno niža u odnosu na carine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domenu oporezivanja nepokretnosti u Republici Srpskoj, Vlada Republike Srpske će preispitati metodologiju koja je korišćena pri procjeni tržišne vrijednosti nepokretnosti, kao osnovice za obračun poreza na nepokretnosti, sa ciljem utvrđivanja tržišne (fer) vrijednosti nepokretnosti poreskih obveznika. Takođe, prilikom izrade i donošenja Zakona o porezu na nepokretnosti najavljeno je ukidanje komunalnih naknada, koje se ipak i dalje naplaćuju.  Iz tog razloga ćemo preispitati primjenu ovog zakona sa aspekta naplate komunalnih nakn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preispitati visine taksa i naknada koje propisuju i naplaćuju lokalni organi samouprave i, putem Saveza opština i gradova, preporučiti skupštinama lokalnih zajednica da, prilikom donošenja propisa kojim se utvrđuje visina taksi i naknada za koje su nadležne lokalne zajednice (komunalne takse, naknade za prikupljanje otpada, cijena vode za pravna lica itd.), vode računa o prisutnim elementima ekonomske krize i teškim uslovima privređivanja, te u tom smislu i smanje iznose taksi i naknada, sa ciljem smanjenja opterećenja kod privrednih subje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preko Poreske uprave Republike Srpske, intenzivirati aktivnosti i insistirati na kontroli pravilnosti i zakonitosti obračuna bruto plata i primanja i njihovoj naplati, sa ciljem da se obračun i plaćanje vrši u visini stvarno isplaćenih bruto plata i primanja, kako bi se maksimalno smanjio broj poslodavaca koji obračun poreza i doprinosa vrše na nivou najnižih plata. Tako će se omogućiti veća naplata javnih prihoda, a time i veća osnovica za buduće penz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narednom periodu intenzivirati procese koji će posljedično značiti povećanje broja poreskih prijava koje se podnose Poreskoj upravi elektronskim putem, čime će se smanjiti troškovi poreskih obveznika prilikom podnošenja poreskih prijava, a Poreska uprava će moći preusmjeriti značajan dio resursa u postupke naplate poreskih obavez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Republike Srpske će izvršiti analizu efekata koji su ostvareni zbog umanjenja poreske osnovice po osnovu ulaganja u proširenje proizvodnje kroz Zakon o porezu na dobit, sa posebnim akcentom na broj novootvorenih radnih mje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povećanja likvidnosti privrede, Vlada Republike Srpske će stvoriti sve neophodne uslove i sprovesti multilateralnu kompenzaciju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9" w:name="__RefHeading___Toc341434199"/>
      <w:r>
        <w:rPr>
          <w:rFonts w:cs="Times New Roman" w:ascii="Times New Roman" w:hAnsi="Times New Roman"/>
          <w:color w:val="000000"/>
          <w:sz w:val="24"/>
          <w:szCs w:val="24"/>
          <w:lang w:val="sr-Latn-CS" w:eastAsia="en-US"/>
        </w:rPr>
        <w:t>POLITIKA JAVNIH RASHOD</w:t>
      </w:r>
      <w:bookmarkEnd w:id="9"/>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lang w:val="sr-Latn-CS" w:eastAsia="en-US"/>
        </w:rPr>
        <w:t>Prilikom definisanja politika javnih rashoda, Vlada Republike Srpske je vodila računa o trenutnoj ekonomskoj i finansijskoj situaciji, koja je uslovljena globalnim recesionim kretanjima koja su se odvijala u proteklom periodu. S tim u vezi, rashodi Budžeta Republike Srpske za 2013. godinu su utvrđeni, uvažavajući zakonske obaveze, vladine politike i prioritete, i ažurirane su makroekonomske projekcije i procjene budžetskih sredstava. Budžet Republike Srpske za 2013. godinu je dokument koji predstavlja procjenu prihoda i finansiranja, te procjenu budžetskih rashoda i drugih izdataka Republike i planiran je u iznosu od 1.945 miliona KM, što predstavlja povećanje od 7,5% u odnosu na rebalans Budžeta Republike Srpske za 2012.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za lična primanja</w:t>
      </w:r>
      <w:r>
        <w:rPr>
          <w:rFonts w:cs="Times New Roman" w:ascii="Times New Roman" w:hAnsi="Times New Roman"/>
          <w:lang w:val="sr-Latn-CS" w:eastAsia="en-US"/>
        </w:rPr>
        <w:t xml:space="preserve"> u 2013. godini iznose 642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po osnovu korišćenja robe i usluga</w:t>
      </w:r>
      <w:r>
        <w:rPr>
          <w:rFonts w:cs="Times New Roman" w:ascii="Times New Roman" w:hAnsi="Times New Roman"/>
          <w:lang w:val="sr-Latn-CS" w:eastAsia="en-US"/>
        </w:rPr>
        <w:t xml:space="preserve"> u 2013. godini iznose 104,4 miliona KM, od čega se za aktivnosti na sprovođenju popisa stanovništva u 2013. godini, planira iznos od 13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Rashodi finansiranja i drugi finansijski troškovi u 2013. godini iznose 43,6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subvencije</w:t>
      </w:r>
      <w:r>
        <w:rPr>
          <w:rFonts w:cs="Times New Roman" w:ascii="Times New Roman" w:hAnsi="Times New Roman"/>
          <w:lang w:val="sr-Latn-CS" w:eastAsia="en-US"/>
        </w:rPr>
        <w:t xml:space="preserve"> u 2013. godini iznose 114,2 miliona KM. </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grantove</w:t>
      </w:r>
      <w:r>
        <w:rPr>
          <w:rFonts w:cs="Times New Roman" w:ascii="Times New Roman" w:hAnsi="Times New Roman"/>
          <w:lang w:val="sr-Latn-CS" w:eastAsia="en-US"/>
        </w:rPr>
        <w:t xml:space="preserve"> u 2013. godini iznose 25,7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doznake na ime socijalne zaštite</w:t>
      </w:r>
      <w:r>
        <w:rPr>
          <w:rFonts w:cs="Times New Roman" w:ascii="Times New Roman" w:hAnsi="Times New Roman"/>
          <w:lang w:val="sr-Latn-CS" w:eastAsia="en-US"/>
        </w:rPr>
        <w:t xml:space="preserve"> u 2013. godini iznose 254,8 miliona KM.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različitih nivoa vlasti</w:t>
      </w:r>
      <w:r>
        <w:rPr>
          <w:rFonts w:cs="Times New Roman" w:ascii="Times New Roman" w:hAnsi="Times New Roman"/>
          <w:lang w:val="sr-Latn-CS" w:eastAsia="en-US"/>
        </w:rPr>
        <w:t xml:space="preserve"> u 2013. godini iznose 246,8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istog nivoa vlasti</w:t>
      </w:r>
      <w:r>
        <w:rPr>
          <w:rFonts w:cs="Times New Roman" w:ascii="Times New Roman" w:hAnsi="Times New Roman"/>
          <w:lang w:val="sr-Latn-CS" w:eastAsia="en-US"/>
        </w:rPr>
        <w:t xml:space="preserve"> u 2013. godini iznose 27,6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Izdaci za nefinansijsku imovinu</w:t>
      </w:r>
      <w:r>
        <w:rPr>
          <w:rFonts w:cs="Times New Roman" w:ascii="Times New Roman" w:hAnsi="Times New Roman"/>
          <w:lang w:val="sr-Latn-CS" w:eastAsia="en-US"/>
        </w:rPr>
        <w:t xml:space="preserve"> u 2013. godini iznose 19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lang w:val="sr-Latn-CS" w:eastAsia="en-US"/>
        </w:rPr>
        <w:t>Izdaci za otplatu dugova</w:t>
      </w:r>
      <w:r>
        <w:rPr>
          <w:rFonts w:cs="Times New Roman" w:ascii="Times New Roman" w:hAnsi="Times New Roman"/>
          <w:lang w:val="sr-Latn-CS" w:eastAsia="en-US"/>
        </w:rPr>
        <w:t xml:space="preserve"> u 2013. godini iznose ukupno 463,8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vesti centralizovani obračun plata zaposlenih u javnom sektoru, kako bi uspostavili sistem evidencije, kontrole i boljeg planiranja na nivou javnog sektora. Proces uvođenja će početi u julu 2012. godine i u potpunosti će biti sproveden do jula 2014.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0" w:name="__RefHeading___Toc341434200"/>
      <w:r>
        <w:rPr>
          <w:rFonts w:cs="Times New Roman" w:ascii="Times New Roman" w:hAnsi="Times New Roman"/>
          <w:color w:val="000000"/>
          <w:sz w:val="24"/>
          <w:szCs w:val="24"/>
          <w:lang w:val="sr-Latn-CS" w:eastAsia="en-US"/>
        </w:rPr>
        <w:t>JAVNI DUG REPUBLIKE SRPSK</w:t>
      </w:r>
      <w:bookmarkEnd w:id="10"/>
      <w:r>
        <w:rPr>
          <w:rFonts w:cs="Times New Roman" w:ascii="Times New Roman" w:hAnsi="Times New Roman"/>
          <w:color w:val="000000"/>
          <w:sz w:val="24"/>
          <w:szCs w:val="24"/>
          <w:lang w:val="sr-Latn-CS" w:eastAsia="en-US"/>
        </w:rPr>
        <w:t>E</w:t>
      </w:r>
    </w:p>
    <w:p>
      <w:pPr>
        <w:pStyle w:val="Normal"/>
        <w:jc w:val="both"/>
        <w:rPr/>
      </w:pPr>
      <w:r>
        <w:rPr>
          <w:rFonts w:cs="Times New Roman" w:ascii="Times New Roman" w:hAnsi="Times New Roman"/>
          <w:lang w:val="sr-Latn-CS" w:eastAsia="en-US"/>
        </w:rPr>
        <w:t>Zakonom o zaduživanju, dugu i garancijama Republike Srpske („Službeni glasnik Republike Srpske“, broj 71/12) detaljno je uređena oblast kratkoročnog i dugoročnog zaduživanja i izdavanja garancija Republike Srpske i opština, načini i procedure zaduživanja, što zajedno sa postojećim zakonima iz oblasti budžetskog sistema čini cjelovit pravni okvir za unapređenje i kontrolu budžetske discipline, te smanjenje rizika prezaduženosti. Pored navedenog, uspostavljen je pravni okvir za zaduživanje putem emisije dužničkih hartija od vrijednosti, emitovanih od strane Republike Srpske i opština, što je u praksi već prisutno i predstavlja imperativ daljeg razvoja finansijskog tržiš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ošenjem Zakona o unutrašnjem dugu Republike Srpske („Službeni glasnik Republike Srpske“, broj 1/12), Zakona o izmirenju obaveza po osnovu računa stare devizne štednje („Službeni glasnik BiH“, br. 28/06, 76/06, 72/07 i 97/11) i Zakona o uslovima i načinu izmirenja obaveza po osnovu računa stare devizne štednje emisijom obveznica u Republici Srpskoj („Službeni glasnik Republike Srpske“, broj 1/08) stvoreni su uslovi za obuhvatanje i revidiranje obaveza iz ranijeg perioda, obezbijeđen je strateški pristup izmirenju tih obaveza i samim tim postignuta budžetska stabilnost. Uređivanjem ove oblasti i sukcesivnim izmirenjem obaveza doprinosi se povjerenju, kako građana, tako i investitora, boljem poslovnom ambijentu i povoljnom kreditnom rejting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1. Ukupan dug Republike Srpske na dan 31.12.2011. i procjena za 2012. godinu</w:t>
      </w:r>
    </w:p>
    <w:p>
      <w:pPr>
        <w:pStyle w:val="Caption"/>
        <w:keepNext w:val="true"/>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R. br.</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duga</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ndeks</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 milionima KM</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u ukupnom dugu</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Spoljni dug:</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avnih preduzeća i IRB-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Unutrašnji dug:</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83</w:t>
            </w:r>
          </w:p>
        </w:tc>
        <w:tc>
          <w:tcPr>
            <w:tcW w:w="1012" w:type="dxa"/>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fondova socijalne sigurnosti</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Republike Srpske (budžeta),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Latn-CS" w:eastAsia="en-US"/>
              </w:rPr>
              <w:t>101,66</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edinica lokalne samouprave, fondova socijalne sigurnosti i KBC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45</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avnih preduzeća i IRB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32</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4158" w:type="dxa"/>
            <w:tcBorders/>
            <w:shd w:fill="31869B" w:val="clear"/>
            <w:vAlign w:val="center"/>
          </w:tcPr>
          <w:p>
            <w:pPr>
              <w:pStyle w:val="Normal"/>
              <w:rPr/>
            </w:pPr>
            <w:r>
              <w:rPr>
                <w:rFonts w:cs="Times New Roman" w:ascii="Times New Roman" w:hAnsi="Times New Roman"/>
                <w:b/>
                <w:bCs/>
                <w:sz w:val="16"/>
                <w:szCs w:val="16"/>
                <w:lang w:val="sr-Latn-CS" w:eastAsia="en-US"/>
              </w:rPr>
              <w:t>JAVNI DUG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65</w:t>
            </w:r>
          </w:p>
        </w:tc>
        <w:tc>
          <w:tcPr>
            <w:tcW w:w="1012" w:type="dxa"/>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Latn-CS" w:eastAsia="en-US"/>
              </w:rPr>
              <w:t>UKUPAN DUG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1,4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nje javnim dugom i u 2013. godini ostaje jedan od važnijih aspekata Vladinih prioritetnih politika. Osnovne </w:t>
      </w:r>
      <w:r>
        <w:rPr>
          <w:rFonts w:cs="Times New Roman" w:ascii="Times New Roman" w:hAnsi="Times New Roman"/>
          <w:b/>
          <w:sz w:val="24"/>
          <w:szCs w:val="24"/>
          <w:lang w:val="sr-Latn-CS" w:eastAsia="en-US"/>
        </w:rPr>
        <w:t xml:space="preserve">smjernice </w:t>
      </w:r>
      <w:r>
        <w:rPr>
          <w:rFonts w:cs="Times New Roman" w:ascii="Times New Roman" w:hAnsi="Times New Roman"/>
          <w:sz w:val="24"/>
          <w:szCs w:val="24"/>
          <w:lang w:val="sr-Latn-CS" w:eastAsia="en-US"/>
        </w:rPr>
        <w:t>zaduživanja i upravljanja dugom u narednom periodu će biti: stabilizacija učešća duga u BDP-u; održavanje prosječne ročnosti dospijeća na postojećem nivou i zadržavanje niskog učešća kratkoročnog duga; uvođenje mehanizma zaštite od valutnog rizika; kontinuiran razvoj i unapređenje domaćeg tržišta hartija od vrijednosti i izlazak na međunarodno tržište hartija od vrijednosti kao jedan od alternativnih izvora finansiranja; veće učešće zaduživanja po modelu garan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
        <w:spacing w:lineRule="atLeast" w:line="266"/>
        <w:jc w:val="both"/>
        <w:rPr/>
      </w:pPr>
      <w:r>
        <w:rPr>
          <w:rFonts w:cs="Times New Roman" w:ascii="Times New Roman" w:hAnsi="Times New Roman"/>
          <w:spacing w:val="6"/>
          <w:lang w:val="sr-Latn-CS" w:eastAsia="en-US"/>
        </w:rPr>
        <w:t xml:space="preserve">U septembru 2012. godine odobren je IV stendbaj-aranžman sa MMF-om u iznosu od 338,2 miliona SDR </w:t>
      </w:r>
      <w:r>
        <w:rPr>
          <w:rFonts w:cs="Times New Roman" w:ascii="Times New Roman" w:hAnsi="Times New Roman"/>
          <w:lang w:val="sr-Latn-CS" w:eastAsia="en-US"/>
        </w:rPr>
        <w:t>ili 784,62 miliona KM za BiH (Republika Srpska 112,73 miliona SDR ili</w:t>
      </w:r>
      <w:r>
        <w:rPr>
          <w:rFonts w:cs="Times New Roman" w:ascii="Times New Roman" w:hAnsi="Times New Roman"/>
          <w:spacing w:val="6"/>
          <w:lang w:val="sr-Latn-CS" w:eastAsia="en-US"/>
        </w:rPr>
        <w:t xml:space="preserve"> 261,53 miliona KM). Sredstva MMF koristiće se za podršku budžetima u Republici</w:t>
      </w:r>
      <w:r>
        <w:rPr>
          <w:rFonts w:cs="Times New Roman" w:ascii="Times New Roman" w:hAnsi="Times New Roman"/>
          <w:lang w:val="sr-Latn-CS" w:eastAsia="en-US"/>
        </w:rPr>
        <w:t xml:space="preserve">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da povlačimo kreditna sredstva od Evropske komisije i Svjetske banke pod vrlo povoljnim uslovima. Pored navedenih pozitivnih efekata saradnje sa MMF-om, osnovni rizik povlačenja sredstava predstavlja neispunjavanje određenih uslova koje je postavio MMF svim stranama u BiH (RS, Federacija BiH, zajedničke institucije BiH). Imajući u vidu prethodno navedeno, kao alternativni izvor finansiranja koristiće se aukcija trezorskih zapisa i emisija dugoročnih obveznica na domaćem i međunarodnom tržištu. Naime, godine 2011. i 2012. bile su karakteristične po tome što je izvršena aukcija trezorskih zapisa na tržištu kratkoročnih hartija od vrijednosti. U tom periodu izvršeno je devet aukcija trezorskih zapisa radi rješavanja problema likvidnosti i njihov nastavak planiran je i u 2013. godini. Pored navedene aukcije trezorskih zapisa, izvršene su i tri emisije dugoročnih obveznica za finansiranje budžeta Republike Srpske. </w:t>
      </w:r>
    </w:p>
    <w:p>
      <w:pPr>
        <w:pStyle w:val="Default"/>
        <w:rPr>
          <w:rFonts w:ascii="Times New Roman" w:hAnsi="Times New Roman" w:cs="Times New Roman"/>
          <w:color w:val="000000"/>
          <w:lang w:val="sr-Latn-CS" w:eastAsia="en-US"/>
        </w:rPr>
      </w:pPr>
      <w:r>
        <w:rPr>
          <w:rFonts w:cs="Times New Roman"/>
          <w:color w:val="000000"/>
          <w:lang w:val="sr-Latn-CS" w:eastAsia="en-US"/>
        </w:rPr>
      </w:r>
    </w:p>
    <w:p>
      <w:pPr>
        <w:pStyle w:val="CM5"/>
        <w:spacing w:lineRule="atLeast" w:line="266"/>
        <w:jc w:val="both"/>
        <w:rPr/>
      </w:pPr>
      <w:r>
        <w:rPr>
          <w:rFonts w:cs="Times New Roman" w:ascii="Times New Roman" w:hAnsi="Times New Roman"/>
          <w:lang w:val="sr-Latn-CS" w:eastAsia="en-US"/>
        </w:rPr>
        <w:t xml:space="preserve">Politika Vlade Republike Srpske zahtijeva blagovremeno servisiranje dospjelih obaveza, kao i obaveza nastalih u ranijem periodu. Imajući u vidu da su u proteklom periodu procijenjene obaveze po osnovu unutrašnjeg duga verifikovane i evidentirane, u 2012. godini su se i dalje sprovodile aktivnosti izmirenja tih obaveza putem emisije obveznica. U 2013. godini nastaviće se politika verifikacije, evidentiranja i izmirenja duga. U skladu s tim, prioritetno se pristupa isplatama obaveza iz budžetskih sredstava, kao i sa namjenskih računa sredstava privatizacije i sukcesije (escrow računi). </w:t>
      </w:r>
    </w:p>
    <w:p>
      <w:pPr>
        <w:pStyle w:val="Default"/>
        <w:rPr>
          <w:color w:val="000000"/>
          <w:lang w:val="sr-Latn-CS" w:eastAsia="en-US"/>
        </w:rPr>
      </w:pPr>
      <w:r>
        <w:rPr>
          <w:color w:val="000000"/>
          <w:lang w:val="sr-Latn-CS" w:eastAsia="en-US"/>
        </w:rPr>
        <w:t xml:space="preserve"> </w:t>
      </w:r>
    </w:p>
    <w:p>
      <w:pPr>
        <w:pStyle w:val="CM5"/>
        <w:spacing w:lineRule="atLeast" w:line="266"/>
        <w:jc w:val="both"/>
        <w:rPr/>
      </w:pPr>
      <w:r>
        <w:rPr>
          <w:rFonts w:cs="Times New Roman" w:ascii="Times New Roman" w:hAnsi="Times New Roman"/>
          <w:lang w:val="sr-Latn-CS" w:eastAsia="en-US"/>
        </w:rPr>
        <w:t>Spoljni dug se redovno izmiruje i nema dospjelih a neplaćenih obaveza. U tabeli 6.2. prikazan je servis spoljnog duga u periodu 2007–2013. godin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2. Servis spoljnog duga u periodu 2007–2013. godine</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OPIS</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7.</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8.</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9.</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0.</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1.</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mata</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plata glavnice</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7</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kupno</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2,19 </w:t>
            </w:r>
          </w:p>
        </w:tc>
      </w:tr>
    </w:tbl>
    <w:p>
      <w:pPr>
        <w:pStyle w:val="Normal"/>
        <w:ind w:firstLine="7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nutrašnji dug Budžeta Republike Srpske na dan 31.12.2011. godine iznosio je 1.440,71 miliona KM, a do kraja 2012. godine iznosiće 1.411,45 miliona KM. U periodu od 2002. godine do 30.09.2012. godine, po osnovu projektovanog unutrašnjeg duga, u gotovini je izmireno ukupno 229,57 miliona KM, a emitovano je obveznica u iznosu od 649,86 miliona KM. Pored navedenog iznosa od 229,57 miliona KM, po dospjelim obveznicama plaćeno je 240,14 miliona KM (od čega se na glavnicu odnosi 216,92  miliona KM, a na kamatu 23,22 miliona KM), što ukupno iznosi 469,71 miliona KM. U periodu od 2011. do 30.09.2012. godine po osnovu trezorskih zapisa i dugoročnih obveznica ukupno je plaćeno 120,17 miliona KM (od čega se na glavnicu odnosi 115,02 miliona KM, a na kamatu 5,15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novni rizik u projekcijama unutrašnjeg duga je: mogućnost promjena u zakonskim odredbama koje bi regulisale obavezu izmirenja unutrašnjeg duga drugačije od postojećih zakonskih rješenja i tako onemogućile planiranje i kontrolisanje otplate, te potencijalne obaveze koje bi proistekle iz rješavanja problema restitucije, a koje bi bile obaveze budžet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3. Servisiranje unutrašnjeg duga  Republike Srpske</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OPIS</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7.</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8.</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9.</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0.</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1.</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3.</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color w:val="000000"/>
                <w:sz w:val="18"/>
                <w:szCs w:val="18"/>
                <w:lang w:val="sr-Latn-CS" w:eastAsia="en-US"/>
              </w:rPr>
              <w:t>- u milionima KM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Dugoročni dug:</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mata i ostali troškovi</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tplata glavnic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Ukupno dug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Kratkoročni dug:</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Trezorski zapisi (gl. + kta)</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 Ukupno kratk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 Garancij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4. Indirektni unutrašnj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b/>
                <w:bCs/>
                <w:i/>
                <w:iCs/>
                <w:color w:val="000000"/>
                <w:sz w:val="18"/>
                <w:szCs w:val="18"/>
                <w:lang w:val="sr-Latn-CS" w:eastAsia="en-US"/>
              </w:rPr>
              <w:t>Sveukupno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85,6</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 xml:space="preserve">U skladu sa navedenim, u 2013. godini biće potrebno izvršiti </w:t>
      </w:r>
      <w:r>
        <w:rPr>
          <w:rFonts w:cs="Times New Roman" w:ascii="Times New Roman" w:hAnsi="Times New Roman"/>
          <w:bCs/>
          <w:sz w:val="24"/>
          <w:szCs w:val="24"/>
          <w:lang w:val="sr-Latn-CS" w:eastAsia="en-US"/>
        </w:rPr>
        <w:t xml:space="preserve">generalne mjere koje se odnose na presudu </w:t>
      </w:r>
      <w:r>
        <w:rPr>
          <w:rFonts w:cs="Times New Roman" w:ascii="Times New Roman" w:hAnsi="Times New Roman"/>
          <w:sz w:val="24"/>
          <w:szCs w:val="24"/>
          <w:lang w:val="sr-Latn-CS" w:eastAsia="en-US"/>
        </w:rPr>
        <w:t xml:space="preserve">Evropskog suda za ljudska prava u slučaju Čolić i drugi protiv Bosne i Hercegovine, a odnose se na sprovođenje izrađenog Akcionog plana, kojim su se predvidjele aktivnosti radi izmirenja ratne materijalne i nematerijalne štete, a koje ne utiču negativno na makroekonomsku stabilnost i fiskalnu održivost Republike Srps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nutrašnji dug opština i vanbudžetskih fondova na dan 31.12.2011. godine iznosio je 412,52 miliona KM, a do kraja 2012. godine iznosiće 623,90 miliona KM. Unutrašnji dug opština i vanbudžetskih fondova se odnosi na dug nastao po osnovu zaduženja kod komercijalnih banaka u zemlji i po osnovu emisije obvezni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cilju analize održivosti javnog duga Ministarstvo finansija Republike Srpske kontinuirano vrši analizu po sljedećim parametrima: stanje duga, odnos stanja duga i  BDP-a, servis duga u odnosu na BDP, stanje i servis spoljnog duga u odnosu na izvoz itd. Za utvrđivanje visine zaduženosti zemlje koristi se nekoliko kriterijuma:</w:t>
      </w:r>
    </w:p>
    <w:p>
      <w:pPr>
        <w:pStyle w:val="NoSpacing"/>
        <w:numPr>
          <w:ilvl w:val="0"/>
          <w:numId w:val="33"/>
        </w:numPr>
        <w:jc w:val="both"/>
        <w:rPr/>
      </w:pPr>
      <w:r>
        <w:rPr>
          <w:rFonts w:cs="Times New Roman" w:ascii="Times New Roman" w:hAnsi="Times New Roman"/>
          <w:sz w:val="24"/>
          <w:lang w:val="sr-Latn-CS" w:eastAsia="en-US"/>
        </w:rPr>
        <w:t>Obično se za utvrđivanje visine zaduženosti zemlje koristi kriterijum iz Ugovora o Evropskoj uniji koji je potpisan u Mastrihtu 07.02.1992. godine. Ovim ugovorom određena je gornja granica ukupnog duga u odnosu na BDP u visini od 60%. Posmatrajući integralno, stepen ukupne zaduženosti Republike Srpske (spoljni i unutrašnji dug, uključujući dug opština, fondova, javnih preduzeća i IRB-a), procenat odnosa ukupnog duga Republike Srpske i BDP-a u periodu 2006–2011. godine nalazi se na prihvatljivom nivou (u intervalu od 49,15% do 40,36%), što je ispod gornje granice zaduženosti. Ukoliko u analizu uključimo projektovane vrijednosti BDP-a i stanja zaduženosti Republike Srpske (Budžeta RS, opština i fondova, javnih preduzeća i IRB-a) u periodu 2012–2013. godine navedeni pokazatelj se, takođe, kreće u prihvatljivim okvirima (54,36% u 2012. i 55,65% u 2013. god.) u odnosu na Mastriht.</w:t>
      </w:r>
    </w:p>
    <w:p>
      <w:pPr>
        <w:pStyle w:val="NoSpacing"/>
        <w:numPr>
          <w:ilvl w:val="0"/>
          <w:numId w:val="33"/>
        </w:numPr>
        <w:jc w:val="both"/>
        <w:rPr/>
      </w:pPr>
      <w:r>
        <w:rPr>
          <w:rFonts w:cs="Times New Roman" w:ascii="Times New Roman" w:hAnsi="Times New Roman"/>
          <w:sz w:val="24"/>
          <w:lang w:val="sr-Latn-CS" w:eastAsia="en-US"/>
        </w:rPr>
        <w:t>S druge strane, prema stavovima Međunarodnog monetarnog fonda i Svjetske banke (preko 80% BDP-a zemlja je visoko zadužena, ako je zaduženje od 48% do 80% BDP-a – zemlja je srednje zadužena, a za zaduženje manje od 48% BDP-a – zemlja je nisko zadužena)</w:t>
      </w:r>
      <w:r>
        <w:rPr>
          <w:rStyle w:val="FootnoteCharacters"/>
          <w:rStyle w:val="FootnoteAnchor"/>
          <w:rFonts w:cs="Times New Roman" w:ascii="Times New Roman" w:hAnsi="Times New Roman"/>
          <w:sz w:val="24"/>
          <w:lang w:val="sr-Latn-CS" w:eastAsia="en-US"/>
        </w:rPr>
        <w:footnoteReference w:id="6"/>
      </w:r>
      <w:r>
        <w:rPr>
          <w:rFonts w:cs="Times New Roman" w:ascii="Times New Roman" w:hAnsi="Times New Roman"/>
          <w:sz w:val="24"/>
          <w:lang w:val="sr-Latn-CS" w:eastAsia="en-US"/>
        </w:rPr>
        <w:t xml:space="preserve"> može se zaključiti da je Republika Srpska srednje zadužena zemlja.</w:t>
      </w:r>
    </w:p>
    <w:p>
      <w:pPr>
        <w:pStyle w:val="NoSpacing"/>
        <w:numPr>
          <w:ilvl w:val="0"/>
          <w:numId w:val="33"/>
        </w:numPr>
        <w:jc w:val="both"/>
        <w:rPr/>
      </w:pPr>
      <w:r>
        <w:rPr>
          <w:rFonts w:cs="Times New Roman" w:ascii="Times New Roman" w:hAnsi="Times New Roman"/>
          <w:sz w:val="24"/>
          <w:lang w:val="sr-Latn-CS" w:eastAsia="en-US"/>
        </w:rPr>
        <w:t>Odnos servisiranja spoljnog duga prema izvozu od 5,92% u 2012. godini, te 9,89% u 2013. godini (kritična vrijednost 30%) i dalje ukazuje na prihvatljivo stanje kapaciteta otplate duga.</w:t>
      </w:r>
    </w:p>
    <w:p>
      <w:pPr>
        <w:pStyle w:val="NoSpacing"/>
        <w:numPr>
          <w:ilvl w:val="0"/>
          <w:numId w:val="33"/>
        </w:numPr>
        <w:jc w:val="both"/>
        <w:rPr/>
      </w:pPr>
      <w:r>
        <w:rPr>
          <w:rFonts w:cs="Times New Roman" w:ascii="Times New Roman" w:hAnsi="Times New Roman"/>
          <w:sz w:val="24"/>
          <w:lang w:val="sr-Latn-CS" w:eastAsia="en-US"/>
        </w:rPr>
        <w:t>Prema odnosu spoljnog duga i izvoza, Republika Srpska, sa učešćem duga u izvozu od 109,74% u 2012. godini i 110,12% u 2013. godini, spada u kategoriju nisko zaduženih ekonomija (preko 220% spada u kategoriju visoko zaduženih, od 132% do 220% spada u kategoriju srednje zaduženih, a ispod 132% spada u kategoriju nisko zaduženih ekonomija).</w:t>
      </w:r>
    </w:p>
    <w:p>
      <w:pPr>
        <w:pStyle w:val="NoSpacing"/>
        <w:numPr>
          <w:ilvl w:val="0"/>
          <w:numId w:val="33"/>
        </w:numPr>
        <w:jc w:val="both"/>
        <w:rPr/>
      </w:pPr>
      <w:r>
        <w:rPr>
          <w:rFonts w:cs="Times New Roman" w:ascii="Times New Roman" w:hAnsi="Times New Roman"/>
          <w:sz w:val="24"/>
          <w:lang w:val="sr-Latn-CS" w:eastAsia="en-US"/>
        </w:rPr>
        <w:t xml:space="preserve">Zakonom o zaduživanju, dugu i garancijama Republike Srpske utvrđeno je ograničenje iznosa duga tako da ukupan dug Republike Srpske na kraju fiskalne godine ne može biti veći od 60% ostvarenog BDP-a u toj godini, dok javni dug Republike Srpske ne može biti veći od 55% ostvarenog BDP-a u toj godini. Posmatrajući period od 2006. do 2013. godine, Republika Srpska ima prihvatljivo stanje duga. </w:t>
      </w:r>
    </w:p>
    <w:p>
      <w:pPr>
        <w:pStyle w:val="NoSpacing"/>
        <w:numPr>
          <w:ilvl w:val="0"/>
          <w:numId w:val="33"/>
        </w:numPr>
        <w:jc w:val="both"/>
        <w:rPr/>
      </w:pPr>
      <w:r>
        <w:rPr>
          <w:rFonts w:cs="Times New Roman" w:ascii="Times New Roman" w:hAnsi="Times New Roman"/>
          <w:sz w:val="24"/>
          <w:lang w:val="sr-Latn-CS" w:eastAsia="en-US"/>
        </w:rPr>
        <w:t>U cilju održavanja prihvatljivog kapaciteta otplate duga, Republika Srpska će nastaviti aktivno da upravlja javnim dugom i prati kreditnu sposobnost krajnjih korisnika kredita kako se ne bi ugrozila zakonska ograničenja koja se odnose na servis duga.</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6.4. Analiza održivosti javnog duga Republike Srpske (u milionima KM)</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pPr>
            <w:r>
              <w:rPr>
                <w:rFonts w:cs="Times New Roman" w:ascii="Times New Roman" w:hAnsi="Times New Roman"/>
                <w:b/>
                <w:bCs/>
                <w:color w:val="000000"/>
                <w:sz w:val="16"/>
                <w:szCs w:val="16"/>
                <w:lang w:val="sr-Latn-CS" w:eastAsia="en-US"/>
              </w:rPr>
              <w:t>Bruto domaći proizvod*</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6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886</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3</w:t>
            </w:r>
          </w:p>
        </w:tc>
        <w:tc>
          <w:tcPr>
            <w:tcW w:w="647" w:type="dxa"/>
            <w:tcBorders/>
            <w:shd w:fill="FFFFFF" w:val="clear"/>
            <w:vAlign w:val="center"/>
          </w:tcPr>
          <w:p>
            <w:pPr>
              <w:pStyle w:val="Normal"/>
              <w:ind w:right="-11" w:hanging="0"/>
              <w:jc w:val="center"/>
              <w:rPr/>
            </w:pPr>
            <w:r>
              <w:rPr>
                <w:rFonts w:cs="Times New Roman" w:ascii="Times New Roman" w:hAnsi="Times New Roman"/>
                <w:color w:val="000000"/>
                <w:sz w:val="16"/>
                <w:szCs w:val="16"/>
                <w:lang w:val="sr-Latn-CS" w:eastAsia="en-US"/>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d toga dug Vlade RS</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indirektan spoljn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kratk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dug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indirektni unutrašnj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garancije</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Ukupno servisiranje</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47,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spoljn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8,22</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9</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avnih preduzeća i IRB-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51,77</w:t>
            </w:r>
          </w:p>
        </w:tc>
        <w:tc>
          <w:tcPr>
            <w:tcW w:w="623" w:type="dxa"/>
            <w:tcBorders/>
            <w:shd w:fill="DAEEF3" w:val="clear"/>
            <w:vAlign w:val="center"/>
          </w:tcPr>
          <w:p>
            <w:pPr>
              <w:pStyle w:val="Normal"/>
              <w:ind w:right="-11" w:hanging="0"/>
              <w:jc w:val="center"/>
              <w:rPr/>
            </w:pPr>
            <w:r>
              <w:rPr>
                <w:rFonts w:cs="Times New Roman" w:ascii="Times New Roman" w:hAnsi="Times New Roman"/>
                <w:color w:val="000000"/>
                <w:sz w:val="16"/>
                <w:szCs w:val="16"/>
                <w:lang w:val="sr-Latn-CS" w:eastAsia="en-US"/>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26,78</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5,8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fondova socijalne sigur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6,29</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Dug Republike Srpske (budžeta)</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edinica lokalne samouprave, fondova socijalne sigurnosti i KBC</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61,52</w:t>
            </w:r>
          </w:p>
        </w:tc>
        <w:tc>
          <w:tcPr>
            <w:tcW w:w="647" w:type="dxa"/>
            <w:tcBorders>
              <w:right w:val="double" w:sz="6" w:space="0" w:color="C0C0C0"/>
            </w:tcBorders>
            <w:shd w:fill="DAEEF3" w:val="clear"/>
            <w:vAlign w:val="center"/>
          </w:tcPr>
          <w:p>
            <w:pPr>
              <w:pStyle w:val="Normal"/>
              <w:jc w:val="center"/>
              <w:rPr/>
            </w:pPr>
            <w:r>
              <w:rPr>
                <w:rFonts w:cs="Times New Roman" w:ascii="Times New Roman" w:hAnsi="Times New Roman"/>
                <w:i/>
                <w:iCs/>
                <w:color w:val="000000"/>
                <w:sz w:val="16"/>
                <w:szCs w:val="16"/>
                <w:lang w:val="sr-Latn-CS" w:eastAsia="en-US"/>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avnih preduzeća i IRB</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JAVNI DUG</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lang w:val="sr-Latn-CS" w:eastAsia="en-US"/>
              </w:rPr>
            </w:pPr>
            <w:r>
              <w:rPr>
                <w:rFonts w:cs="Times New Roman" w:ascii="Times New Roman" w:hAnsi="Times New Roman"/>
                <w:b/>
                <w:bCs/>
                <w:i/>
                <w:iCs/>
                <w:color w:val="000000"/>
                <w:sz w:val="16"/>
                <w:szCs w:val="16"/>
                <w:lang w:val="sr-Latn-CS" w:eastAsia="en-US"/>
              </w:rPr>
              <w:t>UKUPAN DUG</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16,31</w:t>
            </w:r>
          </w:p>
        </w:tc>
        <w:tc>
          <w:tcPr>
            <w:tcW w:w="624"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BDP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w:t>
            </w:r>
          </w:p>
        </w:tc>
        <w:tc>
          <w:tcPr>
            <w:tcW w:w="650"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2,95%</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8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4%</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6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77%</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kupno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6%</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2%</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Republike Srpske (budžeta)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9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26%</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10%</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4,7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2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10%</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edinica lokalne samouprave, fondova socijalne sigurnosti i KBC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1%</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avnih preduzeća i IRB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5%</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15%</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85%</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61%</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JAVNI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84%</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0%</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1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8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7%</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1,1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UKUPAN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2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78%</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6,3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0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Izvoz robe i usluga*</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22</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3</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78</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6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50</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Izvoz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7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38%</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2%</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7%</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tanje spoljnog duga / Izvoz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0,12%</w:t>
            </w:r>
          </w:p>
        </w:tc>
      </w:tr>
    </w:tbl>
    <w:p>
      <w:pPr>
        <w:pStyle w:val="Normal"/>
        <w:jc w:val="both"/>
        <w:rPr/>
      </w:pPr>
      <w:r>
        <w:rPr>
          <w:rFonts w:cs="Times New Roman" w:ascii="Times New Roman" w:hAnsi="Times New Roman"/>
          <w:sz w:val="18"/>
          <w:szCs w:val="18"/>
          <w:lang w:val="sr-Latn-CS" w:eastAsia="en-US"/>
        </w:rPr>
        <w:t xml:space="preserve">Izvori podataka: </w:t>
      </w:r>
    </w:p>
    <w:p>
      <w:pPr>
        <w:pStyle w:val="Normal"/>
        <w:jc w:val="both"/>
        <w:rPr/>
      </w:pPr>
      <w:r>
        <w:rPr>
          <w:rFonts w:cs="Times New Roman" w:ascii="Times New Roman" w:hAnsi="Times New Roman"/>
          <w:sz w:val="16"/>
          <w:szCs w:val="16"/>
          <w:lang w:val="sr-Latn-CS" w:eastAsia="en-US"/>
        </w:rPr>
        <w:t xml:space="preserve">* Republički zavod za statistiku Republike Srpske i Centralna banka BiH (do 2011. god.); 2012. i naredne godine su procjene i projekcije Ministarstva finansija Republike Srpske; </w:t>
      </w:r>
    </w:p>
    <w:p>
      <w:pPr>
        <w:pStyle w:val="Normal"/>
        <w:jc w:val="both"/>
        <w:rPr/>
      </w:pPr>
      <w:r>
        <w:rPr>
          <w:rFonts w:cs="Times New Roman" w:ascii="Times New Roman" w:hAnsi="Times New Roman"/>
          <w:sz w:val="16"/>
          <w:szCs w:val="16"/>
          <w:lang w:val="sr-Latn-CS" w:eastAsia="en-US"/>
        </w:rPr>
        <w:t xml:space="preserve">** Podaci iz Ministarstva finansija Republike Srpske; </w:t>
      </w:r>
    </w:p>
    <w:p>
      <w:pPr>
        <w:pStyle w:val="Normal"/>
        <w:jc w:val="both"/>
        <w:rPr/>
      </w:pPr>
      <w:r>
        <w:rPr>
          <w:rFonts w:cs="Times New Roman" w:ascii="Times New Roman" w:hAnsi="Times New Roman"/>
          <w:sz w:val="16"/>
          <w:szCs w:val="16"/>
          <w:lang w:val="sr-Latn-CS" w:eastAsia="en-US"/>
        </w:rPr>
        <w:t xml:space="preserve">*** Procjene i projekcije Ministarstva finansija Republike Srpske; </w:t>
      </w:r>
    </w:p>
    <w:p>
      <w:pPr>
        <w:pStyle w:val="Normal"/>
        <w:jc w:val="both"/>
        <w:rPr/>
      </w:pPr>
      <w:r>
        <w:rPr>
          <w:rFonts w:cs="Times New Roman" w:ascii="Times New Roman" w:hAnsi="Times New Roman"/>
          <w:sz w:val="16"/>
          <w:szCs w:val="16"/>
          <w:lang w:val="sr-Latn-CS" w:eastAsia="en-US"/>
        </w:rPr>
        <w:t>****Stanje spoljnog duga u 2012. i 2013. godini je projektovana veličina jer zavisi od kurseva stranih valuta i od dinamike povlačenja ino-kreditnih sredstava.</w:t>
      </w:r>
    </w:p>
    <w:p>
      <w:pPr>
        <w:pStyle w:val="Normal"/>
        <w:jc w:val="both"/>
        <w:rPr>
          <w:rFonts w:ascii="Times New Roman" w:hAnsi="Times New Roman" w:cs="Times New Roman"/>
          <w:b/>
          <w:b/>
          <w:i/>
          <w:i/>
          <w:lang w:val="sr-Latn-CS" w:eastAsia="en-US"/>
        </w:rPr>
      </w:pPr>
      <w:r>
        <w:rPr>
          <w:rFonts w:cs="Times New Roman" w:ascii="Times New Roman" w:hAnsi="Times New Roman"/>
          <w:lang w:val="sr-Latn-CS" w:eastAsia="en-US"/>
        </w:rPr>
        <w:t xml:space="preserve">U prikazanoj tabeli projektovano stanje spoljnog duga za 2012. i 2013. godinu zasniva se na iznosu povučenih sredstava koji je uvećan za procijenjeni iznos povlačenja kreditnih sredstava, a umanjen za procijenjeni iznos servisa spoljnog duga. Iznos povlačenja kreditnih sredstava je dobijen uz pretpostavku da će se odobrena kreditna sredstva većim dijelom povući u predviđenom roku za implementaciju projekata. </w:t>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 xml:space="preserve">Posmatrajući  makroekonomske pokazatelje i indikatore zaduženosti za period 2005–2013. godine, evidentno je da je održivost javnog duga Republike Srpske na zadovoljavajućem nivou. S druge strane, u uslovima aktuelne svjetske ekonomske krize, te s tim u vezi, imajući u vidu moguću stagnaciju BDP-a i prihoda budžeta Republike Srpske, kao i to da izmirenje dugoročnih obaveza (proisteklih iz međunarodnih ugovora, sporazuma o finansiranju, odluka o emisiji obveznica) kao prioriteta može u većem procentu angažovati budžetska sredstva, i dalje će se posebno voditi računa pri budućem zaduživanju, u smislu ugovaranja novih zaduženja po povoljnijim uslovima, prilagođavanja rasporeda otplate obaveza visini očekivanih prihoda u narednim godinama, odabira prioritetnih projekata za koje bi se Republika Srpska zadužila, te izbora krajnjih korisnika koji su kreditno sposobn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1" w:name="__RefHeading___Toc341434201"/>
      <w:r>
        <w:rPr>
          <w:rFonts w:cs="Times New Roman" w:ascii="Times New Roman" w:hAnsi="Times New Roman"/>
          <w:color w:val="000000"/>
          <w:sz w:val="24"/>
          <w:szCs w:val="24"/>
          <w:lang w:val="sr-Latn-CS" w:eastAsia="en-US"/>
        </w:rPr>
        <w:t>POLITIKE FINANSIJSKOG SEKTOR</w:t>
      </w:r>
      <w:bookmarkEnd w:id="1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t>Bankarstvo.</w:t>
      </w:r>
      <w:r>
        <w:rPr>
          <w:rFonts w:cs="Times New Roman" w:ascii="Times New Roman" w:hAnsi="Times New Roman"/>
          <w:lang w:val="sr-Latn-CS" w:eastAsia="en-US"/>
        </w:rPr>
        <w:t xml:space="preserve"> U 2012. godini Narodna skupština Republike Srpske usvojila je Zakon o unutrašnjem platnom prometu</w:t>
      </w:r>
      <w:r>
        <w:rPr>
          <w:rStyle w:val="FootnoteAnchor"/>
          <w:rFonts w:cs="Times New Roman" w:ascii="Times New Roman" w:hAnsi="Times New Roman"/>
          <w:vertAlign w:val="superscript"/>
          <w:lang w:val="sr-Latn-CS" w:eastAsia="en-US"/>
        </w:rPr>
        <w:footnoteReference w:id="7"/>
      </w:r>
      <w:r>
        <w:rPr>
          <w:rFonts w:cs="Times New Roman" w:ascii="Times New Roman" w:hAnsi="Times New Roman"/>
          <w:lang w:val="sr-Latn-CS" w:eastAsia="en-US"/>
        </w:rPr>
        <w:t xml:space="preserve"> i Zakon o jedinstvenom registru računa poslovnih subjekata</w:t>
      </w:r>
      <w:r>
        <w:rPr>
          <w:rStyle w:val="FootnoteAnchor"/>
          <w:rFonts w:cs="Times New Roman" w:ascii="Times New Roman" w:hAnsi="Times New Roman"/>
          <w:vertAlign w:val="superscript"/>
          <w:lang w:val="sr-Latn-CS" w:eastAsia="en-US"/>
        </w:rPr>
        <w:footnoteReference w:id="8"/>
      </w:r>
      <w:r>
        <w:rPr>
          <w:rFonts w:cs="Times New Roman" w:ascii="Times New Roman" w:hAnsi="Times New Roman"/>
          <w:lang w:val="sr-Latn-CS" w:eastAsia="en-US"/>
        </w:rPr>
        <w:t xml:space="preserve">. Cilj donošenja navedenih zakona je unapređenje unutrašnjeg platnog prometa i postupka prinudne naplate radi zaštite povjerilaca i veće finansijske discipline. </w:t>
      </w:r>
      <w:r>
        <w:rPr>
          <w:rFonts w:eastAsia="Calibri" w:cs="Times New Roman" w:ascii="Times New Roman" w:hAnsi="Times New Roman"/>
          <w:lang w:val="sr-Latn-CS" w:eastAsia="en-US"/>
        </w:rPr>
        <w:t>Preduslov za funkcionisanje ovakvog koncepta je dogradnja i unapređenje postojećeg Jedinstvenog registra računa poslovnih subjekata u Republici Srpskoj, koji je već uspostavljen u Agenciji za posredničke, informatičke i finansijske usluge Banja Luka. U zakonima su ugrađena rješenja iz direktiva Evropske unije iz oblasti platnog prometa i zaštite korisnika finansijskih usluga, čime se obezbjeđuje zaokružen sistem zaštite korisnika finansijskih usluga u bankarskom sektoru Republike Srpske.</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okom 2012. godine Komitet za koordinaciju nadzora finansijskog sektora nastavio je aktivnosti na unapređenju međusobne saradnje i djelovanja nadzornih organa u skladu sa zaključenim Sporazumom o saradn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Bankarski sektor Republike Srpske je </w:t>
      </w:r>
      <w:r>
        <w:rPr>
          <w:rFonts w:eastAsia="Calibri" w:cs="Times New Roman" w:ascii="Times New Roman" w:hAnsi="Times New Roman"/>
          <w:lang w:val="sr-Latn-CS" w:eastAsia="en-US"/>
        </w:rPr>
        <w:t xml:space="preserve">u prvom polugodištu 2012. godine, </w:t>
      </w:r>
      <w:r>
        <w:rPr>
          <w:rFonts w:cs="Times New Roman" w:ascii="Times New Roman" w:hAnsi="Times New Roman"/>
          <w:lang w:val="sr-Latn-CS" w:eastAsia="en-US"/>
        </w:rPr>
        <w:t xml:space="preserve">održao stabilnost i likvidnost, te ostvario pokazatelje poslovanja na zadovoljavajućem nivou i pored činjenice da, u uslovima ekonomske krize i prisutnih problema u realnom sektoru, dolazi do usporenog rasta i razvoja bankarskog sektora i povećanja izloženosti, prije svega, kreditnom riziku. Iz izvještaja Agencije, vidljiv je rast pojedinih pokazatelja poslovanja banaka kao što su: porast bilansnog nivoa od 2%, kreditne aktivnosti 6%, kapitala banaka od 8%, ukupnih depozita 2%, kao i stalni rast oročene štednje građana od 6%, što predstavlja pozitivan pokazatelj i ukazuje na sačuvano povjerenje u bank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načajno je istaći da su sredstva za kreditnu aktivnost banaka uglavnom obezbijeđena iz domaćih izvora, otplate tekućih kredita i sredstava Investiciono-razvojne banke Republike Srpske, koja ima izuzetno značajnu ulogu u finansiranju kreditne aktivnosti bana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češće novčanih sredstava u bilansnoj aktivi smanjeno je na 17% i još uvijek je visoko u poređenju sa bankarskim sektorom razvijenih finansijskih tržišta, koja na ovim pozicijama drže do 5% svoje aktive. Dospjela potraživanja u ukupnim kreditima banaka povećana su za 23% i dostigla su sumu od 341,7 miliona KM, što ukazuje da je problem nenaplativosti kredita vrlo težak i zaslužuje dodatnu pažnju, imajući u vidu posljedice koje po ovom osnovu mogu da nastanu. Ukupan kapital je povećan za 5% u odnosu na kraj 2011. godine, a u ukupnoj pasivi učestvuje sa 14%, dok ukupan osnovni kapital banaka</w:t>
      </w:r>
      <w:r>
        <w:rPr>
          <w:rFonts w:cs="Times New Roman" w:ascii="Times New Roman" w:hAnsi="Times New Roman"/>
          <w:b/>
          <w:lang w:val="sr-Latn-CS" w:eastAsia="en-US"/>
        </w:rPr>
        <w:t xml:space="preserve"> </w:t>
      </w:r>
      <w:r>
        <w:rPr>
          <w:rFonts w:cs="Times New Roman" w:ascii="Times New Roman" w:hAnsi="Times New Roman"/>
          <w:lang w:val="sr-Latn-CS" w:eastAsia="en-US"/>
        </w:rPr>
        <w:t>iznosi</w:t>
      </w:r>
      <w:r>
        <w:rPr>
          <w:rFonts w:cs="Times New Roman" w:ascii="Times New Roman" w:hAnsi="Times New Roman"/>
          <w:b/>
          <w:lang w:val="sr-Latn-CS" w:eastAsia="en-US"/>
        </w:rPr>
        <w:t xml:space="preserve"> </w:t>
      </w:r>
      <w:r>
        <w:rPr>
          <w:rFonts w:cs="Times New Roman" w:ascii="Times New Roman" w:hAnsi="Times New Roman"/>
          <w:lang w:val="sr-Latn-CS" w:eastAsia="en-US"/>
        </w:rPr>
        <w:t>640,2 miliona KM i povećan je za 47,9 miliona ili 8%, uglavnom zbog prenosa neraspoređene dobiti iz 2011. godine. Koeficijent adekvatnosti kapitala, izračunat kao odnos neto kapitala i ukupno ponderisanog rizika, iznosi 16,4% i smanjen je za 1,7 procentnih poena, zbog pada neto kapitala, a rasta ukupno ponderisanog rizika. Stopa adekvatnosti kapitala pojedinačno po bankama kreće se u rasponu od 12,9% do 28,4%, što znači da sve banke ispunjavaju propisani limit od 12%. U izvještajnom periodu svih deset banaka je pozitivno poslovalo i ostvarilo ukupnu neto dobit od 36,7 miliona KM, što je porast od 4% u odnosu na isti period prošle godine. Iskazani rezultat je najvećim dijelom ostvaren po osnovu prihoda od kamata koji su povećani za 7% i u ukupnim prihodima učestvuju sa 73%. S druge strane, rashodi po osnovu pasivnih kamatnih stopa su povećani za svega 1%, a što je dovelo do daljeg povećanja kamatnih marži banaka, koje su daleko iznad marži u razvijenim zemljama i nisu stimulativne za investiranje u realni sektor. Prosječna kamatna marža banaka, dobijena primjenom prosječnih nominalnih kamatnih stopa na kredite i depozite, iznosi 4,9% i veća je za 0,3 procentna poena u odnosu na prethodnu godinu, dok kamatna marža primjenom prosječnih efektivnih kamatnih stopa iznosi 5,8%, što je na nivou prethodn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potrebno je da banke svoje aktivnosti usmjere u pravcu poboljšanja upravljanja aktivom, održavanja likvidnosti, te daljem kapitalnom jačanju, u cilju smanjenja rizika i održavanja propisane adekvatnosti kapitala, kako bi se sačuvala sigurnost i stabilnost svake banke, kao i stabilnost ukupnog bankarskog sektora. Vlada Republike Srpske će preko kontrola supervizora insistirati na adekvatnim procjenama kreditnog rizika, na obezbjeđenju rezervi za povećanje kapitala i na podršci Investiciono-razvojne banke, sa ciljem održavanja kreditne aktivnosti. Kod eventualnog pada parametara adekvatnosti, supervizor i Vlada će preduzeti energične mjere kako ne bi došlo do narušavanja povjerenja u bankarski sektor.</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Za razliku od bankarskog sektora, kod mikrokreditnog sektora prisutno je smanjenje pokazatelja i to: bilansne aktive za 15%, kapitala za 4%, te kreditne aktivnosti za 18%. Prisutan je pad dospjelih potraživanja za 21%, koja se uglavnom odnose na građane. </w:t>
      </w:r>
      <w:r>
        <w:rPr>
          <w:rFonts w:cs="Times New Roman" w:ascii="Times New Roman" w:hAnsi="Times New Roman"/>
          <w:lang w:val="sr-Latn-CS" w:eastAsia="en-US"/>
        </w:rPr>
        <w:t>Na nivou mikrokreditnog sektora ostvaren je pozitivan finansijski rezultat, dok jedno MKD ima gubitak iz prethodnih godina u iznosu od 10,4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Agencija za bankarstvo Republike Srpske će, u okviru svojih ovlašćenja, u narednom periodu, nastaviti aktivnosti pojačanog nadzora kreditnog rizika u bankama, obezbjeđenju adekvatnog kapitala i rezervi za potencijalne kreditne gubitke, primjeni propisa o platnom prometu, zaštiti prava i interesa korisnika finansijskih usluga, kao i preduzimati aktivnosti na unapređenju i razvoju supervizije bankarskog sektora zasnovane na međunarodnim standardima. Takođe, u narednom periodu, Agencija za bankarstvo Republike Srpske, kao nadzorni organ, preduzimaće aktivnosti radi primjene zakonskih propisa i standarda iz oblasti zaštite korisnika finansijskih usluga od strane banaka i drugih finansijskih organizacija. Nadalje, djelovanjem Ombudsmana u bankarstvu, kao posebnog organizacionog dijela u okviru Agencije za bankarstvo Republike Srpske, obezbijediće se mirno rješavanje prigovora i spornih odnosa između korisnika finansijskih usluga i banaka i drugih finansijskih organizacija bankarskog sistema. Aktivnosti Ombudsmana u bankarstvu, u narednom periodu, biće usmjerene na poboljšanju kvaliteta odnosa između korisnika i davalaca finansijskih uslug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dizanja nivoa finansijske pismenosti korisnika finansijskih usluga, potrebno je preduzeti aktivnosti na definisanju programa, odnosno strategije finansijske edukacije, u skladu sa preporukama OEC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platnog prometa, posebna pažnja biće posvećena sprovođenju zakonskih odredaba koji regulišu unutrašnji platni promet i prinudnu naplatu, nadzoru nad primjenom zakonskih i podzakonskih propisa, kao i praćenju postignutih rezultata u ovoj oblasti, a u cilju postizanja jače finansijske discipline i zaštite povjerilaca. Takođe, preduzimaće se aktivnosti na daljem unapređenju Jedinstvenog registra računa poslovnih subjekata, kojim se omogućava uvid u podatke o blokadi i deblokadi računa poslovnih subjekata, čime se povećava transparentnost podataka i informacija koje predstavljaju bitan faktor u zasnivanja odnosa između poslovnih subjekata.</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pPr>
      <w:r>
        <w:rPr>
          <w:rFonts w:cs="Times New Roman" w:ascii="Times New Roman" w:hAnsi="Times New Roman"/>
          <w:b/>
          <w:u w:val="single"/>
          <w:lang w:val="sr-Latn-CS" w:eastAsia="en-US"/>
        </w:rPr>
        <w:t>Tržište kapital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U 2012. godini nastavljene su aktivnosti na unapređenju i jačanju funkcionisanja tržišta kapitala Republike Srpske, kroz osavremenjavanje propisa iz ove oblasti, kao i njihovu harmonizaciju sa direktivama Evropske unije, a sve u cilju vraćanja povjerenja investitora, te stvaranja boljeg poslovnog ambijenta privrednih društava i javnog sektor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tanje na tržištu kapitala Republike Srpske, kao i u prethodnih pet godina, ima negativan trend i dijeli istu sudbinu kao i tržišta kapitala u regionu. Prva polovina 2012. godine može se okarakterisati kao period smanjenja aktivnosti, uz prisustvo problema koji konstantno prate domaće tržište kapitala, kao što su nelikvidnost, (ne)kvalitetne hartije od vrijednosti koje berzanski posrednici mogu ponuditi investitorima, te nizak kreditni rejting Bosne i Hercegovine</w:t>
      </w:r>
      <w:r>
        <w:rPr>
          <w:rStyle w:val="FootnoteAnchor"/>
          <w:rFonts w:eastAsia="Calibri" w:cs="Times New Roman" w:ascii="Times New Roman" w:hAnsi="Times New Roman"/>
          <w:vertAlign w:val="superscript"/>
          <w:lang w:val="sr-Latn-CS" w:eastAsia="en-US"/>
        </w:rPr>
        <w:footnoteReference w:id="9"/>
      </w:r>
      <w:r>
        <w:rPr>
          <w:rFonts w:eastAsia="Calibri" w:cs="Times New Roman" w:ascii="Times New Roman" w:hAnsi="Times New Roman"/>
          <w:lang w:val="sr-Latn-CS" w:eastAsia="en-US"/>
        </w:rPr>
        <w:t xml:space="preserve">. U posmatranom periodu došlo je do smanjenja ukupnog prometa na Banjalučkoj berzi hartija od vrijednosti (za 46,73%), pri čemu je pozitivno kretanje izraženo samo u redovnom prometu obveznicama, te javnoj ponudi akcija, dok je kod svih ostalih pokazatelja ostvarenog prometa došlo do smanjenja obima i vrijednosti. Nadalje, došlo je i do pada berzanskog indeksa – BIRS za 7,62%, te ukupne tržišne kapitalizacije za 3,9%. Kada je u pitanju segment investicionih fondova, primjetno je da u ovom periodu neto vrijednost imovine bilježi blagi pad. Takođe, došlo je do smanjenja ostvarenog prometa za 15,5%, indeksa investicionih fondova – FIRS za 2,14%, te tržišne kapitalizacije fondova za 2,15%. Evidentiran je i pad naknade za upravljanje koju ostvaruju društva za upravljanje, budući da prosječna godišnja neto vrijednost imovine predstavlja osnovicu za obračun te naknad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Zakonom o izmjenama i dopunama Zakona o tržištu hartija od vrijednosti izvršeno je usaglašavanje sa Zakonom o privrednim društvima</w:t>
      </w:r>
      <w:r>
        <w:rPr>
          <w:rStyle w:val="FootnoteAnchor"/>
          <w:rFonts w:eastAsia="Calibri" w:cs="Times New Roman" w:ascii="Times New Roman" w:hAnsi="Times New Roman"/>
          <w:sz w:val="24"/>
          <w:szCs w:val="24"/>
          <w:vertAlign w:val="superscript"/>
          <w:lang w:val="sr-Latn-CS" w:eastAsia="en-US"/>
        </w:rPr>
        <w:footnoteReference w:id="10"/>
      </w:r>
      <w:r>
        <w:rPr>
          <w:rFonts w:eastAsia="Calibri" w:cs="Times New Roman" w:ascii="Times New Roman" w:hAnsi="Times New Roman"/>
          <w:sz w:val="24"/>
          <w:szCs w:val="24"/>
          <w:lang w:val="sr-Latn-CS" w:eastAsia="en-US"/>
        </w:rPr>
        <w:t>, te usklađivanje sa direktivama Evropske unije iz ove oblasti u mjeri u kojoj se njihovi principi mogu ugraditi u domaćoj regulativi, vodeći računa o budućem pravcu razvoja finansijskog tržišta u Republici Srpskoj. Najznačajnija rješenja predložena ovim zakonom su: nova klasifikacija hartija od vrijednosti u skladu sa međunarodnim standardima – ISO 10962, uveden je status kvalifikovanog investitora na primarnom tržištu, te izvršena kategorizacija klijenata berzanskih posrednika na male i profesionalne, s obzirom na njihovo znanje, iskustvo, finansijsku situaciju i investicione ciljeve, predložen je novi način segmentiranja berzanskog tržišta, te je izvršeno poboljšanje odredaba u dijelu koji se odnosi na zaštitu od manipulacije na tržištu hartija od vrijednosti.</w:t>
      </w:r>
    </w:p>
    <w:p>
      <w:pPr>
        <w:pStyle w:val="NoSpacing1"/>
        <w:jc w:val="both"/>
        <w:rPr>
          <w:rFonts w:ascii="Times New Roman" w:hAnsi="Times New Roman" w:eastAsia="MS Mincho;ＭＳ 明朝" w:cs="Times New Roman"/>
          <w:sz w:val="24"/>
          <w:szCs w:val="24"/>
          <w:lang w:val="sr-Latn-CS" w:eastAsia="en-US"/>
        </w:rPr>
      </w:pPr>
      <w:r>
        <w:rPr>
          <w:rFonts w:eastAsia="MS Mincho;ＭＳ 明朝"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MS Mincho;ＭＳ 明朝" w:cs="Times New Roman" w:ascii="Times New Roman" w:hAnsi="Times New Roman"/>
          <w:lang w:val="sr-Latn-CS" w:eastAsia="en-US"/>
        </w:rPr>
        <w:t>Imajući u vidu dosadašnje rezultate rada investicionih fondova, kao i iskustva zemalja u okruženju, i tendencije da se ove institucije organizuju u formi otvorenih investicionih fondova, Vlada Republike Srpske je u proceduri pripreme</w:t>
      </w:r>
      <w:r>
        <w:rPr>
          <w:rFonts w:eastAsia="Calibri" w:cs="Times New Roman" w:ascii="Times New Roman" w:hAnsi="Times New Roman"/>
          <w:lang w:val="sr-Latn-CS" w:eastAsia="en-US"/>
        </w:rPr>
        <w:t xml:space="preserve"> Zakona o izmjenama i dopunama Zakona o investicionim fondovima. Cilj izmjena i dopuna Zakona je da se otklanjanjem nedostataka u dosadašnjoj praksi unaprijedi tržište kapitala Republike Srpske, da se obezbijedi prvenstveno veća zaštita interesa malih akcionara zatvorenih investicionih fondova i da se privuku novi ulagači. Takođe, neophodno je promijeniti i poziciju društava za upravljanje i izložiti ih tržišnim principima poslovanja. Do kraja godine će biti pripremljen Nacrt zakona o izmjenama i dopunama Zakona o investicionim fondovima upućen u proceduru razmatranja i usvajanja na Vladi i Narodnoj skupštini Republike Srpske. Cilj Zakona je da društva za upravljanje otpočnu postupak usklađivanja svog poslovanja, te poslovanja, ulaganja i ograničenja ulaganja zatvorenih investicionih fondova kojim upravljaju, u skladu sa ovim zakonom, u cilju njihove postepene transformacije u otvorene investicione fondov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60"/>
        <w:jc w:val="both"/>
        <w:rPr/>
      </w:pPr>
      <w:r>
        <w:rPr>
          <w:rFonts w:eastAsia="Calibri" w:cs="Times New Roman" w:ascii="Times New Roman" w:hAnsi="Times New Roman"/>
          <w:lang w:val="sr-Latn-CS" w:eastAsia="en-US"/>
        </w:rPr>
        <w:t>I pored navedenog, nastavljene su aktivnosti na podizanju nivoa korporativne odgovornosti u preduzećima i većeg izvršenja obaveza dostavljanja finansijskih i revizorskih izvještaja i informacija o značajnim događajima iz poslovanja privrednih društava, kao i drugih informacija relevantnih za donošenje investicionih odluka. Takođe, može se konstatovati da je tržište kapitala Republike Srpske i dalje jedno od najorganizovanijih tržišta u regionu po pitanju dostupnosti informacija relevantnih za donošenje investicionih odluka.</w:t>
      </w:r>
    </w:p>
    <w:p>
      <w:pPr>
        <w:pStyle w:val="Normal"/>
        <w:spacing w:before="0" w:after="6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omisija za hartije od vrijednosti Republike Srpske će u 2013. godini, kao nadzorno i regulatorno tijelo, nastaviti aktivnosti nadzora učesnika na tržištu hartija od vrijednosti i preduzimati neophodne mjere u cilju efikasnijeg funkcionisanja tržišta hartija od vrijednosti i zaštite interesa investitora.</w:t>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strike/>
          <w:lang w:val="sr-Latn-CS" w:eastAsia="en-US"/>
        </w:rPr>
      </w:pPr>
      <w:r>
        <w:rPr>
          <w:rFonts w:eastAsia="Calibri" w:cs="Times New Roman" w:ascii="Times New Roman" w:hAnsi="Times New Roman"/>
          <w:lang w:val="sr-Latn-CS" w:eastAsia="en-US"/>
        </w:rPr>
        <w:t xml:space="preserve">U cilju dodatnog rasterećenja privrednih subjekata, Vlada Republike Srpske će u 2013. godini </w:t>
      </w:r>
      <w:r>
        <w:rPr>
          <w:rFonts w:cs="Times New Roman" w:ascii="Times New Roman" w:hAnsi="Times New Roman"/>
          <w:lang w:val="sr-Latn-CS" w:eastAsia="en-US"/>
        </w:rPr>
        <w:t>izvršiti analizu naknada koje se plaćaju za usluge Centralnom registru hartija od vrijednosti i Banjalučkoj berzi u pravcu smanjenja ili ukidanja tih naknada.</w:t>
      </w:r>
    </w:p>
    <w:p>
      <w:pPr>
        <w:pStyle w:val="Normal"/>
        <w:rPr>
          <w:rFonts w:ascii="Times New Roman" w:hAnsi="Times New Roman" w:eastAsia="Calibri" w:cs="Times New Roman"/>
          <w:b/>
          <w:b/>
          <w:strike/>
          <w:lang w:val="sr-Latn-CS" w:eastAsia="en-US"/>
        </w:rPr>
      </w:pPr>
      <w:r>
        <w:rPr>
          <w:rFonts w:eastAsia="Calibri" w:cs="Times New Roman" w:ascii="Times New Roman" w:hAnsi="Times New Roman"/>
          <w:b/>
          <w:strike/>
          <w:lang w:val="sr-Latn-CS" w:eastAsia="en-US"/>
        </w:rPr>
      </w:r>
    </w:p>
    <w:p>
      <w:pPr>
        <w:pStyle w:val="Normal"/>
        <w:jc w:val="both"/>
        <w:rPr/>
      </w:pPr>
      <w:r>
        <w:rPr>
          <w:rFonts w:eastAsia="Calibri" w:cs="Times New Roman" w:ascii="Times New Roman" w:hAnsi="Times New Roman"/>
          <w:b/>
          <w:u w:val="single"/>
          <w:lang w:val="sr-Latn-CS" w:eastAsia="en-US"/>
        </w:rPr>
        <w:t>Tržište osiguranja.</w:t>
      </w:r>
      <w:r>
        <w:rPr>
          <w:rFonts w:eastAsia="Calibri" w:cs="Times New Roman" w:ascii="Times New Roman" w:hAnsi="Times New Roman"/>
          <w:lang w:val="sr-Latn-CS" w:eastAsia="en-US"/>
        </w:rPr>
        <w:t xml:space="preserve"> Ukupno obračunata premija u prvoj polovini 2012. godine iznosi 71.424.210 KM, što predstavlja povećanje od 5,6% u odnosu na isti period prethodne godine. Povećanje ukupno obračunate premije rezultat je i izuzetno visokog rasta premije osiguranja filijala društava za osiguranje iz FBiH koji posluju u Republici Srpskoj (za 41,8%). U strukturi ukupno obračunate premije neživotno osiguranje učestvuje sa 63.126.305 KM ili 88,38% (smanjenje za 3,79%), a životno osiguranje učestvuje sa 8.297.904 ili 11,62% (povećanje za 17,92%). Navedeno ukazuje da je nastavljen pozitivan trend promjene strukture premije u korist životnog i neobaveznih osiguranja, iako je to još uvijek ispod prosjeka evropskih i zemalja u tranziciji. Na tržištu osiguranja Republike Srpske došlo je i do povećanja tehničkih rezervi za 7,8%, te je ostvaren pozitivan neto rezultat na nivou sektora (povećanje za 55,5%). S druge strane, došlo je do pada vrijednosti poslovne aktive svih društava za osiguranje za 0,3%, kapitala za 6,5%, a smanjene su i stope efikasnosti u rješavanju i isplati odštetnih zahtjeva. Pored navedenog, u sektoru osiguranja su i dalje prisutni problemi iz ranijeg perioda, od kojih su najznačajniji nedostatak adekvatnog pokrića tehničkih rezervi, nelojalna konkurencija i nepoštivanje premijskog sistema, naročito u vrsti obaveznog osiguranja od autoodgovornost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cilju daljeg uređenja tržišta obaveznog osiguranja od autoodgovornosti, te jačanja pravne sigurnosti i zaštite interesa potrošača u ovoj vrsti osiguranja, Agencija za osiguranje Republike Srpske i Vlada su već otpočele pripreme za proces liberalizacije cijena osiguranja od autoodgovornosti. Budući da postoji opšta saglasnost da se ide u proces liberalizacije, u 2013. godini Vlada Republike Srpske će predložiti model liberalizacije cijena obaveznog osiguranja od autoodgovornosti, a koji je prihvatljiv i prilagođen postojećem stanju i razvoju tržišta osiguranja Republike Srpske. U skladu s tim, pristupiće se izradi Zakona o obaveznom osiguranju od autoodgovornosti, te izmjenama i dopunama druge zakonske regulative iz oblasti osiguranja, u cilju usklađivanja sa direktivama Evropske unije i sprovođenja procesa liberalizacije, koji će biti završen u 2013. godini. Uporedo sa razmatranjem mogućnosti uvođenja procesa liberalizacije Vlada Republike Srpske i Agencija za osiguranje Republike Srpske će u koordinaciji sa Udruženjem osiguravajućih društava Republike Srpske razmatrati mogućnost plaćanja obaveznog osiguranja preko jedinstvenog računa kako bi se stvorio uvid u poštovanje propisanih tarifa obaveznog osiguranja i ujedno kontrola distribucije obrazaca polisa osiguranja – obrazaca stroge evidencije.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Pored toga, takođe će razmotriti mogućnost uvođenja direktnog obračuna isplate šteta, odnosno da se uvede sistem da svako osiguravajuće društvo isplaćuje štetu osiguraniku koje je kod tog osiguravajućeg društva zaključilo osiguranje. Pored navedenog, Agencija za osiguranje Republike Srpske će, kao nadzorno i regulatorno tijelo, nastaviti aktivnosti nadzora učesnika na tržištu osiguranja, sa posebnim akcentom na zakonitost isplate i rješavanja odštetnih zahtjeva i preduzimati mjere neophodne za napredak u ovoj oblasti. Isto tako, Agencija za osiguranje Republike Srpske će dodatno pooštriti</w:t>
      </w:r>
      <w:r>
        <w:rPr>
          <w:rFonts w:cs="Times New Roman" w:ascii="Times New Roman" w:hAnsi="Times New Roman"/>
          <w:lang w:val="sr-Latn-CS" w:eastAsia="en-US"/>
        </w:rPr>
        <w:t xml:space="preserve"> nadzor nad filijalama društava iz Federacije BiH koje posluju u Republici Srpskoj, te sagledati uzroke izuzetno visokog stepena rasta premija osiguranja kod ovih filijala.</w:t>
      </w:r>
    </w:p>
    <w:p>
      <w:pPr>
        <w:pStyle w:val="Normal"/>
        <w:jc w:val="both"/>
        <w:rPr/>
      </w:pPr>
      <w:r>
        <w:rPr>
          <w:rFonts w:cs="Times New Roman" w:ascii="Times New Roman" w:hAnsi="Times New Roman"/>
          <w:b/>
          <w:u w:val="single"/>
          <w:lang w:val="sr-Latn-CS" w:eastAsia="en-US"/>
        </w:rPr>
        <w:t>Investiciono-razvojna banka Republike Srpske i PRK RPRS.</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Investiciono-razvojna banka Republike Srpske (IRBRS), zahvaljujući svojim dosadašnjim aktivnostima i ostvarenim rezultatima, opravdala je ulogu vodećeg finansijera privrednog rasta i razvoja Republike Srpske, profilišući se u jednu od najznačajnijih domaćih razvojnih institucija. Do kraja septembra 2012. godine, IRBRS je plasirala ukupno 1,12 milijardi KM, od čega se 933 miliona KM ili 83% odnosi na kreditne plasmane, a 191 milion KM ili 17% odnosi se na plasmane u hartije od vrijednosti (HoV).</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lineRule="auto" w:line="276" w:before="0" w:after="80"/>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 xml:space="preserve">             </w:t>
      </w:r>
      <w:r>
        <w:rPr>
          <w:rFonts w:eastAsia="Calibri" w:cs="Times New Roman" w:ascii="Times New Roman" w:hAnsi="Times New Roman"/>
          <w:b/>
          <w:lang w:val="sr-Latn-CS" w:eastAsia="en-US"/>
        </w:rPr>
        <w:t>Tabela 7.1. Pregled ukupnih plasmana IRBRS, stanje na dan 30.09.2012. godine</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Vrsta plasmana</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lang w:val="sr-Latn-CS" w:eastAsia="en-US"/>
              </w:rPr>
              <w:t>Iznos (u KM)</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četne poslovne aktivnos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mikrobiznis u poljoprivred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ljoprivredu</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reduzetnike i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kredi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14.571.872,0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jedinice lokalne samouprave</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nezaposlene demobilisane borce</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AF)</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7.301.980,93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IB)</w:t>
            </w:r>
          </w:p>
        </w:tc>
        <w:tc>
          <w:tcPr>
            <w:tcW w:w="2105" w:type="dxa"/>
            <w:tcBorders>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97.783.437,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na kreditnoj osnovi</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932.826.796,51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lasmani u HoV</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91.271.798,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IRBRS</w:t>
            </w:r>
          </w:p>
        </w:tc>
        <w:tc>
          <w:tcPr>
            <w:tcW w:w="210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124.098.594,51 </w:t>
            </w:r>
          </w:p>
        </w:tc>
      </w:tr>
    </w:tbl>
    <w:p>
      <w:pPr>
        <w:pStyle w:val="Normal"/>
        <w:spacing w:lineRule="auto" w:line="276" w:before="0" w:after="120"/>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IRB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skladu sa Ekonomskom politikom Republike Srpske za 2012. godinu, Banka je kontinuirano podržavala i stimulisala privredni rast i razvoj Republike Srpske. IRBRS je redovno pratila i analizirala potrebe privrede te, u skladu sa njima, prilagođavala svoju kreditnu ponud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RBRS je nastavila sa uspješnom realizacijom kreditnih linija koje su obezbijeđene kroz projekte sa Svjetskom bankom i Evropskom investicionom bankom. Sa stanjem na dan 30.09.2012, putem kredita za mala i srednja preduzeća (EAF) i  kredita za mala i srednja preduzeća (EIB) odobreno je ukupno 135,1 milion KM. I u 2012. godini, Banka je nastavila sa uspješnom realizacijom programa za stambeno zbrinjavanje, čime je omogućeno rješavanje stambenog pitanja socijalnih grupa od posebnog značaja u Republici Srpskoj pod izuzetno povoljnim uslovima. Do kraja septembra 2012. godine, odobreni stambeni krediti su dostigli iznos od 214,6 miliona KM. U uslovima kada problem nezaposlenosti poprima globalne razmjere, Banka je nastojala da putem svojih investicionih aktivnosti doprinese održavanju stabilnosti domaćeg tržišta rada. Tako je plasmanima IRBRS omogućeno očuvanje postojećih 37.032, te otvaranje 4.733 novih radnih mjesta, koje će biti realizovano prema ugovorenoj dinamici i potrebama krajnjih korisnika, u toku trajanja otplate kredit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nvesticionim aktivnostima na tržištu kapitala IRBRS je doprinijela diferencijaciji izvora finansiranja u Republici Srpskoj i održavanju likvidnosti tržišta. U strukturi ukupnog prometa na Banjalučkoj berzi u 2008, 2009, 2010, 2011. i prvih devet mjeseci 2012. godine, ukupni plasmani IRBRS (kupovina i prodaja HoV) učestvovali su sa 18,2%, što je samo potvrda njene afirmacije u vodećeg institucionalnog investitora u Republici Srpskoj. Banka je do sada podržala gotovo sve emisije municipalnih obveznica na Banjalučkoj berzi, u koje je plasirano 58,4 miliona KM. Podrška IRBRS omogućila je široku afirmaciju municipalnih obveznica kao izuzetno atraktivnog instrumenta za finansiranje lokalnih razvojnih inicijativa i infrastrukturnih projekata. U cilju očuvanja makroekonomske stabilnosti i obezbjeđivanja dodatnih dugoročnih sredstava za finansiranje sektora privrede, IRBRS je snažno podržala projekte privrednih subjekata kroz emisiju korporativnih obveznica u koje je plasirano 70 miliona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vojim ukupnim investicionim aktivnostima Banka je doprinijela ublažavanju negativnih efekata globalnih ekonomskih usporavanja na domaću ekonomiju. Obezbjeđivanjem dugoročne finansijske podrške razvojnim projektima u Republici Srpskoj, u uslovima ograničene dostupnosti finansijskih sredstava i problema naglašene nelikvidnosti, IRBRS je pružila i dodatnu dimenziju stabilnosti finansijskom sektoru u Republici Srpskoj. Tako su u prvih šest mjeseci 2012. godine, krediti IRBRS u strukturi ukupnih kreditnih izvora finansiranja banaka Republike Srpske učestvovali sa 77%.</w:t>
      </w:r>
      <w:r>
        <w:rPr>
          <w:rStyle w:val="FootnoteAnchor"/>
          <w:rFonts w:eastAsia="Calibri" w:cs="Times New Roman" w:ascii="Times New Roman" w:hAnsi="Times New Roman"/>
          <w:vertAlign w:val="superscript"/>
          <w:lang w:val="sr-Latn-CS" w:eastAsia="en-US"/>
        </w:rPr>
        <w:footnoteReference w:id="11"/>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both"/>
        <w:rPr/>
      </w:pPr>
      <w:r>
        <w:rPr>
          <w:rFonts w:eastAsia="Calibri" w:cs="Times New Roman" w:ascii="Times New Roman" w:hAnsi="Times New Roman"/>
          <w:lang w:val="sr-Latn-CS" w:eastAsia="en-US"/>
        </w:rPr>
        <w:t>U skladu sa odredbama Zakona o privatizaciji državnog kapitala u preduzećima („Službeni glasnik Republike Srpske“, br. 51/06, 01/07, 53/07, 41/08, 58/09 i 79/11), ulogu ovlašćenog prodavca državnog kapitala u preduzećima, od 20.06.2007. godine, preuzela je IRBRS. Predmet privatizacije su akcije i udjeli, kao i državni kapital u preduzećima koja se do dana stupanja na snagu ovog zakona nisu konstituisala u skladu sa Zakonom o preduzećima, odnosno Zakonom o javnim preduzećima, a koji čine portfelj Akcijskog fonda RS. U prethodnom periodu, Banka je kontinuirano obavljala aktivnosti na pripremi za prodaju i prodaju državnog kapitala u preduzećima u kojima nisu postojale prepreke za realizaciju ovog procesa. Zakonom o privatizaciji državnog kapitala u preduzećima data je mogućnost preostalim neprivatizovanim preduzećima da izvrše finansijsko restrukturiranje duga. Ovo je proisteklo iz potrebe finansijskog rasterećenja preduzeća i konsolidacije njihovog poslovanja, a u cilju uspješne privatizacije. Inicijativu za sprovođenje postupka finansijskog restrukturiranja pokreće preduzeće koje, nakon donošenja odluke o namjeri restrukturiranja duga, pristupa izradi Programa finansijskog restrukturiranja. Sačinjen Program restrukturiranja preduzeće podnosi IRBRS na analizu i davanje mišljenja, nakon čega se on dostavlja Vladi RS radi donošenja konačne odluke.  Banka je analizira i dala svoje mišljenje o svim dostavljenim programima finansijskog restrukturiranja, nakon čega su oni upućeni u dalji postupak.</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Zahvaljujući aktivnom učešću u radu skupština akcionara preduzeća iz portfelja fondova kojima upravlja, Banka kontinuirano doprinosi unapređenju sistema korporativnog upravljanja i podizanju nivoa svijesti o njegovom značaju, kako sa mikroekonomskog, tako i sa makroekonomskog aspekta. Svojim dosadašnjim rezultatima u domenu korporativnog upravljanja, IRBRS je opravdala ulogu profesionalnog menadžera imovinom koja se nalazi u vlasništvu Republike Srpske. </w:t>
      </w:r>
    </w:p>
    <w:p>
      <w:pPr>
        <w:pStyle w:val="Normal"/>
        <w:jc w:val="both"/>
        <w:rPr>
          <w:rFonts w:eastAsia="Calibri"/>
        </w:rPr>
      </w:pPr>
      <w:r>
        <w:rPr>
          <w:rFonts w:eastAsia="Times New Roman" w:cs="Times New Roman" w:ascii="Times New Roman" w:hAnsi="Times New Roman"/>
          <w:lang w:val="sr-Latn-CS" w:eastAsia="en-US"/>
        </w:rPr>
        <w:t xml:space="preserve"> </w:t>
      </w:r>
    </w:p>
    <w:p>
      <w:pPr>
        <w:pStyle w:val="Normal"/>
        <w:jc w:val="both"/>
        <w:rPr/>
      </w:pPr>
      <w:r>
        <w:rPr>
          <w:rFonts w:eastAsia="Calibri" w:cs="Times New Roman" w:ascii="Times New Roman" w:hAnsi="Times New Roman"/>
          <w:lang w:val="sr-Latn-CS" w:eastAsia="en-US"/>
        </w:rPr>
        <w:t>Početkom 2012. godine, IRBRS je postala je članica Evropskog udruženja javnih banaka</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EAPB). Članstvo u EAPB je posebno značajno sa aspekta uspostavljanja i učvršćivanja saradnje sa srodnim razvojnim institucijama evropskih zemalja i regiona, unapređenja poslovanja zbog boljeg upoznavanja sa promjenama na međunarodnim finansijskim tržištima i doprinosa jačanju međunarodnog kredibiliteta Banke i Republike Srpske</w:t>
      </w:r>
      <w:r>
        <w:rPr>
          <w:rFonts w:eastAsia="Calibri" w:cs="Times New Roman" w:ascii="Times New Roman" w:hAnsi="Times New Roman"/>
          <w:i/>
          <w:lang w:val="sr-Latn-CS" w:eastAsia="en-US"/>
        </w:rPr>
        <w:t>.</w:t>
      </w:r>
    </w:p>
    <w:p>
      <w:pPr>
        <w:pStyle w:val="Normal"/>
        <w:jc w:val="both"/>
        <w:rPr>
          <w:rFonts w:ascii="Times New Roman" w:hAnsi="Times New Roman" w:eastAsia="Calibri" w:cs="Times New Roman"/>
          <w:i/>
          <w:i/>
          <w:lang w:val="sr-Latn-CS" w:eastAsia="en-US"/>
        </w:rPr>
      </w:pPr>
      <w:r>
        <w:rPr>
          <w:rFonts w:eastAsia="Calibri" w:cs="Times New Roman" w:ascii="Times New Roman" w:hAnsi="Times New Roman"/>
          <w:i/>
          <w:lang w:val="sr-Latn-CS" w:eastAsia="en-US"/>
        </w:rPr>
      </w:r>
    </w:p>
    <w:p>
      <w:pPr>
        <w:pStyle w:val="Normal"/>
        <w:jc w:val="both"/>
        <w:rPr/>
      </w:pPr>
      <w:r>
        <w:rPr>
          <w:rFonts w:eastAsia="Calibri" w:cs="Times New Roman" w:ascii="Times New Roman" w:hAnsi="Times New Roman"/>
          <w:lang w:val="sr-Latn-CS" w:eastAsia="en-US"/>
        </w:rPr>
        <w:t>U cilju privlačenja stranih investitora, Banka je nastavila aktivnu promociju privrednih potencijala RS. Održavajući dio portala Investirajte u RS (obuhvata najznačajnije informacije o investicionom okruženju i pogodnostima za ulaganje u RS), Bazu podataka o investicionim lokacijama u RS (detaljan prikaz raspoloživih investicionih lokacija po opštinama RS) te Bazu ekonomskih indikatora (sadrži sveobuhvatnu makroekonomsku statistiku RS i BiH), Banka je obezbijedila dostupnost, na jednom mjestu, svih relevantnih informacija neophodnih za poslovno i investiciono odlučivanje. Osim toga, kao što je to i bilo predviđeno Ekonomskom politikom za 2012. godinu, redovno su održavani kontakti sa privrednim predstavništvima RS u inostranstvu, ekonomskim odjelima ambasada i stranim trgovinskim predstavništvima u BiH, odabranim investitorima, kao i onima koji su samoinicijativno kontaktirali Banku. Imajući u vidu značaj pretpristupne pomoći EU, posebna pažnja posvećena je razvijanju i održavanju dijela sajta koji se odnosi na EU grantove. Pružajući osnovne informacije o pretpristupnoj pomoći EU, programima koji su trenutno raspoloživi za BiH/RS, otvorenim javnim pozivima i uputstvima za apliciranje na iste, Banka je doprinijela povećanju njihove dostupnosti za potencijalne korisnike iz 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Calibri" w:hAnsi="Calibri" w:cs="Calibri"/>
          <w:lang w:val="sr-Latn-CS" w:eastAsia="en-US"/>
        </w:rPr>
      </w:pPr>
      <w:r>
        <w:rPr>
          <w:rFonts w:eastAsia="Calibri" w:cs="Times New Roman" w:ascii="Times New Roman" w:hAnsi="Times New Roman"/>
          <w:lang w:val="sr-Latn-CS" w:eastAsia="en-US"/>
        </w:rPr>
        <w:t xml:space="preserve">Pored toga, do kraja 2012. godine biće usvojene izmjene seta zakona kojima je definisano poslovanje Investiciono-razvojne banke Republike Srpske i fondova kojima ona upravlja. </w:t>
      </w:r>
    </w:p>
    <w:p>
      <w:pPr>
        <w:pStyle w:val="Normal"/>
        <w:jc w:val="both"/>
        <w:rPr/>
      </w:pPr>
      <w:r>
        <w:rPr>
          <w:rFonts w:eastAsia="Calibri" w:cs="Times New Roman" w:ascii="Times New Roman" w:hAnsi="Times New Roman"/>
          <w:iCs/>
          <w:lang w:val="sr-Latn-CS" w:eastAsia="en-US"/>
        </w:rPr>
        <w:t>Suštinski razlog predloženih izmjena i dopuna Zakona o fondovima jeste izmjena registrovanog kapitala, imajući u vidu da je kapital nekih od fondova registrovan na osnovu procijenjene fer vrijednosti hartija koje su ušle u portfelj fondova 2007. godine, u vrijeme kada je tržište kapitala bilo aktivno. Pad tržišta doveo je do enormno visokog pada fer vrijednosti hartija koje se nalaze u potrfelju fondova i taj iznos evidentiran je na poziciji revalorizacionih rezervi. Da bi se osnovni kapital realno iskazao u knjigama fondova, uvažavajući i odredbe IAS-a 39 „Finansijski instrumenti: priznavanje i odmjeravanje“, potrebno je zakonom definisati postupanje sa navedenom pozicijom, kako bi se iskazala realna vrijednost osnovnog kapitala fondova.</w:t>
      </w:r>
    </w:p>
    <w:p>
      <w:pPr>
        <w:pStyle w:val="Normal"/>
        <w:jc w:val="both"/>
        <w:rPr>
          <w:rFonts w:ascii="Times New Roman" w:hAnsi="Times New Roman" w:eastAsia="Calibri" w:cs="Times New Roman"/>
          <w:iCs/>
          <w:lang w:val="sr-Latn-CS" w:eastAsia="en-US"/>
        </w:rPr>
      </w:pPr>
      <w:r>
        <w:rPr>
          <w:rFonts w:eastAsia="Calibri" w:cs="Times New Roman" w:ascii="Times New Roman" w:hAnsi="Times New Roman"/>
          <w:iCs/>
          <w:lang w:val="sr-Latn-CS" w:eastAsia="en-US"/>
        </w:rPr>
      </w:r>
    </w:p>
    <w:p>
      <w:pPr>
        <w:pStyle w:val="Normal"/>
        <w:jc w:val="both"/>
        <w:rPr/>
      </w:pPr>
      <w:r>
        <w:rPr>
          <w:rFonts w:eastAsia="Calibri" w:cs="Times New Roman" w:ascii="Times New Roman" w:hAnsi="Times New Roman"/>
          <w:lang w:val="sr-Latn-CS" w:eastAsia="en-US"/>
        </w:rPr>
        <w:t>Dodatne izmjene zakona odnose se na racionalizaciju troškova poslovanja fondova, na način da će funkcije direktora fondova u daljem pravnom prometu vršiti direktor Banke. Predložene izmjene zakone u skladu su sa restriktivnom politikom javne potrošnje koju sprovodi Vlada Republike Srpske, a koja se odnosi i na planiranje broja i visinu plata zaposlenih u preduzećima i drugim pravnim subjektima u većinskom vlasništvu Republike Srpske. Imajući u vidu da Banka obavlja posao upravljanja fondovima, a direktori fondova poslove zastupanja fondova u pravnom prometu, predložene izmjene zakona imaju za cilj spajanje poslova zastupanja i upravljanja fondovima u funkciji direktora Banke. Prenos nadležnosti zastupanja fondova u djelokrug poslova iz nadležnosti Banke, tačnije direktora Banke, opravdan je i sa aspekta smanjenja troškova poslovanja s obzirom na to da Banka zakonski upravlja, prati i rukovodi svakodnevnim poslovima fonda, te prenos nadležnosti zastupanja fondova ne bi predstavljalo dodatno opterećenje tekućem poslovanju Banke, već bi dovelo do veće efektivnost u radu i smanjenja troškova poslovanja Banke na poziciji rashoda za lična primanja zaposlenih.</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Kada je riječ o 2013. godini, IRBRS će nastaviti da finansijski podržava realizaciju društveno-ekonomskih prioriteta i razvojnih potreba Republike Srpske. Za ove namjene sredstva će biti obezbijeđena kroz povrate ranije plasiranih sredstava (revolving fond), te proširenje postojećih aranžmana sa Svjetskom bankom i Evropskom investicionom bankom. Banka se već nalazi u proceduri proširenja ovih aranžmana, što će omogućiti povećanje dostupnosti povoljnih finansijskih sredstava za stimulisanje privrednog rasta i razvoja Republike Srpsk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planu je da se u narednoj, 2013. godini domaća privreda podrži putem osam kreditnih linija, a to su: </w:t>
      </w:r>
      <w:r>
        <w:rPr>
          <w:rFonts w:eastAsia="Calibri" w:cs="Times New Roman" w:ascii="Times New Roman" w:hAnsi="Times New Roman"/>
          <w:i/>
          <w:lang w:val="sr-Latn-CS" w:eastAsia="en-US"/>
        </w:rPr>
        <w:t>KL</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za početne poslovne aktivnosti, KL za mikrobiznis u poljoprivredi, KL za poljoprivredu, KL za preduzetnike i preduzeća, KL zajmova za nezaposlene demobilisane borce, KL zajmova za preduzeća</w:t>
      </w:r>
      <w:r>
        <w:rPr>
          <w:rFonts w:eastAsia="Calibri" w:cs="Times New Roman" w:ascii="Times New Roman" w:hAnsi="Times New Roman"/>
          <w:lang w:val="sr-Latn-CS" w:eastAsia="en-US"/>
        </w:rPr>
        <w:t xml:space="preserve">, te </w:t>
      </w:r>
      <w:r>
        <w:rPr>
          <w:rFonts w:eastAsia="Calibri" w:cs="Times New Roman" w:ascii="Times New Roman" w:hAnsi="Times New Roman"/>
          <w:i/>
          <w:lang w:val="sr-Latn-CS" w:eastAsia="en-US"/>
        </w:rPr>
        <w:t xml:space="preserve">KL kredita za mala i srednja preduzeća </w:t>
      </w:r>
      <w:r>
        <w:rPr>
          <w:rFonts w:eastAsia="Calibri" w:cs="Times New Roman" w:ascii="Times New Roman" w:hAnsi="Times New Roman"/>
          <w:lang w:val="sr-Latn-CS" w:eastAsia="en-US"/>
        </w:rPr>
        <w:t>(EIB)</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i</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 xml:space="preserve">kredita za mala i srednja preduzeća </w:t>
      </w:r>
      <w:r>
        <w:rPr>
          <w:rFonts w:eastAsia="Calibri" w:cs="Times New Roman" w:ascii="Times New Roman" w:hAnsi="Times New Roman"/>
          <w:lang w:val="sr-Latn-CS" w:eastAsia="en-US"/>
        </w:rPr>
        <w:t>(EAF).</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Takođe, podrška privredi biće dostupna i kroz emisiju korporativnih HoV. Podrška realizaciji projekata lokalnih zajednica biće nastavljena putem plasmana u municipalne HoV. Osim toga, za ove namjene dostupna će biti i druga komponenta </w:t>
      </w:r>
      <w:r>
        <w:rPr>
          <w:rFonts w:eastAsia="Calibri" w:cs="Times New Roman" w:ascii="Times New Roman" w:hAnsi="Times New Roman"/>
          <w:i/>
          <w:lang w:val="sr-Latn-CS" w:eastAsia="en-US"/>
        </w:rPr>
        <w:t>kredita za mala i srednja preduzeća (EIB) – Projekti infrastrukture</w:t>
      </w:r>
      <w:r>
        <w:rPr>
          <w:rFonts w:eastAsia="Calibri" w:cs="Times New Roman" w:ascii="Times New Roman" w:hAnsi="Times New Roman"/>
          <w:lang w:val="sr-Latn-CS" w:eastAsia="en-US"/>
        </w:rPr>
        <w:t xml:space="preserve">. Nastavak realizacije stambenih kredita, i u 2013. godini, omogućiće socijalnim grupama od posebnog interesa da riješe svoje stambeno pitanje pod izuzetno povoljnim uslovima. Kao i u prethodnom periodu, Banka će kontinuirano pratiti i analizirati potrebe domaće privrede, te eventualno vršiti izmjene i prilagođavanje svoje ukupne finansijske ponude istim.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toku 2013. godine, IRBRS će nastaviti aktivnosti na prodaji državnog kapitala u preostalim neprivatizovanim preduzećima, kod kojih su ispunjene pretpostavke za privatizaciju i za koja postoji iskazan interes investitora, primjenom jedne od metoda privatizacije, propisane Zakonom. Osim toga, analiziraće i daće svoje mišljenje o svim, tokom godine dostavljenim programima finansijskog restrukturiranja, kako bi oni bili upućeni Vladi Republike Srpske na konačno odlučivanj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Banka će aktivno upravljati preostalim državnim kapitalom u preduzećima koja se nalaze u portfeljima fondova, a u cilju očuvanja i uvećanje njegove realne vrijednosti. Aktivnosti na upravljanju državnim kapitalom obuhvataće pripremu i sačinjavanje preporuka za glasanje predstavnicima kapitala, zastupanje i predstavljanje kapitala fondova na skupštinama akcionara društava kapitala, edukaciju kadrova u društvima kapitala, te monitoring rada skupština akcionara i realizacije skupštinskih odluk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Kroz članstvo u Evropskom udruženju javnih banaka IRBRS će nastojati da ostvari konstruktivnu saradnju sa ostalim članovima Udruženja, koja bi podrazumijevala međusobnu razmjenu znanja i iskustava, te eventualnu zajedničku realizaciju konkretnih razvojnih projekata. Osim toga, učešće u radu Komiteta Udruženja omogućiće Banci da prati najnovije trendove i regulativu koja uređuje oblast razvojnog bankarstva na nivou E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2013. godini, Banka će nastojati da potencijalnim aplikantima u Republici Srpskoj, prije svega opštinama i gradovima, pruži što sadržajnije informacije o raspoloživosti i načinu apliciranja na sredstva pretpristupne pomoći EU. IRBRS će i dalje biti na raspolaganju potencijalnim stranim investitorima za ostvarivanje direktnih kontakata kako bi im olakšala donošenje odluke za investiranje u Republiku Srpsku. Posebna pažnja biće usmjerena na jačanje partnerskih odnosa sa srodnim razvojnim institucijama u regionu u cilju međusobne razmjene iskustava i znanja, kao što su: </w:t>
      </w:r>
      <w:r>
        <w:rPr>
          <w:rFonts w:eastAsia="Calibri" w:cs="Times New Roman" w:ascii="Times New Roman" w:hAnsi="Times New Roman"/>
          <w:i/>
          <w:lang w:val="sr-Latn-CS" w:eastAsia="en-US"/>
        </w:rPr>
        <w:t xml:space="preserve">Hrvatska banka za obnovu i razvoj </w:t>
      </w:r>
      <w:r>
        <w:rPr>
          <w:rFonts w:eastAsia="Calibri" w:cs="Times New Roman" w:ascii="Times New Roman" w:hAnsi="Times New Roman"/>
          <w:lang w:val="sr-Latn-CS" w:eastAsia="en-US"/>
        </w:rPr>
        <w:t xml:space="preserve">(HBOR), </w:t>
      </w:r>
      <w:r>
        <w:rPr>
          <w:rFonts w:eastAsia="Calibri" w:cs="Times New Roman" w:ascii="Times New Roman" w:hAnsi="Times New Roman"/>
          <w:i/>
          <w:lang w:val="sr-Latn-CS" w:eastAsia="en-US"/>
        </w:rPr>
        <w:t xml:space="preserve">Slovenska izvozna i razvojna banka </w:t>
      </w:r>
      <w:r>
        <w:rPr>
          <w:rFonts w:eastAsia="Calibri" w:cs="Times New Roman" w:ascii="Times New Roman" w:hAnsi="Times New Roman"/>
          <w:lang w:val="sr-Latn-CS" w:eastAsia="en-US"/>
        </w:rPr>
        <w:t xml:space="preserve">(SID), </w:t>
      </w:r>
      <w:r>
        <w:rPr>
          <w:rFonts w:eastAsia="Calibri" w:cs="Times New Roman" w:ascii="Times New Roman" w:hAnsi="Times New Roman"/>
          <w:i/>
          <w:lang w:val="sr-Latn-CS" w:eastAsia="en-US"/>
        </w:rPr>
        <w:t>Fond za razvoj Republike Srbije</w:t>
      </w:r>
      <w:r>
        <w:rPr>
          <w:rFonts w:eastAsia="Calibri" w:cs="Times New Roman" w:ascii="Times New Roman" w:hAnsi="Times New Roman"/>
          <w:lang w:val="sr-Latn-CS" w:eastAsia="en-US"/>
        </w:rPr>
        <w:t xml:space="preserve"> i sl.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Za ukupne plasmane IRBRS u toku 2013. godine, a koji uključuju plasmane putem kreditnih linija i HoV, biće raspoloživo 260 miliona KM.</w:t>
      </w:r>
      <w:r>
        <w:rPr>
          <w:rStyle w:val="FootnoteCharacters"/>
          <w:rStyle w:val="FootnoteAnchor"/>
          <w:rFonts w:eastAsia="Calibri" w:cs="Times New Roman" w:ascii="Times New Roman" w:hAnsi="Times New Roman"/>
          <w:lang w:val="sr-Latn-CS" w:eastAsia="en-US"/>
        </w:rPr>
        <w:footnoteReference w:id="12"/>
      </w:r>
      <w:r>
        <w:rPr>
          <w:rFonts w:eastAsia="Calibri" w:cs="Times New Roman" w:ascii="Times New Roman" w:hAnsi="Times New Roman"/>
          <w:lang w:val="sr-Latn-CS" w:eastAsia="en-US"/>
        </w:rPr>
        <w:t xml:space="preserve"> Sredstva će biti obezbijeđena iz povrata ranije plasiranih sredstava, te proširenja postojećih aranžmana sa Svjetskom bankom i Evropskom investicionom bankom. Kamatna stopa na kredite kreće se u rasponu od 3,6% do 6,89%. Krediti se odobravaju uz rok otplate od 12 mjeseci do 20 godina i grejs-period od 12 do 36 mjesec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2" w:name="__RefHeading___Toc341434202"/>
      <w:r>
        <w:rPr>
          <w:rFonts w:cs="Times New Roman" w:ascii="Times New Roman" w:hAnsi="Times New Roman"/>
          <w:color w:val="000000"/>
          <w:sz w:val="24"/>
          <w:szCs w:val="24"/>
          <w:lang w:val="sr-Latn-CS" w:eastAsia="en-US"/>
        </w:rPr>
        <w:t>POLITIKE JAVNOG SEKTORA – POLITIKE VLAD</w:t>
      </w:r>
      <w:bookmarkEnd w:id="12"/>
      <w:r>
        <w:rPr>
          <w:rFonts w:cs="Times New Roman" w:ascii="Times New Roman" w:hAnsi="Times New Roman"/>
          <w:color w:val="000000"/>
          <w:sz w:val="24"/>
          <w:szCs w:val="24"/>
          <w:lang w:val="sr-Latn-CS" w:eastAsia="en-US"/>
        </w:rPr>
        <w:t>E</w:t>
      </w:r>
    </w:p>
    <w:p>
      <w:pPr>
        <w:pStyle w:val="Heading2"/>
        <w:rPr>
          <w:rFonts w:ascii="Times New Roman" w:hAnsi="Times New Roman" w:cs="Times New Roman"/>
          <w:color w:val="000000"/>
          <w:sz w:val="24"/>
          <w:szCs w:val="24"/>
          <w:lang w:val="sr-Latn-CS" w:eastAsia="en-US"/>
        </w:rPr>
      </w:pPr>
      <w:bookmarkStart w:id="13" w:name="__RefHeading___Toc341434203"/>
      <w:r>
        <w:rPr>
          <w:rFonts w:cs="Times New Roman" w:ascii="Times New Roman" w:hAnsi="Times New Roman"/>
          <w:color w:val="000000"/>
          <w:sz w:val="24"/>
          <w:szCs w:val="24"/>
          <w:lang w:val="sr-Latn-CS" w:eastAsia="en-US"/>
        </w:rPr>
        <w:t>OPŠTE JAVNE SLUŽB</w:t>
      </w:r>
      <w:bookmarkEnd w:id="13"/>
      <w:r>
        <w:rPr>
          <w:rFonts w:cs="Times New Roman" w:ascii="Times New Roman" w:hAnsi="Times New Roman"/>
          <w:color w:val="000000"/>
          <w:sz w:val="24"/>
          <w:szCs w:val="24"/>
          <w:lang w:val="sr-Latn-CS" w:eastAsia="en-US"/>
        </w:rPr>
        <w:t>E</w:t>
      </w:r>
    </w:p>
    <w:p>
      <w:pPr>
        <w:pStyle w:val="Heading3"/>
        <w:rPr>
          <w:rFonts w:ascii="Times New Roman" w:hAnsi="Times New Roman" w:cs="Times New Roman"/>
          <w:color w:val="000000"/>
          <w:sz w:val="24"/>
          <w:szCs w:val="24"/>
          <w:lang w:val="sr-Latn-CS" w:eastAsia="en-US"/>
        </w:rPr>
      </w:pPr>
      <w:bookmarkStart w:id="14" w:name="__RefHeading___Toc341434204"/>
      <w:r>
        <w:rPr>
          <w:rFonts w:cs="Times New Roman" w:ascii="Times New Roman" w:hAnsi="Times New Roman"/>
          <w:color w:val="000000"/>
          <w:sz w:val="24"/>
          <w:szCs w:val="24"/>
          <w:lang w:val="sr-Latn-CS" w:eastAsia="en-US"/>
        </w:rPr>
        <w:t>Regulatorna reform</w:t>
      </w:r>
      <w:bookmarkEnd w:id="14"/>
      <w:r>
        <w:rPr>
          <w:rFonts w:cs="Times New Roman" w:ascii="Times New Roman" w:hAnsi="Times New Roman"/>
          <w:color w:val="000000"/>
          <w:sz w:val="24"/>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Početkom 2012. godine usvojena je „Strategija regulatorne reforme i uvođenja procesa procjene uticaja propisa (PUP) u Republici Srpskoj za 2012–2015“. </w:t>
      </w:r>
      <w:r>
        <w:rPr>
          <w:rFonts w:eastAsia="Batang;바탕" w:cs="Times New Roman" w:ascii="Times New Roman" w:hAnsi="Times New Roman"/>
          <w:sz w:val="24"/>
          <w:szCs w:val="24"/>
          <w:lang w:val="sr-Latn-CS" w:eastAsia="en-US"/>
        </w:rPr>
        <w:t>Do kraja oktobra 2012. godine Ministarstvo za ekonomske odnose i regionalnu je u saradnji sa Agencijom za državnu upravu organizovalo osam obuka (trajanje ukupno obuka 24 dana) za državne službenike o primjeni procesa PUP, kako bi se stekla osnovna znanja i vještine u primjeni ove metodologije i unaprijedio rad javne uprave. Obuku je do sada prošlo oko 130 državnih službenik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oku 2012. godine završena je procjena uticaja propisa primjenom pune metodologije na Nacrtu zakona o razvoju malih i srednjih preduzeća i preduzetništva. Detaljno su analizirana sva opterećenja finansijske prirode na mikro, mala i srednja preduzeća, te preduzetnike, kako bi se neka od njih umanjila ili ukinula u narednom period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četa je reforma procesa započinjanja poslovanja, sa namjerom da se skrate potrebni dani, procedure i troškovi pokretanja poslovanja (uz očuvanje pravne sigurnosti) za poslovnu zajednicu i usklade sa zemljama okruženja. Napravljen je snimak stanja, razrađene su tri moguće opcije za reformu i trenutno se pripremaju zakonska i informaciona rješenja za jednu od opcija, sa ciljem uspostavljanja one stop shop-a. Tako da će u 2013. godini biti značajno smanjeno vrijeme i troškovi registracije privrednih društava. U okviru istog projekta, Vlada Republike Srpske će donijeti neophodne zakonske i podzakonske akte i za slučaj kada eventualne izmjene zakonskih propisa nameću obavezu usklađivanja privrednih subjekata sa odredbama zakona, što za posljedicu ima plaćanje različitih vrsta taksa i naknada, čime se privredni subjekti dodatno opterećuju, kako bi privredne subjekte oslobodila troškova ovih usklađivanja. Takođe, ukinućemo obavezu privrednih društava da podnose prijave radi upisa istih podataka u više raznih registara državnih organa, već da ih nadležni sud obavijesti o promjeni upis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donijela Uredbu o određivanju nagrada i naknada notarima u RS. Prijedlogom ove uredbe su, između ostalog, cijene notarskih usluga umanjene i to kroz smanjenje broja bodova, odnosno kroz umanjenje opšteg minimuma i maksimuma za obračun pojedinih usluga koje notari  pružaju u oblasti privred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avjet za strane investitore Republike Srpske razmatrao je dodatne preporuke Savjeta stranih investitora BiH za unapređenje poslovne klime. Od četiri izdvojene preporuke, koje se odnose na oblasti tržišta hartija od vrijednosti, poreza na dobit, te zasnivanja zaloge na udjelima članova društva sa ograničenom odgovornošću, dvije od navedenih preporuka su realizovane, a ostale su u to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svojen je Zakon o izmjenama i dopunama Zakona o porezu na dobit, kojim se umanjuje poreska osnovica za vrijednost ulaganja u opremu za vršenje vlastite proizvodne djelatnosti za ulaganje u postrojenja i nepokretnosti, kao i u slučaju zapošljavanja 30 radnika u toku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utem Registra odobrenja koji se nalazi na </w:t>
      </w:r>
      <w:r>
        <w:rPr>
          <w:rFonts w:cs="Times New Roman" w:ascii="Times New Roman" w:hAnsi="Times New Roman"/>
          <w:sz w:val="24"/>
          <w:szCs w:val="24"/>
          <w:lang w:val="sr-Latn-CS" w:eastAsia="en-US"/>
        </w:rPr>
        <w:t xml:space="preserve">internet adresi </w:t>
      </w:r>
      <w:hyperlink r:id="rId10">
        <w:r>
          <w:rPr>
            <w:rStyle w:val="InternetLink"/>
            <w:rFonts w:cs="Times New Roman" w:ascii="Times New Roman" w:hAnsi="Times New Roman"/>
            <w:sz w:val="24"/>
            <w:szCs w:val="24"/>
            <w:lang w:val="sr-Latn-CS" w:eastAsia="en-US"/>
          </w:rPr>
          <w:t>www.regodobrenja.net</w:t>
        </w:r>
      </w:hyperlink>
      <w:r>
        <w:rPr>
          <w:rFonts w:cs="Times New Roman" w:ascii="Times New Roman" w:hAnsi="Times New Roman"/>
          <w:sz w:val="24"/>
          <w:szCs w:val="24"/>
          <w:lang w:val="sr-Latn-CS" w:eastAsia="en-US"/>
        </w:rPr>
        <w:t xml:space="preserve"> (koji predstavlja elektronsku bazu podataka o svim formalnostima (dozvolama, saglasnostima, potvrdama i sl.)) u toku 2012. odgovoreno je na preko </w:t>
      </w:r>
      <w:r>
        <w:rPr>
          <w:rFonts w:eastAsia="Calibri" w:cs="Times New Roman" w:ascii="Times New Roman" w:hAnsi="Times New Roman"/>
          <w:sz w:val="24"/>
          <w:szCs w:val="24"/>
          <w:lang w:val="sr-Latn-CS" w:eastAsia="en-US"/>
        </w:rPr>
        <w:t xml:space="preserve">100 pitanja poslovne zajednice, a tiču se konkretnih problema/dilema u poslovanj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akcionim planom „Strategije regulatorne reforme i uvođenja procesa procjene uticaja propisa (PUP) u Republici Srpskoj za 2012–2015“ u toku 2013. godine u planu je da se kratka metodologija  procesa PUP počne primjenjivati na sve zakone, a proširena na one zakone koje mogu izazvati veliki ekonomski i socijalni uticaj i uticaj na životnu sredinu. Do kraja 2013. u planu je da se okonča proces regulatorne reforme koja se odnosi na početak poslovanja, kako bi se ovaj proces ubrzao i smanjili troškovi pokretanja poslovnih aktivnost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U skladu sa Sporazumom između Vlade Republike Srpske i </w:t>
      </w:r>
      <w:r>
        <w:rPr>
          <w:rFonts w:cs="Times New Roman" w:ascii="Times New Roman" w:hAnsi="Times New Roman"/>
          <w:sz w:val="24"/>
          <w:szCs w:val="24"/>
          <w:lang w:val="sr-Latn-CS" w:eastAsia="en-US"/>
        </w:rPr>
        <w:t>IFC/WB, najmanje sedam formalnosti (dozvola, potvrda, rješenja) na republičkom nivou će biti pojednostavljeno. Nastaviće se sa realizacijom „giljotine propisa“ na lokalnom nivou, u onim lokalnim zajednicama koje za to iskažu inter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Vlada Republike Srpske će inicirati izmjene Zakona o javnim nabavkama BiH, u smislu oslobađanja privrednih društava od pribavljanja potrebne dokumentacije za učešće na tenderima i drugim konkursima, te usmjeravanje na pribavljanje te dokumentacije po službenoj dužnosti od nadležnih institucija, a u cilju smanjenja troškova u oblasti administrativne regulative koje direktno opterećuju privredu. Takođe, Vlada Republike Srpske će u narednom periodu napraviti plan potreba, odnosno ispitati interes javnih preduzeća za narednu godinu, kako bi se domaća privredna društva mogla pripremiti za učešće na tenderima, te kako bi se obezbijedilo veće učešće domaćeg proizvoda i usluga u ovim postupc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izvršiti pripajanje Agencije za uzgoj i selekciju u stočarstvu i Agencije za pružanje stručnih usluga u poljoprivredi sa Ministarstvom poljoprivrede, šumarstva i vodoprivrede. Takođe, Agencija za vode oblasnog riječnog sliva Save i Agencija za vode oblasnog riječnog sliva Trebišnjice biće spojene u Agenciju za vode. Ujedno, izvršićemo spajanje Operativnog tima za traženje nestalih lica i Republičkog centra za istraživanje ratnih zločina, dok će ugostiteljski servis biti transformisan u javno preduzeć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toga, Vlada će u 2013. godini ukinuti sljedeće subjekte: Zavod za prostorno planiranje, Zavod za građevinarstvo i Agenciju za šume, dok Republička direkcija za civilnu vazdušnu plovidbu od 31.12.2013. godine prestaje sa rad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15" w:name="__RefHeading___Toc341434205"/>
      <w:r>
        <w:rPr>
          <w:rFonts w:cs="Times New Roman" w:ascii="Times New Roman" w:hAnsi="Times New Roman"/>
          <w:color w:val="000000"/>
          <w:sz w:val="24"/>
          <w:szCs w:val="24"/>
          <w:lang w:val="sr-Latn-CS" w:eastAsia="en-US"/>
        </w:rPr>
        <w:t>Inspektorat Republike Srpsk</w:t>
      </w:r>
      <w:bookmarkEnd w:id="15"/>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t>Ekonomskom politikom za 2012. godinu jedan od prioritetnijih zadataka Inspektorata je uspostavljanje inspekcijskog nadzora u oblasti sigurnosti hrane, te je formirana, odnosno uspostavljena inspekcija za hranu. Cilj je da se izbjegne preplitanje nadležnosti i dupliranje inspekcijskih kontrola hrane u raznim fazama tehnološkog procesa proizvodnje i prometa hrane.</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true"/>
        <w:jc w:val="both"/>
        <w:rPr/>
      </w:pPr>
      <w:r>
        <w:rPr>
          <w:rFonts w:cs="Times New Roman" w:ascii="Times New Roman" w:hAnsi="Times New Roman"/>
          <w:lang w:val="sr-Latn-CS" w:eastAsia="en-US"/>
        </w:rPr>
        <w:t>Zakonom o inspekcijama stvorene su pretpostavke za vršenje integrisanih inspekcijskih pregleda, prije svega u oblasti zaštite na radu na čemu treba i dalje da se radi, ali isti princip treba da se koristi i u drugim oblastima koje se međusobno prepliću, prije svega u oblasti ekologije, zaštite voda, zemljišta, šuma itd.</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bCs/>
          <w:lang w:val="sr-Latn-CS" w:eastAsia="en-US"/>
        </w:rPr>
        <w:t>Osnovni pravci rada Inspektorata u 2013. godini su rad na:</w:t>
      </w:r>
    </w:p>
    <w:p>
      <w:pPr>
        <w:pStyle w:val="Normal"/>
        <w:numPr>
          <w:ilvl w:val="0"/>
          <w:numId w:val="29"/>
        </w:numPr>
        <w:autoSpaceDE w:val="false"/>
        <w:jc w:val="both"/>
        <w:rPr/>
      </w:pPr>
      <w:r>
        <w:rPr>
          <w:rFonts w:cs="Times New Roman" w:ascii="Times New Roman" w:hAnsi="Times New Roman"/>
          <w:bCs/>
          <w:lang w:val="sr-Latn-CS" w:eastAsia="en-US"/>
        </w:rPr>
        <w:t>suzbijanju svih oblika nelegalnog rada povećanjem broja inspekcijskih kontrola uz obaveznu saradnju i blagovremenu razmjenu informacija sa drugim nadležnim organima i institucijama,</w:t>
      </w:r>
    </w:p>
    <w:p>
      <w:pPr>
        <w:pStyle w:val="Normal"/>
        <w:numPr>
          <w:ilvl w:val="0"/>
          <w:numId w:val="29"/>
        </w:numPr>
        <w:autoSpaceDE w:val="false"/>
        <w:jc w:val="both"/>
        <w:rPr/>
      </w:pPr>
      <w:r>
        <w:rPr>
          <w:rFonts w:cs="Times New Roman" w:ascii="Times New Roman" w:hAnsi="Times New Roman"/>
          <w:bCs/>
          <w:lang w:val="sr-Latn-CS" w:eastAsia="en-US"/>
        </w:rPr>
        <w:t>poboljšanju bezbjednosti i zaštite zdravlja radnika na radu, uslova radne sredine i ostvarivanje drugih prava radnika na osnovu rada,</w:t>
      </w:r>
    </w:p>
    <w:p>
      <w:pPr>
        <w:pStyle w:val="Normal"/>
        <w:numPr>
          <w:ilvl w:val="0"/>
          <w:numId w:val="29"/>
        </w:numPr>
        <w:autoSpaceDE w:val="false"/>
        <w:jc w:val="both"/>
        <w:rPr/>
      </w:pPr>
      <w:r>
        <w:rPr>
          <w:rFonts w:cs="Times New Roman" w:ascii="Times New Roman" w:hAnsi="Times New Roman"/>
          <w:bCs/>
          <w:lang w:val="sr-Latn-CS" w:eastAsia="en-US"/>
        </w:rPr>
        <w:t>unapređenju bezbjednosti proizvoda na tržištu i povećanju nivoa zaštite potrošača povećanjem brojem pregleda proizvoda u oblastima poljoprivrede, veterine, hrane i neprehrambenih proizvoda,</w:t>
      </w:r>
    </w:p>
    <w:p>
      <w:pPr>
        <w:pStyle w:val="Normal"/>
        <w:numPr>
          <w:ilvl w:val="0"/>
          <w:numId w:val="29"/>
        </w:numPr>
        <w:autoSpaceDE w:val="false"/>
        <w:jc w:val="both"/>
        <w:rPr/>
      </w:pPr>
      <w:r>
        <w:rPr>
          <w:rFonts w:cs="Times New Roman" w:ascii="Times New Roman" w:hAnsi="Times New Roman"/>
          <w:bCs/>
          <w:lang w:val="sr-Latn-CS" w:eastAsia="en-US"/>
        </w:rPr>
        <w:t>povećanju nivoa zaštite prava intelektualne svojine kroz povećanje broja  inspekcijskih pregleda,</w:t>
      </w:r>
    </w:p>
    <w:p>
      <w:pPr>
        <w:pStyle w:val="Normal"/>
        <w:numPr>
          <w:ilvl w:val="0"/>
          <w:numId w:val="29"/>
        </w:numPr>
        <w:autoSpaceDE w:val="false"/>
        <w:jc w:val="both"/>
        <w:rPr/>
      </w:pPr>
      <w:r>
        <w:rPr>
          <w:rFonts w:cs="Times New Roman" w:ascii="Times New Roman" w:hAnsi="Times New Roman"/>
          <w:bCs/>
          <w:lang w:val="sr-Latn-CS" w:eastAsia="en-US"/>
        </w:rPr>
        <w:t xml:space="preserve">unapređenju kvaliteta i efekata inspekcijskog nadzora uopšte putem unapređenja sistema planiranja nadzora, dalje standardizacije postupka inspekcijskog nadzora, te učestvovanjem u uspostavljanju jedinstvenog registra poslovnih subjekata u Republici Srpskoj i uspostavljanjem kontinuirane edukacije inspektora, </w:t>
      </w:r>
    </w:p>
    <w:p>
      <w:pPr>
        <w:pStyle w:val="Normal"/>
        <w:numPr>
          <w:ilvl w:val="0"/>
          <w:numId w:val="29"/>
        </w:numPr>
        <w:autoSpaceDE w:val="false"/>
        <w:jc w:val="both"/>
        <w:rPr/>
      </w:pPr>
      <w:r>
        <w:rPr>
          <w:rFonts w:cs="Times New Roman" w:ascii="Times New Roman" w:hAnsi="Times New Roman"/>
          <w:bCs/>
          <w:lang w:val="sr-Latn-CS" w:eastAsia="en-US"/>
        </w:rPr>
        <w:t>transparentnosti rada inspektora, pojačanom radu interne kontrole, postupanju po prijavama i pritužbama na rad i sankcionisanje nesavjesnih i onih koji su zloupotrijebili službeno ovlašćenje.</w:t>
      </w:r>
    </w:p>
    <w:p>
      <w:pPr>
        <w:pStyle w:val="Normal"/>
        <w:suppressAutoHyphens w:val="true"/>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bCs/>
          <w:lang w:val="sr-Latn-CS" w:eastAsia="en-US"/>
        </w:rPr>
        <w:t>Krajnji cilj je da se radom Inspektorata podigne stepen društvene discipline u primjeni propisa i smanji opterećenje poslovnih subjekata.</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16" w:name="__RefHeading___Toc341434206"/>
      <w:r>
        <w:rPr>
          <w:rFonts w:cs="Times New Roman" w:ascii="Times New Roman" w:hAnsi="Times New Roman"/>
          <w:color w:val="000000"/>
          <w:sz w:val="24"/>
          <w:szCs w:val="24"/>
          <w:lang w:val="sr-Latn-CS" w:eastAsia="en-US"/>
        </w:rPr>
        <w:t>Računovodstvo, revizija i finansijsko izvještavanj</w:t>
      </w:r>
      <w:bookmarkEnd w:id="16"/>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2. godine nastavljene su aktuelne reforme koje se odnose na oblast računovodstva i revizije u javnom i privatnom sektoru, sa ciljem konstantnog usaglašavanja domaće zakonske i profesionalne regulative sa promjenama u relevantnim dijelovima evropskog zakonodavstva i u međunarodnim računovodstvenim, odnosno standardima finansijskog izvještavanja, te sa ciljem jačanja uspostavljenih institucionalnih i funkcionalnih kapaciteta u predmetnoj oblasti i povećanja profesionalnih i stručnih kompetencija računovođa i revizora u javnoj i privatnoj praks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Ekonomskom politikom za 2012. godinu planirano je, pored ostalog, da u 2012. godini posebna pažnja bude posvećena: unapređenju sistema poreskog knjigovodstva i sistema izvještavanja o ukupnim efektima poreskih događaja kroz konsolidovani finansijski izvještaj budžeta Republike, opština i gradova i fondova; aktivnostima koje se odnose na uključivanje preostalih lokalnih zajednica u trezorski sistem poslovanja sa ciljem okončanja tih aktivnosti do kraja godine; unapređenju sistema javnog nadzora i kontrole kvaliteta u računovodstvenoj i revizorskoj profesiji, sa posebnim akcentom na povećanju kvaliteta finansijskih i revizorskih izvještaja, odnosno povećanju povjerenja zainteresovane javnosti u informacije prezentovane u tim izvještajima; aktivnom učešću u procesu profesionalne edukacije računovođa i revizora; proaktivnom učešću u komunikaciji sa relevantnim međunarodnim institucijama i tijelima (Evropska komisija, MMF, Svjetska banka i dr.), sa ciljem jačanja pozicija ovlašćenih institucija Republike Srpske i povjerenja u njihovu profesionalnu kompetentnost, promovisanju dosad postignutih rezultata i realnih mogućnosti Republike Srpske da i u budućem periodu uspješno odgovori na izazove u predmetnoj oblasti, itd.</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Osnovni projektovani cilj ovako definisanih mjera ekonomske politike bio je da Republika Srpska, kroz navedene i brojne druge aktivnosti koje se već duže vrijeme kontinuirano sprovode u oblasti računovodstva i revizije, očuva lidersku poziciju u okruženju stečenu u prethodnom periodu u predmetnoj oblast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maja 2011. godine, uz saglasnost Vlade Republike Srpske, Svjetska banka je izvršila objavljivanje i distribuciju Drugog izvještaja o poštivanju standarda i kodeksa računovodstva i revizije za Bosnu i Hercegovinu (A&amp;A ROSC). Prema Zaključku Vlade, preporuke sadržane u izvještaju relevantnim institucijama i tijelima u Republici Srpskoj mogu poslužiti kao osnova za utvrđivanje politika i aktivnosti sa ciljem daljeg usaglašavanja zakonodavstva Republike Srpske koje se odnosi na oblast korporativnog finansijskog izvještavanja sa zakonodavstvom Evropske unije. Polazeći od navedenog izvještaja i preporuka sadržanih u njemu, u toku 2012. godine usvojen je Program i akcioni plan unapređivanja i razvoja računovodstvene i revizorske profesije u Republici Srpskoj u periodu 2012–2014. godina, kao prvi ikad usvojeni dokument te vrste u Republici koji, kao takav, relevantnim institucijama i tijelima treba da posluži kao osnov za utvrđivanje njihovih daljih aktivnosti u predmetnoj oblasti. Dokument Program i akcioni plan pripremljen je pod nadzorom i uz aktivno učešće Savjeta za računovodstvo i reviziju Republike Srpske i prihvaćen je od strane Vlade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preporukama iz ROSC Izvještaja, a u skladu sa ciljevima utvrđenim Programom i akcionim planom unapređivanja i razvoja računovodstvene i revizorske profesije u Republici Srpskoj u periodu 2012–2014. godina, u kratkoročnom periodu je, pored ostalog,</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otrebno: </w:t>
      </w:r>
    </w:p>
    <w:p>
      <w:pPr>
        <w:pStyle w:val="NoSpacing1"/>
        <w:numPr>
          <w:ilvl w:val="0"/>
          <w:numId w:val="38"/>
        </w:numPr>
        <w:jc w:val="both"/>
        <w:rPr/>
      </w:pPr>
      <w:r>
        <w:rPr>
          <w:rFonts w:cs="Times New Roman" w:ascii="Times New Roman" w:hAnsi="Times New Roman"/>
          <w:sz w:val="24"/>
          <w:szCs w:val="24"/>
          <w:lang w:val="sr-Latn-CS" w:eastAsia="en-US"/>
        </w:rPr>
        <w:t>usvojiti okvir za finansijsko izvještavanje zasnovan na MSFI za MSE i usklađen sa direktivama EU; pojednostavljeni okvir finansijskog izvještavanja u značajnoj mjeri umanjuje opterećenje malih i srednjih preduzeća i u konačnici pozitivno utiče na kvalitet njihovih finansijskih izvještaja, što bi, pored ostalog, trebalo da im olakša bolji pristup različitim izvorima finansiranja,</w:t>
      </w:r>
    </w:p>
    <w:p>
      <w:pPr>
        <w:pStyle w:val="NoSpacing1"/>
        <w:numPr>
          <w:ilvl w:val="0"/>
          <w:numId w:val="38"/>
        </w:numPr>
        <w:jc w:val="both"/>
        <w:rPr/>
      </w:pPr>
      <w:r>
        <w:rPr>
          <w:rFonts w:cs="Times New Roman" w:ascii="Times New Roman" w:hAnsi="Times New Roman"/>
          <w:sz w:val="24"/>
          <w:szCs w:val="24"/>
          <w:lang w:val="sr-Latn-CS" w:eastAsia="en-US"/>
        </w:rPr>
        <w:t>obavezati profesionalno tijelo na koje je Komisija za računovodstvo i reviziju BiH delegirala svoju odgovornost u odnosu na prevođenje i objavljivanje MRS/MSFI/MRS-JS, pojašnjenih standarda revizije i Etičkog kodeksa, da i dalje osigurava da su ti prevodi dostupni računovođama, revizorima i drugim zainteresovanim licima,</w:t>
      </w:r>
    </w:p>
    <w:p>
      <w:pPr>
        <w:pStyle w:val="NoSpacing1"/>
        <w:numPr>
          <w:ilvl w:val="0"/>
          <w:numId w:val="38"/>
        </w:numPr>
        <w:jc w:val="both"/>
        <w:rPr/>
      </w:pPr>
      <w:r>
        <w:rPr>
          <w:rFonts w:cs="Times New Roman" w:ascii="Times New Roman" w:hAnsi="Times New Roman"/>
          <w:sz w:val="24"/>
          <w:szCs w:val="24"/>
          <w:lang w:val="sr-Latn-CS" w:eastAsia="en-US"/>
        </w:rPr>
        <w:t>agencijama ovlašćenim za nadzor nad finansijskim tržištem dodijeliti adekvatne finansijske resurse i osoblje tako da mogu pojačati nadzor finansijskih i revizorskih izvještaja,</w:t>
      </w:r>
    </w:p>
    <w:p>
      <w:pPr>
        <w:pStyle w:val="NoSpacing1"/>
        <w:numPr>
          <w:ilvl w:val="0"/>
          <w:numId w:val="38"/>
        </w:numPr>
        <w:jc w:val="both"/>
        <w:rPr/>
      </w:pPr>
      <w:r>
        <w:rPr>
          <w:rFonts w:cs="Times New Roman" w:ascii="Times New Roman" w:hAnsi="Times New Roman"/>
          <w:sz w:val="24"/>
          <w:szCs w:val="24"/>
          <w:lang w:val="sr-Latn-CS" w:eastAsia="en-US"/>
        </w:rPr>
        <w:t>da se u okviru uspostavljenog sistema eksternog obezbjeđivanja kvaliteta (eksterne) revizije razviju strategije inspekcije koje bi se prije svega fokusirale na statutarne revizije subjekata od javnog interesa i da se donesu adekvatni operativni priručnici za programe obuke osoblja uključenog u nadzor i kontrolu kvaliteta.</w:t>
      </w:r>
    </w:p>
    <w:p>
      <w:pPr>
        <w:pStyle w:val="Normal"/>
        <w:widowControl w:val="false"/>
        <w:autoSpaceDE w:val="false"/>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rema preporukama iz ROSC izvještaja, a u skladu sa ciljevima utvrđenim Programom i akcionim planom unapređivanja i razvoja računovodstvene i revizorske profesije u Republici Srpskoj u periodu 2012–2014. godina, u toku srednjoročnog perioda trebalo bi da se, pored ostalog: </w:t>
      </w:r>
    </w:p>
    <w:p>
      <w:pPr>
        <w:pStyle w:val="NoSpacing1"/>
        <w:numPr>
          <w:ilvl w:val="0"/>
          <w:numId w:val="53"/>
        </w:numPr>
        <w:jc w:val="both"/>
        <w:rPr/>
      </w:pPr>
      <w:r>
        <w:rPr>
          <w:rFonts w:cs="Times New Roman" w:ascii="Times New Roman" w:hAnsi="Times New Roman"/>
          <w:sz w:val="24"/>
          <w:szCs w:val="24"/>
          <w:lang w:val="sr-Latn-CS" w:eastAsia="en-US"/>
        </w:rPr>
        <w:t>izvrši dodatna harmonizacija formata za korporativno finansijsko izvještavanje sa odredbama Četvrte i Sedme direktive EU za zakone o preduzećima,</w:t>
      </w:r>
    </w:p>
    <w:p>
      <w:pPr>
        <w:pStyle w:val="NoSpacing1"/>
        <w:numPr>
          <w:ilvl w:val="0"/>
          <w:numId w:val="53"/>
        </w:numPr>
        <w:jc w:val="both"/>
        <w:rPr/>
      </w:pPr>
      <w:r>
        <w:rPr>
          <w:rFonts w:cs="Times New Roman" w:ascii="Times New Roman" w:hAnsi="Times New Roman"/>
          <w:sz w:val="24"/>
          <w:szCs w:val="24"/>
          <w:lang w:val="sr-Latn-CS" w:eastAsia="en-US"/>
        </w:rPr>
        <w:t>omogući dostupnost revidiranih finansijskih izvještaja subjekata od javnog interesa u roku od četiri mjeseca od kraja godine, kao što je propisano u Direktivi o transparentnosti,</w:t>
      </w:r>
    </w:p>
    <w:p>
      <w:pPr>
        <w:pStyle w:val="NoSpacing1"/>
        <w:numPr>
          <w:ilvl w:val="0"/>
          <w:numId w:val="53"/>
        </w:numPr>
        <w:jc w:val="both"/>
        <w:rPr/>
      </w:pPr>
      <w:r>
        <w:rPr>
          <w:rFonts w:cs="Times New Roman" w:ascii="Times New Roman" w:hAnsi="Times New Roman"/>
          <w:sz w:val="24"/>
          <w:szCs w:val="24"/>
          <w:lang w:val="sr-Latn-CS" w:eastAsia="en-US"/>
        </w:rPr>
        <w:t>obezbijedi da se, u slučaju da se u objavljenim finansijskim informacijama otkriju materijalno značajne pogrešne izjave, izvrši javno objavljivanje odgovarajućih informacija o tome i, ako je to relevantno, izvrši javno korigovanja pogrešnih izjava,</w:t>
      </w:r>
    </w:p>
    <w:p>
      <w:pPr>
        <w:pStyle w:val="NoSpacing1"/>
        <w:numPr>
          <w:ilvl w:val="0"/>
          <w:numId w:val="53"/>
        </w:numPr>
        <w:jc w:val="both"/>
        <w:rPr/>
      </w:pPr>
      <w:r>
        <w:rPr>
          <w:rFonts w:cs="Times New Roman" w:ascii="Times New Roman" w:hAnsi="Times New Roman"/>
          <w:sz w:val="24"/>
          <w:szCs w:val="24"/>
          <w:lang w:val="sr-Latn-CS" w:eastAsia="en-US"/>
        </w:rPr>
        <w:t>osigura da revizorske kuće koje sprovode reviziju subjekata od javnog interesa objavljuju izvještaje o transparentnosti na godišnjem osnovu,</w:t>
      </w:r>
    </w:p>
    <w:p>
      <w:pPr>
        <w:pStyle w:val="NoSpacing1"/>
        <w:numPr>
          <w:ilvl w:val="0"/>
          <w:numId w:val="53"/>
        </w:numPr>
        <w:jc w:val="both"/>
        <w:rPr/>
      </w:pPr>
      <w:r>
        <w:rPr>
          <w:rFonts w:cs="Times New Roman" w:ascii="Times New Roman" w:hAnsi="Times New Roman"/>
          <w:sz w:val="24"/>
          <w:szCs w:val="24"/>
          <w:lang w:val="sr-Latn-CS" w:eastAsia="en-US"/>
        </w:rPr>
        <w:t>poveća stepen svijesti o koristima koje donosi uspostavljanje i funkcionisanje odbora za reviziju, čije se uspostavljanje od strane subjekata od javnog interesa zahtijeva i Direktivom o statutarnoj reviziji.</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skladu sa navedenim, u proteklom periodu održan je korak sa veoma dinamičnim i značajnim promjenama u međunarodnoj računovodstvenoj regulativi. Finansijski izvještaji pravnih lica u Republici Srpskoj i dalje se prezentuju u skladu sa Međunarodnim standardima finansijskog izvještavanja, a za izvještajni period koji počinje 1. januara 2011. godine stvorena je i realna mogućnost za primjenu Međunarodnog standarda finansijskog izvještavanja za male i srednje entitete. Ovim su stvorene pretpostavke za izgradnju sistema finansijskog izvještavanja koji je za najveći broj pravnih lica u Republici u značajnoj mjeri jednostavniji, racionalniji i ekonomičniji, bliži evropskom zakonodavstvu, kao i realnim potrebama korisnika njihovih finansijskih izvješta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Finansijski izvještaji budžetskih korisnika pripremaju se i prezentuju u skladu sa zahtjevima Međunarodnih računovodstvenih standarda za javni sektor i GFS metodologijom, kada je riječ o konsolidovanim izvještajima o izvršenju budžeta. Na osnovu aktivnosti sprovedenih u toku 2012. godine, očekuje se da će poresko knjigovodstvo, kao posebno bitan segment sveukupnog izvještavanja u javnom sektoru, već od početka 2013. godine počivati na značajno unapređenim postupcima i procedurama, što bi trebalo da omogući efikasnije upravljanje poreskim potraživanjim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2013. godine, pored ostalih, planiraju se sprovoditi aktivnosti usmjerene k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sistema finansijskog izvještavanja u javnom sektoru, sa posebnim akcentom na razvoju statističkih osnova finansijskog izvještavanja, usaglašenih sa relevantnim evropskim zakonodavstvom,</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funkcionisanju sistema trezora koji od 2013. godine, osim korisnika budžeta Republike, po prvi put treba da obuhvati sve jedinice lokalne samouprave i značajan dio korisnika prihoda budžeta na lokalnom nivou, </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sistemu poreskog knjigovodstva, u skladu sa standardima, pravilima i procedurama utvrđenim tokom 2012. godine, </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ih sposobnosti sistema kontrole kvaliteta rada revizorskih društava,</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osti jedinstvenog registra finansijskih izvještaj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finansijskog izvještavanja od strane banaka i drugih finansijskih organizacija, osiguravajućih društava, investicionih fondova,</w:t>
      </w:r>
    </w:p>
    <w:p>
      <w:pPr>
        <w:pStyle w:val="NoSpacing1"/>
        <w:numPr>
          <w:ilvl w:val="0"/>
          <w:numId w:val="72"/>
        </w:numPr>
        <w:jc w:val="both"/>
        <w:rPr/>
      </w:pPr>
      <w:r>
        <w:rPr>
          <w:rFonts w:eastAsia="Calibri" w:cs="Times New Roman" w:ascii="Times New Roman" w:hAnsi="Times New Roman"/>
          <w:sz w:val="24"/>
          <w:szCs w:val="24"/>
          <w:lang w:val="sr-Latn-CS" w:eastAsia="en-US"/>
        </w:rPr>
        <w:t>aktivnoj komunikaciji sa relevantnim međunarodnim isntitucijama (Evropskom komisijom, MMF-om, Svjetskom bankom i dr.).</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tvrđene mjere za poboljšavanje zakonskog okvira, jačanje institucija, kao i računovodstvene i revizorske profesije uopšte, treba da doprinesu povećanju kvaliteta finansijskih i revizorskih izvještaja. Osnovni cilj predloženih mjera je potpuno usklađivanje regulatornog okvira sa zakonodavstvom Evropske unije, uključujući pripremu konsolidovanih finansijskih izvještaja i propisa o poslovanju društava za reviziju, elektronsko objavljivanje finansijskih izvještaja, usaglašavanje zahtjeva za finansijskim izvještavanjem kod malih i srednjih entiteta sa stvarnim potrebama korisnika informacija iz njihovih finansijskih izvještaja i drugo.</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čekuje se da će realizacija planiranih aktivnosti dodatno povećati kvalitet informacija prezentovanih u finansijskim izvještajima opšte namjene, konsolidovanim finansijskim izvještajima i u izvještajima koje pripremaju nezavisni eksterni revizori, što bi trebalo pozitivno da utiče na povećanje povjerenja korisnika tih informacija u javno prezentovane finansijske i revizorske izvještaje a, u skladu s tim, i na povjerenje u računovodstvenu i revizorsku profesiju u Republici. Pored toga, sve aktivnosti u ovoj oblasti koje sprovodi ili će sprovoditi Vlada Republike Srpske imaju za cilj efikasnije upravljanje javnim sredstvima, a ujedno i bolju „klimu“ za strane investitore i obezbjeđivanje dodatnih investicija.</w:t>
      </w:r>
    </w:p>
    <w:p>
      <w:pPr>
        <w:pStyle w:val="NoSpacing1"/>
        <w:jc w:val="both"/>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highlight w:val="yellow"/>
          <w:lang w:val="sr-Latn-CS" w:eastAsia="en-US"/>
        </w:rPr>
      </w:r>
    </w:p>
    <w:p>
      <w:pPr>
        <w:pStyle w:val="Heading3"/>
        <w:rPr>
          <w:rFonts w:ascii="Times New Roman" w:hAnsi="Times New Roman" w:cs="Times New Roman"/>
          <w:color w:val="000000"/>
          <w:sz w:val="24"/>
          <w:szCs w:val="24"/>
          <w:lang w:val="sr-Latn-CS" w:eastAsia="en-US"/>
        </w:rPr>
      </w:pPr>
      <w:bookmarkStart w:id="17" w:name="__RefHeading___Toc341434207"/>
      <w:r>
        <w:rPr>
          <w:rFonts w:cs="Times New Roman" w:ascii="Times New Roman" w:hAnsi="Times New Roman"/>
          <w:color w:val="000000"/>
          <w:sz w:val="24"/>
          <w:szCs w:val="24"/>
          <w:lang w:val="sr-Latn-CS" w:eastAsia="en-US"/>
        </w:rPr>
        <w:t>Gender centa</w:t>
      </w:r>
      <w:bookmarkEnd w:id="17"/>
      <w:r>
        <w:rPr>
          <w:rFonts w:cs="Times New Roman" w:ascii="Times New Roman" w:hAnsi="Times New Roman"/>
          <w:color w:val="000000"/>
          <w:sz w:val="24"/>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radila na ugradnji i povećanju stepena usklađenosti sa standardima za ravnopravnost polova i standardima za nasilje u porodici sljedećih sistemskih zakona: Zakon o sprečavanju zlostavljanja na radu, Zakon o zaštiti od nasilja u porodici, izmjena i dopuna Krivičnog zakona. Nastavljeno je jačanje i podrška povećanju kapaciteta mehanizama za rodnu ravnopravnost na lokalnom nivou vlasti, uključujući rad na strateškom planiranju i uvođenju rodne perspektive u planiranje i razvoj, uključujući i budžete. Nastavljen je rad na podizanju svijesti o rodnoj ravnopravnosti i u tom smislu lansirana je opšta kampanja „Stvarno ravnopravno!“, koja će nastaviti da se sprovodi u narednom srednjeročnom periodu. Opšta kampanja usmjerena je na povećanje svijesti i znanja o rodnoj ravnopravnosti, a kompatibilna je i naslanja se na sve prioritetne oblasti djelovanja Gender centra. Sprovedene su stručne obuke i savjetovanja za postupanje subjekata zaštite u slučajevima nasilja u porodici. Sprovedene su dvije obuke za sudije i tužioce u saradnji sa Centrom za edukaciju sudija i tužilaca RS. U saradnji sa akademskom i naučnom zajednicom, u zajedničkoj organizaciji Gender centra i Univerziteta u Banjoj Luci, održana je druga po redu Ljetna škola rodne ravnopravnosti za studente i studentkinje završnih godina redovnih i postdiplomskih studija u trajanju od pet dana. Nastavljene su aktivnosti na sprovođenju i koordinaciji na nivou Republike Srpske, Gender akcionog plana kao petogodišnje strategije za ravnopravnost polova u svim oblastima društvenog života. Gender akcioni plan sprovodi se uz finansijsku podršku FIGAP programa za Bosnu i Hercegovinu koji podržava grupa donatora na čelu sa Vladom Kraljevine Švedske. Strateški i programski dokumenti Republike Srpske, čije sprovođenje je podržano u okviru FIGAP programa, jesu: Strategija za borbu protiv nasilja u porodici u RS do 2013, Akcioni plan za unapređenje položaja žena na selu u RS do 2015, Strateški plan ruralnog razvoja RS do 2015, Strategija zapošljavanja RS do 2014, Strategija unapređenja položaja porodice u RS, Strategija razvoja malih i srednjih preduzeća u RS, Ekonomska politika RS, Strategija lokalne samouprave RS, Strategija obuke na lokalnom nivou vla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Prioriteti Vlade Republike Srpske u 2013. godini su:</w:t>
      </w:r>
    </w:p>
    <w:p>
      <w:pPr>
        <w:pStyle w:val="NoSpacing1"/>
        <w:numPr>
          <w:ilvl w:val="0"/>
          <w:numId w:val="49"/>
        </w:numPr>
        <w:jc w:val="both"/>
        <w:rPr/>
      </w:pPr>
      <w:r>
        <w:rPr>
          <w:rFonts w:cs="Times New Roman" w:ascii="Times New Roman" w:hAnsi="Times New Roman"/>
          <w:sz w:val="24"/>
          <w:szCs w:val="24"/>
          <w:lang w:val="sr-Latn-CS" w:eastAsia="en-US"/>
        </w:rPr>
        <w:t xml:space="preserve">Vlada će u saradnji sa svim institucionalnim i vaninstitucionalnim partnerima raditi na daljem uvođenju i povećanju stepena usklađenosti principa ravnopravnosti polova u dokumentima zakonskog i strateškog karaktera iz raznih oblasti, kako u procesu njihove izrade, tako i u procesu njihovog sprovođenja; </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i u 2013. godini pratiti postupanja sudskih i drugih organa u postupcima ostvarivanja i zaštite prava sa aspekta ravnopravnosti polova i poštovanja prava na osnovu pol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iz međunarodnih dokumenata predstavljaju pravni osnov za izvještavanje nadležnim međunarodnim institucijama i organizacijama o stanju ljudskih prava sa aspekta poštovanja standarda i principa za ravnopravnost polova, što će biti nastavljeno i u 2013. godin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nastaviti da sprovodi različite programe obuka, usmjerenih na unapređenje stručnih znanja zaposlenih u republičkoj i lokalnoj upravi, kao i drugih ciljnih grupa (pravosuđe, zakonodavni organi, ustanove na lokalnom nivou vlasti, socijalni partneri, fakulteti, nevladine i druge organizacije), po potrebi i pozivu, za uvođenje i primjenu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u 2013. godini nastaviti da prati i analizira stanje primjene standarda na lokalnom nivou i s tim u vezi daje određene smjernice, preporuke i mišljenja za unapređenje stanja i za preduzimanje programa i mje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će se raditi na daljem unapređenju sistema prikupljanja i analize statističkih podataka o statusu ravnopravnosti polova u Republici Srpskoj, sa posebnim akcentom na podatke o nasilju nad ženama i nasilju u porodici, analizi i ocjeni uticaja statistike i istraživanja na unapređenje primjene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nastavlja se sprovođenje Gender akcionog plana BiH, koji će kroz prioritetne oblasti,  doprinijeti boljem kvalitetu života krajnjih korisnika žena i muškaraca putem specifičnih projekata čiji je glavni cilj unapređenje ravnopravnog pristupa obrazovanju, radu, zapošljavanju i ekonomskim resursima, zdravstvenim i socijalnim uslugama, učešću u političkom i javnom životu;</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koordinacije i sprovođenja Strategije za borbu protiv nasilja u porodici  u Republici Srpskoj 2009–2013. godine, u 2013. godini će se raditi na daljoj koordinaciji i sprovođenju aktivnosti iz Strategije u okviru nadležnosti Gender cent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strateškog cilja „rad, zapošljavanje i pristup resursima“, u 2013. godini, Vlada će posebno raditi na stvaranju zakonskog i strateškog okruženja za jednake mogućnosti na tržištu rada i u ekonomskom životu, povećanju ekonomske nezavisnosti za žene i stvaranju mogućnosti uticaja na strukture ekonomskog odlučivanja koje su od životnog značaja za postizanje rodne ravnopravnost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slijedi takođe nastavak procesa uvođenja rodno odgovornog budžetiranja u procesu reforme budžeta, a u ovom dijelu, u toku 2013. godine planirano je dalje unapređenje ugradnje i primjene standarda ravnopravnosti polova u budžetske instrukcije i tabele; 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redovnih i priprema tematskih kampanja u cilju podizanja svijesti o ravnopravnosti polova u ciljanim oblastima društvenog živo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18" w:name="__RefHeading___Toc341434208"/>
      <w:r>
        <w:rPr>
          <w:rFonts w:cs="Times New Roman" w:ascii="Times New Roman" w:hAnsi="Times New Roman"/>
          <w:color w:val="000000"/>
          <w:sz w:val="24"/>
          <w:szCs w:val="24"/>
          <w:lang w:val="sr-Latn-CS" w:eastAsia="en-US"/>
        </w:rPr>
        <w:t>JAVNI RED  I SIGURNOS</w:t>
      </w:r>
      <w:bookmarkEnd w:id="18"/>
      <w:r>
        <w:rPr>
          <w:rFonts w:cs="Times New Roman" w:ascii="Times New Roman" w:hAnsi="Times New Roman"/>
          <w:color w:val="000000"/>
          <w:sz w:val="24"/>
          <w:szCs w:val="24"/>
          <w:lang w:val="sr-Latn-CS" w:eastAsia="en-US"/>
        </w:rPr>
        <w:t>T</w:t>
      </w:r>
    </w:p>
    <w:p>
      <w:pPr>
        <w:pStyle w:val="Heading3"/>
        <w:rPr>
          <w:rFonts w:ascii="Times New Roman" w:hAnsi="Times New Roman" w:cs="Times New Roman"/>
          <w:color w:val="000000"/>
          <w:sz w:val="24"/>
          <w:szCs w:val="24"/>
          <w:lang w:val="sr-Latn-CS" w:eastAsia="en-US"/>
        </w:rPr>
      </w:pPr>
      <w:bookmarkStart w:id="19" w:name="__RefHeading___Toc341434209"/>
      <w:r>
        <w:rPr>
          <w:rFonts w:cs="Times New Roman" w:ascii="Times New Roman" w:hAnsi="Times New Roman"/>
          <w:color w:val="000000"/>
          <w:sz w:val="24"/>
          <w:szCs w:val="24"/>
          <w:lang w:val="sr-Latn-CS" w:eastAsia="en-US"/>
        </w:rPr>
        <w:t>Policij</w:t>
      </w:r>
      <w:bookmarkEnd w:id="1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U skladu sa uspostavljenim strateškim i planskim okvirom, Ministarstvo unutrašnjih poslova Republike Srpske je u 2012. godini izvršavalo zakonom utvrđene poslove čijim obavljanjem se ostvaruje bezbjednost Republike Srpske i njenih građana i garantuje ostvarivanje Ustavom i zakonom utvrđenih sloboda i prava. Mandat Ministarstva realizovan je kroz izvršenje operativno-stručnih i ostalih unutrašnjih poslova utvrđenih Zakonom o unutrašnjim poslovima, tako da se garantuje poštovanje vladavine prava, jednaka zaštita i ostvarivanje prava svim građanima RS i drugih lica koja po bilo kom osnovu borave ili se zateknu na teritoriji Republike Srpske. Ministarstvo unutrašnjih poslova je djelovalo u kompleksnom opštem okruženju, sa izraženim uticajem trendova i događaja u bezbjednosnom i ekonomskom segmentu. Na polju bezbjednosti vršen je monitoring uticaja faktora globalnog, regionalnog i lokalnog karaktera, dok su na finansijskom planu dominirali efekti svjetske ekonomske krize. Sve ovo rezultiralo je stalnom potrebom sagledavanja raspoloživih resursa i organizacionih kapaciteta, u pravcu njihovog što racionalnijeg usmjeravanja u realizaciju prioritetnih ciljeva utvrđenih programskim  dokument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Optimalnim korišćenjem svih kapaciteta, u 2012. godini uspješno su realizovani ključni ciljevi angažmana MUP-a. U oblasti borbe protiv kriminaliteta u punu operativnu funkciju su stavljene novoformirane organizacione jedinice unutar Uprave kriminalističke policije, što je rezultiralo većim brojem uspješnih operativnih akcija lokalnog, regionalnog i međunarodnog karaktera, usmjerenih na nosioce najtežih i najsloženijih vidova kriminaliteta. U ovim aktivnostima Ministarstvo je nastupalo  kao nosilac ili kao kompetentan partner policijskim agencijama u zemlji i inostranstvu. Na planu borbe protiv terorizma uspostavljen je strateški i operativni okvir za prevenciju i odgovor na terorističke aktivnosti.  Efektuiranje mjera usmjerenih za očuvanje javnog reda i mira i bezbjednosti saobraćaja doprinijelo je očuvanju stabilnog bezbjednosnog ambijenta i trendu smanjenja posljedica po učesnike u saobraćaju. U toku godine Ministarstvo je uspješno odgovorilo na veći broj kriznih situacija izazvanih prirodnim faktorom. Ostali unutrašnji poslovi su izvršavani kontinuirano i prema utvrđenoj dinamici, a posebno značajni napori su ulagani na polju uvođenja savremenog sistema elektronskog poslovanja.</w:t>
      </w:r>
    </w:p>
    <w:p>
      <w:pPr>
        <w:pStyle w:val="NoSpacing"/>
        <w:jc w:val="both"/>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sz w:val="24"/>
          <w:lang w:val="sr-Latn-CS" w:eastAsia="en-US"/>
        </w:rPr>
        <w:t>Prioritetni strateški ciljevi za 2013. godinu su:</w:t>
      </w:r>
    </w:p>
    <w:p>
      <w:pPr>
        <w:pStyle w:val="NoSpacing"/>
        <w:numPr>
          <w:ilvl w:val="0"/>
          <w:numId w:val="30"/>
        </w:numPr>
        <w:jc w:val="both"/>
        <w:rPr/>
      </w:pPr>
      <w:r>
        <w:rPr>
          <w:rFonts w:cs="Times New Roman" w:ascii="Times New Roman" w:hAnsi="Times New Roman"/>
          <w:b/>
          <w:sz w:val="24"/>
          <w:lang w:val="sr-Latn-CS" w:eastAsia="en-US"/>
        </w:rPr>
        <w:t xml:space="preserve">efikasno otkrivanje i rasvjetljavanje krivičnih djela, sa akcentom na borbu protiv organizovanog kriminala i korupcije, </w:t>
      </w:r>
    </w:p>
    <w:p>
      <w:pPr>
        <w:pStyle w:val="NoSpacing"/>
        <w:jc w:val="both"/>
        <w:rPr/>
      </w:pPr>
      <w:r>
        <w:rPr>
          <w:rFonts w:cs="Times New Roman" w:ascii="Times New Roman" w:hAnsi="Times New Roman"/>
          <w:sz w:val="24"/>
          <w:lang w:val="sr-Latn-CS" w:eastAsia="en-US"/>
        </w:rPr>
        <w:t xml:space="preserve">Indikatori o stanju kriminaliteta u proteklom desetogodišnjem periodu ukazuju na tendenciju smanjenja obima krivičnih djela opšteg kriminaliteta, uz povećanje procenta ukupne rasvijetljenosti. Procenat rasvijetljenosti krivičnih djela ubistva i drugih krivičnih djela koja po svojoj prirodi izazivaju povećan stepen uznemirenja građana je na izuzetno visokom nivou, a u strukturi krivičnih djela imovinskog karaktera afirmativno je smanjen broj krivičnih djela otuđenja motornih vozila. Broj otkrivenih i rasvijeljenih krivičnih djela kriminaliteta koji se odnosi na zloupotrebu opojnih droga u porastu je, dok je na planu borbe protiv privrednog kriminaliteta jedan od prioriteta otkrivanje krivičnih djela iz tzv. „sive zo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fokusu borbe protiv kriminaliteta je otkrivanje, rasvjetljavanje i sprečavanje krivičnih djela sa izraženim stepenom društvene opasnosti, među kojima se ističu delikti koje su počinile organizovane kriminalne grupe, kojima se ugrožava ekonomska osnova društva. Budući da se radi o izuzetno kompleksnim krivičnim djelima, njihovo istraživanje i dokazivanje iziskuje pojačan angažman i optimalnu alokaciju svih raspoloživih resursa, uz ovladavanje savremenim metodama i tehnologijama i dalje unapređenje operativne saradnje na regionalnom i međunarodnom planu.</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1. Pregled opšteg kriminaliteta</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9.</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0.</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1.</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sz w:val="16"/>
                <w:szCs w:val="16"/>
                <w:lang w:val="sr-Latn-CS" w:eastAsia="en-US"/>
              </w:rPr>
              <w:t>9 MJ.</w:t>
            </w:r>
          </w:p>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2.</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OPŠTI KRIMINALITET</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Broj krivičnih d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Latn-CS" w:eastAsia="en-US"/>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a rasvijetljenos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Rasvijetljenost po N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8%</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o imovinskih K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o KD protiv života i ti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7</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numPr>
          <w:ilvl w:val="0"/>
          <w:numId w:val="30"/>
        </w:numPr>
        <w:jc w:val="both"/>
        <w:rPr/>
      </w:pPr>
      <w:r>
        <w:rPr>
          <w:rFonts w:cs="Times New Roman" w:ascii="Times New Roman" w:hAnsi="Times New Roman"/>
          <w:b/>
          <w:sz w:val="24"/>
          <w:lang w:val="sr-Latn-CS" w:eastAsia="en-US"/>
        </w:rPr>
        <w:t>sprečavanje pokušaja destabilizacije stanja bezbjednosti učinjenih planiranjem, pripremanjem i izvršenjem terorističkih i drugih akata nasilja, te razvoj potrebnih procedura i resursa za odgovor na terorističku prijetnju,</w:t>
      </w:r>
    </w:p>
    <w:p>
      <w:pPr>
        <w:pStyle w:val="NoSpacing"/>
        <w:numPr>
          <w:ilvl w:val="0"/>
          <w:numId w:val="30"/>
        </w:numPr>
        <w:jc w:val="both"/>
        <w:rPr/>
      </w:pPr>
      <w:r>
        <w:rPr>
          <w:rFonts w:cs="Times New Roman" w:ascii="Times New Roman" w:hAnsi="Times New Roman"/>
          <w:b/>
          <w:sz w:val="24"/>
          <w:lang w:val="sr-Latn-CS" w:eastAsia="en-US"/>
        </w:rPr>
        <w:t>razvoj kapaciteta za reagovanje u kriznim situacijama,</w:t>
      </w:r>
    </w:p>
    <w:p>
      <w:pPr>
        <w:pStyle w:val="NoSpacing"/>
        <w:numPr>
          <w:ilvl w:val="0"/>
          <w:numId w:val="30"/>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očuvanje stabilnog javnog reda i mira i povoljnog stanja bezbjednosti saobraćaja,</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both"/>
        <w:rPr/>
      </w:pPr>
      <w:r>
        <w:rPr>
          <w:rFonts w:cs="Times New Roman" w:ascii="Times New Roman" w:hAnsi="Times New Roman"/>
          <w:sz w:val="24"/>
          <w:lang w:val="sr-Latn-CS" w:eastAsia="en-US"/>
        </w:rPr>
        <w:t>Zaključak o stabilnom stanju javnog reda i mira zasniva se na komparaciji parametara posmatranog desetogodišnjeg perioda, iz koje se može se ustanoviti tendencija kretanja broja prekršaja približnog prosječnoj višegodišnjoj vrijednosti, sa tipičnom oscilatornom vrijednošću za pojedine godine u normalnim granicama disperzije. Uočena je tendencija pada broja prekršaja počinjenih od strane maloljetnih počinilaca i narušavanja javnog reda i mira od strane većeg broja lica. Za očuvanje povoljnog bezbjednosnog ambijenta neophodno je kontinuirano, plansko i organizovano angažovanje svih raspoloživih kapaciteta, sa akcentom na mjere opšte i specijalne prevencije, te potenciranje primjene koncepta rada policije u zajednic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2. Pregled prekršaja javnog reda i mira</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5.</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6.</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cs="Times New Roman" w:ascii="Times New Roman" w:hAnsi="Times New Roman"/>
                <w:sz w:val="16"/>
                <w:szCs w:val="16"/>
                <w:lang w:val="sr-Latn-CS" w:eastAsia="en-US"/>
              </w:rPr>
              <w:t>9 MJ.</w:t>
            </w:r>
          </w:p>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2.</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prekršaja javnog reda i mir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21</w:t>
            </w:r>
          </w:p>
        </w:tc>
      </w:tr>
    </w:tbl>
    <w:p>
      <w:pPr>
        <w:pStyle w:val="NoSpacing"/>
        <w:jc w:val="center"/>
        <w:rPr>
          <w:rFonts w:ascii="Times New Roman" w:hAnsi="Times New Roman" w:cs="Times New Roman"/>
          <w:szCs w:val="20"/>
          <w:lang w:val="sr-Latn-CS" w:eastAsia="en-US"/>
        </w:rPr>
      </w:pPr>
      <w:r>
        <w:rPr>
          <w:rFonts w:cs="Times New Roman" w:ascii="Times New Roman" w:hAnsi="Times New Roman"/>
          <w:b/>
          <w:sz w:val="24"/>
          <w:lang w:val="sr-Latn-CS" w:eastAsia="en-US"/>
        </w:rPr>
        <w:t xml:space="preserve"> </w:t>
      </w:r>
      <w:r>
        <w:rPr>
          <w:rFonts w:cs="Times New Roman" w:ascii="Times New Roman" w:hAnsi="Times New Roman"/>
          <w:szCs w:val="20"/>
          <w:lang w:val="sr-Latn-CS" w:eastAsia="en-US"/>
        </w:rPr>
        <w:t>Izvor: Ministarstvo unutrašnjih poslova Republike Srpske</w:t>
      </w:r>
    </w:p>
    <w:p>
      <w:pPr>
        <w:pStyle w:val="NoSpacing"/>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jc w:val="both"/>
        <w:rPr/>
      </w:pPr>
      <w:r>
        <w:rPr>
          <w:rFonts w:cs="Times New Roman" w:ascii="Times New Roman" w:hAnsi="Times New Roman"/>
          <w:sz w:val="24"/>
          <w:lang w:val="sr-Latn-CS" w:eastAsia="en-US"/>
        </w:rPr>
        <w:t>Ocjena o povoljnom stanju bezbjednosti saobraćaja zasniva se na analizi višegodišnjih parametara po sljedećim segmentima: ukupan broj saobraćajnih nezgoda, broj nezgoda sa nastradalim licima i materijalnom štetom, broj smrtno stradalih i povrijeđenih lica. Zabilježena je tendencija pada ukupnog broja saobraćajnih nezgoda, praćena srazmjernim smanjenjem broja smrtno stradalih i povrijeđenih lica. Posmatrajući navedene pokazatelje u korelaciji sa vrstom i obimom preduzimanih mjera i radnji preventivne i represivne prirode, može se konstatovati mogućnost, ali i potreba, daljeg pozitivnog uticaja na bezbjednosnu problematiku kroz implementaciju savremenih tehničkih rješenja u oblasti kontrole i regulisanja saobraćaja (pokrivanje većeg broja kritičnih tačaka uređajima za mjerenje brzine kretanja vozila i video-nadzorom, primjena tehnologije geografskog informacionog sistema za integrisanje i analizu informacija, planiranje i upravljanje resurs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3. Pregled stanja u oblasti bezbjednosti saobraćaja</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b/>
                <w:sz w:val="16"/>
                <w:szCs w:val="16"/>
                <w:lang w:val="sr-Latn-CS" w:eastAsia="en-US"/>
              </w:rPr>
              <w:t>2009.</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0.</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b/>
                <w:sz w:val="16"/>
                <w:szCs w:val="16"/>
                <w:lang w:val="sr-Latn-CS" w:eastAsia="en-US"/>
              </w:rPr>
              <w:t>9 MJ.</w:t>
            </w:r>
          </w:p>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2.</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EZBJEDNOST SAOBRAĆAJA</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roj nezgod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poginulim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teško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lakše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materijal. šteto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Nastrada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poginu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teško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lakše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1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ind w:left="360" w:hanging="0"/>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numPr>
          <w:ilvl w:val="0"/>
          <w:numId w:val="28"/>
        </w:numPr>
        <w:jc w:val="both"/>
        <w:rPr/>
      </w:pPr>
      <w:r>
        <w:rPr>
          <w:rFonts w:cs="Times New Roman" w:ascii="Times New Roman" w:hAnsi="Times New Roman"/>
          <w:b/>
          <w:sz w:val="24"/>
          <w:lang w:val="sr-Latn-CS" w:eastAsia="en-US"/>
        </w:rPr>
        <w:t>povećanje kvaliteta administrativnih i drugih usluga koje pruža Ministarstvo,</w:t>
      </w:r>
    </w:p>
    <w:p>
      <w:pPr>
        <w:pStyle w:val="CommentText"/>
        <w:jc w:val="both"/>
        <w:rPr/>
      </w:pPr>
      <w:r>
        <w:rPr>
          <w:sz w:val="24"/>
          <w:lang w:val="sr-Latn-CS" w:eastAsia="en-US"/>
        </w:rPr>
        <w:t xml:space="preserve"> </w:t>
      </w:r>
      <w:r>
        <w:rPr>
          <w:sz w:val="24"/>
          <w:lang w:val="sr-Latn-CS" w:eastAsia="en-US"/>
        </w:rPr>
        <w:t>U 2013. godini očekuje se znatno povećanje obima poslova na  izdavanju ličnih dokumenata – ličnih karata, vozačkih dozvola i putnih isprava, i to zbog promjene obrasca lične karte, isteka roka važnosti od 10 godina većeg broja ličnih karata i vozačkih dozvola izdatih 2003. godine, ali i zbog ulaska Republike Hrvatske u Evropsku uniju, što će rezultirati povećanim brojem zahtjeva za izdanje putnih isprava. Od ukupno 170.330 ličnih karata koje su izdane 2003. godine, veći broj podliježe zamjeni 2013. godine, a za očekivati je i znatan broj zahtjeva za izdavanje ličnih karata zbog novina u pogledu podataka koje će sadržavati novi obrazac (elektronski potpis, entitetsko državljanstvo, krvna grupa i dr.). Lični dokumenti se izdaju na ukupno 57 lokacija, koje su u proteklim godinama opremljene u objektima Ministarstva i zadovoljavale su potrebe redovnog rada, ali neće moći odgovoriti zahtjevima predstojećeg povećanja obima posla, kako u pogledu opremljenosti, tako i u pogledu broja izvršilaca. Obezbijediće se potrebna sredstva za zamjenu dotrajale opreme za angažovanje dodatnog broja izvršilaca na poslovima izdavanja ličnih dokumenata, te povećane potrebe za dodatnom drugom opremom i kancelarijskim materijalom. Imajući u vidu potrebu obezbjeđenja kvalitetnog i efikasnog pružanja usluga građanima u oblasti izdavanja ličnih dokumenata, te obavezu ispunjavanja propisanih standarda zbog vizne liberalizacije, odnosno zadržavanja bezviznog režima, relizacija ovog zadatka je jedan od strateških ciljeva Ministarstva u 2013. godini.</w:t>
      </w:r>
      <w:r>
        <w:rPr>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tehničko i tehnološko opremanje u skladu sa raspoloživim sredstvima, uz osavremenjavanje informatičke, komunikacione i specijalističke opreme, te uvođenje savremenih procesa elektronskog poslovanja,</w:t>
      </w:r>
    </w:p>
    <w:p>
      <w:pPr>
        <w:pStyle w:val="CommentText"/>
        <w:jc w:val="both"/>
        <w:rPr>
          <w:lang w:val="sr-Latn-CS" w:eastAsia="en-US"/>
        </w:rPr>
      </w:pPr>
      <w:r>
        <w:rPr>
          <w:sz w:val="24"/>
          <w:lang w:val="sr-Latn-CS" w:eastAsia="en-US"/>
        </w:rPr>
        <w:t xml:space="preserve">Realizacija ovog cilja podrazumijeva neophodnost nabavke većeg broja motornih vozila za potrebe policije, kao i nabavku informatičke i komunikacione opreme radi unapređenja poslovnih procesa, povećanja bezbjednosti komunikacionog sistema, povećanja brzine distribucije dokumenata, olakšanja rada sa strankama, povećanja uslužnosti prema strankama i privrednim društvima, sprovođenju strategije eVlade, pouzdanije komunikacije policijskih službenika na terenu putem UKT veze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funkcionisanje fleksibilnog i cjelishodno postavljenog policijskog obrazovnog sistema kojim se obuka pripadnika policije vrši tokom čitavog radnog vijeka,</w:t>
      </w:r>
    </w:p>
    <w:p>
      <w:pPr>
        <w:pStyle w:val="NoSpacing"/>
        <w:jc w:val="both"/>
        <w:rPr/>
      </w:pPr>
      <w:r>
        <w:rPr>
          <w:rFonts w:cs="Times New Roman" w:ascii="Times New Roman" w:hAnsi="Times New Roman"/>
          <w:sz w:val="24"/>
          <w:lang w:val="sr-Latn-CS" w:eastAsia="en-US"/>
        </w:rPr>
        <w:t>U okviru Ministarstva formulisan je koncept usavršavanja rukovodnog kadra, koji predviđa širok spektar edukativnih sadržaja koji, zavisno od ciljne grupe, odnosno ranga rukovodnih radnika, obuhvataju usvajanje stručnih znanja i vještina relevantnih za svaku od rukovodnih pozicija. Koncept predviđa sprovođenje savremenih  pristupa procesima rukovođenja, upravljanja ljudskim resursima i organizacionom razvoju, čije uspješno ovladavanje predstavlja značajan faktor za dalji rad i uslov za napredo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podizanje ugleda policije i jačanje povjerenja u nju, kroz jačanje mehanizama unutrašnje kontrole, zakonitosti, profesionalizma, odgovornosti, ličnog i institucionalnog integriteta,</w:t>
      </w:r>
    </w:p>
    <w:p>
      <w:pPr>
        <w:pStyle w:val="NoSpacing"/>
        <w:numPr>
          <w:ilvl w:val="0"/>
          <w:numId w:val="28"/>
        </w:numPr>
        <w:jc w:val="both"/>
        <w:rPr/>
      </w:pPr>
      <w:r>
        <w:rPr>
          <w:rFonts w:cs="Times New Roman" w:ascii="Times New Roman" w:hAnsi="Times New Roman"/>
          <w:b/>
          <w:sz w:val="24"/>
          <w:lang w:val="sr-Latn-CS" w:eastAsia="en-US"/>
        </w:rPr>
        <w:t>nastavak procesa evropskih integracija, ostvarivanje produktivne saradnje i koordinacije aktivnosti sa svim relevantnim subjektima na unutrašnjem, regionalnom  i međunarodnom pl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tvrđeni prioriteti će se realizovati kroz efektuiranje sljedećih mjera: suzbijanje kriminaliteta, održavanje javnog reda i mira, bezbjednost saobraćaja na putevima, zaštita ličnosti i objekata, vođenje upravno-pravnih postupaka, školovanje i stručno osposobljavanje i obavljanje ostalih unutrašnjih poslo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20" w:name="__RefHeading___Toc341434210"/>
      <w:r>
        <w:rPr>
          <w:rFonts w:cs="Times New Roman" w:ascii="Times New Roman" w:hAnsi="Times New Roman"/>
          <w:color w:val="000000"/>
          <w:sz w:val="24"/>
          <w:szCs w:val="24"/>
          <w:lang w:val="sr-Latn-CS" w:eastAsia="en-US"/>
        </w:rPr>
        <w:t>Pravosuđ</w:t>
      </w:r>
      <w:bookmarkEnd w:id="20"/>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b/>
          <w:b/>
          <w:i/>
          <w:i/>
          <w:u w:val="single"/>
          <w:lang w:val="sr-Latn-CS" w:eastAsia="en-US"/>
        </w:rPr>
      </w:pPr>
      <w:r>
        <w:rPr>
          <w:rFonts w:cs="Times New Roman" w:ascii="Times New Roman" w:hAnsi="Times New Roman"/>
          <w:lang w:val="sr-Latn-CS" w:eastAsia="en-US"/>
        </w:rPr>
        <w:t xml:space="preserve">U toku 2013. godine, Ministarstvo pravde Republike Srpske  sprovodiće sve aktivnosti kako bi se i dalje obezbijedili uslovi za nesmetan rad institucija pravosuđa, a u cilju očuvanja nezavisnosti, nepristrasnosti, profesionalnosti i efikasnosti njihovog rada, te postigao pomak u pravdi i pravednosti sistema. Što se tiče pravosudnih institucija, kao jedan od osnovnih ciljeva biće obezbjeđenje potrebnih finansijskih sredstava za kadrovske i materijalne kapacitete u Okružnim tužilaštvima u Republici Srpskoj za rješavanje predmeta ratnih zločina koji su  preuzeti iz nadležnosti Tužilaštva BiH. Takođe, vodiće se i aktivnosti za rješavanje smještajnog prostora za okružne privredne sudove u Bijeljini, Istočnom Sarajevu i Trebinju. </w:t>
      </w:r>
    </w:p>
    <w:p>
      <w:pPr>
        <w:pStyle w:val="Normal"/>
        <w:jc w:val="both"/>
        <w:rPr>
          <w:rFonts w:ascii="Times New Roman" w:hAnsi="Times New Roman" w:cs="Times New Roman"/>
          <w:b/>
          <w:b/>
          <w:i/>
          <w:i/>
          <w:u w:val="single"/>
          <w:lang w:val="sr-Latn-CS" w:eastAsia="en-US"/>
        </w:rPr>
      </w:pPr>
      <w:r>
        <w:rPr>
          <w:rFonts w:cs="Times New Roman" w:ascii="Times New Roman" w:hAnsi="Times New Roman"/>
          <w:b/>
          <w:i/>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Vlada Republike Srpske preduzeće sve neophodne mjere na stvaranju povoljnijeg privrednog ambijenta za razvoj privrede i priliv stranog kapitala. Početkom rada privrednih sudova postignuta je značajna efikasnost u rješavanju, prije svega, privrednih sporova, stečajnih postupaka i registracija privrednih društava. U cilju bržeg rješavanja neriješenih predmeta, posebno tzv. „komunalnih predmeta“, posebna aktivnost biće posvećena sprovođenju Zakona o izvršnom postupku, angažovanjem izvršioca po ugovoru, kao alternativnom načinu rješavanja istih, kako bi se načinili značajni pomaci u ovoj ob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Najvažnije aktivnosti Vlade Republike Srpske biće posvećene započetom strukturalnom dijalogu o reformi pravosuđa koji se vodi sa Evropskom komisijom, a sa ciljem da se postignu najbolja rješenja i primijene najbolje prakse. U redefinisanju mjesta i uloge Visokog sudskog i tužilačkog savjeta, potrebno je razdvojiti postupak izbora sudija od postupka izbora tužilaca na svim nivoima v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Vlada će preduzeti mjere za poboljšanje kvaliteta nadzora nad radom notarske službe, a u vezi s tim osnovana je i komisija za nadzor nad radom notara. Vlada će nastojati da stvori neophodne uslove za digitalizaciju notarskih isprava za šta su u osnovi stvorene zakonske pretpostav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Vlada Republike Srpske će intenzivirati aktivnosti koje se odnose na realizaciju i  koordinaciju projekata Evropske unije, Svjetske banke, donatorskih i ostalih projekata iz svoje nadležnosti. Vidljiv pokazatelj je povećan broj stranih projekata namijenjenih jačanju pravosudnog sistema Republike Srpske. Radeći na jačanju kapaciteta zaposlenih, Vlada će nastaviti u kontinuitetu da vrši unapređenje kvaliteta obuke i stručnog usavršavanja zaposlenih u oblasti sudske i tužilačke uprave, pravobranilaštva, notarijata, stečajnih upravnika, sudskih vještaka i ostalog nesudskog osoblja, a kao rezultat očekuje razvoj samoodrživog sistema stručnog usavršava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Što se tiče izvršenja krivičnih sankcija, Vlada će preduzimati aktivnosti za povećanje smještajnog kapaciteta u kazneno-popravnim ustanovama u Republici Srpskoj putem završetka radova na novim objektima, nadogradnje postojećih objekata ili rekonstrukcije i adaptacije objekata. Da bi se postojeći smještajni uslovi u ovim ustanovama približili  standardima  propisanim  Evropskim zatvorskim pravilima,  kao i da bi se podigao stepen bezbjednosti kazneno-popravnih ustanova, potrebno je izvršiti dogradnju postojećih  bezbjednosnih elektronskih sistema i nabavku nove opreme. Posebna pažnja biće posvećena nastavku izgradnje novog zatvora u Bijeljini, kao i nadogradnji dijela u KPZ Banja Luk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osebna aktivnost biće posvećena sprovođenju Zakona o oduzimanju imovine stečene izvršenjem krivičnog djela, u cilju jačanja kapaciteta Agencije za upravljanje oduzetom imovinom, kako bi se postigli potpuni efekti u postupku oduzimanja i upravljanja sa nelegalno stečenom imovi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boljšanja informacionog sistema u oblasti pravosuđa, nastaviće se sa uvođenjem novih tehnologija kako bi se omogućio bolji i lakši pristup sudskim predmet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rPr>
          <w:rFonts w:ascii="Times New Roman" w:hAnsi="Times New Roman" w:cs="Times New Roman"/>
          <w:color w:val="000000"/>
          <w:sz w:val="24"/>
          <w:szCs w:val="24"/>
          <w:lang w:val="sr-Latn-CS" w:eastAsia="en-US"/>
        </w:rPr>
      </w:pPr>
      <w:bookmarkStart w:id="21" w:name="__RefHeading___Toc341434211"/>
      <w:r>
        <w:rPr>
          <w:rFonts w:cs="Times New Roman" w:ascii="Times New Roman" w:hAnsi="Times New Roman"/>
          <w:color w:val="000000"/>
          <w:sz w:val="24"/>
          <w:szCs w:val="24"/>
          <w:lang w:val="sr-Latn-CS" w:eastAsia="en-US"/>
        </w:rPr>
        <w:t>EKONOMSKI  POSLOV</w:t>
      </w:r>
      <w:bookmarkEnd w:id="21"/>
      <w:r>
        <w:rPr>
          <w:rFonts w:cs="Times New Roman" w:ascii="Times New Roman" w:hAnsi="Times New Roman"/>
          <w:color w:val="000000"/>
          <w:sz w:val="24"/>
          <w:szCs w:val="24"/>
          <w:lang w:val="sr-Latn-CS" w:eastAsia="en-US"/>
        </w:rPr>
        <w:t>I</w:t>
      </w:r>
    </w:p>
    <w:p>
      <w:pPr>
        <w:pStyle w:val="Heading3"/>
        <w:rPr>
          <w:rFonts w:ascii="Times New Roman" w:hAnsi="Times New Roman" w:cs="Times New Roman"/>
          <w:color w:val="000000"/>
          <w:sz w:val="24"/>
          <w:szCs w:val="24"/>
          <w:lang w:val="sr-Latn-CS" w:eastAsia="en-US"/>
        </w:rPr>
      </w:pPr>
      <w:bookmarkStart w:id="22" w:name="__RefHeading___Toc341434212"/>
      <w:r>
        <w:rPr>
          <w:rFonts w:cs="Times New Roman" w:ascii="Times New Roman" w:hAnsi="Times New Roman"/>
          <w:color w:val="000000"/>
          <w:sz w:val="24"/>
          <w:szCs w:val="24"/>
          <w:lang w:val="sr-Latn-CS" w:eastAsia="en-US"/>
        </w:rPr>
        <w:t>Tržište rad</w:t>
      </w:r>
      <w:bookmarkEnd w:id="22"/>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ržište rada u Republici Srpskoj su u posljednje vrijeme karakterisale brojne negativne pojave koje su, prije svega, posljedice globalne ekonomske krize. Prema podacima Zavoda za zapošljavanje Republike Srpske, broj ukupno evidentiranih nezaposlenih lica (aktivna ponuda radne snage) u periodu od januara do septembra 2012. godine kretao se od 154.850 lica evidentiranih u januaru 2012. godine do 151.972 lica evidentiranih do 30.09.2012. godine. Kvalifikaciona struktura aktivne ponude radne snage je: NK – 38.508; PK/NSS – 3.590; KV – 55.027; SSS – 40.812; VKV - 1.489; VŠS – 2.229; VSS – 10.062;  masteri – 216; magistri – 36 i doktori nauka – 3. Značajno je istaknuti da broj zaposlenih u prvih devet mjeseci 2012. godine, prema podacima Zavoda, iznosi 21.908 lica, što je za 17,1% više u odnosu na isti period u 2011. godini, kada su zaposlena 18.704 lica. Takođe, broj lica prijavljenih na evidenciju u navedenom periodu manji je za 7% u odnosu za isti period 2011. godine. Navedenim trendovima svakako su u značajnoj mjeri pridonijele aktivnosti Vlade Republike Srpske putem realizovanih projekata aktivnih mjera na tržištu rada, a koje je uz podršku Vlade Republike Srpske sprovodio Zavod za zapošlja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alizovane aktivne mjere na tržištu rada u 2012. godini utvrđene su u skladu sa Strategijom zapošljavanja Republike Srpske za period 2011–2015. godina i Akcionim planom  zapošljavanja koji je sprovelo Ministarstvo rada i boračko-invalidske zaštite, a operativno realizovao Zavod za zapošljavanje Republike Srpske. Vlada je svojim neposrednim angažovanjem, a posredstvom IRBRS, kroz plasiranje u razvojne projekte, podstakla proces zapošljavanja nezaposlenih lica. Do kraja septembra 2012. godine, korisnici kreditnih sredstava IRBRS preuzeli su obavezu zapošljavanja 4.733 lica, od čega je preko 3.200 već zaposleno, dok će ostali biti zaposleni u toku otplate kredi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dsticanje zapošljavanja je vršeno i kroz različite projekte realizovane u više resora u Vladi Republike Srpske, kao što je: ulaganje u podsticanje izvoza, podsticaj za unapređenje poljoprivredne proizvodnje, poboljšanje snabdijevanja sirovinama drvoprerađivača, otvaranje javnih radova, kao i drugim investicijama u sektoru energetike, rudarstva i eksploatacijom kamenih agregata. Sve ove aktivnosti će biti nastavljene i u 2013. godini kako bi se obezbijedio veći broj novih radnih mjesta, a pri tome sačuvao postojeći br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Kao najznačajniji projekti realizovani u 2012. godini mogu se navesti: Projekat zapošljavanja pripravnika visoke i više stručne spreme „Znanjem do posla“, Projekat podrške  zapošljavanju i samozapošljavanju ratnih vojnih invalida VRS, djece poginulih boraca VRS i nezaposlenih demobilisanih boraca Vojske Republike Srpske „ZAJEDNO DO POSLA“, Projekat podrške mrežama socijalne zaštite i zapošljavanju (SSNESP), Projekat podrške zapošljavanju Roma u Republici Srpskoj i Projekat zapošljavanja mladih do 30 godina sa srednjom stručnom spremom u Republici Srpskoj. Kratak pregled osnovnih podataka o navedenim projektima dat je u sljedeć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aziv projekt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eriod realizaci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Ciljna grup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Ukupna vrijednost projek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Sredstva Vlade Republike Srpske i Zavoda</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zapošljavanja pripravnika visoke i više stručne spreme „Znanjem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 kvartal 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500 mladih i stručnih  lica visoke i više stručne spreme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7.238.73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0.219.230 KM</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i samozapošljavanju ratnih vojnih invalida VRS, djece poginulih boraca VRS i nezaposlenih demobilisanih boraca Vojske Republike Srpske „ZAJEDNO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600 demobilisanih boraca i ratnih vojnih invalida i 200 djece poginulih bora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5.000.00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000.000,00 KM obezbjeđuje Zavod za zapošljavanje a 1.000.000,00 KM Vlada Republike Srpsk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podrške mrežama socijalne zaštite i zapošljavanju (SSNES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ezaposlena lica sa evidencije Zavoda za zapošljavanje Republike Srpske koja aktivno traže posao i iz kategorije su ugroženih i teško zapošljivih lica, odnosno lica u stanju socijalne potreb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Roma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Rom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93.541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zapošljavanja mladih do 30 godina sa srednjom stručnom spremom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16 mladih lica sa srednjom stručnom spremom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79.792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bl>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skladu sa utvrđenim programskim aktivnostima i navedenim dokumentima u periodu od 01.01.2012. do 30.09.2012. godine Zavod za zapošljavanje je realizovao i niz drugih mjera aktivne politike zapošljavanja. U cilju pružanja pomoći nezaposlenim licima u boljem snalaženju na tržištu rada, obuci za aktivno traženje posla i mogućnosti da se na jednom mjestu predstave većem broju poslodavaca, kao i poboljšanju transparentnosti zapošljavanja  i promocije poslodavaca organizovana su dva sajma zapošljavanja i to u filijalama Bijeljina i Doboj. U navedenom periodu otvoreno je i šest novih klubova za traženje posla u biroima. Otvaranjem klubova ostvaren je značajan napredak u radu sa nezaposlenim licima, prvenstvno kroz obuke o aktivnom traženju posla, pisanju biografije, predstavljanju poslodavcima i upoznavanjem sa stanjem i potrebama tržišta rada. Istovremeno, nastavljena je promocija i unapređenje rada šest regionalnih CISO centara (Centar za informisanje i savjetovanje omladine), čija pažnja je fokusirana na mlada nezaposlena lica. U okviru mreže CISO centara u prvih devet mjeseci 2012. godine usluge osposobljavanja za aktivno traženje posla, informisanja i obuke pružene su usluge za ukupno 4.214  nezaposlenih lica, od čega je 1.930  muškaraca i 2.440  že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navedenih aktivnih mjera na tržištu rada, Vlada Republike Srpske je u toku 2012. godine preduzela i niz dugih mjera kojima se nastojalo poboljšati stanje na tržištu rada:</w:t>
      </w:r>
    </w:p>
    <w:p>
      <w:pPr>
        <w:pStyle w:val="Normal"/>
        <w:numPr>
          <w:ilvl w:val="0"/>
          <w:numId w:val="73"/>
        </w:numPr>
        <w:spacing w:before="0" w:after="0"/>
        <w:contextualSpacing/>
        <w:jc w:val="both"/>
        <w:rPr/>
      </w:pPr>
      <w:r>
        <w:rPr>
          <w:rFonts w:cs="Times New Roman" w:ascii="Times New Roman" w:hAnsi="Times New Roman"/>
          <w:lang w:val="sr-Latn-CS" w:eastAsia="en-US"/>
        </w:rPr>
        <w:t>promovisan je sistem mirnog rješavanja radnih sporova kroz jačanje kapaciteta Agencije za mirno rješavanje radnih sporova;</w:t>
      </w:r>
    </w:p>
    <w:p>
      <w:pPr>
        <w:pStyle w:val="Normal"/>
        <w:numPr>
          <w:ilvl w:val="0"/>
          <w:numId w:val="73"/>
        </w:numPr>
        <w:spacing w:before="0" w:after="0"/>
        <w:contextualSpacing/>
        <w:jc w:val="both"/>
        <w:rPr/>
      </w:pPr>
      <w:r>
        <w:rPr>
          <w:rFonts w:cs="Times New Roman" w:ascii="Times New Roman" w:hAnsi="Times New Roman"/>
          <w:lang w:val="sr-Latn-CS" w:eastAsia="en-US"/>
        </w:rPr>
        <w:t>izvršeno je unapređenje tripartitne saradnje sa reprezentativnim socijalnim partnerima na najvišem nivou kroz aktivno vođenje socijalnog dijaloga između Vlade Republike Srpske, Saveza sindikata Republike Srpske i Unije udruženja poslodavaca u okvirima Ekonomsko-socijalnog savjeta Republike Srpske;</w:t>
      </w:r>
    </w:p>
    <w:p>
      <w:pPr>
        <w:pStyle w:val="Normal"/>
        <w:numPr>
          <w:ilvl w:val="0"/>
          <w:numId w:val="73"/>
        </w:numPr>
        <w:spacing w:before="0" w:after="0"/>
        <w:contextualSpacing/>
        <w:jc w:val="both"/>
        <w:rPr/>
      </w:pPr>
      <w:r>
        <w:rPr>
          <w:rFonts w:cs="Times New Roman" w:ascii="Times New Roman" w:hAnsi="Times New Roman"/>
          <w:lang w:val="sr-Latn-CS" w:eastAsia="en-US"/>
        </w:rPr>
        <w:t>obezbijeđeno je i direktno učešće socijalnih partnera u kreiranju socijalnih i ekonomskih politika, u radu najvažnijih vanbudžetskih fondova kroz njihovo uključivanje u rad upravnih i nadzornih organa Fonda za penzijsko-invalidsko osiguranje, Fonda za profesionalnu rehabilitaciju i zapošljavanje invalida, Zavoda za zapošljavanje i drugih agencija i ustanova za čiji rad je nadležno Ministarstvo rada i boračko-invalidske zaštite;</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Na prijedlog Vlade Republike Srpske, Narodna skupština Republike Srpske je u martu 2012. godine usvojila novi Zakon o profesionalnoj rehabilitaciji, osposobljavanju i zapošljavanju invalida kojim se na kvalitetniji i precizniji način reguliše ova oblast; </w:t>
      </w:r>
    </w:p>
    <w:p>
      <w:pPr>
        <w:pStyle w:val="Normal"/>
        <w:numPr>
          <w:ilvl w:val="0"/>
          <w:numId w:val="73"/>
        </w:numPr>
        <w:spacing w:before="0" w:after="0"/>
        <w:contextualSpacing/>
        <w:jc w:val="both"/>
        <w:rPr/>
      </w:pPr>
      <w:r>
        <w:rPr>
          <w:rFonts w:cs="Times New Roman" w:ascii="Times New Roman" w:hAnsi="Times New Roman"/>
          <w:lang w:val="sr-Latn-CS" w:eastAsia="en-US"/>
        </w:rPr>
        <w:t>Fond za profesionalnu rehabilitaciju i zapošljavanje invalida kontinuirano je  sprovodio brojne mjere i aktivnosti usmjerene na poboljšanje položaja lica sa invaliditetom, prvenstveno kroz podršku poslodavcima za zapošljavanje invalida i njihovo samozapošljavanje;</w:t>
      </w:r>
    </w:p>
    <w:p>
      <w:pPr>
        <w:pStyle w:val="Normal"/>
        <w:numPr>
          <w:ilvl w:val="0"/>
          <w:numId w:val="73"/>
        </w:numPr>
        <w:spacing w:before="0" w:after="0"/>
        <w:contextualSpacing/>
        <w:jc w:val="both"/>
        <w:rPr/>
      </w:pPr>
      <w:r>
        <w:rPr>
          <w:rFonts w:cs="Times New Roman" w:ascii="Times New Roman" w:hAnsi="Times New Roman"/>
          <w:lang w:val="sr-Latn-CS" w:eastAsia="en-US"/>
        </w:rPr>
        <w:t>U cilju obezbjeđivanja veće slobode sindikalnog djelovanja i organizovanja, te dostizanja najviših evropskih standarda, izvršene su izmjene i dopune podzakonskih akata kojima je regulisano registrovanje sindikalnih organizacija;</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Do kraja 2012. godine biće usvojen Prijedlog zakona o izmjenama i dopunama Zakona o posredovanju u zapošljavanju i pravima za vrijeme nezaposlenosti, kojim se vrši dodatno usklađivanje ovog zakona sa najvišim evropskim i svjetskim standardima u oblasti zapošljavanja, te se na inicijativu Saveza sindikata Republike Srpske vrši korekcija i uvećanje visine novčane naknade koju će primati lica čiji radni odnos prestaje bez njihovog zahtjeva ili krivice; </w:t>
      </w:r>
    </w:p>
    <w:p>
      <w:pPr>
        <w:pStyle w:val="Normal"/>
        <w:numPr>
          <w:ilvl w:val="0"/>
          <w:numId w:val="73"/>
        </w:numPr>
        <w:spacing w:before="0" w:after="0"/>
        <w:contextualSpacing/>
        <w:jc w:val="both"/>
        <w:rPr/>
      </w:pPr>
      <w:r>
        <w:rPr>
          <w:rFonts w:cs="Times New Roman" w:ascii="Times New Roman" w:hAnsi="Times New Roman"/>
          <w:lang w:val="sr-Latn-CS" w:eastAsia="en-US"/>
        </w:rPr>
        <w:t>Isto tako, do kraja godine biće usvojen Nacrt zakona o sprečavanju zlostavljanja na radnom mjestu, čiji je osnovni cilj da se radnicima i poslodavcima u Republici Srpskoj na kvalitetniji način obezbijedi zaštita od zlostavljanja na radu i radnoj sredini koji će biti u potpunosti u skladu sa standardima razvijenih evropskih zemal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Od planiranih ciljeva i aktivnosti za 2013. godinu biće urađeno sljedeće:</w:t>
      </w:r>
    </w:p>
    <w:p>
      <w:pPr>
        <w:pStyle w:val="NoSpacing"/>
        <w:numPr>
          <w:ilvl w:val="0"/>
          <w:numId w:val="7"/>
        </w:numPr>
        <w:jc w:val="both"/>
        <w:rPr/>
      </w:pPr>
      <w:r>
        <w:rPr>
          <w:rFonts w:cs="Times New Roman" w:ascii="Times New Roman" w:hAnsi="Times New Roman"/>
          <w:sz w:val="24"/>
          <w:lang w:val="sr-Latn-CS" w:eastAsia="en-US"/>
        </w:rPr>
        <w:t>Zadržaće se postojeći broj zaposlenih kroz nastavak realizacije započetih investicija i projekata podsticaja zapošljavanja u različitim sektorima. privređivanja;</w:t>
      </w:r>
    </w:p>
    <w:p>
      <w:pPr>
        <w:pStyle w:val="NoSpacing"/>
        <w:numPr>
          <w:ilvl w:val="0"/>
          <w:numId w:val="7"/>
        </w:numPr>
        <w:jc w:val="both"/>
        <w:rPr/>
      </w:pPr>
      <w:r>
        <w:rPr>
          <w:rFonts w:cs="Times New Roman" w:ascii="Times New Roman" w:hAnsi="Times New Roman"/>
          <w:sz w:val="24"/>
          <w:lang w:val="sr-Latn-CS" w:eastAsia="en-US"/>
        </w:rPr>
        <w:t>Završiće se donošenje i realizacija Akcionog plana zapošljavanja za 2013. godinu u cilju sprovođenja Strategije zapošljavanja, sa konkretnim aktivnostima i mjerama koje se odnose na projektno i ciljno zapošljavanje; tim mjerama daće se poseban tretman dugoročno nezaposlenim licima, licima koja spadaju u teško zapošljive grupe, a definisane su Strategijom zapošljavanja Republike Srpske 2011–2015, kao ciljne, a to su: mladi od 15 do 24, odnosno do 30 godina starosti; žene (dugoročno nezaposlene i neaktivne na tržištu rada); neaktivna starija lica – lica od 40 do 54 godine starosti; lica sa invaliditetom; te socijalno ugrožena lica i marginalizovane grupe.</w:t>
      </w:r>
    </w:p>
    <w:p>
      <w:pPr>
        <w:pStyle w:val="NoSpacing"/>
        <w:numPr>
          <w:ilvl w:val="0"/>
          <w:numId w:val="7"/>
        </w:numPr>
        <w:jc w:val="both"/>
        <w:rPr/>
      </w:pPr>
      <w:r>
        <w:rPr>
          <w:rFonts w:cs="Times New Roman" w:ascii="Times New Roman" w:hAnsi="Times New Roman"/>
          <w:sz w:val="24"/>
          <w:lang w:val="sr-Latn-CS" w:eastAsia="en-US"/>
        </w:rPr>
        <w:t>Zavod za zapošljavanje će u strukturi nezaposlenih lica utvrditi stvarno stanje nezaposlenih lica u odnosu na ona lica koja se kod Zavoda registruju kao nezaposlena lica radi ostvarivanja drugih prava, koja se mogu ostvariti putem Zavoda za zapošljavanje za vrijeme nezaposlenosti;</w:t>
      </w:r>
    </w:p>
    <w:p>
      <w:pPr>
        <w:pStyle w:val="NoSpacing"/>
        <w:numPr>
          <w:ilvl w:val="0"/>
          <w:numId w:val="7"/>
        </w:numPr>
        <w:jc w:val="both"/>
        <w:rPr/>
      </w:pPr>
      <w:r>
        <w:rPr>
          <w:rFonts w:cs="Times New Roman" w:ascii="Times New Roman" w:hAnsi="Times New Roman"/>
          <w:sz w:val="24"/>
          <w:lang w:val="sr-Latn-CS" w:eastAsia="en-US"/>
        </w:rPr>
        <w:t>Socijalni partneri će u prvom kvartalu 2013. godine dostaviti Vladi analize, prijedloge, razloge i ciljeve šta se novim Zakonom o radu želi postići, te će se na sjednici Ekonomsko-socijalnog savjeta sagledati opravdanost svih dostavljenih prijedloga i utvrditi obim izmjena u novom Zakonu o radu;</w:t>
      </w:r>
    </w:p>
    <w:p>
      <w:pPr>
        <w:pStyle w:val="NoSpacing"/>
        <w:numPr>
          <w:ilvl w:val="0"/>
          <w:numId w:val="7"/>
        </w:numPr>
        <w:jc w:val="both"/>
        <w:rPr/>
      </w:pPr>
      <w:r>
        <w:rPr>
          <w:rFonts w:cs="Times New Roman" w:ascii="Times New Roman" w:hAnsi="Times New Roman"/>
          <w:sz w:val="24"/>
          <w:lang w:val="sr-Latn-CS" w:eastAsia="en-US"/>
        </w:rPr>
        <w:t>Nastaviće se realizacija projekta zapošljavanja Roma u okviru Akcionog plana zapošljavanja Roma u Bosni i Hercegovini;</w:t>
      </w:r>
    </w:p>
    <w:p>
      <w:pPr>
        <w:pStyle w:val="NoSpacing"/>
        <w:numPr>
          <w:ilvl w:val="0"/>
          <w:numId w:val="7"/>
        </w:numPr>
        <w:jc w:val="both"/>
        <w:rPr/>
      </w:pPr>
      <w:r>
        <w:rPr>
          <w:rFonts w:cs="Times New Roman" w:ascii="Times New Roman" w:hAnsi="Times New Roman"/>
          <w:sz w:val="24"/>
          <w:lang w:val="sr-Latn-CS" w:eastAsia="en-US"/>
        </w:rPr>
        <w:t>Nastaviće se aktivnosti zapošljavanja invalida stimulisanjem od strane Fonda za profesionalnu rehabilitaciju i zapošljavanje;</w:t>
      </w:r>
    </w:p>
    <w:p>
      <w:pPr>
        <w:pStyle w:val="NoSpacing"/>
        <w:numPr>
          <w:ilvl w:val="0"/>
          <w:numId w:val="7"/>
        </w:numPr>
        <w:jc w:val="both"/>
        <w:rPr/>
      </w:pPr>
      <w:r>
        <w:rPr>
          <w:rFonts w:cs="Times New Roman" w:ascii="Times New Roman" w:hAnsi="Times New Roman"/>
          <w:sz w:val="24"/>
          <w:lang w:val="sr-Latn-CS" w:eastAsia="en-US"/>
        </w:rPr>
        <w:t>Putem Fonda za profesionalnu rehabilitaciju i zapošljavanje nastaviće se sa ekonomskom podrškom najugroženijim invalidima, kao i  sa finansijskom podrškom za održavanje nivoa zaposlenosti invalida putem refundiranja doprinosa ali i dodjelom novčanog stimulansa;</w:t>
      </w:r>
    </w:p>
    <w:p>
      <w:pPr>
        <w:pStyle w:val="NoSpacing"/>
        <w:numPr>
          <w:ilvl w:val="0"/>
          <w:numId w:val="7"/>
        </w:numPr>
        <w:jc w:val="both"/>
        <w:rPr/>
      </w:pPr>
      <w:r>
        <w:rPr>
          <w:rFonts w:cs="Times New Roman" w:ascii="Times New Roman" w:hAnsi="Times New Roman"/>
          <w:sz w:val="24"/>
          <w:lang w:val="sr-Latn-CS" w:eastAsia="en-US"/>
        </w:rPr>
        <w:t>Nastaviće se Projekat podrške zapošljavanju i samozapošljavanju ratnih vojnih invalida VRS, djece poginulih boraca VRS i nezaposlenih demobilisanih boraca Vojske Republike Srpske „ZAJEDNO DO POSL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akon o zaštiti na radu je na vrlo kvalitetan način uredio oblast zaštite i zdravlja na radu, ali je njegova primjena i kvalitetno sprovođenje problem koji se nameće i u narednoj godini. Doneseni su najvažniji podzakonski akti za njegovo sprovođenje ali se u praksi ne postiže dovoljno dobar i očekivan rezultat, te će Vlada Republike Srpske preduzeti radnje koje će dovesti do ostvarenja zacrtanih ciljeva. U tom smislu, a na osnovu dogovora socijalnih partnera u okviru Ekonomsko-socijalnog savjeta Republike Srpske, u ovoj godini izvršiće se vanredna kontrola licenciranih institucija koje se bave poslovima zaštite na radu. Za kontrolu je nadležna Uprava za inspekcijske poslove koja će, uz podršku Ministarstva rada i boračko-invalidske zaštite, nakon završetka kontrole,  izvijestiti Ministarstvo i ESS, kako bi oni onda predložili mjere za rješavanje nastalih problema. U 2013. godini potrebno je izvršiti i relicenciranje postojećih ovlaštenih institucija koje se bave poslovima zaštite na rad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zadržati isti broj zaposlenih u javnom sektoru Republike Srpske i u skladu sa svojim ovlašćenjima uticati na sprovođenje iste mjere i na nivou zajedničkih institucija BiH.</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Heading3"/>
        <w:rPr>
          <w:rFonts w:ascii="Times New Roman" w:hAnsi="Times New Roman" w:cs="Times New Roman"/>
          <w:color w:val="000000"/>
          <w:sz w:val="24"/>
          <w:szCs w:val="24"/>
          <w:lang w:val="sr-Latn-CS" w:eastAsia="en-US"/>
        </w:rPr>
      </w:pPr>
      <w:bookmarkStart w:id="23" w:name="__RefHeading___Toc341434213"/>
      <w:r>
        <w:rPr>
          <w:rFonts w:cs="Times New Roman" w:ascii="Times New Roman" w:hAnsi="Times New Roman"/>
          <w:color w:val="000000"/>
          <w:sz w:val="24"/>
          <w:szCs w:val="24"/>
          <w:lang w:val="sr-Latn-CS" w:eastAsia="en-US"/>
        </w:rPr>
        <w:t>Poljoprivreda, šumarstvo, lov i ribolo</w:t>
      </w:r>
      <w:bookmarkEnd w:id="23"/>
      <w:r>
        <w:rPr>
          <w:rFonts w:cs="Times New Roman" w:ascii="Times New Roman" w:hAnsi="Times New Roman"/>
          <w:color w:val="000000"/>
          <w:sz w:val="24"/>
          <w:szCs w:val="24"/>
          <w:lang w:val="sr-Latn-CS" w:eastAsia="en-US"/>
        </w:rPr>
        <w:t>v</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u w:val="single"/>
          <w:lang w:val="sr-Latn-CS" w:eastAsia="en-US"/>
        </w:rPr>
        <w:t xml:space="preserve">Poljoprivreda i ruralni razvoj. </w:t>
      </w:r>
      <w:r>
        <w:rPr>
          <w:rFonts w:eastAsia="Calibri" w:cs="Times New Roman" w:ascii="Times New Roman" w:hAnsi="Times New Roman"/>
          <w:sz w:val="24"/>
          <w:szCs w:val="24"/>
          <w:lang w:val="sr-Latn-CS" w:eastAsia="en-US"/>
        </w:rPr>
        <w:t>Razvoj poljoprivrede i seoskih područja u 2012. godini odvijao se u skladu sa Zakonom o poljoprivredi, Strategijom razvoja poljoprivrede i Strategijom ruralnog razvoja Republike Srpske do 2015. godine, odnosno nastavljeno je kontinuirano sprovođenje mjera definisanih akcionim planovima za njihovu realizaciju. U 2012. godini za podsticanje razvoja poljoprivrede i seoskih područja izdvojeno je 60 miliona KM. U skladu sa Planom korišćenja sredstava za podsticanje razvoja poljoprivrede i sela, realizacija navedenih sredstava obavljala se u okviru tri osnovne grupe mjera, i to: mjere za direktnu podršku proizvodnji i dohotku, mjere podrške ruralnom razvoju i interventne mjere na tržištu i vanredne potrebe. Ukupan broj primljenih zahtjeva na bazi procjene za sve mjere podrške je oko 14.000. Od toga bilo je za podršku proizvodnji i dohotku 8.286 zahtjeva, za mjere podrške ruralnom razvoju bilo je 4.667, od čega je za kapitalne investicije bilo 4.132 i vanredne potrebe i pomoći 1.047 zahtjeva. Datalji po vrstama mjera predstavljeni su u tabeli 8.4.</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Tabela 8.4. Procjena broja zaprimljenih zahtjeva</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Latn-CS" w:eastAsia="en-US"/>
              </w:rPr>
              <w:t xml:space="preserve">Glavne grupe mjera podsticaja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Broj zaprimljenih zahtjeva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1. Podrška proizvodnji i dohotk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8.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 Podrška ruralnom razvoj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1 Poboljšanje konkurentnosti – kapitalne investicije</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 Mehanizacij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traktori, kom.</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riključne mašine, kom.</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 Objekati u stočarsk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 Investicije u biljn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 Objekti u oblasti prehrambene industrije</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2. Ostale mjere za ruralni razvoj</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3. Intervntne mjere i vanredne pomoći</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O – procjen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4.000</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poljoprivrede, šumarstva i vodoprivred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kupna procjena potrebnih sredstava za podršku poboljšanju konkurentnosti – kapitalnim investicijama za 2012. godinu je oko 15 miliona KM. Važno je naglasiti da je najveći dio sredstava, od oko 40 miliona KM,  usmjeren na direktnu podršku proizvodnji i dohotk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otrebno je posebno naglasiti da je došlo do odstupanja u dijelu realizacije ekonomske politike pošto je u toku 2012. godine bilo dosta nepredviđenih vremenskih nepogoda (obilne sniježne padavine, mraz, grad i dugotrajna suša) koje su prouzrokovale ogromne materijalne štete u primarnoj poljoprivrednoj proizvodnji, prije svega na ratarskim i voćarskim kulturama. Najveći dio sredstava iz budžeta usmjeren je na direktnu podršku stočarskoj i biljnoj proizvodnji u cilju saniranja posljedica suše, ali i pored toga je dio </w:t>
      </w:r>
      <w:r>
        <w:rPr>
          <w:rFonts w:eastAsia="Calibri" w:cs="Times New Roman" w:ascii="Times New Roman" w:hAnsi="Times New Roman"/>
          <w:spacing w:val="4"/>
          <w:sz w:val="24"/>
          <w:szCs w:val="24"/>
          <w:lang w:val="sr-Latn-CS" w:eastAsia="en-US"/>
        </w:rPr>
        <w:t>sredstava izdvojen za kapitalne investicije na poljoprivrednim gazdinstvima. Takođe, za potrebe proljetne sjetve poljoprivrednim proizvođačima je izvršena raspodjela ukupno 16.312.600 kg mineralnog đubriva NPK 9 : 15 : 15, te 647.975 kg mineralnog đubriva NPK 8 : 26 : 26. Mineralno đubrivo je regresirano od strane Vlade sa 25% od nabavne cijene. Zbog posljedica suše u 2012. godini, Vlada Republike Srpske je predložila niz mjera u cilju</w:t>
      </w:r>
      <w:r>
        <w:rPr>
          <w:rFonts w:eastAsia="Calibri" w:cs="Times New Roman" w:ascii="Times New Roman" w:hAnsi="Times New Roman"/>
          <w:sz w:val="24"/>
          <w:szCs w:val="24"/>
          <w:lang w:val="sr-Latn-CS" w:eastAsia="en-US"/>
        </w:rPr>
        <w:t xml:space="preserve"> olakšavanja teške situacije poljoprivrednih proizvođača, a jedna od mjera je produženje roka plaćanja preuzetog mineralnog đubriva do kraja marta 2013. godine, te je uvedena mjera regresiranja mineralnog đubriva za jesenju sjetvu 2012. godine, sa rokom plaćanja obaveze korisnika do septembra 2013. godine. Nastavljene su mjere za sprovođenja Programa unapređenja proizvodnje merkantilne pšenice u Republici Srpskoj 2011–2016. godine. Vlada Republike Srpske je izvršila izmjene i dopune Zakona o poljoprivrednom zemljištu, kojim su stvoreni povoljniji uslovi za investicije u ruralnim područjima u smislu oslobađanja plaćanja naknade za promjenu namjene poljoprivrednog zemljišta u nepoljoprivredne svrhe. U cilju sprovođenja mjera zaštite i uređenja poljoprivrednog zemljišta, predviđena je izrada prostorno-planske dokumentacije, a izrada podzakonskih akata iz ove oblasti je u toku. Izmjenama i dopunama ovog zakona obezbijeđeno je učešće jedinica lokalne samouprave u postupku dodjele poljoprivrednog zemljišta u svojini Republike Srpske putem zakupa, koje je i započelo u toku 2012. godine. Donesen je Pravilnik o postupku davanja poljoprivrednog zemljišta u zakup, kojim je propisano plaćanje zakupnine po jedinici sjetvene površine. Dodjela poljoprivrednog zemljišta u svojini Republike Srpske na korišćenje putem koncesija je isključena, kako je i predviđeno Nacrtom zakona o koncesijama, koji je izrađen i u septembru 2012. godine ide u dalju proceduru donošenja. Vlada Republike Srpske zadužila je Ministarstvo da izvrši aneksiranje svih ugovora o koncesiji, tako da se koncesiona naknada obračunava i plaća po jednom hektaru koncesione površ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 skladu sa Programom razvoja poljoprivrednog zadrugarstva do 2016. godine, otpočelo se sa aktivnostima na otklanjanju prepreka za rješavanje zadružne imovine, u cilju njenog stavljanja u funkciju i jačanje zadrugarstva. U p</w:t>
      </w:r>
      <w:r>
        <w:rPr>
          <w:rFonts w:cs="Times New Roman" w:ascii="Times New Roman" w:hAnsi="Times New Roman"/>
          <w:sz w:val="24"/>
          <w:szCs w:val="24"/>
          <w:lang w:val="sr-Latn-CS" w:eastAsia="en-US"/>
        </w:rPr>
        <w:t>rimjeni Zakona o poljoprivrednim zadrugama usvojen je prijedlog Privredne komore RS u pogledu jasnijeg definisanja imovine zadruga i sprečavanje njenog oduzimanja od poljoprivrednih zadruga koje imaju dokaze o vlasništvu nad imovinom. Međutim, u praksi ima dosta problema, jer i u situacijama gdje nije sporan titular, tj. vlasništvo poljoprivrednih zadruga nije moguće uknjižiti vlasništvo. Potrebno je naći sprovodivo rješenje ukupnog statusa ''starih'' zadruga (zadruge koje su formirane prije 1992. godine), čemu će biti posvećena posebna pažnja tokom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Strategijom razvoja savjetodavnih aktivnosti nastavilo se sa izgradnjom i jačanjem poljoprivrednog savjetovanja i usluga u pogledu uzgojno-selekcijskog rada u stočarstvu, jačanjem saradnje i koordinacije između svih obrazovnih, stručnih i naučnih institucija u </w:t>
      </w:r>
      <w:r>
        <w:rPr>
          <w:rFonts w:eastAsia="Calibri" w:cs="Times New Roman" w:ascii="Times New Roman" w:hAnsi="Times New Roman"/>
          <w:spacing w:val="-1"/>
          <w:sz w:val="24"/>
          <w:szCs w:val="24"/>
          <w:lang w:val="sr-Latn-CS" w:eastAsia="en-US"/>
        </w:rPr>
        <w:t>oblasti poljoprivrede,</w:t>
      </w:r>
      <w:r>
        <w:rPr>
          <w:rFonts w:eastAsia="Calibri" w:cs="Times New Roman" w:ascii="Times New Roman" w:hAnsi="Times New Roman"/>
          <w:sz w:val="24"/>
          <w:szCs w:val="24"/>
          <w:lang w:val="sr-Latn-CS" w:eastAsia="en-US"/>
        </w:rPr>
        <w:t xml:space="preserve"> kao važnih poluga za realizaciju poljoprivrednih projekata i politike ruralnog razvoja. U završnoj fazi je izrada novog softvera za Registar poljoprivrednih gazdinstava i Registar klijenata kojim će se ujedno izvršiti razvrstavanje poljoprivrednih gazdinstava na komercijalna i nekomercijalna. U cilju zaštite od nelojalne konkurencije, u saradnji sa institucijama u BiH, radilo se na realizaciji mjera zaštite domaće proizvodnje i podizanja kapaciteta laboratorija za kontrolu kvaliteta, kao i njihovo osposobljavanje za akreditac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1"/>
          <w:sz w:val="24"/>
          <w:szCs w:val="24"/>
          <w:lang w:val="sr-Latn-CS" w:eastAsia="en-US"/>
        </w:rPr>
        <w:t>Nastavljeno je sa realizacijom, kako tekućih tako i novih</w:t>
      </w:r>
      <w:r>
        <w:rPr>
          <w:rFonts w:eastAsia="Calibri" w:cs="Times New Roman" w:ascii="Times New Roman" w:hAnsi="Times New Roman"/>
          <w:sz w:val="24"/>
          <w:szCs w:val="24"/>
          <w:lang w:val="sr-Latn-CS" w:eastAsia="en-US"/>
        </w:rPr>
        <w:t xml:space="preserve"> projekata koji su potpisani sa međunarodnim finansijskim institucijama, a koji su, prije svega, usmjereni na razvoj seoskih područja i jačanje administrativnih kapaciteta Ministarstva. Sa radom je započeo projekat iz IPA 2008 i 2010, od koga se očekuje da će doprinijeti definisanju i izgradnji IPARD operativne strukture u BiH, kao i realizacija pilot-projekata u skladu sa procedurama i zahtjevima EU. Takođe, n</w:t>
      </w:r>
      <w:r>
        <w:rPr>
          <w:rFonts w:eastAsia="Calibri" w:cs="Times New Roman" w:ascii="Times New Roman" w:hAnsi="Times New Roman"/>
          <w:spacing w:val="-1"/>
          <w:sz w:val="24"/>
          <w:szCs w:val="24"/>
          <w:lang w:val="sr-Latn-CS" w:eastAsia="en-US"/>
        </w:rPr>
        <w:t xml:space="preserve">astavljeno je finansiranje sektora iz kreditnih linija IRB i Partner fonda, čime su omogućene nove </w:t>
      </w:r>
      <w:r>
        <w:rPr>
          <w:rFonts w:eastAsia="Calibri" w:cs="Times New Roman" w:ascii="Times New Roman" w:hAnsi="Times New Roman"/>
          <w:sz w:val="24"/>
          <w:szCs w:val="24"/>
          <w:lang w:val="sr-Latn-CS" w:eastAsia="en-US"/>
        </w:rPr>
        <w:t>investicije na poljoprivrednim gazdinstvima u oblasti poljoprivrede, ali i prehramben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3. godini nastaviće se sa sprovođenjem usvojenih strateških dokumenata i realizacijom mjera definisanih akcionim planovima za njihovu realizaciju. Pravo na novčanu podršku za mjere koje se odnose na proizvodnju i dohodak  će imati poljoprivredna gazdinstva razvrstavana na komercijalna i nekomercijalna u skladu sa planom i nivoom sredstava odobrenih Budžetom. Imajući u vidu nekoliko proteklih godina koje su bile izuzetno teške za primarnu poljoprivrednu proizvodnju, cilj je održati dostignuti nivo i obim, kako u stočarskoj tako i u biljnoj proizvodnji. Potrebno je omogućiti poljoprivrednim gazdinstvima da zasnuju novi ciklus proizvodnje nakon dugotrajne suše i posljedica koje je ostavila iza sebe, posebno na prinose kod kultura koje su dominantne u ishrani sto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Ministarstvo poljoprivrede, šumarstva i vodoprivrede će u saradnji sa reprezentativnim udruženjima po pojedinim granama poljoprivredne proizvodnje, predstavnicima Odbora za poljoprivredu, šumarstvo i vodoprivredu Narodne skupštine Repbulike Srpske i Privrednom komorom Republike Srpske potpuno izmijeniti politiku podsticaja i subvencija u poljoprivredi da bi bila što efikasnija i efektivnija, a ujedno i da bi se onemogućilo stvaranje dodatnih obaveza Republike iznad nivoa sredstava datih budžetom Republi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o je i uvođenje „plavog dizela“ (umanjena cijena dizel-goriva za iznos plaćanja akciza, naknada za auto-puteve i putarine) u strukturu mjera koje su veoma značajne za  podršku primarnoj poljoprivrednoj proizvodnji. To će značajno uticati na smanjenje troškova sjetve i uopšte korišćenja poljoprivredne mehanizacije, što će direktno uticati i na podizanje konkurentnosti ukupnog sektora. Procedure za korišćenje i sprečavanje zloupotreba „plavog dizela“ biće u potpunosti harmonizovane u BiH i biće donesene u narednoj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cinju povećanja proizvodnje svježeg sirovog mlijeka, kako za zadovoljenje domaćih potreba, tako i povećanje izvoza, biće sprovedena nabavka oko 3.000 komada visokosteonih kvalitetnih junica, čime će se nastaviti započeta procedura u skladu sa oglasom koji je objavljen u 2012. godini i rang-listom koja je utvđena nakon komisijskog pregleda na terenu. U tu svrhu JP „Robne rezerve RS“ koristiće kreditna sredstva u iznosu do 15 miliona KM na period od deset godina. Vlada Republike Srpske će obezbijediti, u okviru Plana korišćenja sredstava za razvoj poljoprivrede i seoskih područja, na godišnjem nivou sredstva u iznosu od 1,5 miliona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sto tako, cilj je nastaviti sa podrškom za kapitalne investicije na poljoprivrednim imanjima pri čemu će se, kad su u pitanju objekti u oblasti stočarske i biljne proizvodnje kao i prehrambene industrije,  primjenjivati najnoviji propisi Zakona o uređenju prostora i građenju, koji je u proceduri donošenja, kao i uslovi koji su predviđeni za korišćenje pretpristupnih fondova EU (Peta komponenta – sredstva za ruralni razvoj – IPAR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zaštite domaće prizvodnje preduzimaće se mjere kao što su sezonske carine i prelemani na poljoprivredne proizvode u vrijeme prispjevanja istih u RS i BiH, kao i zabrana izvoza pšenice i kukuruza za proizvođače koji su bili u sistemu podsticaja u cilju regulisanja tržišta i urednijeg snabdijevanja tržiš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akođe, nastaviće se intenzivna ulaganja na velikim infrastrukturnim objektima, prije svega na izgradnji sistema za navodnjavanje, kako bi se u narednom periodu stavio što veći broj površina pod sisteme za navodnjavanje i tako povećali prinosi i sigurnost u poljoprivrednoj proizvodnji. </w:t>
      </w:r>
      <w:r>
        <w:rPr>
          <w:rFonts w:eastAsia="Calibri" w:cs="Times New Roman" w:ascii="Times New Roman" w:hAnsi="Times New Roman"/>
          <w:sz w:val="24"/>
          <w:szCs w:val="24"/>
          <w:lang w:val="sr-Latn-CS" w:eastAsia="en-US"/>
        </w:rPr>
        <w:t xml:space="preserve">U skladu sa Studijom razvoja irigacionih površina na području Republike Srpske i usvojenim akcionim planom realizacije ove studije, pripremljen je kreditni aranžman sa Svjetskom bankom i odobren  je od strane Vlade i Skupštine Republike Srpske. Predviđena sredstva za ove namjene iznose 20,5 miliona USD za cijelo područje Republike Srpske korišćenjem povoljnih kreditnih IDA sredstava. U pripremi kreditnog aranžmana za sedam prioritetnih projekata definisanih spomenutim razvojnim dokumentima u Republici Srpskoj urađene su, u skladu sa propozicijama Svjetske banke, studije izvodljivosti i studije uticaja na životnu sredinu. Izrađeni su glavni projekti za rekonstrukciju natapnih sistema Novo Selo (693 ha) i Pelagićevo (227 ha), čija realizacija će početi u proljeće 2013. godine, kao prva faza realizacije cjelokupnih aranžmana. Pored toga, u toku su razgovori oko obezbjeđivanja dodatnih kreditnih sredstava za realizaciju projekta izgradnje irigacionih sistema Republike Srpske. Prema tome, </w:t>
      </w:r>
      <w:r>
        <w:rPr>
          <w:rFonts w:cs="Times New Roman" w:ascii="Times New Roman" w:hAnsi="Times New Roman"/>
          <w:sz w:val="24"/>
          <w:szCs w:val="24"/>
          <w:lang w:val="sr-Latn-CS" w:eastAsia="en-US"/>
        </w:rPr>
        <w:t>projekti navodnjavanja i odvodnjavanja na poljoprivrednim površinama imaće prioritet u pogledu finansiranja kako iz domaćih, tako i iz inostra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jačanja kapaciteta poljoprivrednih zadruga i njihove mogućnosti za kreditnim zaduženjima, Vlada će u saradnji sa  lokalnim  zajednicama i  nadležnim institucijama na nivou Republike, prije svega sa Republičkom upravom za geodetske i imovinsko-pravne poslove, intenzivno raditi  u pravcu rješavanja  problema koji se tiču upisa imovine koja je nesporno u vlasništvu poljoprivrednih zadruga, kao i na realizaciji usvojenog Programa razvoja zadrugarstva do 2016.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vezi sa mjerama iz Akcionog plana realizacije srednjoročne strategije razvoja poljoprivrede, Vlada će ubrzati </w:t>
      </w:r>
      <w:r>
        <w:rPr>
          <w:rFonts w:eastAsia="Calibri" w:cs="Times New Roman" w:ascii="Times New Roman" w:hAnsi="Times New Roman"/>
          <w:spacing w:val="-1"/>
          <w:sz w:val="24"/>
          <w:szCs w:val="24"/>
          <w:lang w:val="sr-Latn-CS" w:eastAsia="en-US"/>
        </w:rPr>
        <w:t xml:space="preserve">aktivnosti na formiranju informacionog sistema u oblasti poljoprivrede i ruralnog razvoja i uspostavljanju baza podataka o </w:t>
      </w:r>
      <w:r>
        <w:rPr>
          <w:rFonts w:eastAsia="Calibri" w:cs="Times New Roman" w:ascii="Times New Roman" w:hAnsi="Times New Roman"/>
          <w:sz w:val="24"/>
          <w:szCs w:val="24"/>
          <w:lang w:val="sr-Latn-CS" w:eastAsia="en-US"/>
        </w:rPr>
        <w:t>stanju proizvodnje, tržišta i cijena agroindustrijskih proizvoda. Uspostavljanje integrisanog informacionog sistema u ovoj oblasti jedan je od uslova EU za korišćenje pretpristupnih fondova namijenjenih za ruralni razvoj.</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Uvažavajući sporazume CEFTA i SSP, u saradnji sa zajedničkim institucijama u BiH, Vlada Republike Srpske će raditi na uvođenju posebnih taksa i prelevmana (za iznos razlike u subvenciji između iznosa subvencije u RS/BiH u odnosu na subvenciju zemlje izvoznika) na uvozne poljoprivredne proizvode, koji su od strane zemalja izvoznika značajnije subvencionisani u odnosu na domaće proizvode, kako bi oni bili konkurentni na našem tržištu. Vlada Republike Srpske se protiviti svakom pokušaju da Hrvatska dobije preferencijalni tretman nakon njenog pristupanja Evropskoj uniji.</w:t>
      </w:r>
    </w:p>
    <w:p>
      <w:p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t>Veterinarstvo.</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Veterinarska služba ima presudan značaj u prevenciji</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detekciji i monitoringu bolesti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omogućava efikasniju zaštitu zdravlja životinja i proizvodnju zdravstveno bezbjednih namirnica životinjskog porijekl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Time se posredno utiče na zdravlje ljudi i stvaraju preduslovi za održavanje zdrave i prizvodne populacije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ima veliki ekonomski i socijalni uticaj</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U cilju poboljšanja zdravstvenog stanja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manjenja gubitak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 xml:space="preserve">poboljšanja ekonomskog statusa proizvođača i stvaranja boljih i kvalitetnijih preduslova za proizvodnju, sprovedene su sljedeće aktivnosti u </w:t>
      </w:r>
      <w:r>
        <w:rPr>
          <w:rFonts w:eastAsia="Calibri" w:cs="Times New Roman" w:ascii="Times New Roman" w:hAnsi="Times New Roman"/>
          <w:sz w:val="24"/>
          <w:szCs w:val="24"/>
          <w:lang w:val="sr-Latn-CS" w:eastAsia="en-US"/>
        </w:rPr>
        <w:t xml:space="preserve">2012. </w:t>
      </w:r>
      <w:r>
        <w:rPr>
          <w:rFonts w:eastAsia="TimesNewRomanPSMT;Arial" w:cs="Times New Roman" w:ascii="Times New Roman" w:hAnsi="Times New Roman"/>
          <w:sz w:val="24"/>
          <w:szCs w:val="24"/>
          <w:lang w:val="sr-Latn-CS" w:eastAsia="en-US"/>
        </w:rPr>
        <w:t>godini</w:t>
      </w:r>
      <w:r>
        <w:rPr>
          <w:rFonts w:eastAsia="Calibri" w:cs="Times New Roman" w:ascii="Times New Roman" w:hAnsi="Times New Roman"/>
          <w:sz w:val="24"/>
          <w:szCs w:val="24"/>
          <w:lang w:val="sr-Latn-CS" w:eastAsia="en-US"/>
        </w:rPr>
        <w:t>:</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 osnovu Zakona o veterinarstvu i Strategije suzbijanja bruceloze na području Republike Srpske nastavljene su  intenzivne aktivnosti sistematske vakcinacije malih preživara protiv bruceloze, kao i monitoring bruceloze kod velikih preživara na čitavoj teritoriji Republike Srpske</w:t>
      </w:r>
      <w:r>
        <w:rPr>
          <w:rFonts w:cs="Times New Roman" w:ascii="Times New Roman" w:hAnsi="Times New Roman"/>
          <w:sz w:val="24"/>
          <w:szCs w:val="24"/>
          <w:lang w:val="sr-Latn-CS" w:eastAsia="en-US"/>
        </w:rPr>
        <w:t>;</w:t>
      </w:r>
    </w:p>
    <w:p>
      <w:pPr>
        <w:pStyle w:val="NoSpacing1"/>
        <w:numPr>
          <w:ilvl w:val="0"/>
          <w:numId w:val="17"/>
        </w:numPr>
        <w:jc w:val="both"/>
        <w:rPr/>
      </w:pPr>
      <w:r>
        <w:rPr>
          <w:rFonts w:cs="Times New Roman" w:ascii="Times New Roman" w:hAnsi="Times New Roman"/>
          <w:sz w:val="24"/>
          <w:szCs w:val="24"/>
          <w:lang w:val="sr-Latn-CS" w:eastAsia="en-US"/>
        </w:rPr>
        <w:t>na osnovu Pravilnika o uslovima i načinu ostvarivanja novčanih podsticaja za razvoj poljoprivrede i u 2012. godini sprovedene su mjere ispitivanja zdravstvenog statusa velikih preživara na tuberkulozu, leukozu i leptospirozu;</w:t>
      </w:r>
    </w:p>
    <w:p>
      <w:pPr>
        <w:pStyle w:val="NoSpacing1"/>
        <w:numPr>
          <w:ilvl w:val="0"/>
          <w:numId w:val="17"/>
        </w:numPr>
        <w:jc w:val="both"/>
        <w:rPr>
          <w:rFonts w:ascii="Times New Roman" w:hAnsi="Times New Roman" w:cs="Times New Roman"/>
          <w:sz w:val="24"/>
          <w:szCs w:val="24"/>
          <w:lang w:val="sr-Latn-CS" w:eastAsia="en-US"/>
        </w:rPr>
      </w:pPr>
      <w:r>
        <w:rPr>
          <w:rFonts w:eastAsia="TimesNewRomanPSMT;Arial" w:cs="Times New Roman" w:ascii="Times New Roman" w:hAnsi="Times New Roman"/>
          <w:sz w:val="24"/>
          <w:szCs w:val="24"/>
          <w:lang w:val="sr-Latn-CS" w:eastAsia="en-US"/>
        </w:rPr>
        <w:t>nastavljena je simultana i permanentna aktivnost vakcinacije svinja protiv klasične kuge svinja</w:t>
      </w:r>
      <w:r>
        <w:rPr>
          <w:rFonts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a paralelnim privođenjem kraju epidemiološke studije o ovoj bolesti kod domaće i divlje populacije svinja;</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stavljene su aktivnosti u pravcu sprovođenja i realizacije sistemske mjere suzbijanja i iskorjenjivanja infektivne anemije kopitara;</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JU Veterinarski institut Republike Srpske „Dr Vaso Butozan“ Banja Luka </w:t>
      </w:r>
      <w:r>
        <w:rPr>
          <w:rFonts w:cs="Times New Roman" w:ascii="Times New Roman" w:hAnsi="Times New Roman"/>
          <w:sz w:val="24"/>
          <w:szCs w:val="24"/>
          <w:lang w:val="sr-Latn-CS" w:eastAsia="en-US"/>
        </w:rPr>
        <w:t>dobio je Certifikat za akreditaciju po laboratorijskom standardu ISO 17025;</w:t>
      </w:r>
    </w:p>
    <w:p>
      <w:pPr>
        <w:pStyle w:val="NoSpacing1"/>
        <w:numPr>
          <w:ilvl w:val="0"/>
          <w:numId w:val="17"/>
        </w:numPr>
        <w:jc w:val="both"/>
        <w:rPr>
          <w:rFonts w:ascii="Times New Roman" w:hAnsi="Times New Roman" w:eastAsia="Calibri" w:cs="Times New Roman"/>
          <w:iCs/>
          <w:sz w:val="24"/>
          <w:szCs w:val="24"/>
          <w:lang w:val="sr-Latn-CS" w:eastAsia="en-US"/>
        </w:rPr>
      </w:pPr>
      <w:r>
        <w:rPr>
          <w:rFonts w:cs="Times New Roman" w:ascii="Times New Roman" w:hAnsi="Times New Roman"/>
          <w:iCs/>
          <w:sz w:val="24"/>
          <w:szCs w:val="24"/>
          <w:lang w:val="sr-Latn-CS" w:eastAsia="en-US"/>
        </w:rPr>
        <w:t>korišćene su konsultantske usluge na osnovu čega je izrađen  kompletan tehnički opis zahtjeva za informacioni sistem veterinarske službe Republike Srpske;</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donesen je Zakon o izmjenama i dopunama Zakona o veterinarstvu u Republici Srpskoj („Službeni glasnik Republike Srpske“, broj 6/12) i </w:t>
      </w:r>
      <w:r>
        <w:rPr>
          <w:rFonts w:cs="Times New Roman" w:ascii="Times New Roman" w:hAnsi="Times New Roman"/>
          <w:sz w:val="24"/>
          <w:szCs w:val="24"/>
          <w:lang w:val="sr-Latn-CS" w:eastAsia="en-US"/>
        </w:rPr>
        <w:t xml:space="preserve">Zakon o veterinarsko medicinskim proizvodima („Službeni glasnik Republike Srpske“, broj 71/12), kojim je utvrđen  način ispitivanja, odobravanja za stavljanje u promet, proizvodnju, promet i nadzor nad upotrebom veterinarskih medicinskih proizvoda  u Republici Srpskoj.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U toku 2013. godine nastaviće se kontinuirana aktivnost na suzbijanju i eradikaciji bruceloze na osnovu Strategije suzbijanja bruceloze na području Republike Srpske.</w:t>
      </w:r>
    </w:p>
    <w:p>
      <w:pPr>
        <w:pStyle w:val="NoSpacing1"/>
        <w:jc w:val="both"/>
        <w:rPr/>
      </w:pPr>
      <w:r>
        <w:rPr>
          <w:rFonts w:cs="Times New Roman" w:ascii="Times New Roman" w:hAnsi="Times New Roman"/>
          <w:sz w:val="24"/>
          <w:szCs w:val="24"/>
          <w:lang w:val="sr-Latn-CS" w:eastAsia="en-US"/>
        </w:rPr>
        <w:t xml:space="preserve">Međunarodna kancelarija za epizootije (OIE) sa sjedištem u Parizu,  svrstava bolesti po značaju i propisuje uslove za suzbijanje pojedinih bolesti. Bruceloza se nalazi  na tzv. B listi, što znači da je za njeno suzbijanje potrebna izrada </w:t>
      </w:r>
      <w:r>
        <w:rPr>
          <w:rFonts w:eastAsia="Calibri" w:cs="Times New Roman" w:ascii="Times New Roman" w:hAnsi="Times New Roman"/>
          <w:sz w:val="24"/>
          <w:szCs w:val="24"/>
          <w:lang w:val="sr-Latn-CS" w:eastAsia="en-US"/>
        </w:rPr>
        <w:t xml:space="preserve">Strategija i Planova hitnih mjera, po međunarodno priznatim procedurama.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CommentText"/>
        <w:jc w:val="both"/>
        <w:rPr/>
      </w:pPr>
      <w:r>
        <w:rPr>
          <w:rFonts w:eastAsia="TimesNewRomanPSMT;Arial"/>
          <w:sz w:val="24"/>
          <w:szCs w:val="24"/>
          <w:lang w:val="sr-Latn-CS" w:eastAsia="en-US"/>
        </w:rPr>
        <w:t>U 2013. godini razmotriće se mogućnost prestanka imunizacije (vakcinacije) svinja protiv klasične svinjske kuge jer postoje ograničenja u vezi sa trgovinom u onim regionima gdje se vakcina primjenjuje, što bi našim proizvođačima omogućilo stavljenje u povoljniji položaj po pitanju izvoza živih životinja i proizvoda sa većom konkurentnosti na inostranom tržištu. Odluka koja će se odnositi na prestanak vakcinacije zavisi od odluke o prestanku vakcinacije svinja Republike Srbije, jer kada je trgovina živim životinjama i proizvodima od svinjskog mesa u pitanju, zdravstveni status životinja u obje zemlje mora biti istovjetan.  Nastaviće se sa sprovođenjem profilaktičkih i drugih potrebnih mjera u suzbijanju i iskorjenjivanju bolesti životinja i zoonoza. Posebna pažnja će se posvetiti podizanju i izgradnji kapaciteta JUVIRS „Dr Vaso Butozan“ i drugih veterinarskih laboratorija. Nastaviće se sa izgradnjom sistema identifikacije i obilježavanja životinja putem dogradnje softvera za evidentiranje životinja i sistema upravljanja sa uključivanjem identifikacije malih preživara u postojeći sistem.</w:t>
      </w:r>
      <w:r>
        <w:rPr>
          <w:lang w:val="sr-Latn-CS" w:eastAsia="en-US"/>
        </w:rPr>
        <w:t xml:space="preserve">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2013. godine izvršiće se „nulti  popis“ imanja i velikih preživara (goveda), čime  će se  dobiti realan presjek stanja na terenu, a što čini osnov za kreiranje mjera: procjena zdravstvenog statusa životinja u pogledu suzbijanja obaveznih bolesti, kao što su: tuberkuloza, bruceloza, leukoza i leptospiroza, na osnovu čega će se izvršiti projekcija sredstava namijenjenih za zdravstvenu zaštitu životinja, praćenje njihovog kretanja i kretanje bolesti, obezbjeđivanje sljedivosti i kreiranje agrarne politike, uopšte. Vlada će pravovremeno utvrđivanjem odgovarajućih sistemskih rješenja (podzakonski propisi, softver, itd) onemogućiti da se ponovi situacija nastala kroz prethodne projekte obilježavanja domaćih životinja (gubljenje ušnih markica, neprijavljivanje klanja ili proda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 xml:space="preserve">Završiće se informacioni sistem veterinarske službe Republike Srpske sa sveobuhva-tnim unapređenjem i povećanjem efikasnosti i transparentnosti rada, za </w:t>
      </w:r>
      <w:r>
        <w:rPr>
          <w:rFonts w:eastAsia="Calibri" w:cs="Times New Roman" w:ascii="Times New Roman" w:hAnsi="Times New Roman"/>
          <w:sz w:val="24"/>
          <w:szCs w:val="24"/>
          <w:lang w:val="sr-Latn-CS" w:eastAsia="en-US"/>
        </w:rPr>
        <w:t xml:space="preserve">što je u 2012. godini izrađen projektni zadatak, finansiran iz projekta Svjetske bank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4"/>
          <w:sz w:val="24"/>
          <w:szCs w:val="24"/>
          <w:lang w:val="sr-Latn-CS" w:eastAsia="en-US"/>
        </w:rPr>
        <w:t>U 2013. godini nastaviće se aktivnosti po Naredbi o pojačanoj  kontroli i uzorkovanju sirovina i proizvoda životinjskog porijekla u unutrašnjem prometu, porijeklom iz uvoza („Službeni glasnik Republike Srpske“, broj 9/12) i to kada su mikrobiološki i fizičko-hemijski parametri u pitanj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d 01.01.2013. godine izvršiće se nova dodjela ovlašćenja za sprovođenje obaveznih veterinarskih mjera i upis u registar ovlašćenih veterinarskih organizacija, što je u skladu sa Zakonom o veterinarstvu u Republici Srpskoj („Službeni glasnik Republike Srpske“, br. 42/08 i 6/12) i Pravilnika o postupku dodjele ovlašćenja za sprovođenje obaveznih veterinarskih mjera i postupku upisa u Registar ovlašćenih veterinarskih organizacija („Službeni glasnik Republike Srpske“, broj 87/12).</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Takođe, u 2013. godini Vlada će predložiti Zakon o načinu postupanja sa nusproizvodima animalnog porijekla koji nisu namijenjeni ishrani ljudi, kojim će se propisati način postupanja sa nusproizvodima animalnog porijekla koji nisu namijenjeni ljudskoj ishrani te veterinarsko-zdravstveni uslovi za: sakupljanje, prevoz, skladištenje, postupanje, preradu i upotrebu ili uništavanje nusproizvoda animalnog porijekla, da bi se spriječila opasnost po zdravlje ljudi i životinja, te opasnost po životnu sredinu. Za početak 2013. godine planirana je primjena tzv. „higijenskog paketa“ u objektima koji su kandidovani za izvoz namirnica životinjskog porijekla u EU. Takođe, uskladićemo normativna akta </w:t>
      </w:r>
      <w:r>
        <w:rPr>
          <w:rFonts w:cs="Times New Roman" w:ascii="Times New Roman" w:hAnsi="Times New Roman"/>
          <w:sz w:val="24"/>
          <w:szCs w:val="24"/>
          <w:lang w:val="sr-Latn-CS" w:eastAsia="en-US"/>
        </w:rPr>
        <w:t>kojima se definišu ista pitanja, jer se u praksi, odnosno u pojedinim normativnim aktima različito definiš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Vlada će raditi na otklanjanju svih  nedostataka u oblasti zdravstvene zaštite životinja i javnog zdravstva, a koji se odnose na proizvodnju namirnica, kako bi se mogao dati prijedlog inspekcijskom timu FVO-a za uvrštavanje Republike Srpske i BiH na listu zemalja koje mogu izvoziti namirnice animalnog i biljnog porijekla u E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Mininistarstvo poljoprivrede, šumarstva i vodoprivrede i Vlada Republike Srpske će podržati aktivnosti na realizaciji  Sporazuma o stabilizaciji i pridruživanju, kada je njegov  trgovinski dio  u pitanju, u smislu  da se iz obaveze stalnog veterinarskog nadzora u objektima u kojima se izrađuju konditorski proizvodi (slatkiši koji sadrže komponente životinjskog porijekla)  u potpunosti izostavi, jer se radi o robi koja nosi mali ili kontrolisani  rizik.</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ommentText"/>
        <w:jc w:val="both"/>
        <w:rPr>
          <w:rFonts w:eastAsia="Calibri"/>
          <w:sz w:val="24"/>
          <w:szCs w:val="24"/>
          <w:lang w:val="sr-Latn-CS" w:eastAsia="en-US"/>
        </w:rPr>
      </w:pPr>
      <w:r>
        <w:rPr>
          <w:rFonts w:eastAsia="Calibri"/>
          <w:b/>
          <w:bCs/>
          <w:sz w:val="24"/>
          <w:szCs w:val="24"/>
          <w:u w:val="single"/>
          <w:lang w:val="sr-Latn-CS" w:eastAsia="en-US"/>
        </w:rPr>
        <w:t>Prehrambena industrija.</w:t>
      </w:r>
      <w:r>
        <w:rPr>
          <w:rFonts w:eastAsia="Calibri"/>
          <w:bCs/>
          <w:sz w:val="24"/>
          <w:szCs w:val="24"/>
          <w:lang w:val="sr-Latn-CS" w:eastAsia="en-US"/>
        </w:rPr>
        <w:t xml:space="preserve"> </w:t>
      </w:r>
      <w:r>
        <w:rPr>
          <w:rFonts w:eastAsia="Calibri"/>
          <w:sz w:val="24"/>
          <w:szCs w:val="24"/>
          <w:lang w:val="sr-Latn-CS" w:eastAsia="en-US"/>
        </w:rPr>
        <w:t>Razvoj prehrambene industrije u 2012. godini se odvijao u skladu sa Zakonom o hrani, Strategijom razvoja poljoprivrede i Strategijom ruralnog razvoja Republike Srpske do 2015. godine, odnosno nastavljeno je kontinuirano sprovođenje mjera definisanih akcionim planovima za njihovu realizaciju. U okviru mjere za direktnu podršku proizvodnji i dohotku podržani su privredni subjekti koji su modernizovali tehnološke postupke proizvodnje i uveli nove tehnologije proizvodnje, kao i privredni subjekti koji su uveli standarde kvaliteta u prehrambenoj industriji (ISSO, HACCP), a sve u skladu sa Planom korišćenja sredstava za podsticanje razvoja poljoprivrede i sela. Donesen je Zakon o duvanu kojim je predviđeno da cigarete sadrže najmanje 50% duvana iz domaće proizvodnje, čime su se stvorili uslovi optimalne i efikasnije proizvodnje duvana i duvanskih proizvoda, što podrazumijeva uspostavljanje kooperativnih odnosa između primarne i prerađivačke industrije. U toku je izrada novog Zakona o hrani koji će osigurati uslove za strateško upravljanje u lancu hrane, preko bolje organizacije, odnosno jasne podjele nadležnosti i bolje koordinacije nadležnih inspekcija. U cilju zaštite od nelojalne konkurencije, u saradnji sa institucijama u BiH, realizovan je dio mjera zaštite domaće proizvodnje i podizanja kapaciteta laboratorija za kontrolu kvaliteta, kao i njihovo osposobljavanje za akreditaciju.</w:t>
      </w:r>
      <w:r>
        <w:rPr>
          <w:sz w:val="24"/>
          <w:szCs w:val="24"/>
          <w:lang w:val="sr-Latn-CS" w:eastAsia="en-US"/>
        </w:rPr>
        <w:t xml:space="preserve"> </w:t>
      </w:r>
      <w:r>
        <w:rPr>
          <w:rFonts w:eastAsia="Calibri"/>
          <w:sz w:val="24"/>
          <w:szCs w:val="24"/>
          <w:lang w:val="sr-Latn-CS" w:eastAsia="en-US"/>
        </w:rPr>
        <w:t>U okviru Projekta poljoprivreda i ruralni razvoj (ARDP) za potrebe jčanja kapaciteta laboratorija u BiH uloženo je 2.890.000 KM za izvršene građevinske radove, nabavku opreme i jačanje kapaciteta u cilju akreditacije laboratorija, a planirano je ulaganje u sljedećoj godini u vrijednosti od 1.350.000 KM. Planirana su kreditna sredstva za izgradnju zgrade Poljoprivrednog instituta u vrijednosti od 2.500.000 KM, dok će ostatak biti obezbijeđen iz budžetskih sredstava u naredne dvije godine.</w:t>
      </w:r>
    </w:p>
    <w:p>
      <w:pPr>
        <w:pStyle w:val="CommentText"/>
        <w:jc w:val="both"/>
        <w:rPr>
          <w:rFonts w:eastAsia="Calibri"/>
          <w:b/>
          <w:b/>
          <w:sz w:val="24"/>
          <w:szCs w:val="24"/>
          <w:lang w:val="sr-Latn-CS" w:eastAsia="en-US"/>
        </w:rPr>
      </w:pPr>
      <w:r>
        <w:rPr>
          <w:rFonts w:eastAsia="Calibri"/>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cs="Times New Roman" w:ascii="Times New Roman" w:hAnsi="Times New Roman"/>
          <w:sz w:val="24"/>
          <w:szCs w:val="24"/>
          <w:lang w:val="sr-Latn-CS" w:eastAsia="en-US"/>
        </w:rPr>
        <w:t xml:space="preserve">Oprema koja je nabavljena putem tendera za nabavku laboratorijske opreme koju je raspisala Delegacija Evropske unije BiH raspoređena je u osam odabranih laboratorija na teritoriji BiH, a u Republici Srpskoj opremu su dobili JU Institut za javno zdravstvo Republike Srpske i JU Veterinarski institut RS „Dr Vaso Butozan“, čime će IPA 2008 biti implementirana. Ovakav odabir proizlazi iz analize svih podataka o opremi, osoblju, vrstama i broju ispitivanja. </w:t>
      </w:r>
      <w:r>
        <w:rPr>
          <w:rFonts w:eastAsia="Calibri" w:cs="Times New Roman" w:ascii="Times New Roman" w:hAnsi="Times New Roman"/>
          <w:spacing w:val="-1"/>
          <w:sz w:val="24"/>
          <w:szCs w:val="24"/>
          <w:lang w:val="sr-Latn-CS" w:eastAsia="en-US"/>
        </w:rPr>
        <w:t xml:space="preserve">Nastavljeno je finansiranje sektora iz kreditnih linija IRB i Partner fonda, čime su omogućene nove </w:t>
      </w:r>
      <w:r>
        <w:rPr>
          <w:rFonts w:eastAsia="Calibri" w:cs="Times New Roman" w:ascii="Times New Roman" w:hAnsi="Times New Roman"/>
          <w:sz w:val="24"/>
          <w:szCs w:val="24"/>
          <w:lang w:val="sr-Latn-CS" w:eastAsia="en-US"/>
        </w:rPr>
        <w:t xml:space="preserve">investicije u oblasti prehrambene industrije. U toku je formiranje Centralnog registra u koji će biti upisani svi subjekti koji se bave poslovanjem sa hranom u svim fazama: proizvodnjom i prometom hrane i hrane za životinje. </w:t>
      </w:r>
      <w:r>
        <w:rPr>
          <w:rFonts w:cs="Times New Roman" w:ascii="Times New Roman" w:hAnsi="Times New Roman"/>
          <w:sz w:val="24"/>
          <w:szCs w:val="24"/>
          <w:lang w:val="sr-Latn-CS" w:eastAsia="en-US"/>
        </w:rPr>
        <w:t xml:space="preserve">Preradom poljoprivrednih proizvoda bavi se 300 privrednih subjekata, u kojima je zaposleno oko 6.000 radnika, a najzastupljenije grane su: mlinsko-pekarska industrija, proizvodnja mesa i mesnih prerađevina, prerada voća i povrća, proizvodnja mlijeka i mliječnih proizvoda, konditorska industrija i proizvodnja tjestenina. </w:t>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r>
    </w:p>
    <w:p>
      <w:pPr>
        <w:pStyle w:val="NoSpacing1"/>
        <w:jc w:val="both"/>
        <w:rPr/>
      </w:pPr>
      <w:r>
        <w:rPr>
          <w:rFonts w:eastAsia="Calibri" w:cs="Times New Roman" w:ascii="Times New Roman" w:hAnsi="Times New Roman"/>
          <w:sz w:val="24"/>
          <w:szCs w:val="24"/>
          <w:lang w:val="sr-Latn-CS" w:eastAsia="en-US"/>
        </w:rPr>
        <w:t>U toku 2013. godine biće nastavljene sve aktivnosti koje su započete tokom 2012. godine. Strateški cilj za naredni period je postići veći stepen korišćenja sirovine proizvedene u Republici Srpskoj za potrebe domaće prerađivačke industrije. To će se postići tako da se iz agrarnog budžeta prerađivačka industrija pomogne finansijskim sredstvima koja će se koristiti za otkup primarnih poljoprivrednih proizvoda (voće i povrće prije svega) koji su proizvedeni u Republici Srpskoj. Pored toga, tako se indirektno utiče i na vraćanje povjerenja naših poljoprivrednih proizvođača prema domaćoj prerađivačkoj industriji, kao i na smanjenje interesa za uvozom primarnih poljoprivrednih proizvoda (voće i povrće prije svega) od strane naše prerađivačk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sebno treba naglasiti da su laboratorije značajan segment razvoja našeg društva. Prije svega, uspostavljanje i razvoj javnih laboratorija ustavna je i zakonska obaveza Republike Srpske, a time se ostvaruju tri najvažnija cilja: 1) sprečavanje pojave i suzbijanje zaraznih bolesti koje se pojavljuju u domaćoj populaciji životinja i biljaka, ali i iz inostranstva; 2) zaštita potrošača kontrolom kvaliteta i higijenske, odnosno zdravstvene ispravnosti proizvoda životinjskog i biljnog porijekla, domaćih i uvezenih; 3) garancija kvaliteta i ispravnosti domaćih proizvoda koji se izvoze u region ili u Evropsku uniju. Zdravim životinjama i biljkama i kvalitetnom i ispravnom hranom garantuje se blagostanje građana Republike Srpske, a povećanim izvozom obezbjeđuje se razvoj i veća ekonomska dobit izvoznih kompanija, a samim tim i desetina hiljada poljoprivrednih proizvođača. Da bi ispunili navedene zadatke i ciljeve, neophodno je jačanje laboratorija Veterinarskog i Poljoprivrednog instituta Republike Srpske. Jačanje ovih i drugih laboratorija podrazumijeva podršku Vlade Republike Srpske, u proširivanju kapaciteta, validaciji i akreditaciji laboratorijskih metoda; edukaciji osoblja; nabavci savremene opreme i aparata i uvođenju laboratorijskog informacionog menadžment sistem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pPr>
      <w:r>
        <w:rPr>
          <w:rFonts w:eastAsia="Calibri" w:cs="Times New Roman" w:ascii="Times New Roman" w:hAnsi="Times New Roman"/>
          <w:b/>
          <w:sz w:val="24"/>
          <w:szCs w:val="24"/>
          <w:u w:val="single"/>
          <w:lang w:val="sr-Latn-CS" w:eastAsia="en-US"/>
        </w:rPr>
        <w:t>Šumarstvo</w:t>
      </w:r>
      <w:r>
        <w:rPr>
          <w:rFonts w:eastAsia="Calibri" w:cs="Times New Roman" w:ascii="Times New Roman" w:hAnsi="Times New Roman"/>
          <w:b/>
          <w:spacing w:val="-4"/>
          <w:sz w:val="24"/>
          <w:szCs w:val="24"/>
          <w:u w:val="single"/>
          <w:lang w:val="sr-Latn-CS" w:eastAsia="en-US"/>
        </w:rPr>
        <w:t>.</w:t>
      </w:r>
      <w:r>
        <w:rPr>
          <w:rFonts w:eastAsia="Calibri"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Jedna od osnovnih pretpostavki privrednog napretka i blagostanja jedne zemlje jeste održivo upravljanje i korišćenje njenih prirodnih resursa, uključujući i šume. Aktivnosti u sektoru šumarstva i lovstva planiraju se na duži period, a od pojedinačnih konkretnih  mjera, koje su realizovane u 2012. godini, može se istaći sljedeće: urađena je i publikovana Strategija razvoja šumarstva Republike Srpske 2011–2021. godine, obrađeni su rezultati inventure šuma na velikim površima, urađen je Program utvrđivanja granica šuma i šumskog zemljišta u  svojini Republike Srpske (2013–2023) sa Dinamikom utvrđivanja i obilježavanja granica šuma u svojini Republike Srpske, urađen je Program ustanovljavanja lovišta, uspostavljen je informacioni sistem u šumarstvu.</w:t>
      </w:r>
    </w:p>
    <w:p>
      <w:pPr>
        <w:pStyle w:val="NoSpacing1"/>
        <w:jc w:val="both"/>
        <w:rPr>
          <w:rFonts w:ascii="Times New Roman" w:hAnsi="Times New Roman" w:eastAsia="Calibri" w:cs="Times New Roman"/>
          <w:b/>
          <w:b/>
          <w:spacing w:val="-4"/>
          <w:sz w:val="24"/>
          <w:szCs w:val="24"/>
          <w:lang w:val="sr-Latn-CS" w:eastAsia="en-US"/>
        </w:rPr>
      </w:pPr>
      <w:r>
        <w:rPr>
          <w:rFonts w:eastAsia="Calibri" w:cs="Times New Roman" w:ascii="Times New Roman" w:hAnsi="Times New Roman"/>
          <w:b/>
          <w:spacing w:val="-4"/>
          <w:sz w:val="24"/>
          <w:szCs w:val="24"/>
          <w:lang w:val="sr-Latn-CS" w:eastAsia="en-US"/>
        </w:rPr>
      </w:r>
    </w:p>
    <w:p>
      <w:pPr>
        <w:pStyle w:val="NoSpacing1"/>
        <w:jc w:val="both"/>
        <w:rPr/>
      </w:pPr>
      <w:r>
        <w:rPr>
          <w:rFonts w:cs="Times New Roman" w:ascii="Times New Roman" w:hAnsi="Times New Roman"/>
          <w:sz w:val="24"/>
          <w:szCs w:val="24"/>
          <w:lang w:val="sr-Latn-CS" w:eastAsia="en-US"/>
        </w:rPr>
        <w:t>Sektoru šumarstva i lovstva cilj je da i u 2013. godini izvršava obaveze preuzete sa tematskih sjednica Vlade Republike Srpske, koje se odnose na stanje u oblasti šumarstva, da radi na implementaciji Strategije razvoja šumarstva Republike Srpske, te da pojača napore na planskom iskorišćavanju prirodnih resursa, u prvom redu šuma i šumskog zemljišta, kao i racionalnije korišćenja ostalih funkcija šuma, pri čemu će biti naglašena primjena preporuka stručnih i naučnih institucija iz oblasti šuma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Gubici u poslovanju JP „Šume Republike Srpske“ a. d. Sokolac, koji su iskazani u prethodnom periodu analizirani su detaljno po organizacionim jedinicama i uzrocima nastanka. Planirane mjere za saniranje gubitaka i otklanjanje postojećih nedostataka su složene ali realne i sprovodive, a njima je planirano da se:</w:t>
      </w:r>
    </w:p>
    <w:p>
      <w:pPr>
        <w:pStyle w:val="NoSpacing1"/>
        <w:numPr>
          <w:ilvl w:val="0"/>
          <w:numId w:val="25"/>
        </w:numPr>
        <w:jc w:val="both"/>
        <w:rPr/>
      </w:pPr>
      <w:r>
        <w:rPr>
          <w:rFonts w:cs="Times New Roman" w:ascii="Times New Roman" w:hAnsi="Times New Roman"/>
          <w:sz w:val="24"/>
          <w:szCs w:val="24"/>
          <w:lang w:val="sr-Latn-CS" w:eastAsia="en-US"/>
        </w:rPr>
        <w:t>pojača finansijska disciplina, interne mjere štednje na svim nivoima i efikasnije korišćenje raspoloživih materijalnih sredstava,</w:t>
      </w:r>
    </w:p>
    <w:p>
      <w:pPr>
        <w:pStyle w:val="NoSpacing1"/>
        <w:numPr>
          <w:ilvl w:val="0"/>
          <w:numId w:val="25"/>
        </w:numPr>
        <w:jc w:val="both"/>
        <w:rPr/>
      </w:pPr>
      <w:r>
        <w:rPr>
          <w:rFonts w:cs="Times New Roman" w:ascii="Times New Roman" w:hAnsi="Times New Roman"/>
          <w:sz w:val="24"/>
          <w:szCs w:val="24"/>
          <w:lang w:val="sr-Latn-CS" w:eastAsia="en-US"/>
        </w:rPr>
        <w:t xml:space="preserve">vrši realno planiranje obima i dinamike proizvodnje drvnih sortimenata i drugih poslova i zadataka kako bi se oni mogli i realizovati, </w:t>
      </w:r>
    </w:p>
    <w:p>
      <w:pPr>
        <w:pStyle w:val="NoSpacing1"/>
        <w:numPr>
          <w:ilvl w:val="0"/>
          <w:numId w:val="25"/>
        </w:numPr>
        <w:jc w:val="both"/>
        <w:rPr/>
      </w:pPr>
      <w:r>
        <w:rPr>
          <w:rFonts w:cs="Times New Roman" w:ascii="Times New Roman" w:hAnsi="Times New Roman"/>
          <w:sz w:val="24"/>
          <w:szCs w:val="24"/>
          <w:lang w:val="sr-Latn-CS" w:eastAsia="en-US"/>
        </w:rPr>
        <w:t>strogo poštuju zakonski i drugi propisa iz oblasti šumarstva tokom gazdovanja šumama, naročito u segmentu eksploatacija šuma uz rigorozne mjere kontrole u cilju sprečavanja zloupotreba i radnji koje štete Javnom preduzeću i šumama Republike Srpske,</w:t>
      </w:r>
    </w:p>
    <w:p>
      <w:pPr>
        <w:pStyle w:val="NoSpacing1"/>
        <w:numPr>
          <w:ilvl w:val="0"/>
          <w:numId w:val="25"/>
        </w:numPr>
        <w:jc w:val="both"/>
        <w:rPr/>
      </w:pPr>
      <w:r>
        <w:rPr>
          <w:rFonts w:cs="Times New Roman" w:ascii="Times New Roman" w:hAnsi="Times New Roman"/>
          <w:sz w:val="24"/>
          <w:szCs w:val="24"/>
          <w:lang w:val="sr-Latn-CS" w:eastAsia="en-US"/>
        </w:rPr>
        <w:t>izradi Pravilnik o organizaciji i sistematizaciji poslova i radnih zadataka koji će iskazati potreban broj izvršilaca,</w:t>
      </w:r>
    </w:p>
    <w:p>
      <w:pPr>
        <w:pStyle w:val="NoSpacing1"/>
        <w:numPr>
          <w:ilvl w:val="0"/>
          <w:numId w:val="25"/>
        </w:numPr>
        <w:jc w:val="both"/>
        <w:rPr/>
      </w:pPr>
      <w:r>
        <w:rPr>
          <w:rFonts w:cs="Times New Roman" w:ascii="Times New Roman" w:hAnsi="Times New Roman"/>
          <w:sz w:val="24"/>
          <w:szCs w:val="24"/>
          <w:lang w:val="sr-Latn-CS" w:eastAsia="en-US"/>
        </w:rPr>
        <w:t>zaustavi prijem novih radnika,</w:t>
      </w:r>
    </w:p>
    <w:p>
      <w:pPr>
        <w:pStyle w:val="NoSpacing1"/>
        <w:numPr>
          <w:ilvl w:val="0"/>
          <w:numId w:val="25"/>
        </w:numPr>
        <w:jc w:val="both"/>
        <w:rPr/>
      </w:pPr>
      <w:r>
        <w:rPr>
          <w:rFonts w:cs="Times New Roman" w:ascii="Times New Roman" w:hAnsi="Times New Roman"/>
          <w:sz w:val="24"/>
          <w:szCs w:val="24"/>
          <w:lang w:val="sr-Latn-CS" w:eastAsia="en-US"/>
        </w:rPr>
        <w:t xml:space="preserve">sprovodi efikasno korišćenje raspoloživih ljudskih resursa (radnici Javnog preduzeća) u ostvarivanju planiranih ciljeva i zadataka, </w:t>
      </w:r>
    </w:p>
    <w:p>
      <w:pPr>
        <w:pStyle w:val="NoSpacing1"/>
        <w:numPr>
          <w:ilvl w:val="0"/>
          <w:numId w:val="25"/>
        </w:numPr>
        <w:jc w:val="both"/>
        <w:rPr/>
      </w:pPr>
      <w:r>
        <w:rPr>
          <w:rFonts w:cs="Times New Roman" w:ascii="Times New Roman" w:hAnsi="Times New Roman"/>
          <w:sz w:val="24"/>
          <w:szCs w:val="24"/>
          <w:lang w:val="sr-Latn-CS" w:eastAsia="en-US"/>
        </w:rPr>
        <w:t>putem penzionisanja i drugih vidova riješe pitanja viška radne snage,</w:t>
      </w:r>
    </w:p>
    <w:p>
      <w:pPr>
        <w:pStyle w:val="NoSpacing1"/>
        <w:numPr>
          <w:ilvl w:val="0"/>
          <w:numId w:val="25"/>
        </w:numPr>
        <w:jc w:val="both"/>
        <w:rPr/>
      </w:pPr>
      <w:r>
        <w:rPr>
          <w:rFonts w:cs="Times New Roman" w:ascii="Times New Roman" w:hAnsi="Times New Roman"/>
          <w:sz w:val="24"/>
          <w:szCs w:val="24"/>
          <w:lang w:val="sr-Latn-CS" w:eastAsia="en-US"/>
        </w:rPr>
        <w:t>sprovodi racionalno korišćenje svih šumskih proizvoda i ostalih funkcija šuma od kojih je moguće ostvariti dobit,</w:t>
      </w:r>
    </w:p>
    <w:p>
      <w:pPr>
        <w:pStyle w:val="NoSpacing1"/>
        <w:numPr>
          <w:ilvl w:val="0"/>
          <w:numId w:val="25"/>
        </w:numPr>
        <w:jc w:val="both"/>
        <w:rPr/>
      </w:pPr>
      <w:r>
        <w:rPr>
          <w:rFonts w:cs="Times New Roman" w:ascii="Times New Roman" w:hAnsi="Times New Roman"/>
          <w:sz w:val="24"/>
          <w:szCs w:val="24"/>
          <w:lang w:val="sr-Latn-CS" w:eastAsia="en-US"/>
        </w:rPr>
        <w:t>izvrši usklađivanje zakonskih i podzakonskih akata sa realnim potrebama u cilju efikasnijeg gazdovanja šumskim resursima,</w:t>
      </w:r>
    </w:p>
    <w:p>
      <w:pPr>
        <w:pStyle w:val="NoSpacing1"/>
        <w:numPr>
          <w:ilvl w:val="0"/>
          <w:numId w:val="25"/>
        </w:numPr>
        <w:jc w:val="both"/>
        <w:rPr/>
      </w:pPr>
      <w:r>
        <w:rPr>
          <w:rFonts w:cs="Times New Roman" w:ascii="Times New Roman" w:hAnsi="Times New Roman"/>
          <w:sz w:val="24"/>
          <w:szCs w:val="24"/>
          <w:lang w:val="sr-Latn-CS" w:eastAsia="en-US"/>
        </w:rPr>
        <w:t>izvrši usklađivanje izdvajanja Zakonom utvrđene naknade na osnovu korišćenja državnih šuma sa naknadama koje su propisane u državama u okruženju,</w:t>
      </w:r>
    </w:p>
    <w:p>
      <w:pPr>
        <w:pStyle w:val="NoSpacing1"/>
        <w:ind w:left="4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Kao podrška drvoprerađivačkom sektoru najznačajnije planirane mjere su:</w:t>
      </w:r>
    </w:p>
    <w:p>
      <w:pPr>
        <w:pStyle w:val="NoSpacing1"/>
        <w:numPr>
          <w:ilvl w:val="0"/>
          <w:numId w:val="61"/>
        </w:numPr>
        <w:jc w:val="both"/>
        <w:rPr/>
      </w:pPr>
      <w:r>
        <w:rPr>
          <w:rFonts w:cs="Times New Roman" w:ascii="Times New Roman" w:hAnsi="Times New Roman"/>
          <w:sz w:val="24"/>
          <w:szCs w:val="24"/>
          <w:lang w:val="sr-Latn-CS" w:eastAsia="en-US"/>
        </w:rPr>
        <w:t>blagovremeno zaključivanje ugovora o snabdijevanju domaćih drvoprerađivača, kako na godišnjem novou, tako i na trogodišnjem nivou za ona privredna društva koja ispunjavaju utvrđene uslove,</w:t>
      </w:r>
    </w:p>
    <w:p>
      <w:pPr>
        <w:pStyle w:val="NoSpacing1"/>
        <w:numPr>
          <w:ilvl w:val="0"/>
          <w:numId w:val="27"/>
        </w:numPr>
        <w:jc w:val="both"/>
        <w:rPr/>
      </w:pPr>
      <w:r>
        <w:rPr>
          <w:rFonts w:cs="Times New Roman" w:ascii="Times New Roman" w:hAnsi="Times New Roman"/>
          <w:sz w:val="24"/>
          <w:szCs w:val="24"/>
          <w:lang w:val="sr-Latn-CS" w:eastAsia="en-US"/>
        </w:rPr>
        <w:t>omogućeno odgođeno plaćanje drvoprerađivačima na period od 30 do 90 dana, zavisno od stepena finalizacije prerade drvnih sortimenata, pod uslovom da redovno izmiruju tekuće obaveze propisane zakonom,</w:t>
      </w:r>
    </w:p>
    <w:p>
      <w:pPr>
        <w:pStyle w:val="NoSpacing1"/>
        <w:numPr>
          <w:ilvl w:val="0"/>
          <w:numId w:val="27"/>
        </w:numPr>
        <w:jc w:val="both"/>
        <w:rPr/>
      </w:pPr>
      <w:r>
        <w:rPr>
          <w:rFonts w:cs="Times New Roman" w:ascii="Times New Roman" w:hAnsi="Times New Roman"/>
          <w:sz w:val="24"/>
          <w:szCs w:val="24"/>
          <w:lang w:val="sr-Latn-CS" w:eastAsia="en-US"/>
        </w:rPr>
        <w:t>prioritet u snabdijevanju drvnim sortimentima imaju finalni drvoprerađivači iz Republike Srpske, a nakon njih i ostali drvoprerađivači iz Republike Srpske. Nakon njihovog namirenja, vršiće se snabdijevanje drvoprerađivača izvan Republike Srpske,</w:t>
      </w:r>
    </w:p>
    <w:p>
      <w:pPr>
        <w:pStyle w:val="NoSpacing1"/>
        <w:numPr>
          <w:ilvl w:val="0"/>
          <w:numId w:val="27"/>
        </w:numPr>
        <w:jc w:val="both"/>
        <w:rPr/>
      </w:pPr>
      <w:r>
        <w:rPr>
          <w:rFonts w:cs="Times New Roman" w:ascii="Times New Roman" w:hAnsi="Times New Roman"/>
          <w:sz w:val="24"/>
          <w:szCs w:val="24"/>
          <w:lang w:val="sr-Latn-CS" w:eastAsia="en-US"/>
        </w:rPr>
        <w:t xml:space="preserve">izvoz šumskih drvnih sortimenata iz Republike Srpske, kao i djelimično obrađenih sortimenata u preradi drveta dozvoljen je za vrstu i količinu istih samo za koje nema prerade u Republici Srpskoj, </w:t>
      </w:r>
    </w:p>
    <w:p>
      <w:pPr>
        <w:pStyle w:val="NoSpacing1"/>
        <w:numPr>
          <w:ilvl w:val="0"/>
          <w:numId w:val="27"/>
        </w:numPr>
        <w:jc w:val="both"/>
        <w:rPr/>
      </w:pPr>
      <w:r>
        <w:rPr>
          <w:rFonts w:cs="Times New Roman" w:ascii="Times New Roman" w:hAnsi="Times New Roman"/>
          <w:sz w:val="24"/>
          <w:szCs w:val="24"/>
          <w:lang w:val="sr-Latn-CS" w:eastAsia="en-US"/>
        </w:rPr>
        <w:t>drvoprerađivačima je omogućeno da se umjesto bankarskih garancija dostavljaju i mjenice,</w:t>
      </w:r>
    </w:p>
    <w:p>
      <w:pPr>
        <w:pStyle w:val="NoSpacing1"/>
        <w:numPr>
          <w:ilvl w:val="0"/>
          <w:numId w:val="27"/>
        </w:numPr>
        <w:jc w:val="both"/>
        <w:rPr/>
      </w:pPr>
      <w:r>
        <w:rPr>
          <w:rFonts w:cs="Times New Roman" w:ascii="Times New Roman" w:hAnsi="Times New Roman"/>
          <w:sz w:val="24"/>
          <w:szCs w:val="24"/>
          <w:lang w:val="sr-Latn-CS" w:eastAsia="en-US"/>
        </w:rPr>
        <w:t>kod kupoprodaje drvnih sortimenata obaveza je strogo poštovanje odredbe potpisanih ugovora kad su u pitanju količine i kvalitet sirovine i kada je u pitanju plaćanje obaveza za isporučenu sirovinu,</w:t>
      </w:r>
    </w:p>
    <w:p>
      <w:pPr>
        <w:pStyle w:val="NoSpacing1"/>
        <w:numPr>
          <w:ilvl w:val="0"/>
          <w:numId w:val="27"/>
        </w:numPr>
        <w:jc w:val="both"/>
        <w:rPr/>
      </w:pPr>
      <w:r>
        <w:rPr>
          <w:rFonts w:cs="Times New Roman" w:ascii="Times New Roman" w:hAnsi="Times New Roman"/>
          <w:sz w:val="24"/>
          <w:szCs w:val="24"/>
          <w:lang w:val="sr-Latn-CS" w:eastAsia="en-US"/>
        </w:rPr>
        <w:t>poštovanje dinamike proizvodnje i isporučivanja ugovorenih drvnih sortim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Vodoprivreda, vodosnabdijevanje i vodozaštita.</w:t>
      </w:r>
      <w:r>
        <w:rPr>
          <w:rFonts w:eastAsia="Calibri" w:cs="Times New Roman" w:ascii="Times New Roman" w:hAnsi="Times New Roman"/>
          <w:sz w:val="24"/>
          <w:szCs w:val="24"/>
          <w:lang w:val="sr-Latn-CS" w:eastAsia="en-US"/>
        </w:rPr>
        <w:t xml:space="preserve"> Aktivnosti u sektoru voda, planiraju se na duži period, a od pojedinačnih konkretnih mjera, koje su realizovane u 2012. godini može se istaći da je urađena Strategija integralnog upravljanja vodama Republike Srpske, koja će se nakon javne rasprave u decembru razmatrana u formi nacrta u Narodnoj skupštini Republike Srpske; usvojen je Plan upravljanja vodama rijeke Save od strane Savske komisije; da su otpočele investicione aktivnosti u oblasti vodosnabdijevanja i sanitacije u Novom Gradu i Kozadskoj Dubici; nastavljena je implementacija projekta Upravljanje Neretvom i Trebišnjicom, nakon izgradnje uređaja za tretman otpadnih voda u Bileći pristupilo se i izgradnji glavnog kanalizacionog kolektora koji je završen, u pripremi je plan upravljanja vodama sliva Trebišnjice i plana upravljanja akumulacijama; uspostavljen je Tim za upravljanje i Tim za implementaciju Projekta sanacija objekata za zštitu od poplava, a sredstva su obezbeđena ugovorom sa EIB-om u iznosu od 55.000.000 evr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Sektor voda i u 2013. godini ima za cilj da izvršava preuzete obaveze, prema ICPDR-a i Savskoj komisiji, da se  implementira Strtegije za integralno upravljanje vodama i izvrši priprema za donošenje planova upravljanja slivovima rijeke Save i Trebišnjice u skladu sa Okvirnom direktivom o vodama EU. Aktivnosti u sektoru voda, u 2013. godini, odvijaće se u skladu sa Strategijom integralnog upravljanja vodama, Okvirnim planom razvoja vodoprivrede Republike Srpske i Akcionim planom za sprovođenje usvojenog Okvirnog plana za period 2007–2016. godine. Takođe, sačinjena je Studija održivog razvoja irigacionih sistema u 2008. godini sa Akcionim planom za njenu realizaciju. Tokom 2010. godine usvojen je i Akcioni plan za održivo upravljanje poplavnim rizikom u slivu rijeke Dunav sa aplikacijama na podsliv rijeke Save za period 2010–2021. godina. U skladu sa Zakonom o vodama i usvojenim Akcionim planovima za pojedine podsektore, predviđeno je da se </w:t>
      </w:r>
      <w:r>
        <w:rPr>
          <w:rFonts w:cs="Times New Roman" w:ascii="Times New Roman" w:hAnsi="Times New Roman"/>
          <w:sz w:val="24"/>
          <w:szCs w:val="24"/>
          <w:lang w:val="sr-Latn-CS" w:eastAsia="en-US"/>
        </w:rPr>
        <w:t xml:space="preserve">pokrenu aktivnosti na izradi Plana upravljanja slivom rijeke Save za Republike Srpsku; uspostavi monitoring površinskih i podzemnih voda; uspostavi hidrološki monitoring za površinske i podzemne vode; obezbijede sredstva za redovno tekuće održavanje objekata odbrane od poplava;  nastave aktivnosti na realizaciji projekata Hitne pomoći za zaštitu od poplava (kreditna sredstva u iznosu od 55.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xml:space="preserve">), vodosnabdijevanja i sanitacije (sredstva obezbeđena iz kredita u iznosu od 50.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dodijele sredstva revolving fonda opštinama za rješavanje komunalne infrastrukture; nastave aktivnosti na realizaciji Plana upravljanja slivovima Neretve i Trebišnjic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Mjera koja se odnosi na tekuće održavanje vodoprivrednih objekata zahtijeva značajnija sredstva u odnosu na 2012. godinu, što može biti problem jer su agencije za vode upravne organizacije, od kojih se zahtijeva smanjenje troškova na ovoj stavci. Pošto se ovdje radi o vodoprivrednim objektima i njihovom tekućem održavanju, a ne o održavanju vozila ili poslovnih prostora u cilju izbjegavanja ovoga rizika, koji je u zadnje dvije godine nanio značajne štete na objektima, potrebno je izmijeniti i oblik organizovanja agencija u smislu njihovog novog status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tabs>
          <w:tab w:val="clear" w:pos="720"/>
        </w:tabs>
        <w:rPr>
          <w:rFonts w:ascii="Times New Roman" w:hAnsi="Times New Roman" w:cs="Times New Roman"/>
          <w:color w:val="000000"/>
          <w:sz w:val="24"/>
          <w:szCs w:val="24"/>
          <w:lang w:val="sr-Latn-CS" w:eastAsia="en-US"/>
        </w:rPr>
      </w:pPr>
      <w:bookmarkStart w:id="24" w:name="__RefHeading___Toc341434214"/>
      <w:r>
        <w:rPr>
          <w:rFonts w:cs="Times New Roman" w:ascii="Times New Roman" w:hAnsi="Times New Roman"/>
          <w:color w:val="000000"/>
          <w:sz w:val="24"/>
          <w:szCs w:val="24"/>
          <w:lang w:val="sr-Latn-CS" w:eastAsia="en-US"/>
        </w:rPr>
        <w:t>Elektroenergetika, energenti, rudarstvo, industrija i MS</w:t>
      </w:r>
      <w:bookmarkEnd w:id="24"/>
      <w:r>
        <w:rPr>
          <w:rFonts w:cs="Times New Roman" w:ascii="Times New Roman" w:hAnsi="Times New Roman"/>
          <w:color w:val="000000"/>
          <w:sz w:val="24"/>
          <w:szCs w:val="24"/>
          <w:lang w:val="sr-Latn-CS" w:eastAsia="en-US"/>
        </w:rPr>
        <w:t>P</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Elektroenergetik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Energetski sektor je jedan od najznačajnijh sektora privrede na koji se oslanja cjelokupni razvoj Republike Srpske. Evidentno je da Republika Srpska ima veliki potencijal za razvoj ove oblasti, odnosno značajne i nedovoljno iskorišćene potencijale za koje postoji veliki interes investitor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Prilikom analize efekata realizacije energetskih projekata treba imati u vidu da se radi o zahtjevnim i dugotrajnim projektima čiji maksimalni efekti se mogu očekivati kroz period izgradnje i period korišćenja, odnosno samog rada objekt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Kada govorimo o postojećim proizvodnim objektima, možemo reći da je elektroenergetski sistem Republike Srpske stabilan i da obezbjeđuje sigurno snabdijevanje svih potrošača u Republici Srpskoj.</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U 2012. godini proizvodnja električne energije se realizovala pri lošim hidrološkim uslovima što je uticalo na manju proizvodnju od planirane.</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eastAsia="Calibri" w:cs="Times New Roman" w:ascii="Times New Roman" w:hAnsi="Times New Roman"/>
          <w:spacing w:val="4"/>
          <w:lang w:val="sr-Latn-CS" w:eastAsia="en-US"/>
        </w:rPr>
        <w:t xml:space="preserve">Analizirajući potpisane koncesione ugovore u oblasti elektroenergetike, možemo reći da realizacija od 2000. godine do danas nije tekla zadovoljavajućom dinamikom. Ključni razlozi za lošu realizaciju koncesionih ugovora su: nizak stepen istraženosti, tj. stari podaci o mjerenjima i ispitivanjima u oblasti elektroenergetike, neriješeni imovinsko-pravni </w:t>
      </w:r>
      <w:r>
        <w:rPr>
          <w:rFonts w:eastAsia="Calibri" w:cs="Times New Roman" w:ascii="Times New Roman" w:hAnsi="Times New Roman"/>
          <w:spacing w:val="-4"/>
          <w:lang w:val="sr-Latn-CS" w:eastAsia="en-US"/>
        </w:rPr>
        <w:t xml:space="preserve">odnosi u svim oblastima (elektroenergetike, rudarstva i geologije, energenata), kao i problemi sa lokalnim zajednicama u smislu problema sa prostorno-planskom dokumentacijom, nedostatak sredstva za finansiranje projekta od strane koncesionara u svim oblastima (elektroenergetike, rudarstva i geologije, energenata), te na realizaciju ugovora u oblasti elektroenergetike uticala je i relativno niska cijena električne energije, koja je destimulativno djelovala na koncesionare. </w:t>
      </w:r>
    </w:p>
    <w:p>
      <w:pPr>
        <w:pStyle w:val="Normal"/>
        <w:spacing w:before="0" w:after="0"/>
        <w:contextualSpacing/>
        <w:jc w:val="both"/>
        <w:rPr>
          <w:rFonts w:ascii="Times New Roman" w:hAnsi="Times New Roman" w:eastAsia="Calibri" w:cs="Times New Roman"/>
          <w:spacing w:val="4"/>
          <w:lang w:val="sr-Latn-CS" w:eastAsia="en-US"/>
        </w:rPr>
      </w:pPr>
      <w:r>
        <w:rPr>
          <w:rFonts w:eastAsia="Calibri" w:cs="Times New Roman" w:ascii="Times New Roman" w:hAnsi="Times New Roman"/>
          <w:spacing w:val="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Zbog svega navedenog, realizovan je mali broj projekata. Stoga je Vlada Republike Srpske naložila da se pokrenu aktivnosti koje se odnose na raskid određenog broja koncesionih ugovora koji se ne realizuju. Međutim, Vlada je svojim kontinuiranim angažmanom, posebno u segmentu promocije i kontakta sa stranim investitorima, uspjela započeti realizaciju značajnih elektroenergetskih projekata, kao i značajno intenzivirati i ubrzati dinamiku realizacije ranije započetih projekta.</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58"/>
        </w:numPr>
        <w:jc w:val="both"/>
        <w:rPr>
          <w:rFonts w:ascii="Times New Roman" w:hAnsi="Times New Roman" w:eastAsia="Calibri" w:cs="Times New Roman"/>
          <w:lang w:val="sr-Latn-CS" w:eastAsia="en-US"/>
        </w:rPr>
      </w:pPr>
      <w:r>
        <w:rPr>
          <w:rFonts w:eastAsia="Calibri" w:cs="Times New Roman" w:ascii="Times New Roman" w:hAnsi="Times New Roman"/>
          <w:bCs/>
          <w:lang w:val="sr-Latn-CS" w:eastAsia="en-US" w:bidi="en-US"/>
        </w:rPr>
        <w:t xml:space="preserve">Kompanija Comsar Energy RS u projekat izgradnje TE Ugljevik 3 instalirane snage </w:t>
      </w:r>
      <w:r>
        <w:rPr>
          <w:rFonts w:eastAsia="Calibri" w:cs="Times New Roman" w:ascii="Times New Roman" w:hAnsi="Times New Roman"/>
          <w:lang w:val="sr-Latn-CS" w:eastAsia="en-US" w:bidi="en-US"/>
        </w:rPr>
        <w:t xml:space="preserve">600 MW u 2012. godini uložila je 30 miliona KM u pripremne građevinske radove,  izgradnju kamp naselja za radnike, izradu eaborata i studija izvodljivosti i ekološke studije. </w:t>
      </w:r>
    </w:p>
    <w:p>
      <w:pPr>
        <w:pStyle w:val="Normal"/>
        <w:numPr>
          <w:ilvl w:val="0"/>
          <w:numId w:val="12"/>
        </w:numPr>
        <w:ind w:left="360" w:hanging="360"/>
        <w:jc w:val="both"/>
        <w:rPr/>
      </w:pPr>
      <w:r>
        <w:rPr>
          <w:rFonts w:eastAsia="Calibri" w:cs="Times New Roman" w:ascii="Times New Roman" w:hAnsi="Times New Roman"/>
          <w:bCs/>
          <w:lang w:val="sr-Latn-CS" w:eastAsia="en-US" w:bidi="en-US"/>
        </w:rPr>
        <w:t xml:space="preserve">Privredno društvo „EFT – RiTE Stanari“ u projekat izgradnje TE Stanari instalirane snage 300 MW u 2012. godini uložilo je 130 miliona KM. Navedena sredstva uložena su u: </w:t>
      </w:r>
      <w:r>
        <w:rPr>
          <w:rFonts w:eastAsia="Calibri" w:cs="Times New Roman" w:ascii="Times New Roman" w:hAnsi="Times New Roman"/>
          <w:lang w:val="sr-Latn-CS" w:eastAsia="en-US" w:bidi="en-US"/>
        </w:rPr>
        <w:t>dobijanje svih potrebnih dozvola, rješavanje imovinskih odnosa, pripremne radove na lokaciji, izgradnju potrebne infrastrukture i naselja za radnike.</w:t>
      </w:r>
    </w:p>
    <w:p>
      <w:pPr>
        <w:pStyle w:val="Normal"/>
        <w:numPr>
          <w:ilvl w:val="0"/>
          <w:numId w:val="12"/>
        </w:numPr>
        <w:ind w:left="360" w:hanging="360"/>
        <w:jc w:val="both"/>
        <w:rPr/>
      </w:pPr>
      <w:r>
        <w:rPr>
          <w:rFonts w:eastAsia="Calibri" w:cs="Times New Roman" w:ascii="Times New Roman" w:hAnsi="Times New Roman"/>
          <w:lang w:val="sr-Latn-CS" w:eastAsia="en-US"/>
        </w:rPr>
        <w:t>Kompanije KI-Kelag International GmbH iz Austrije i Interenergo d. o. o. iz Slovenije  su izgradili MHE Novakovići na rijeci Ugar, instalirane snage 4,9 MW. Vrijednost investicije je 19 miliona KM. Pomenuta MHE je puštena u rad u junu 2012. godine;</w:t>
      </w:r>
    </w:p>
    <w:p>
      <w:pPr>
        <w:pStyle w:val="Normal"/>
        <w:numPr>
          <w:ilvl w:val="0"/>
          <w:numId w:val="57"/>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Privredno društvo „HE Dabar“ u vlasništvu MH Elektroprivreda RS i ZP HE na Trebišnjici u realizaciju projekta HE Dabar instalirane snage 160 MW u 2012. godini investirali su 37 miliona KM u pripremne g</w:t>
      </w:r>
      <w:r>
        <w:rPr>
          <w:rFonts w:cs="Times New Roman" w:ascii="Times New Roman" w:hAnsi="Times New Roman"/>
          <w:lang w:val="sr-Latn-CS" w:eastAsia="en-US" w:bidi="en-US"/>
        </w:rPr>
        <w:t>rađevinske radovi, nabavka opreme, izrada projekatne dokumentacije, operativni troškovi</w:t>
      </w:r>
      <w:r>
        <w:rPr>
          <w:rFonts w:eastAsia="Calibri" w:cs="Times New Roman" w:ascii="Times New Roman" w:hAnsi="Times New Roman"/>
          <w:lang w:val="sr-Latn-CS" w:eastAsia="en-US"/>
        </w:rPr>
        <w:t>;</w:t>
      </w:r>
    </w:p>
    <w:p>
      <w:pPr>
        <w:pStyle w:val="Normal"/>
        <w:numPr>
          <w:ilvl w:val="0"/>
          <w:numId w:val="57"/>
        </w:numPr>
        <w:jc w:val="both"/>
        <w:rPr/>
      </w:pPr>
      <w:r>
        <w:rPr>
          <w:rFonts w:eastAsia="Calibri" w:cs="Times New Roman" w:ascii="Times New Roman" w:hAnsi="Times New Roman"/>
          <w:bCs/>
          <w:lang w:val="sr-Latn-CS" w:eastAsia="en-US" w:bidi="en-US"/>
        </w:rPr>
        <w:t>ZP „Elektro Doboj“ a. d. u izgradnju HE Cijevna III na rijeci Bosni instalirane snage 14,3 MW u 2012. Godini uložilo je 2,2 miliona KM u eksproprijaciju zemljišta i angažovanje konsultanta za pripremu tendera za nabavku opreme.</w:t>
      </w:r>
    </w:p>
    <w:p>
      <w:pPr>
        <w:pStyle w:val="NoSpacing1"/>
        <w:numPr>
          <w:ilvl w:val="0"/>
          <w:numId w:val="5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EOL PRVI d. o. o. Nevesinje je započelo realizaciju izgradnje prvog vjetroparka u RS, vjetroparka Trusina instalirane snage 51 MW u koji je u 2012. godini uloženo 3,4 miliona KM za izradu projektne dokumentacije i pribavljanje građevinske dozvole.</w:t>
      </w:r>
    </w:p>
    <w:p>
      <w:pPr>
        <w:pStyle w:val="NoSpacing1"/>
        <w:ind w:left="360" w:hanging="0"/>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1"/>
        <w:numPr>
          <w:ilvl w:val="0"/>
          <w:numId w:val="58"/>
        </w:numPr>
        <w:jc w:val="both"/>
        <w:rPr/>
      </w:pPr>
      <w:r>
        <w:rPr>
          <w:rFonts w:eastAsia="Calibri" w:cs="Times New Roman" w:ascii="Times New Roman" w:hAnsi="Times New Roman"/>
          <w:sz w:val="24"/>
          <w:szCs w:val="24"/>
          <w:lang w:val="sr-Latn-CS" w:eastAsia="en-US"/>
        </w:rPr>
        <w:t>Zaključeni su koncesioni ugovori:</w:t>
      </w:r>
    </w:p>
    <w:p>
      <w:pPr>
        <w:pStyle w:val="ListParagraph"/>
        <w:numPr>
          <w:ilvl w:val="0"/>
          <w:numId w:val="45"/>
        </w:numPr>
        <w:jc w:val="both"/>
        <w:rPr/>
      </w:pPr>
      <w:r>
        <w:rPr>
          <w:lang w:val="sr-Latn-CS" w:eastAsia="en-US"/>
        </w:rPr>
        <w:t xml:space="preserve">Ugovor o strateškom partnerstvu u istraživanju, razvoju, izgradnji i korišćenju hidroenergetskog potencijala gornjeg sliva rijeke Drine, potpisan sa strateškim partnerom RWE iz Savezne Republike Njemačke. Projekat HES Gornja Drina obuhvata četiri </w:t>
      </w:r>
      <w:r>
        <w:rPr>
          <w:rFonts w:eastAsia="Calibri"/>
          <w:lang w:val="sr-Latn-CS" w:eastAsia="en-US"/>
        </w:rPr>
        <w:t xml:space="preserve">hidroenergetska objekta – hidroelektrane: Buk Bijela, Foča, Sutjeska i Paunci. </w:t>
      </w:r>
    </w:p>
    <w:p>
      <w:pPr>
        <w:pStyle w:val="ListParagraph"/>
        <w:jc w:val="both"/>
        <w:rPr>
          <w:lang w:val="sr-Latn-CS" w:eastAsia="en-US"/>
        </w:rPr>
      </w:pPr>
      <w:r>
        <w:rPr>
          <w:rFonts w:eastAsia="Calibri"/>
          <w:lang w:val="sr-Latn-CS" w:eastAsia="en-US"/>
        </w:rPr>
        <w:t xml:space="preserve">Procijenjena instalirana snaga je </w:t>
      </w:r>
      <w:r>
        <w:rPr>
          <w:lang w:val="sr-Latn-CS" w:eastAsia="en-US"/>
        </w:rPr>
        <w:t>oko</w:t>
      </w:r>
      <w:r>
        <w:rPr>
          <w:rFonts w:eastAsia="Calibri"/>
          <w:lang w:val="sr-Latn-CS" w:eastAsia="en-US"/>
        </w:rPr>
        <w:t xml:space="preserve"> 237,9 MW, a procijenjena vrijednost investicije je oko 450 miliona evra.</w:t>
      </w:r>
    </w:p>
    <w:p>
      <w:pPr>
        <w:pStyle w:val="Normal"/>
        <w:numPr>
          <w:ilvl w:val="0"/>
          <w:numId w:val="74"/>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Potpisan je Ugovor za izgradnju HE Mrsovo instalirane snage 37 MW i investicije od 188,6 miliona KM sa investitorom Comsar Energѕ Trading d. o. o. Banja Luka; </w:t>
      </w:r>
    </w:p>
    <w:p>
      <w:pPr>
        <w:pStyle w:val="NoSpacing1"/>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Potpisan je Sporazum o saradnji između Vlade Republike Srpske i Otvorenog akcionarskog društva „Federalna hidrokompanija – RusHydro“ u cilju ispitivanja mogućnosti investiranja u projekte u oblasti obnovljivih izvora energije – u izgradnju hidroelektrana na slobodnim lokacijama ili lokacijama koje nisu obuhvaćene ugovorima o koncesiji ili sporazumima o saradnji u Republici Srpskoj.</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U skladu sa Programom zaštite socijalno ugroženih kategorija obezbijeđena su sredstva za subvencije u 2012. godini u iznosu od 8.530.542 KM iz neto dobiti MH "Elektroprivreda Republike Srpske" Matično preduzeće a. d. Trebinje;</w:t>
      </w:r>
    </w:p>
    <w:p>
      <w:pPr>
        <w:pStyle w:val="NoSpacing1"/>
        <w:numPr>
          <w:ilvl w:val="0"/>
          <w:numId w:val="47"/>
        </w:numPr>
        <w:jc w:val="both"/>
        <w:rPr/>
      </w:pPr>
      <w:r>
        <w:rPr>
          <w:rFonts w:eastAsia="Calibri" w:cs="Times New Roman" w:ascii="Times New Roman" w:hAnsi="Times New Roman"/>
          <w:sz w:val="24"/>
          <w:szCs w:val="24"/>
          <w:lang w:val="sr-Latn-CS" w:eastAsia="en-US"/>
        </w:rPr>
        <w:t xml:space="preserve">Građanima i privredi omogućen je reprogram potraživanja za električnu energiju u iznosu od 50.266.547 KM. </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6"/>
        </w:numPr>
        <w:jc w:val="both"/>
        <w:rPr/>
      </w:pPr>
      <w:r>
        <w:rPr>
          <w:rFonts w:cs="Times New Roman" w:ascii="Times New Roman" w:hAnsi="Times New Roman"/>
          <w:bCs/>
          <w:sz w:val="24"/>
          <w:szCs w:val="24"/>
          <w:lang w:val="sr-Latn-CS" w:eastAsia="en-US"/>
        </w:rPr>
        <w:t>Po prvi put sektor energetike je adekvatno uređen, tj. donesena je Strategija razvoja energetike do 2030. godine kojom su obuhvaćene sve oblasti energetike. Tu je, prije svega, oblast elektroenergetike, zatim obrađene su detaljno oblasti: nafte, gasa, i rudarstva, te zaštite životne sredine.</w:t>
      </w:r>
    </w:p>
    <w:p>
      <w:pPr>
        <w:pStyle w:val="NoSpacing1"/>
        <w:numPr>
          <w:ilvl w:val="0"/>
          <w:numId w:val="58"/>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rađanima i privredi omogućeno je korišćenje</w:t>
      </w:r>
      <w:r>
        <w:rPr>
          <w:rFonts w:cs="Times New Roman" w:ascii="Times New Roman" w:hAnsi="Times New Roman"/>
          <w:sz w:val="24"/>
          <w:szCs w:val="24"/>
          <w:lang w:val="sr-Latn-CS" w:eastAsia="en-US"/>
        </w:rPr>
        <w:t xml:space="preserve"> podsticaja za proizvodnju električne energije iz obnovljivih, tj. solarnih izvora. Dakle, svi proizvođači električne energije iz fotonaponskih ćelija instaliranog kapiciteta do 25</w:t>
      </w:r>
      <w:r>
        <w:rPr>
          <w:rFonts w:cs="Times New Roman" w:ascii="Times New Roman" w:hAnsi="Times New Roman"/>
          <w:bCs/>
          <w:sz w:val="24"/>
          <w:szCs w:val="24"/>
          <w:lang w:val="sr-Latn-CS" w:eastAsia="en-US"/>
        </w:rPr>
        <w:t xml:space="preserve">0 kW  mogu proizvoditi električnu energiju za vlastite potrebe, a višak porodavati na tržištu. Pri tom imaju prvo  na podsticaj </w:t>
      </w:r>
      <w:r>
        <w:rPr>
          <w:rFonts w:cs="Times New Roman" w:ascii="Times New Roman" w:hAnsi="Times New Roman"/>
          <w:sz w:val="24"/>
          <w:szCs w:val="24"/>
          <w:lang w:val="sr-Latn-CS" w:eastAsia="en-US"/>
        </w:rPr>
        <w:t>koji, zavisno od snage postrojenja, iznosi od 0,317 KM/ kWh do 0,4514 KM/ kWh. Ovo je posebno korisna mjera za privredu, jer se na ovaj način mogu značajno smanjiti troškovi za električnu energije i ostvariti dodatni prihodi.</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bCs/>
          <w:sz w:val="24"/>
          <w:szCs w:val="24"/>
          <w:lang w:val="sr-Latn-CS" w:eastAsia="en-US"/>
        </w:rPr>
        <w:t>Od aktivnosti koje će biti realizovane u narednom trogodišnjem periodu treba izdvojiti sljedeće:</w:t>
      </w:r>
    </w:p>
    <w:p>
      <w:pPr>
        <w:pStyle w:val="Normal"/>
        <w:numPr>
          <w:ilvl w:val="0"/>
          <w:numId w:val="2"/>
        </w:numPr>
        <w:jc w:val="both"/>
        <w:rPr/>
      </w:pPr>
      <w:r>
        <w:rPr>
          <w:rFonts w:eastAsia="Calibri" w:cs="Times New Roman" w:ascii="Times New Roman" w:hAnsi="Times New Roman"/>
          <w:lang w:val="sr-Latn-CS" w:eastAsia="en-US"/>
        </w:rPr>
        <w:t>Nastavak aktivnosti realizacije započetih projekata:</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 xml:space="preserve">Izgradnje TE Ugljevik 3 instalirane snage </w:t>
      </w:r>
      <w:r>
        <w:rPr>
          <w:rFonts w:eastAsia="Calibri" w:cs="Times New Roman" w:ascii="Times New Roman" w:hAnsi="Times New Roman"/>
          <w:lang w:val="sr-Latn-CS" w:eastAsia="en-US" w:bidi="en-US"/>
        </w:rPr>
        <w:t>600 MW i investicije od 1,8 milijardi KM;</w:t>
      </w:r>
    </w:p>
    <w:p>
      <w:pPr>
        <w:pStyle w:val="Normal"/>
        <w:numPr>
          <w:ilvl w:val="1"/>
          <w:numId w:val="36"/>
        </w:numPr>
        <w:ind w:left="720" w:hanging="360"/>
        <w:jc w:val="both"/>
        <w:rPr/>
      </w:pPr>
      <w:r>
        <w:rPr>
          <w:rFonts w:eastAsia="Calibri" w:cs="Times New Roman" w:ascii="Times New Roman" w:hAnsi="Times New Roman"/>
          <w:bCs/>
          <w:lang w:val="sr-Latn-CS" w:eastAsia="en-US" w:bidi="en-US"/>
        </w:rPr>
        <w:t>Izgradnje TE Stanari instalirane snage 300 MW i investicije od 1,1 milijarde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Dabar instalirane snage 160 MW i investicije od 352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Mrsovo instalirane snage 37 MW i investicije od 188,6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vjetroparka Trusina instalirane snage 51 MW i investicije 145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Izgradnje HE Cijevna III na rijeci Bosni instalirane snage 14,3 MW i investicije 110,8 miliona KM.</w:t>
      </w:r>
      <w:r>
        <w:rPr>
          <w:rStyle w:val="FootnoteCharacters"/>
          <w:rStyle w:val="FootnoteAnchor"/>
          <w:rFonts w:eastAsia="Calibri" w:cs="Times New Roman" w:ascii="Times New Roman" w:hAnsi="Times New Roman"/>
          <w:bCs/>
          <w:lang w:val="sr-Latn-CS" w:eastAsia="en-US" w:bidi="en-US"/>
        </w:rPr>
        <w:footnoteReference w:id="13"/>
      </w:r>
      <w:r>
        <w:rPr>
          <w:rFonts w:eastAsia="Calibri" w:cs="Times New Roman" w:ascii="Times New Roman" w:hAnsi="Times New Roman"/>
          <w:bCs/>
          <w:lang w:val="sr-Latn-CS" w:eastAsia="en-US" w:bidi="en-US"/>
        </w:rPr>
        <w:t xml:space="preserve"> </w:t>
      </w:r>
    </w:p>
    <w:p>
      <w:pPr>
        <w:pStyle w:val="Normal"/>
        <w:ind w:left="360" w:hanging="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r>
    </w:p>
    <w:p>
      <w:pPr>
        <w:pStyle w:val="Normal"/>
        <w:numPr>
          <w:ilvl w:val="0"/>
          <w:numId w:val="58"/>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Osigurati stabilnost energetskog sektora i obezbijediti sigurno snabdijevanje svih potrošača električne energije u RS;</w:t>
      </w:r>
    </w:p>
    <w:p>
      <w:pPr>
        <w:pStyle w:val="Normal"/>
        <w:numPr>
          <w:ilvl w:val="0"/>
          <w:numId w:val="2"/>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Stavljanje akcenta na sanaciju distributivne mreže i postrojenja i ulaganje prevenstveno usmjeriti na smanjenje tehničkih gubitaka i poboljšanje naponskih prilika; </w:t>
      </w:r>
    </w:p>
    <w:p>
      <w:pPr>
        <w:pStyle w:val="Normal"/>
        <w:numPr>
          <w:ilvl w:val="0"/>
          <w:numId w:val="2"/>
        </w:numPr>
        <w:jc w:val="both"/>
        <w:rPr/>
      </w:pPr>
      <w:r>
        <w:rPr>
          <w:rFonts w:eastAsia="Calibri" w:cs="Times New Roman" w:ascii="Times New Roman" w:hAnsi="Times New Roman"/>
          <w:lang w:val="sr-Latn-CS" w:eastAsia="en-US"/>
        </w:rPr>
        <w:t>Nastavak dosljedne implementacije Jedinstvenog operativnog plana za smanjenje gubitaka električne energije na distributivnoj mreži;</w:t>
      </w:r>
    </w:p>
    <w:p>
      <w:pPr>
        <w:pStyle w:val="Normal"/>
        <w:numPr>
          <w:ilvl w:val="0"/>
          <w:numId w:val="2"/>
        </w:numPr>
        <w:jc w:val="both"/>
        <w:rPr/>
      </w:pPr>
      <w:r>
        <w:rPr>
          <w:rFonts w:eastAsia="Calibri" w:cs="Times New Roman" w:ascii="Times New Roman" w:hAnsi="Times New Roman"/>
          <w:lang w:val="sr-Latn-CS" w:eastAsia="en-US"/>
        </w:rPr>
        <w:t>Početak aktivnosti na realizaciji HE Dubrovnik faza II,  instalirane snage 304 MW i procijenjene vrijednosti investicije 343 miliona KM, koje zajednički realizuju  elektroprivrede Hrvatske i Republike Srpske. U toku su aktivnosti na utvrđivanju projektnog zadatka za izradu studije izvodljivosti  u svrhu najoptimalnijeg rješenja.</w:t>
      </w:r>
    </w:p>
    <w:p>
      <w:pPr>
        <w:pStyle w:val="Normal"/>
        <w:numPr>
          <w:ilvl w:val="0"/>
          <w:numId w:val="2"/>
        </w:numPr>
        <w:jc w:val="both"/>
        <w:rPr/>
      </w:pPr>
      <w:r>
        <w:rPr>
          <w:rFonts w:eastAsia="Calibri" w:cs="Times New Roman" w:ascii="Times New Roman" w:hAnsi="Times New Roman"/>
          <w:lang w:val="sr-Latn-CS" w:eastAsia="en-US"/>
        </w:rPr>
        <w:t xml:space="preserve">U 2013. godini planirane su aktivnosti na stvaranju pretpostavki za realizaciju projekta MHE Bočac II kao kompenzacione elektrane snage 6,3 MW ili 10 MW. </w:t>
      </w:r>
    </w:p>
    <w:p>
      <w:pPr>
        <w:pStyle w:val="Normal"/>
        <w:numPr>
          <w:ilvl w:val="0"/>
          <w:numId w:val="2"/>
        </w:numPr>
        <w:jc w:val="both"/>
        <w:rPr/>
      </w:pPr>
      <w:r>
        <w:rPr>
          <w:rFonts w:eastAsia="Calibri" w:cs="Times New Roman" w:ascii="Times New Roman" w:hAnsi="Times New Roman"/>
          <w:lang w:val="sr-Latn-CS" w:eastAsia="en-US"/>
        </w:rPr>
        <w:t>Otvaranje  tržišta električne energije  (do početka 2015. godine);</w:t>
      </w:r>
    </w:p>
    <w:p>
      <w:pPr>
        <w:pStyle w:val="Normal"/>
        <w:numPr>
          <w:ilvl w:val="0"/>
          <w:numId w:val="2"/>
        </w:numPr>
        <w:jc w:val="both"/>
        <w:rPr/>
      </w:pPr>
      <w:r>
        <w:rPr>
          <w:rFonts w:eastAsia="Calibri" w:cs="Times New Roman" w:ascii="Times New Roman" w:hAnsi="Times New Roman"/>
          <w:lang w:val="sr-Latn-CS" w:eastAsia="en-US"/>
        </w:rPr>
        <w:t>Analiza mogućnosti za najefikasnije obezbjeđenje sredstava za program pomoći socijalno ugroženih  kategorija potrošača i donošenje programa smanjenja energetskog siromaštva;</w:t>
      </w:r>
    </w:p>
    <w:p>
      <w:pPr>
        <w:pStyle w:val="Normal"/>
        <w:numPr>
          <w:ilvl w:val="0"/>
          <w:numId w:val="2"/>
        </w:numPr>
        <w:jc w:val="both"/>
        <w:rPr/>
      </w:pPr>
      <w:r>
        <w:rPr>
          <w:rFonts w:eastAsia="Calibri" w:cs="Times New Roman" w:ascii="Times New Roman" w:hAnsi="Times New Roman"/>
          <w:lang w:val="sr-Latn-CS" w:eastAsia="en-US"/>
        </w:rPr>
        <w:t>Zakon o obnovljivim izvorima energije i efikasnoj kogeneraciji, koji će biti usvojen početkom 2013. Godine, predviđa veće podsticaje za investitore. Tako, na ime podsticaja za električnu energiju proizvedenu iz obnovljivih izvora, u 2013. godini biće obezbijeđeno oko šest miliona KM. Pored navedenog podsticija, investitorima će biti omogućen prioritetan priključak na mrežu, te olakšice prilikom dispečiranja i balansiranja.</w:t>
      </w:r>
    </w:p>
    <w:p>
      <w:pPr>
        <w:pStyle w:val="CommentText"/>
        <w:jc w:val="both"/>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lektroenergetike, one su prikazane u tabeli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5. Plan realizacije investicija u narednom periodu u oblasti elektroenergetike</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Latn-CS" w:eastAsia="en-US" w:bidi="en-US"/>
              </w:rPr>
            </w:pPr>
            <w:r>
              <w:rPr>
                <w:rFonts w:eastAsia="Calibri" w:cs="Times New Roman" w:ascii="Times New Roman" w:hAnsi="Times New Roman"/>
                <w:i/>
                <w:sz w:val="16"/>
                <w:szCs w:val="16"/>
                <w:lang w:val="sr-Latn-CS" w:eastAsia="en-US" w:bidi="en-US"/>
              </w:rPr>
              <w:t>Vrijednosti prikazane u tabeli su u milionima KM (000 000 KM)</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Realizacija u 2012. godini</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Latn-CS" w:eastAsia="en-US" w:bidi="en-US"/>
              </w:rPr>
            </w:pPr>
            <w:r>
              <w:rPr>
                <w:rFonts w:eastAsia="Calibri" w:cs="Times New Roman" w:ascii="Times New Roman" w:hAnsi="Times New Roman"/>
                <w:b/>
                <w:bCs/>
                <w:sz w:val="16"/>
                <w:szCs w:val="16"/>
                <w:lang w:val="sr-Latn-CS" w:eastAsia="en-US" w:bidi="en-US"/>
              </w:rPr>
              <w:t>Izgradnja TE</w:t>
            </w:r>
          </w:p>
          <w:p>
            <w:pPr>
              <w:pStyle w:val="Normal"/>
              <w:jc w:val="center"/>
              <w:rPr/>
            </w:pPr>
            <w:r>
              <w:rPr>
                <w:rFonts w:eastAsia="Calibri" w:cs="Times New Roman" w:ascii="Times New Roman" w:hAnsi="Times New Roman"/>
                <w:b/>
                <w:bCs/>
                <w:sz w:val="16"/>
                <w:szCs w:val="16"/>
                <w:lang w:val="sr-Latn-CS" w:eastAsia="en-US" w:bidi="en-US"/>
              </w:rPr>
              <w:t>Ugljevik 3</w:t>
            </w:r>
          </w:p>
          <w:p>
            <w:pPr>
              <w:pStyle w:val="Normal"/>
              <w:jc w:val="center"/>
              <w:rPr/>
            </w:pPr>
            <w:r>
              <w:rPr>
                <w:rFonts w:eastAsia="Calibri" w:cs="Times New Roman" w:ascii="Times New Roman" w:hAnsi="Times New Roman"/>
                <w:b/>
                <w:bCs/>
                <w:sz w:val="16"/>
                <w:szCs w:val="16"/>
                <w:lang w:val="sr-Latn-CS" w:eastAsia="en-US" w:bidi="en-US"/>
              </w:rPr>
              <w:t xml:space="preserve">Instalirane snage </w:t>
            </w:r>
            <w:r>
              <w:rPr>
                <w:rFonts w:eastAsia="Calibri" w:cs="Times New Roman" w:ascii="Times New Roman" w:hAnsi="Times New Roman"/>
                <w:b/>
                <w:sz w:val="16"/>
                <w:szCs w:val="16"/>
                <w:lang w:val="sr-Latn-CS" w:eastAsia="en-US" w:bidi="en-US"/>
              </w:rPr>
              <w:t>600 MW</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b/>
                <w:sz w:val="16"/>
                <w:szCs w:val="16"/>
                <w:lang w:val="sr-Latn-CS" w:eastAsia="en-US" w:bidi="en-US"/>
              </w:rPr>
              <w:t xml:space="preserve">Investitor: </w:t>
            </w:r>
            <w:r>
              <w:rPr>
                <w:rFonts w:eastAsia="Calibri" w:cs="Times New Roman" w:ascii="Times New Roman" w:hAnsi="Times New Roman"/>
                <w:b/>
                <w:bCs/>
                <w:sz w:val="16"/>
                <w:szCs w:val="16"/>
                <w:lang w:val="sr-Latn-CS" w:eastAsia="en-US" w:bidi="en-US"/>
              </w:rPr>
              <w:t>Comsar Energy 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7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termoelektran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w:t>
            </w:r>
          </w:p>
          <w:p>
            <w:pPr>
              <w:pStyle w:val="Normal"/>
              <w:numPr>
                <w:ilvl w:val="0"/>
                <w:numId w:val="52"/>
              </w:numPr>
              <w:ind w:left="171" w:hanging="141"/>
              <w:jc w:val="center"/>
              <w:rPr/>
            </w:pPr>
            <w:r>
              <w:rPr>
                <w:rFonts w:eastAsia="Calibri" w:cs="Times New Roman" w:ascii="Times New Roman" w:hAnsi="Times New Roman"/>
                <w:sz w:val="16"/>
                <w:szCs w:val="16"/>
                <w:lang w:val="sr-Latn-CS" w:eastAsia="en-US" w:bidi="en-US"/>
              </w:rPr>
              <w:t>Pripremni radovi na lokaciji;</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kamp naselja za radnike</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elaborat o rezervama uglja</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Studija izvodljivosti i ekološka studija</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Latn-CS" w:eastAsia="en-US" w:bidi="en-US"/>
              </w:rPr>
              <w:t>Izgradnja TE Stanari instalirane snage 300 MW</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Investitor:</w:t>
            </w:r>
            <w:r>
              <w:rPr>
                <w:rFonts w:eastAsia="Calibri" w:cs="Times New Roman" w:ascii="Times New Roman" w:hAnsi="Times New Roman"/>
                <w:bCs/>
                <w:lang w:val="sr-Latn-CS" w:eastAsia="en-US" w:bidi="en-US"/>
              </w:rPr>
              <w:t xml:space="preserve"> </w:t>
            </w:r>
            <w:r>
              <w:rPr>
                <w:rFonts w:eastAsia="Calibri" w:cs="Times New Roman" w:ascii="Times New Roman" w:hAnsi="Times New Roman"/>
                <w:b/>
                <w:bCs/>
                <w:sz w:val="16"/>
                <w:szCs w:val="16"/>
                <w:lang w:val="sr-Latn-CS" w:eastAsia="en-US" w:bidi="en-US"/>
              </w:rPr>
              <w:t>„EFT – RiTE Stanar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izvedbene dokumentacij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plata avansa za proizvodnju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vođenje građevinskih radov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poruka i montaža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rađevinski radovi na pomoćnim objektima</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ranspornog sistema za ugalj</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5.godin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montaža opreme</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50 mil.KM</w:t>
            </w:r>
          </w:p>
          <w:p>
            <w:pPr>
              <w:pStyle w:val="Normal"/>
              <w:spacing w:before="60" w:after="6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6.godini za završne radove i puštanje u probni r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30</w:t>
            </w:r>
          </w:p>
          <w:p>
            <w:pPr>
              <w:pStyle w:val="Normal"/>
              <w:numPr>
                <w:ilvl w:val="0"/>
                <w:numId w:val="12"/>
              </w:numPr>
              <w:ind w:left="171" w:hanging="141"/>
              <w:jc w:val="center"/>
              <w:rPr/>
            </w:pPr>
            <w:r>
              <w:rPr>
                <w:rFonts w:eastAsia="Calibri" w:cs="Times New Roman" w:ascii="Times New Roman" w:hAnsi="Times New Roman"/>
                <w:sz w:val="16"/>
                <w:szCs w:val="16"/>
                <w:lang w:val="sr-Latn-CS" w:eastAsia="en-US" w:bidi="en-US"/>
              </w:rPr>
              <w:t>dobijene sve potrebne dozvole,</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riješeni imovinski odnosi</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ključen ugovor sa Kineskom razvojnom bankom o finansiranju</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rađeni pripremni radovi na lokaciji, infrastruktura i naselje za radnike</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HE Dabar instalirane snage 160 MW</w:t>
            </w:r>
          </w:p>
          <w:p>
            <w:pPr>
              <w:pStyle w:val="Normal"/>
              <w:jc w:val="center"/>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sz w:val="16"/>
                <w:szCs w:val="16"/>
                <w:lang w:val="sr-Latn-CS" w:eastAsia="en-US"/>
              </w:rPr>
              <w:t>„</w:t>
            </w:r>
            <w:r>
              <w:rPr>
                <w:rFonts w:eastAsia="Calibri" w:cs="Times New Roman" w:ascii="Times New Roman" w:hAnsi="Times New Roman"/>
                <w:b/>
                <w:sz w:val="16"/>
                <w:szCs w:val="16"/>
                <w:lang w:val="sr-Latn-CS" w:eastAsia="en-US"/>
              </w:rPr>
              <w:t>HE Dabar“ u vlasništvu MH Elektroprivcreda RS i ZP „HE na Trebišnjici“</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9</w:t>
            </w:r>
            <w:r>
              <w:rPr>
                <w:rFonts w:eastAsia="Calibri"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6</w:t>
            </w:r>
            <w:r>
              <w:rPr>
                <w:rFonts w:eastAsia="Calibri" w:cs="Times New Roman" w:ascii="Times New Roman" w:hAnsi="Times New Roman"/>
                <w:b/>
                <w:sz w:val="16"/>
                <w:szCs w:val="16"/>
                <w:lang w:val="sr-Latn-CS" w:eastAsia="en-US" w:bidi="en-US"/>
              </w:rPr>
              <w:t>2</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zrada projektne dokumentacije i nabavka oprem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76</w:t>
            </w:r>
            <w:r>
              <w:rPr>
                <w:rFonts w:eastAsia="Calibri"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pPr>
            <w:r>
              <w:rPr>
                <w:rFonts w:cs="Times New Roman" w:ascii="Times New Roman" w:hAnsi="Times New Roman"/>
                <w:sz w:val="16"/>
                <w:szCs w:val="16"/>
                <w:lang w:val="sr-Latn-CS" w:eastAsia="en-US" w:bidi="en-US"/>
              </w:rPr>
              <w:t>Građevinskih radova i izrada projektne dokumentacij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w:t>
            </w:r>
            <w:r>
              <w:rPr>
                <w:rFonts w:eastAsia="Calibri" w:cs="Times New Roman" w:ascii="Times New Roman" w:hAnsi="Times New Roman"/>
                <w:b/>
                <w:sz w:val="16"/>
                <w:szCs w:val="16"/>
                <w:lang w:val="sr-Latn-CS" w:eastAsia="en-US" w:bidi="en-US"/>
              </w:rPr>
              <w:t>7</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zrada projekatne dokumentacije, operativni troškovi</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HES Gornja Drina (HE Buk Bijela, HE Foča, HE Sutjeska, HE Paunci) ukupne instalirane snage 240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Donošenje investicione odluke za HE Buk Bijel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pPr>
            <w:r>
              <w:rPr>
                <w:rFonts w:cs="Times New Roman" w:ascii="Times New Roman" w:hAnsi="Times New Roman"/>
                <w:sz w:val="16"/>
                <w:szCs w:val="16"/>
                <w:lang w:val="sr-Latn-CS" w:eastAsia="en-US" w:bidi="en-US"/>
              </w:rPr>
              <w:t>Donošenje investicionih odluka z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Foč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Paunci</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Sutjes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abran strateški partner kompanija „RWE“ Njemačk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ugovor o strateš. partnerstvu za izgradnju</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HES Srednja Drina (HE Rogačica, HE Srednje Tegare i HE Mala Dubravica) ukupne instalirane snage 380 MW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bidi="en-US"/>
              </w:rPr>
              <w:t>Nosioci aktivnosti su ERS, Elektroprivreda Srbije i kompanija SECI iz Italije. Do sada su potpiasni  odgovarajući sporazumi izemđu ove tri strane.</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HE Cijevna III (iz sistema HE na rijeci Bosni) ukupne instalirane snage 14,3 MW</w:t>
            </w:r>
            <w:r>
              <w:rPr>
                <w:rFonts w:eastAsia="Calibri" w:cs="Times New Roman" w:ascii="Times New Roman" w:hAnsi="Times New Roman"/>
                <w:sz w:val="16"/>
                <w:szCs w:val="16"/>
                <w:lang w:val="sr-Latn-CS" w:eastAsia="en-US"/>
              </w:rPr>
              <w:t xml:space="preserve"> </w:t>
            </w:r>
            <w:r>
              <w:rPr>
                <w:rFonts w:eastAsia="Calibri" w:cs="Times New Roman" w:ascii="Times New Roman" w:hAnsi="Times New Roman"/>
                <w:b/>
                <w:sz w:val="16"/>
                <w:szCs w:val="16"/>
                <w:lang w:val="sr-Latn-CS" w:eastAsia="en-US"/>
              </w:rPr>
              <w:t>Investitor:</w:t>
            </w:r>
            <w:r>
              <w:rPr>
                <w:rFonts w:eastAsia="Calibri" w:cs="Times New Roman" w:ascii="Times New Roman" w:hAnsi="Times New Roman"/>
                <w:b/>
                <w:bCs/>
                <w:sz w:val="16"/>
                <w:szCs w:val="16"/>
                <w:lang w:val="sr-Latn-CS" w:eastAsia="en-US" w:bidi="en-US"/>
              </w:rPr>
              <w:t xml:space="preserve"> ZP „Elektro Doboj“ 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ripremni i istražni radovi, građevinski radovi, nabavka opreme i izrada tehničke dokumentacije , te konsultantske uslu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3,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4,0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20</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 obeštećenja i naknade, te konsultantske usluge</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Vjetroparka Trusina instalirane snage 51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Investitor: </w:t>
            </w:r>
            <w:r>
              <w:rPr>
                <w:rFonts w:eastAsia="Calibri" w:cs="Times New Roman" w:ascii="Times New Roman" w:hAnsi="Times New Roman"/>
                <w:b/>
                <w:sz w:val="16"/>
                <w:szCs w:val="16"/>
                <w:lang w:val="sr-Latn-CS" w:eastAsia="en-US"/>
              </w:rPr>
              <w:t>EOL PRVI d.o.o. Nevesinj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00</w:t>
            </w:r>
          </w:p>
          <w:p>
            <w:pPr>
              <w:pStyle w:val="Normal"/>
              <w:jc w:val="center"/>
              <w:rPr/>
            </w:pPr>
            <w:r>
              <w:rPr>
                <w:rFonts w:cs="Times New Roman" w:ascii="Times New Roman" w:hAnsi="Times New Roman"/>
                <w:bCs/>
                <w:sz w:val="16"/>
                <w:szCs w:val="16"/>
                <w:lang w:val="sr-Latn-CS" w:eastAsia="en-US" w:bidi="en-US"/>
              </w:rPr>
              <w:t>Izgradnja, priključenje na mrežu, probni rad te puštanje u komercijalni rad 6 vjetroelektrana snage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91,6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Cs/>
                <w:sz w:val="16"/>
                <w:szCs w:val="16"/>
                <w:lang w:val="sr-Latn-CS" w:eastAsia="en-US" w:bidi="en-US"/>
              </w:rPr>
              <w:t>Izgradnja, priključenje na mrežu, probni rad te puštanje u komercijalni rad 11 vjetroelektranasnage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Komercijalni rad</w:t>
            </w:r>
          </w:p>
          <w:p>
            <w:pPr>
              <w:pStyle w:val="Normal"/>
              <w:ind w:left="-108" w:hanging="0"/>
              <w:jc w:val="center"/>
              <w:rPr/>
            </w:pPr>
            <w:r>
              <w:rPr>
                <w:rFonts w:cs="Times New Roman" w:ascii="Times New Roman" w:hAnsi="Times New Roman"/>
                <w:sz w:val="16"/>
                <w:szCs w:val="16"/>
                <w:lang w:val="sr-Latn-CS" w:eastAsia="en-US" w:bidi="en-US"/>
              </w:rPr>
              <w:t>Efekti projekta:</w:t>
            </w:r>
          </w:p>
          <w:p>
            <w:pPr>
              <w:pStyle w:val="Normal"/>
              <w:numPr>
                <w:ilvl w:val="0"/>
                <w:numId w:val="31"/>
              </w:numPr>
              <w:ind w:left="242" w:hanging="242"/>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4 radnika</w:t>
            </w:r>
          </w:p>
          <w:p>
            <w:pPr>
              <w:pStyle w:val="Normal"/>
              <w:numPr>
                <w:ilvl w:val="0"/>
                <w:numId w:val="31"/>
              </w:numPr>
              <w:ind w:left="242" w:hanging="242"/>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Uplata koncesione naknade u iznosu od 2,5% ukupnog prihoda ostvarenog koncesionom djelatnošću</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40</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rada projektne dokumentacije i pribavljanja građevinske dozvole</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Latn-CS" w:eastAsia="en-US" w:bidi="en-US"/>
              </w:rPr>
              <w:t xml:space="preserve">Izgradnja HE Mrsovo instalirane snage </w:t>
            </w:r>
            <w:r>
              <w:rPr>
                <w:rFonts w:cs="Times New Roman" w:ascii="Times New Roman" w:hAnsi="Times New Roman"/>
                <w:b/>
                <w:sz w:val="16"/>
                <w:szCs w:val="16"/>
                <w:lang w:val="sr-Latn-CS" w:eastAsia="en-US" w:bidi="en-US"/>
              </w:rPr>
              <w:t>37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b/>
                <w:sz w:val="16"/>
                <w:szCs w:val="16"/>
                <w:lang w:val="sr-Latn-CS" w:eastAsia="en-US"/>
              </w:rPr>
              <w:t xml:space="preserve">Comsar Energѕ Trading d.o.o. Banja Lu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1,6</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loški i geotehnički radovi i istraživan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gradnja pristupnih puteva i prateće infrastruktu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8,8</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vođenje svih građevinskih radova uključujući izgradnju brane sa mašinskom zgrado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3,4</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Montaža opreme i završni radovi na brani i mašinskoj zgrad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 xml:space="preserve">Izgradnja MHE na Ćehotini instalirane snage </w:t>
            </w:r>
            <w:r>
              <w:rPr>
                <w:rFonts w:cs="Times New Roman" w:ascii="Times New Roman" w:hAnsi="Times New Roman"/>
                <w:b/>
                <w:sz w:val="16"/>
                <w:szCs w:val="16"/>
                <w:lang w:val="sr-Latn-CS" w:eastAsia="en-U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o kraja 2012. godine biće zaključe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
          <w:b/>
          <w:u w:val="single"/>
          <w:lang w:val="sr-Latn-CS" w:eastAsia="en-US"/>
        </w:rPr>
      </w:pPr>
      <w:r>
        <w:rPr>
          <w:rFonts w:eastAsia="Calibri" w:cs="Times New Roman" w:ascii="Times New Roman" w:hAnsi="Times New Roman"/>
          <w:b/>
          <w:u w:val="single"/>
          <w:lang w:val="sr-Latn-CS" w:eastAsia="en-US"/>
        </w:rPr>
        <w:t>Nafta i gas.</w:t>
      </w:r>
      <w:r>
        <w:rPr>
          <w:rFonts w:eastAsia="Calibri" w:cs="Times New Roman" w:ascii="Times New Roman" w:hAnsi="Times New Roman"/>
          <w:lang w:val="sr-Latn-CS" w:eastAsia="en-US"/>
        </w:rPr>
        <w:t xml:space="preserve"> Razvoj oblasti energenata, tj. nafte i gasa možemo posmatrati kroz dva segmenta – razvoj rafinerijskih kapaciteta, odnosno Rafinerije nafte Brod i Rafinerije ulja Modriča, i razvoj gasne infrastrukture baziran na realizaciji Gasnog projekta, tj. izgradnji kraka gasovoda „Južni tok“. Kao što je poznato „Nestro grupacija“, u čijem sastavu su jedini proizvođači nafte i derivata nafte, kao i ulja i maziva u Republici Srpskoj, iz godine u godinu ostvaruje solidan poslovni rezultat i realizuju značajne investicije. Nestro grupacija snabdijeva više od 80% tržišta Republike Srpske proizvodima iz domaćih rafinerija nafte i ulja. </w:t>
      </w:r>
      <w:r>
        <w:rPr>
          <w:rFonts w:cs="Times New Roman" w:ascii="Times New Roman" w:hAnsi="Times New Roman"/>
          <w:bCs/>
          <w:lang w:val="sr-Latn-CS" w:eastAsia="en-US"/>
        </w:rPr>
        <w:t>Kada je riječ o razvoju gasne infrastrukture bazirane na realizaciji Gasnog projekta, tj. izgradnji kraka gasovoda „Južni tok“, tokom 2012. godine vođeno je niz aktivnosti koje se odnose na priključenje, odnosno interkonekciju Republike Srpske na gasovod „Južni tok“:</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Vlada Republike Srpske je osnovala d. o. o „GAS-RES“, preduzeće za gasne projekte Banja Luka za koje je izdvojen početni kapital od 1,5 miliona KM;</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Takođe, izrađena je procjena potreba Republike Srpske i BiH za prirodnim gasom koja je dostavljena partnerima u Gazprom-u, kao i mogućnost izgradnje novih energetskih objekata koji bi koristili prirodni gas;</w:t>
      </w:r>
    </w:p>
    <w:p>
      <w:pPr>
        <w:pStyle w:val="Normal"/>
        <w:numPr>
          <w:ilvl w:val="0"/>
          <w:numId w:val="65"/>
        </w:numPr>
        <w:spacing w:before="0" w:after="0"/>
        <w:contextualSpacing/>
        <w:jc w:val="both"/>
        <w:rPr/>
      </w:pPr>
      <w:r>
        <w:rPr>
          <w:rFonts w:cs="Times New Roman" w:ascii="Times New Roman" w:hAnsi="Times New Roman"/>
          <w:bCs/>
          <w:lang w:val="sr-Latn-CS" w:eastAsia="en-US"/>
        </w:rPr>
        <w:t>Vlada Republike Srpske dala podršku realizaciji Gasnog projekta, priključenju Republike Srpske na gasovod „Južni tok“ i zaključenju Memoranduma o razumijevanju između Republike Srpske i AD „Gazprom“ iz Moskve, koji je potpisan 21.09.2012. godine.</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oblasti energenata zaključena su dva nova ugovora o koncesiji koji se odnosi na gasifikaciju prirodnim gasom  grada Bijeljine  i na gasifikaciju TNG-om grada Banje Luke. </w:t>
      </w:r>
      <w:r>
        <w:rPr>
          <w:rFonts w:cs="Times New Roman" w:ascii="Times New Roman" w:hAnsi="Times New Roman"/>
          <w:bCs/>
          <w:lang w:val="sr-Latn-CS" w:eastAsia="en-US"/>
        </w:rPr>
        <w:t>Pored toga, u 2012. godini Vlada je nastavila sa aktivnostima koje se odnose na unapređenje oblasti nafte i gasa u Republici Srpskoj. S tim u vezi, izvršeno je usaglašavanje postojećih zakona sa obavezama i preporukama Direktiva EU za pomenutu oblast.</w:t>
      </w:r>
    </w:p>
    <w:p>
      <w:pPr>
        <w:pStyle w:val="NoSpacing1"/>
        <w:jc w:val="both"/>
        <w:rPr/>
      </w:pPr>
      <w:r>
        <w:rPr>
          <w:rFonts w:eastAsia="Calibri" w:cs="Times New Roman" w:ascii="Times New Roman" w:hAnsi="Times New Roman"/>
          <w:sz w:val="24"/>
          <w:szCs w:val="24"/>
          <w:lang w:val="sr-Latn-CS" w:eastAsia="en-US"/>
        </w:rPr>
        <w:t>U cilju ostvarenja strateških ciljeva u oblasti energenata u periodu 2013–2015. godine planirano je sprovođenje sljedećih mjera:</w:t>
      </w:r>
    </w:p>
    <w:p>
      <w:pPr>
        <w:pStyle w:val="NoSpacing1"/>
        <w:numPr>
          <w:ilvl w:val="0"/>
          <w:numId w:val="48"/>
        </w:numPr>
        <w:jc w:val="both"/>
        <w:rPr/>
      </w:pPr>
      <w:r>
        <w:rPr>
          <w:rFonts w:eastAsia="Calibri" w:cs="Times New Roman" w:ascii="Times New Roman" w:hAnsi="Times New Roman"/>
          <w:sz w:val="24"/>
          <w:szCs w:val="24"/>
          <w:lang w:val="sr-Latn-CS" w:eastAsia="en-US"/>
        </w:rPr>
        <w:t>Podrška aktivnostima koje su predviđene Memorandumom o izgradnji kraka gasovoda Južni tok kroz Republiku Srpsku koja će omogućiti veću energetsku stabilnost i jačanje privrede Republike Srpske, kao i razvoj gasnog sektora;</w:t>
      </w:r>
    </w:p>
    <w:p>
      <w:pPr>
        <w:pStyle w:val="NoSpacing1"/>
        <w:numPr>
          <w:ilvl w:val="0"/>
          <w:numId w:val="48"/>
        </w:numPr>
        <w:jc w:val="both"/>
        <w:rPr/>
      </w:pPr>
      <w:r>
        <w:rPr>
          <w:rFonts w:eastAsia="Calibri" w:cs="Times New Roman" w:ascii="Times New Roman" w:hAnsi="Times New Roman"/>
          <w:sz w:val="24"/>
          <w:szCs w:val="24"/>
          <w:lang w:val="sr-Latn-CS" w:eastAsia="en-US"/>
        </w:rPr>
        <w:t>Nastavak na realizaciji potpisanih koncesionih ugovora:</w:t>
      </w:r>
    </w:p>
    <w:p>
      <w:pPr>
        <w:pStyle w:val="ListParagraph"/>
        <w:numPr>
          <w:ilvl w:val="0"/>
          <w:numId w:val="5"/>
        </w:numPr>
        <w:jc w:val="both"/>
        <w:rPr/>
      </w:pPr>
      <w:r>
        <w:rPr>
          <w:lang w:val="sr-Latn-CS" w:eastAsia="en-US" w:bidi="en-US"/>
        </w:rPr>
        <w:t xml:space="preserve">Ugovor o koncesiji za projektovanje, izgradnju, korišćenje i održavanje distributivnog gasnog sistema sa priključkom na gasovod u Gornjem Šepku, u cilju snabdijevanja opštine Bijeljina prirodnim gasom – investicija 45,78 miliona KM, a investitor je „Bijeljina gas“ d. o. o. </w:t>
      </w:r>
    </w:p>
    <w:p>
      <w:pPr>
        <w:pStyle w:val="ListParagraph"/>
        <w:numPr>
          <w:ilvl w:val="0"/>
          <w:numId w:val="5"/>
        </w:numPr>
        <w:jc w:val="both"/>
        <w:rPr/>
      </w:pPr>
      <w:r>
        <w:rPr>
          <w:lang w:val="sr-Latn-CS" w:eastAsia="en-US" w:bidi="en-US"/>
        </w:rPr>
        <w:t>Ugovor o koncesiji za izgradnju, korišćenje i održavanje sistema za autonomno snabdijevanje TNG-om Grada Banja Luka – investicija 162,5 miliona KM, a investitor je „GAZSERVIS“ d. o. o. Banja Luka.</w:t>
      </w:r>
    </w:p>
    <w:p>
      <w:pPr>
        <w:pStyle w:val="NoSpacing1"/>
        <w:numPr>
          <w:ilvl w:val="0"/>
          <w:numId w:val="48"/>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lanirana je izrada Studije obaveznih rezervi nafte i naftnih derivata u cilju obezbjeđenja sigurnosti snabdijevanja i ispunjenja obaveza iz Ugovora o osnivanju Energetske zajednice i Studije o potencijalima i ekonomskoj isplativosti proizvodnje bio-goriva u Republici Srpskoj u cilju smanjene emisije štetnih gasova, povećanja energetske efikasnosti i zaštite životne sredine, što će zavisiti od finansijskih mogućnosti; </w:t>
      </w:r>
    </w:p>
    <w:p>
      <w:pPr>
        <w:pStyle w:val="NoSpacing1"/>
        <w:numPr>
          <w:ilvl w:val="0"/>
          <w:numId w:val="4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Obezbjeđenje sigurnog i kontinuiranog snabdijevanja energentima i jačanje energetske nezavisnosti, kao i jačanje cjelokupne ekonomije kroz realizaciju investicija iz ove oblasti;</w:t>
      </w:r>
    </w:p>
    <w:p>
      <w:pPr>
        <w:pStyle w:val="Normal"/>
        <w:numPr>
          <w:ilvl w:val="0"/>
          <w:numId w:val="48"/>
        </w:numPr>
        <w:spacing w:before="0" w:after="0"/>
        <w:contextualSpacing/>
        <w:jc w:val="both"/>
        <w:rPr>
          <w:rFonts w:ascii="Times New Roman" w:hAnsi="Times New Roman" w:eastAsia="Calibri" w:cs="Times New Roman"/>
          <w:lang w:val="sr-Latn-CS" w:eastAsia="en-US"/>
        </w:rPr>
      </w:pPr>
      <w:r>
        <w:rPr>
          <w:rFonts w:cs="Times New Roman" w:ascii="Times New Roman" w:hAnsi="Times New Roman"/>
          <w:lang w:val="sr-Latn-CS" w:eastAsia="en-US"/>
        </w:rPr>
        <w:t>Dodjela koncesija i izgradnju naftne i gasne infrastrukture kroz pronalaženje kvalitetnih investitora/partnera, dobavljača i snabdijevača, kao i povećanje korišćenja obnovljivih izvora energije i energetske efikasnosti (bio-gas i bio-gorivo) i otvaranje tržišta energentima.</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nergenata, one su prikazane u tabeli 8.6.</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6. Plan realizacije investicija u narednom periodu u oblasti energenat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za projektovanje, izgradnju, korišćenje i održavanje distributivnog gasnog sistema sa priključkom na gasovod u Gornjem Šepku, u cilju snabdijevanja opštine Bijeljina prirodnim gasom</w:t>
            </w:r>
          </w:p>
          <w:p>
            <w:pPr>
              <w:pStyle w:val="Normal"/>
              <w:rPr/>
            </w:pPr>
            <w:r>
              <w:rPr>
                <w:rFonts w:cs="Times New Roman" w:ascii="Times New Roman" w:hAnsi="Times New Roman"/>
                <w:b/>
                <w:sz w:val="16"/>
                <w:szCs w:val="16"/>
                <w:lang w:val="sr-Latn-CS" w:eastAsia="en-US" w:bidi="en-US"/>
              </w:rPr>
              <w:t>Investitor: „Bijeljina gas“ d.o.o.</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 xml:space="preserve">Prva faza 2013 - 2014 god. </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88 </w:t>
            </w:r>
          </w:p>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izgradnja priključnog mjesta, GMRS, mreže srednjeg pritiska i distributivne mreže u gradu Bijelj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Druga faza 2015- 2023 god.</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90 </w:t>
            </w:r>
          </w:p>
          <w:p>
            <w:pPr>
              <w:pStyle w:val="Normal"/>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izgradnja mreže srednjeg pritiska, MRS i distributivne mreže u naseljima Batkovići, Velika Obarska, Dvorovi, Janja, Ostojićevo, Patkovača, Popovi, Crnjelovo Gornje i Crnjelovo Don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Pripremni period, nabavka opreme, izrada projekatne dokumentacije, operativni troškovi</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zgradnju, korišćenje i održavanje sistema za autonomno snabdijevanje TNG-om Grada Banja Luka </w:t>
            </w:r>
          </w:p>
          <w:p>
            <w:pPr>
              <w:pStyle w:val="Normal"/>
              <w:rPr/>
            </w:pPr>
            <w:r>
              <w:rPr>
                <w:rFonts w:cs="Times New Roman" w:ascii="Times New Roman" w:hAnsi="Times New Roman"/>
                <w:b/>
                <w:sz w:val="16"/>
                <w:szCs w:val="16"/>
                <w:lang w:val="sr-Latn-CS" w:eastAsia="en-US" w:bidi="en-US"/>
              </w:rPr>
              <w:t xml:space="preserve">Investitor: „GAZSERVIS“ d.o.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1,5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 xml:space="preserve">projektovanje, planiranje, </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distributivnog cent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8,3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distributivnog centr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gasovodne mrež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sr-Latn-CS" w:eastAsia="en-US" w:bidi="en-US"/>
              </w:rPr>
              <w:t xml:space="preserve">31,51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gasovodne mrež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Rafinerija nafte Br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3,6 </w:t>
            </w:r>
          </w:p>
          <w:p>
            <w:pPr>
              <w:pStyle w:val="Normal"/>
              <w:rPr/>
            </w:pPr>
            <w:r>
              <w:rPr>
                <w:rFonts w:cs="Times New Roman" w:ascii="Times New Roman" w:hAnsi="Times New Roman"/>
                <w:sz w:val="16"/>
                <w:szCs w:val="16"/>
                <w:lang w:val="sr-Latn-CS" w:eastAsia="en-US" w:bidi="en-US"/>
              </w:rPr>
              <w:t xml:space="preserve">investiciona ulaganja u cilju povećanja kapaciteta, poboljšanja kvaliteta naftnih derivata, izrade proizvodnih pogona i infrastrukture, tekući troškovi za rad i obrtna sredstva, i d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73,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ostrojenje izomerizacije benzina, novo postrojenjehidrokrekinga te hidrodesulfurizacije, objekte infrastrukture rafinerije, izgradnja novog postrojenja energokompleks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90,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postrojenja energokompleksatekući troškovi za rad i obrtna sreds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postrojenje izomerizacije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etrol Banja L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2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8,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0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nvesticiona ulaganj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OPTIMA Gru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12,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64,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afinerija ulja Modri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4,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blending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7,7</w:t>
            </w:r>
          </w:p>
          <w:p>
            <w:pPr>
              <w:pStyle w:val="Normal"/>
              <w:rPr/>
            </w:pPr>
            <w:r>
              <w:rPr>
                <w:rFonts w:cs="Times New Roman" w:ascii="Times New Roman" w:hAnsi="Times New Roman"/>
                <w:sz w:val="16"/>
                <w:szCs w:val="16"/>
                <w:lang w:val="sr-Latn-CS" w:eastAsia="en-US" w:bidi="en-US"/>
              </w:rPr>
              <w:t xml:space="preserve">Investiciona ulaganja u objekte infrastrukture rafinerije, izgradnju novog kompleksa vakum destilacij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vakuum destilaci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7,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zgradnju novog kompleksa blendinga, tekući troškovi za rad i obrtna sredstva</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cs="Times New Roman"/>
          <w:lang w:val="sr-Latn-CS" w:eastAsia="en-US"/>
        </w:rPr>
      </w:pPr>
      <w:r>
        <w:rPr>
          <w:rFonts w:eastAsia="Calibri" w:cs="Times New Roman" w:ascii="Times New Roman" w:hAnsi="Times New Roman"/>
          <w:b/>
          <w:u w:val="single"/>
          <w:lang w:val="sr-Latn-CS" w:eastAsia="en-US"/>
        </w:rPr>
        <w:t>Rudarstvo i geologij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 xml:space="preserve">U 2012. godini u sektoru rudarstva, kao jednom od značajnijih nosilaca privrednih aktivnosti u Republici Srpskoj, kontinuirano je nastavljen rast proizvodnje. </w:t>
      </w:r>
      <w:r>
        <w:rPr>
          <w:rFonts w:cs="Times New Roman" w:ascii="Times New Roman" w:hAnsi="Times New Roman"/>
          <w:bCs/>
          <w:lang w:val="sr-Latn-CS" w:eastAsia="en-US"/>
        </w:rPr>
        <w:t>Ovaj sektor obezbjeđuje dovoljne količine energetskih mineralnih sirovina za sigurno snabdijevanje postojećih termoenergetskih objekata u Republici Srpskoj.</w:t>
      </w:r>
      <w:r>
        <w:rPr>
          <w:rFonts w:cs="Times New Roman" w:ascii="Times New Roman" w:hAnsi="Times New Roman"/>
          <w:lang w:val="sr-Latn-CS" w:eastAsia="en-US"/>
        </w:rPr>
        <w:t xml:space="preserve"> </w:t>
      </w:r>
      <w:r>
        <w:rPr>
          <w:rFonts w:cs="Times New Roman" w:ascii="Times New Roman" w:hAnsi="Times New Roman"/>
          <w:bCs/>
          <w:lang w:val="sr-Latn-CS" w:eastAsia="en-US"/>
        </w:rPr>
        <w:t>U prvih osam mjeseci  2012. godine došlo je do pada proizvodnje za 3,6% u odnosu na isti period 2011. godine, na šta su uticale vremenske nepogode koje su pogodile cijeli prostor Republike Srpske početkom 2012. godine (zimske vremenske nepogode). Međutim, potrebno je naglasiti da je proizvodnja u ovom sektoru u stalnom rastu, te je u avgustu 2012. godine zabilježena veća proizvodnja u oblasti vađenja ruda i kamena za 16,3% u odnosu na prosjek koji je ostvaren u 2011. godini. Takođe, u avgustu 2012. godine je ostvarena proizvodnja veća za 4,5% u odnosu na juli 2012. god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bCs/>
          <w:lang w:val="sr-Latn-CS" w:eastAsia="en-US"/>
        </w:rPr>
        <w:t>U 2012. godini u</w:t>
      </w:r>
      <w:r>
        <w:rPr>
          <w:rFonts w:eastAsia="Calibri" w:cs="Times New Roman" w:ascii="Times New Roman" w:hAnsi="Times New Roman"/>
          <w:lang w:val="sr-Latn-CS" w:eastAsia="en-US"/>
        </w:rPr>
        <w:t xml:space="preserve">svojen je </w:t>
      </w:r>
      <w:r>
        <w:rPr>
          <w:rFonts w:eastAsia="Calibri" w:cs="Times New Roman" w:ascii="Times New Roman" w:hAnsi="Times New Roman"/>
          <w:b/>
          <w:lang w:val="sr-Latn-CS" w:eastAsia="en-US"/>
        </w:rPr>
        <w:t>Zakon o rudarstvu,</w:t>
      </w:r>
      <w:r>
        <w:rPr>
          <w:rFonts w:eastAsia="Calibri" w:cs="Times New Roman" w:ascii="Times New Roman" w:hAnsi="Times New Roman"/>
          <w:lang w:val="sr-Latn-CS" w:eastAsia="en-US"/>
        </w:rPr>
        <w:t xml:space="preserve"> čiji osnovni cilj je uspostavljanje pravnog okvira za obezbjeđenje optimalnog i efikasnijeg korišćenja mineralnih sirovina i uvođenja zakonitosti u rad privrednih društava koja se bave ovom djelatnošću uz maksimalno angažovanje stručnjaka u oblasti rudarstv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8"/>
        </w:numPr>
        <w:jc w:val="both"/>
        <w:rPr/>
      </w:pPr>
      <w:r>
        <w:rPr>
          <w:rFonts w:cs="Times New Roman" w:ascii="Times New Roman" w:hAnsi="Times New Roman"/>
          <w:lang w:val="sr-Latn-CS" w:eastAsia="en-US"/>
        </w:rPr>
        <w:t>Privredno društvo „Jadran-naftagas“ d. o. o. Banja Luka, u 2012. godini u geološka istraživanja koja su obuhvatila detaljna 2D seizmička istraživanja, uložilo je 19.5 miliona KM. Ukupna vrijednost ovog projekta je 345 miliona KM.</w:t>
      </w:r>
    </w:p>
    <w:p>
      <w:pPr>
        <w:pStyle w:val="Normal"/>
        <w:numPr>
          <w:ilvl w:val="0"/>
          <w:numId w:val="8"/>
        </w:numPr>
        <w:jc w:val="both"/>
        <w:rPr/>
      </w:pPr>
      <w:r>
        <w:rPr>
          <w:rFonts w:cs="Times New Roman" w:ascii="Times New Roman" w:hAnsi="Times New Roman"/>
          <w:lang w:val="sr-Latn-CS" w:eastAsia="en-US"/>
        </w:rPr>
        <w:t>Vrijednost projekta korišćenja mrkog uglja i bentonita na ležištu „Lješljani“ Novi Grad iznosi 23,5 miliona KM. U 2012. godini, privredno društvo „Privredni preporod“ d. o. o. Banja Luka investiralo je oko 500.000 KM u projektnu dokumentaciju i geološka istraživanja.</w:t>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Vrijednost projekta eksploatacije tehničkog građevinskog kamena krečnjaka na ležištu „Gradina“ opština Teslić iznosi oko 1,1 milion KM. Investitor, privredno društvo „Niskogradnja“ a. d. Teslić je u 2012. godini u izgradnju rudarskih objekata, nabavku opreme i projektnu dokumentaciju uložio je 1,1 milion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eastAsia="Calibri" w:cs="Times New Roman" w:ascii="Times New Roman" w:hAnsi="Times New Roman"/>
          <w:sz w:val="24"/>
          <w:szCs w:val="24"/>
          <w:lang w:val="sr-Latn-CS" w:eastAsia="en-US"/>
        </w:rPr>
        <w:t>U cilju ostvarenja strateških ciljeva u oblasti rudarstva u periodu 2013–2015. godine planirano je sprovođenje sljedećih mjera:</w:t>
      </w:r>
    </w:p>
    <w:p>
      <w:pPr>
        <w:pStyle w:val="NoSpacing1"/>
        <w:numPr>
          <w:ilvl w:val="0"/>
          <w:numId w:val="15"/>
        </w:numPr>
        <w:jc w:val="both"/>
        <w:rPr/>
      </w:pPr>
      <w:r>
        <w:rPr>
          <w:rFonts w:cs="Times New Roman" w:ascii="Times New Roman" w:hAnsi="Times New Roman"/>
          <w:sz w:val="24"/>
          <w:szCs w:val="24"/>
          <w:lang w:val="sr-Latn-CS" w:eastAsia="en-US"/>
        </w:rPr>
        <w:t>Izrada Strategije upravljanja mineralnim sirovinama Republike Srpske,  kao i novog Zakona o geološkim istraživanjima, na osnovu kojih bi se stvorili uslovi za obezbjeđenje savremenog, transparentnog, kompleksnog i sveobuhvatnog zakonodavstva u oblasti istraživanja, eksploatacije i primarne prerade mineralnih sirovina, ali i u sferi dodjele koncesija, zaštite životne sredine i stranih ulaganja;</w:t>
      </w:r>
    </w:p>
    <w:p>
      <w:pPr>
        <w:pStyle w:val="NoSpacing1"/>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5"/>
        </w:numPr>
        <w:jc w:val="both"/>
        <w:rPr/>
      </w:pPr>
      <w:r>
        <w:rPr>
          <w:rFonts w:cs="Times New Roman" w:ascii="Times New Roman" w:hAnsi="Times New Roman"/>
          <w:sz w:val="24"/>
          <w:szCs w:val="24"/>
          <w:lang w:val="sr-Latn-CS" w:eastAsia="en-US"/>
        </w:rPr>
        <w:t>Nastavak započetih aktivnosti za dodjelu koncesija za istraživanje i eksploataciju mineralnih sirovina u cilju povećanja mineralno-sirovinske baze Republike Srpske, sigurno snabdijevanje postojećih termoenergetskih objekata i stvaranja uslova za novo zapošljavanje:</w:t>
      </w:r>
    </w:p>
    <w:p>
      <w:pPr>
        <w:pStyle w:val="NoSpacing1"/>
        <w:numPr>
          <w:ilvl w:val="1"/>
          <w:numId w:val="44"/>
        </w:numPr>
        <w:jc w:val="both"/>
        <w:rPr/>
      </w:pPr>
      <w:r>
        <w:rPr>
          <w:rFonts w:cs="Times New Roman" w:ascii="Times New Roman" w:hAnsi="Times New Roman"/>
          <w:sz w:val="24"/>
          <w:szCs w:val="24"/>
          <w:lang w:val="sr-Latn-CS" w:eastAsia="en-US"/>
        </w:rPr>
        <w:t>Planirana je dodjela koncesija za eksploataciju uglja na ležištima Bogutovo selo, Baljak, Tobut, Delići, Ugljevik Isto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krečnjaka na ležištu Balja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olova, cinka, bakra i pratećih elemenata na lokalitetu Čelebići, opština Foča;</w:t>
      </w:r>
    </w:p>
    <w:p>
      <w:pPr>
        <w:pStyle w:val="NoSpacing1"/>
        <w:numPr>
          <w:ilvl w:val="1"/>
          <w:numId w:val="44"/>
        </w:numPr>
        <w:jc w:val="both"/>
        <w:rPr/>
      </w:pPr>
      <w:r>
        <w:rPr>
          <w:rFonts w:cs="Times New Roman" w:ascii="Times New Roman" w:hAnsi="Times New Roman"/>
          <w:sz w:val="24"/>
          <w:szCs w:val="24"/>
          <w:lang w:val="sr-Latn-CS" w:eastAsia="en-US"/>
        </w:rPr>
        <w:t>Dodjela koncesija za istraživanje i eksploataciju ostalih nemetaličnih i metaličnih sirovina.</w:t>
      </w:r>
    </w:p>
    <w:p>
      <w:pPr>
        <w:pStyle w:val="NoSpacing1"/>
        <w:numPr>
          <w:ilvl w:val="0"/>
          <w:numId w:val="44"/>
        </w:numPr>
        <w:jc w:val="both"/>
        <w:rPr/>
      </w:pPr>
      <w:r>
        <w:rPr>
          <w:rFonts w:cs="Times New Roman" w:ascii="Times New Roman" w:hAnsi="Times New Roman"/>
          <w:sz w:val="24"/>
          <w:szCs w:val="24"/>
          <w:lang w:val="sr-Latn-CS" w:eastAsia="en-US"/>
        </w:rPr>
        <w:t xml:space="preserve">Nastavak projekta istraživanja nafte i gasa u RS ukupne vrijednosti 345 miliona KM;  </w:t>
      </w:r>
    </w:p>
    <w:p>
      <w:pPr>
        <w:pStyle w:val="NoSpacing1"/>
        <w:numPr>
          <w:ilvl w:val="0"/>
          <w:numId w:val="44"/>
        </w:numPr>
        <w:jc w:val="both"/>
        <w:rPr/>
      </w:pPr>
      <w:r>
        <w:rPr>
          <w:rFonts w:cs="Times New Roman" w:ascii="Times New Roman" w:hAnsi="Times New Roman"/>
          <w:sz w:val="24"/>
          <w:szCs w:val="24"/>
          <w:lang w:val="sr-Latn-CS" w:eastAsia="en-US"/>
        </w:rPr>
        <w:t>Realizacija investicije u otvaranje kamenoloma arhitektonsko-građevinskog kamena krečnjaka na ležištu „Rudine“, opština Berkovići, u iznosu od 1,5 miliona KM. (Investitor: „Kremnice“ d. o. o. Berkovići);</w:t>
      </w:r>
    </w:p>
    <w:p>
      <w:pPr>
        <w:pStyle w:val="NoSpacing1"/>
        <w:numPr>
          <w:ilvl w:val="0"/>
          <w:numId w:val="44"/>
        </w:numPr>
        <w:jc w:val="both"/>
        <w:rPr/>
      </w:pPr>
      <w:r>
        <w:rPr>
          <w:rFonts w:cs="Times New Roman" w:ascii="Times New Roman" w:hAnsi="Times New Roman"/>
          <w:sz w:val="24"/>
          <w:szCs w:val="24"/>
          <w:lang w:val="sr-Latn-CS" w:eastAsia="en-US"/>
        </w:rPr>
        <w:t>Nastavak realizacije projekta izgradnje punionoice vode investitora „Argentum 99“ d. o. o. Srebrenica ukupne investicije u iznosu od 32 miliona KM;</w:t>
      </w:r>
    </w:p>
    <w:p>
      <w:pPr>
        <w:pStyle w:val="NoSpacing1"/>
        <w:numPr>
          <w:ilvl w:val="0"/>
          <w:numId w:val="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a za koncesije Republike Srpske, Poreska uprava Republike Srpske i Republička uprava za inspekcijske poslove – Inspektorat RS će narednom periodu vršiti pojačanu kontrolu rada koncesionara i realizacije koncesionih ugovora, posebno u dijelu koji se odnosi na obračun i naplatu koncesionih naknada.  Ovo je posebno značajno jer su koncesione naknade budžetski prihodi Republike Srpske, a dijelom i lokalnih zajednica.</w:t>
      </w:r>
    </w:p>
    <w:p>
      <w:pPr>
        <w:pStyle w:val="Normal"/>
        <w:spacing w:before="0" w:after="0"/>
        <w:contextual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rudarstva i geologije, one su prikazane u tabeli 8.7.</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7. Plan realizacije investicija u narednom periodu u oblasti rudarstva i geologije</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straživanja i eksploatacije sirove nafte i gasa na cijeloj teritoriji Republike Srpske</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bidi="en-US"/>
              </w:rPr>
              <w:t>Investitor: „Jadran naftagas“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9,5 </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Analiza seizmičkih rezulatata</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a jedne istražne bušotin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e tri istražne bušotine i izrada projektne dokumentacije</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e proizvodnje na pozitivnim bušotinama</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etaljna 3D seizmička istraživanja i analiza podataka</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Nastavak eksploataci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 geološko istražne radov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Gradina“ opština Teslić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 „Niskogradnja“ a. d. Teslić</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10-12 radnik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Uplata koncesione naknade u iznosu od 4% ukupnog prihoda ostvarenog koncesionom djelatnošću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rudarskih objekata i nabavka rudarske oprem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Pilica“ opština Zvorni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XD“ d. o. o. Ugljev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Zapošljavanje do 10 radnika </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arhitektonsko-građevinskog kamena krečnjaka na ležištu „Jelovci“, opština Han-Pijesa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Roamint“ d. o. o. Han Pijes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75</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34"/>
              </w:numPr>
              <w:ind w:left="256" w:hanging="256"/>
              <w:rPr/>
            </w:pPr>
            <w:r>
              <w:rPr>
                <w:rFonts w:cs="Times New Roman" w:ascii="Times New Roman" w:hAnsi="Times New Roman"/>
                <w:sz w:val="16"/>
                <w:szCs w:val="16"/>
                <w:lang w:val="sr-Latn-CS" w:eastAsia="en-US" w:bidi="en-US"/>
              </w:rPr>
              <w:t xml:space="preserve">Zapošljavanje do 10 radnika </w:t>
            </w:r>
          </w:p>
          <w:p>
            <w:pPr>
              <w:pStyle w:val="Normal"/>
              <w:numPr>
                <w:ilvl w:val="0"/>
                <w:numId w:val="34"/>
              </w:numPr>
              <w:ind w:left="256" w:hanging="256"/>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je korišćenje mrkog uglja i bentonita na ležištu „Lješljani“, opština Novi Grad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Privredni preporod“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6 </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ketne dokumentacij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dalekovoda sa trafo-stanicom</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pristupnih putev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Formiranje industrijskog kruga na platou rudnik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5 </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Glavnog rudarskog projekta</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pripremnih objekata za otkopavanj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 </w:t>
            </w:r>
          </w:p>
          <w:p>
            <w:pPr>
              <w:pStyle w:val="Normal"/>
              <w:numPr>
                <w:ilvl w:val="0"/>
                <w:numId w:val="37"/>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 i početak r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ekta detaljnih geoloških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eofizička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tražna bušenja</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je korišćenje 80% kapaciteta izvorišta mineralne vode „Veliki /Crni Guber“, opština Srebrenica</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Argentum 09“ d. o. o. Srebre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0 </w:t>
            </w:r>
          </w:p>
          <w:p>
            <w:pPr>
              <w:pStyle w:val="Normal"/>
              <w:rPr/>
            </w:pPr>
            <w:r>
              <w:rPr>
                <w:rFonts w:eastAsia="Calibri" w:cs="Times New Roman" w:ascii="Times New Roman" w:hAnsi="Times New Roman"/>
                <w:sz w:val="16"/>
                <w:szCs w:val="16"/>
                <w:lang w:val="sr-Latn-CS" w:eastAsia="en-US" w:bidi="en-US"/>
              </w:rPr>
              <w:t>Investicija obuhva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76" w:hanging="0"/>
              <w:rPr/>
            </w:pPr>
            <w:r>
              <w:rPr>
                <w:rFonts w:eastAsia="Calibri" w:cs="Times New Roman" w:ascii="Times New Roman" w:hAnsi="Times New Roman"/>
                <w:sz w:val="16"/>
                <w:szCs w:val="16"/>
                <w:lang w:val="sr-Latn-CS" w:eastAsia="en-US" w:bidi="en-US"/>
              </w:rPr>
              <w:t>Izgradnju objek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opreme</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Asfaltiranje pristupnih putev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2 </w:t>
            </w:r>
          </w:p>
          <w:p>
            <w:pPr>
              <w:pStyle w:val="Normal"/>
              <w:rPr/>
            </w:pPr>
            <w:r>
              <w:rPr>
                <w:rFonts w:eastAsia="Calibri" w:cs="Times New Roman" w:ascii="Times New Roman" w:hAnsi="Times New Roman"/>
                <w:sz w:val="16"/>
                <w:szCs w:val="16"/>
                <w:lang w:val="sr-Latn-CS" w:eastAsia="en-US" w:bidi="en-US"/>
              </w:rPr>
              <w:t>Investicija obuhvata:</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skladišnih prostora i upravne zgrad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lang w:val="sr-Latn-CS" w:eastAsia="en-US" w:bidi="en-US"/>
              </w:rPr>
              <w:t xml:space="preserve">Komercijalni rad </w:t>
            </w:r>
          </w:p>
          <w:p>
            <w:pPr>
              <w:pStyle w:val="Normal"/>
              <w:rPr/>
            </w:pPr>
            <w:r>
              <w:rPr>
                <w:rFonts w:eastAsia="Calibri" w:cs="Times New Roman" w:ascii="Times New Roman" w:hAnsi="Times New Roman"/>
                <w:sz w:val="16"/>
                <w:szCs w:val="16"/>
                <w:lang w:val="sr-Latn-CS" w:eastAsia="en-US" w:bidi="en-US"/>
              </w:rPr>
              <w:t>Efekti realizacije projekta:</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pošljavanje 457 radnika svih profila</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 (očekivani godišnji prihod oko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r>
              <w:rPr>
                <w:rStyle w:val="FootnoteAnchor"/>
                <w:rFonts w:eastAsia="Calibri" w:cs="Times New Roman" w:ascii="Times New Roman" w:hAnsi="Times New Roman"/>
                <w:sz w:val="16"/>
                <w:szCs w:val="16"/>
                <w:vertAlign w:val="superscript"/>
                <w:lang w:val="sr-Latn-CS" w:eastAsia="en-U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straživanje bora, litijuma, natrijuma, kalijuma i prateće asocijacije elemenata na području opštine Lopare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LithiumLi Balkan“ d. o. o. Lop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65</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rekognosciranje teren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geofizička ispitivanja-gravimetrijska metod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istražno bušenje sa jezgrovanjem na dvije lokacije, u ukupnom obimu od oko 1.000 m,</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8</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istražno bušenje sa jezgrovanjem na tri lokacije, u ukupnom obimu od oko 1.800 m,</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5 </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istražno bušenje sa jezgrovanjem na devet lokacija, u ukupnom obimu od oko 9.000 m,</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projektovana laboratorijska ispitivan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geološka istraživanja mineralnog resursa-termalnih voda na području grada Banja Luka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Manvit“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08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geodetske, geološke i hidrogeološke podlo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3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fizička ispitivanja</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terpretacija dobijenih rezultat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istražnih bušotina i laboratorijska obrada dobijenih podata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Ugovor o koncesiji za korišćenje tehničkog građevinskog kamena-krečnjaka na ležištu “Gelja Ljut“, opština Gacko</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xml:space="preserve">Investitor: „Safir“ </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rPr>
              <w:t>d. o. o. Gac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1</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do 10 radnik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rPr>
              <w:t xml:space="preserve">Ugovor o koncesiji za istraživanje krečnjaka na ležištu „Mlađevac“, oština Zvornik </w:t>
            </w:r>
          </w:p>
          <w:p>
            <w:pPr>
              <w:pStyle w:val="Normal"/>
              <w:rPr/>
            </w:pPr>
            <w:r>
              <w:rPr>
                <w:rFonts w:cs="Times New Roman" w:ascii="Times New Roman" w:hAnsi="Times New Roman"/>
                <w:b/>
                <w:sz w:val="16"/>
                <w:szCs w:val="16"/>
                <w:lang w:val="sr-Latn-CS" w:eastAsia="en-US"/>
              </w:rPr>
              <w:t xml:space="preserve">Investitor: „Comsar Energy Republika Srpska“ d. o. o. Banja Luk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89</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ekaploataciju arhitektonsko-građe-vinskog kamena krečnjaka na ležištu „Rudine“, opština Berkovići</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nvestitor: „Kremnice“ d. o. o. Berković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5</w:t>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Izgradnja rudarskoh objekata, nabavka opreme i početak komercijalne proizvodnje</w:t>
            </w:r>
          </w:p>
          <w:p>
            <w:pPr>
              <w:pStyle w:val="Normal"/>
              <w:rPr/>
            </w:pPr>
            <w:r>
              <w:rPr>
                <w:rFonts w:cs="Times New Roman" w:ascii="Times New Roman" w:hAnsi="Times New Roman"/>
                <w:sz w:val="16"/>
                <w:szCs w:val="16"/>
                <w:lang w:val="sr-Latn-CS" w:eastAsia="en-US" w:bidi="en-US"/>
              </w:rPr>
              <w:t xml:space="preserve">Efekti projekta: </w:t>
            </w:r>
          </w:p>
          <w:p>
            <w:pPr>
              <w:pStyle w:val="Normal"/>
              <w:spacing w:before="60" w:after="6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 Zapošljavanje do 10 radnika</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Uplata koncesione naknade u iznosu od 3,8%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istraživanje tehničkog građevinskog kamena krečnjaka na ležipštu „Donja Krćina“ opština Ugljevik</w:t>
            </w:r>
          </w:p>
          <w:p>
            <w:pPr>
              <w:pStyle w:val="Normal"/>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Investitor: „Mont gradnja“ d. o. o. Ugljev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15</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jc w:val="both"/>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jc w:val="both"/>
        <w:rPr>
          <w:rFonts w:ascii="Times New Roman" w:hAnsi="Times New Roman" w:cs="Times New Roman"/>
          <w:sz w:val="24"/>
          <w:lang w:val="sr-Latn-CS" w:eastAsia="en-US"/>
        </w:rPr>
      </w:pPr>
      <w:r>
        <w:rPr>
          <w:rFonts w:eastAsia="Calibri"/>
          <w:b/>
          <w:sz w:val="24"/>
          <w:u w:val="single"/>
          <w:lang w:val="sr-Latn-CS" w:eastAsia="en-US"/>
        </w:rPr>
        <w:t>Industrija.</w:t>
      </w:r>
      <w:r>
        <w:rPr>
          <w:rFonts w:eastAsia="Calibri"/>
          <w:sz w:val="24"/>
          <w:lang w:val="sr-Latn-CS" w:eastAsia="en-US"/>
        </w:rPr>
        <w:t xml:space="preserve"> </w:t>
      </w:r>
      <w:r>
        <w:rPr>
          <w:rFonts w:cs="Times New Roman" w:ascii="Times New Roman" w:hAnsi="Times New Roman"/>
          <w:sz w:val="24"/>
          <w:lang w:val="sr-Latn-CS" w:eastAsia="en-US"/>
        </w:rPr>
        <w:t>Analizirajući makroekonomske pokazatelje u periodu januar–septembar 2012. Godine, evidentno je da prerađivačka industrija dijeli sudbinu ekonomske situacije u regionu, a i šire, tj. pod uticajem je drugog talasa svjetske ekonomske krize, te je u navedenom periodu zabilježen pad proizvodnje od 4,6%. S druge strane, posmatrajući industrijsku proizvodnju u prerađivačkoj industriji ostvarenu u septembru  2012. godine u odnosu na prosječnu industrijsku proizvodnju ostvarenu u 2011. godini, zabilježen je rast od 15,4%, a posmatrajući u odnosu na isti mjesec 2011. godine zabilježen je rast od 2,4%. U periodu januar–septembar 2012. godine zabilježen je rast izvoza prerađivačke industrije od 1,8%, a pokrivenost uvoza izvozom je ostala na nivou 2011. godine. Pored objektivnih problema na svjetskim tržištima, kao i stepenu efektuiranja svjetske ekonomske krize i krize eurozone, ovakvim kretanjima su dodatno doprinijele  i loše vremenske prilike u prva dva mjeseca 2012. godine. Međutim, od marta 2012. godine proizvodnja u prerađivačkoj industriji na mjesečnom nivou raste, u odnosu na prethodni mjesec tekuće godine, te se u narednom periodu mogu očekivati pozitivna kretanja.</w:t>
      </w:r>
      <w:r>
        <w:rPr>
          <w:rFonts w:cs="Times New Roman" w:ascii="Times New Roman" w:hAnsi="Times New Roman"/>
          <w:b/>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nastavila sa kontinuiranom podrškom za izvoznike, koja je pokazala dobre rezultate i efekte u ranijem periodu. Tako je u svrhu podsticaja izvoza privredi odobreno 20 miliona KM, što će se u naredne tri godine pozitivno efektuirati kod korisnika subvencija, prije svega, na povećanje prihoda u prosjeku od oko 8%, na povećanje izvoza prosječno oko 10% i povećanje broja zaposlenih u prosjeku oko 4%. Subvencije su bile namijenjene podršci realizacije razvojnih projekata izvoznih privrednih subjekata koji se bave prozvodnjom i proizvodno-uslužnom djelatnošću i to za realizaciju projekata uvođenja savremenih tehnologija i savremene opreme, izgradnje proizvodnih objekata, razvoja i inovacija, te uvođenja sistema kvaliteta. </w:t>
      </w:r>
    </w:p>
    <w:p>
      <w:pPr>
        <w:pStyle w:val="NoSpacing"/>
        <w:jc w:val="both"/>
        <w:rPr/>
      </w:pPr>
      <w:r>
        <w:rPr>
          <w:rFonts w:cs="Times New Roman" w:ascii="Times New Roman" w:hAnsi="Times New Roman"/>
          <w:sz w:val="24"/>
          <w:lang w:val="sr-Latn-CS" w:eastAsia="en-US"/>
        </w:rPr>
        <w:t>Dodatno su stimulisani projekti koji se sprovode na području nerazvijenih i izrazito nerazvijenih opština, kao i dodatno zapošlja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uspješno izvršila privatizaciju privrednog društva „Novi Jelšingrad“ a. d. Banja Luka, u koje je do sada investirano 1,6 milona KM i zaposleno 73 radnika. Takođe, prodata je imovina „Maglić-Holding“ a. d. Foča, u koje je investirano ukupno oko 10 miliona KM, te zaposleno oko 110 radnika. U privrednom društvu „Vezionica“ a. d. Zvornik pokrenuta je proizvodnja aluminijsko-pletenog namještaja. Takođe, u 2012. godini odobrena su sredstva za restrukturiranje i poboljšanje efikasnosti rada privrednih društava u iznosu od 600.000 KM u cilju poboljšanja efikasnosti, samoodrživog poslovanja i razvoja.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cilju davanja podrške domaćim proizvođačima omogućene su privrednim društvima iz oblasti drvoprerade, zavisno od stepena prerade proizvodnje, sljedeće pogodnosti: odgođeno plaćanje sirovine na period od 30 do 90 dana, zaključivanje ugovora za nabavku sirovine na period od šest mjeseci do pet godina i popust od 5% za avansnu uplatu sirovine. Aktivnosti Vlade bile su usmjerene na poboljšanje privrednog ambijenta kroz izmjene Zakona o privrednim društvima, koje za posljedicu imaju smanjenje troškova poslovanja privrednih društava (smanjeni su troškovi za notarske usluge u određenim slučajevima, omogućeno je sazivanje skupštine akcionara putem interneta, što je najjeftiniji način sazivanja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Takođe, kroz primjenu Zakona o izmjenama i dopunama Zakona o doprinosima kojim je uvedena manja osnovica  za doprinose  zaposlenima u industriji tekstila, kože i obuće  u iznosu od 25% prosječne mjesečne bruto plate ostvarene u Republici Srpskoj, data je podrška industriji tekstila, kože i obuće, a sve u cilju revitalizacije i povećanja konkuretnosti ove grane industri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eastAsia="Calibri" w:cs="Times New Roman" w:ascii="Times New Roman" w:hAnsi="Times New Roman"/>
          <w:sz w:val="24"/>
          <w:lang w:val="sr-Latn-CS" w:eastAsia="en-US"/>
        </w:rPr>
        <w:t xml:space="preserve">Kada je riječ o planiranim izdvajanjima iz Budžeta Republike, u 2013. godini biće nastavljeno izdvajanje za subvencije za podsticaj i razvoj privrede u iznosu od 20 miliona KM. I dalje će se podsticati projekti </w:t>
      </w:r>
      <w:r>
        <w:rPr>
          <w:rFonts w:cs="Times New Roman" w:ascii="Times New Roman" w:hAnsi="Times New Roman"/>
          <w:sz w:val="24"/>
          <w:lang w:val="sr-Latn-CS" w:eastAsia="en-US"/>
        </w:rPr>
        <w:t>uvođenja savremenih tehnologija i savremene opreme, izgradnje proizvodnih objekata, razvoja i inovacija i uvođenja sistema kvaliteta, ali i dodatno će se podsticati projekti promocija, razvoja domaćih proizvoda koji se do sada nisu proizvodili u Republici Srpskoj, te projekti članica klastera.</w:t>
      </w:r>
    </w:p>
    <w:p>
      <w:pPr>
        <w:pStyle w:val="NoSpacing"/>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
        <w:jc w:val="both"/>
        <w:rPr/>
      </w:pPr>
      <w:r>
        <w:rPr>
          <w:rFonts w:cs="Times New Roman" w:ascii="Times New Roman" w:hAnsi="Times New Roman"/>
          <w:sz w:val="24"/>
          <w:lang w:val="sr-Latn-CS" w:eastAsia="en-US"/>
        </w:rPr>
        <w:t xml:space="preserve">Dodatne aktivnosti koje će se realizovati u naredne tri godine: </w:t>
      </w:r>
    </w:p>
    <w:p>
      <w:pPr>
        <w:pStyle w:val="NoSpacing"/>
        <w:numPr>
          <w:ilvl w:val="0"/>
          <w:numId w:val="4"/>
        </w:numPr>
        <w:jc w:val="both"/>
        <w:rPr/>
      </w:pPr>
      <w:r>
        <w:rPr>
          <w:rFonts w:cs="Times New Roman" w:ascii="Times New Roman" w:hAnsi="Times New Roman"/>
          <w:sz w:val="24"/>
          <w:lang w:val="sr-Latn-CS" w:eastAsia="en-US"/>
        </w:rPr>
        <w:t xml:space="preserve">nastavak aktivnosti koje se odnose na dostavljeno Pismo namjere za kupovinu državnog kapitala  „Tehnički remont“ a. d. Bratunac (ukupna cijena ponude 1.614.783,60 evra, planirane investicije preko 10 miliona evra u prvih pet godina rada, zapošljavanje 170 radnika); </w:t>
      </w:r>
    </w:p>
    <w:p>
      <w:pPr>
        <w:pStyle w:val="NoSpacing"/>
        <w:numPr>
          <w:ilvl w:val="0"/>
          <w:numId w:val="4"/>
        </w:numPr>
        <w:jc w:val="both"/>
        <w:rPr/>
      </w:pPr>
      <w:r>
        <w:rPr>
          <w:rFonts w:cs="Times New Roman" w:ascii="Times New Roman" w:hAnsi="Times New Roman"/>
          <w:sz w:val="24"/>
          <w:lang w:val="sr-Latn-CS" w:eastAsia="en-US"/>
        </w:rPr>
        <w:t xml:space="preserve">Nova Romanija“ a. d. Sokolac – pokretanje proizvodnje građevinske stolarije, ploča od punog drveta, kuhinja i namještaja (planirano zapošljavanje oko 90 radnika) i proizvodnje energenata koja kao ulaznu sirovinu koristi bio-masu širokog spektra, uključujući i komunalni otpad (planirano je zapošljavanje do 30 radnika); </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ova Polimka“ a. d. Rudo – pokretanje proizvodnje namještaja, baštenskog namještaja i izradu profila od drveta za izradu stolarije (planirano zapošljavanje 24 radnik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romocija industrije i predstavljanje investitorima mogućnosti za ulaganj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drška stvaranju uslova za brži razvoj metalnog sektora kroz povezivanje privrednih subjekata sa istraživačko-razvojnim institucijama u cilju inoviranja i usavršavanja postojećih i razvoja novih proizvoda;</w:t>
      </w:r>
    </w:p>
    <w:p>
      <w:pPr>
        <w:pStyle w:val="NoSpacing"/>
        <w:numPr>
          <w:ilvl w:val="0"/>
          <w:numId w:val="4"/>
        </w:numPr>
        <w:jc w:val="both"/>
        <w:rPr/>
      </w:pPr>
      <w:r>
        <w:rPr>
          <w:rFonts w:cs="Times New Roman" w:ascii="Times New Roman" w:hAnsi="Times New Roman"/>
          <w:sz w:val="24"/>
          <w:lang w:val="sr-Latn-CS" w:eastAsia="en-US"/>
        </w:rPr>
        <w:t>saradnja sa privrednim subjektima i socijalnim partnerima, u cilju rješavanja pojedinačne problematike privrednih društava, kao i problema pojedinih industrijskih oblasti;</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apređivanje zakonodavnog okvira koji ima uticaj na konkurentnost industrije;</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boljšanje kvalifikacione strukture radne snage kroz analizu i unapređivanje programa za osposobljavanje radnika za zanimanja koja se traže na tržištu rada;</w:t>
      </w:r>
    </w:p>
    <w:p>
      <w:pPr>
        <w:pStyle w:val="NoSpacing"/>
        <w:numPr>
          <w:ilvl w:val="0"/>
          <w:numId w:val="4"/>
        </w:numPr>
        <w:jc w:val="both"/>
        <w:rPr/>
      </w:pPr>
      <w:r>
        <w:rPr>
          <w:rFonts w:cs="Times New Roman" w:ascii="Times New Roman" w:hAnsi="Times New Roman"/>
          <w:sz w:val="24"/>
          <w:lang w:val="sr-Latn-CS" w:eastAsia="en-US"/>
        </w:rPr>
        <w:t xml:space="preserve">izradiće se novi strateški dokument u oblasti industrije kojim će se postaviti realni strateški ciljevi i utvrditi prioriteti razvoja nove konkurentne održive industrije za period 2014–2018. godine. Ovaj strateški dokument će imati i svoju posebnu dimenziju u postupku pristupanja Evropskoj uniji, s obzirom na to da je planirano da strategija bude  usaglašena sa industrijskom politikom EU i ciljevima Nove evropske strategije Evropa 2020; </w:t>
      </w:r>
    </w:p>
    <w:p>
      <w:pPr>
        <w:pStyle w:val="NoSpacing"/>
        <w:numPr>
          <w:ilvl w:val="0"/>
          <w:numId w:val="4"/>
        </w:numPr>
        <w:jc w:val="both"/>
        <w:rPr/>
      </w:pPr>
      <w:r>
        <w:rPr>
          <w:rFonts w:cs="Times New Roman" w:ascii="Times New Roman" w:hAnsi="Times New Roman"/>
          <w:sz w:val="24"/>
          <w:lang w:val="sr-Latn-CS" w:eastAsia="en-US"/>
        </w:rPr>
        <w:t>izrada Studije komplementarnosti i sličnosti privreda Republike Srbije i Republike Srpske.</w:t>
      </w:r>
    </w:p>
    <w:p>
      <w:pPr>
        <w:pStyle w:val="NoSpacing1"/>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1"/>
        <w:jc w:val="both"/>
        <w:rPr>
          <w:rFonts w:ascii="Times New Roman" w:hAnsi="Times New Roman" w:eastAsia="Calibri" w:cs="Times New Roman"/>
          <w:b/>
          <w:b/>
          <w:i/>
          <w:i/>
          <w:sz w:val="24"/>
          <w:szCs w:val="24"/>
          <w:u w:val="single"/>
          <w:lang w:val="sr-Latn-CS" w:eastAsia="en-US"/>
        </w:rPr>
      </w:pPr>
      <w:r>
        <w:rPr>
          <w:rFonts w:eastAsia="Calibri" w:cs="Times New Roman" w:ascii="Times New Roman" w:hAnsi="Times New Roman"/>
          <w:b/>
          <w:i/>
          <w:sz w:val="24"/>
          <w:szCs w:val="24"/>
          <w:u w:val="single"/>
          <w:lang w:val="sr-Latn-CS" w:eastAsia="en-US"/>
        </w:rPr>
      </w:r>
    </w:p>
    <w:p>
      <w:pPr>
        <w:pStyle w:val="NoSpacing1"/>
        <w:jc w:val="both"/>
        <w:rPr>
          <w:rFonts w:ascii="Times New Roman" w:hAnsi="Times New Roman"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Mala i srednja preduzeća.</w:t>
      </w:r>
      <w:r>
        <w:rPr>
          <w:rFonts w:cs="Times New Roman" w:ascii="Times New Roman" w:hAnsi="Times New Roman"/>
          <w:sz w:val="24"/>
          <w:szCs w:val="24"/>
          <w:lang w:val="sr-Latn-CS" w:eastAsia="en-US"/>
        </w:rPr>
        <w:t xml:space="preserve"> U segmentu malih i srednjih preduzeća (MSP) u 2011. godini došlo je do porasta broja MSP za 2,7% u odnosu na prethodnu godinu. Takođe je došlo i do rasta poslovnih prihoda za 2,4% i  prihoda od prodaje na inostranom tržištu za oko 3%. Međutim, u zanatsko-preduzetničkoj djelatnosti zabilježen je pad broja radnji, što je logična posljedica recesije, kao i ulaska velikih trgovačkih lanaca i multinacionanih kompanija na naše tržište, pri čemu male radnje gube konkurentsku sposobnost. Kada se pažljivo analizira stanje poslovnih zona, može se konstatovati da dostignuti stepen razvoja poslovnih zona nije zadovoljavajući. Imajući u vidu veliki broj planiranih lokacija za poslovne zone (ukupno 65 lokacija), njihov geografski položaj i činjenicu da praksa ukazuje da nije realno imati poslovnu zonu u svakoj opštini,  predviđeno je da se uradi remapiranje poslovnih zona i da se tako konsoliduje stanje u ovoj oblasti.  </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riječ o aktivnostima iz 2012. godini, treba izdvojiti sljedeće:</w:t>
      </w:r>
    </w:p>
    <w:p>
      <w:pPr>
        <w:pStyle w:val="NoSpacing1"/>
        <w:numPr>
          <w:ilvl w:val="0"/>
          <w:numId w:val="13"/>
        </w:numPr>
        <w:jc w:val="both"/>
        <w:rPr/>
      </w:pPr>
      <w:r>
        <w:rPr>
          <w:rFonts w:eastAsia="Calibri" w:cs="Times New Roman" w:ascii="Times New Roman" w:hAnsi="Times New Roman"/>
          <w:sz w:val="24"/>
          <w:szCs w:val="24"/>
          <w:lang w:val="sr-Latn-CS" w:eastAsia="en-US"/>
        </w:rPr>
        <w:t>Urađen je Nacrt zakona o razvoju MSP  na kojem je sprovedena Procjena uticaja propisa (PUP);</w:t>
      </w:r>
    </w:p>
    <w:p>
      <w:pPr>
        <w:pStyle w:val="NoSpacing1"/>
        <w:numPr>
          <w:ilvl w:val="0"/>
          <w:numId w:val="13"/>
        </w:numPr>
        <w:jc w:val="both"/>
        <w:rPr/>
      </w:pPr>
      <w:r>
        <w:rPr>
          <w:rFonts w:eastAsia="Calibri" w:cs="Times New Roman" w:ascii="Times New Roman" w:hAnsi="Times New Roman"/>
          <w:sz w:val="24"/>
          <w:szCs w:val="24"/>
          <w:lang w:val="sr-Latn-CS" w:eastAsia="en-US"/>
        </w:rPr>
        <w:t>U svrhu smanjenja poslovnih barijera i promocije preduzetništva, izrađen je novi  Zakon o zanatsko-preduzetničkoj djelatnosti, kao i niz ostalih podzakonskih akata u oblasti MSP-a i zanatsko-preduzetničke djelatnosti;</w:t>
      </w:r>
    </w:p>
    <w:p>
      <w:pPr>
        <w:pStyle w:val="NoSpacing1"/>
        <w:numPr>
          <w:ilvl w:val="0"/>
          <w:numId w:val="13"/>
        </w:numPr>
        <w:jc w:val="both"/>
        <w:rPr/>
      </w:pPr>
      <w:r>
        <w:rPr>
          <w:rFonts w:eastAsia="Calibri" w:cs="Times New Roman" w:ascii="Times New Roman" w:hAnsi="Times New Roman"/>
          <w:sz w:val="24"/>
          <w:szCs w:val="24"/>
          <w:lang w:val="sr-Latn-CS" w:eastAsia="en-US"/>
        </w:rPr>
        <w:t xml:space="preserve">Realizovana finansijska podrška MSP-u, poslovnim zonama, inkubatorima i inovatorstvu, u 2011.  iznosila je preko 0,5 miliona KM; </w:t>
      </w:r>
    </w:p>
    <w:p>
      <w:pPr>
        <w:pStyle w:val="NoSpacing1"/>
        <w:numPr>
          <w:ilvl w:val="0"/>
          <w:numId w:val="13"/>
        </w:numPr>
        <w:jc w:val="both"/>
        <w:rPr/>
      </w:pPr>
      <w:r>
        <w:rPr>
          <w:rFonts w:eastAsia="Calibri" w:cs="Times New Roman" w:ascii="Times New Roman" w:hAnsi="Times New Roman"/>
          <w:spacing w:val="-4"/>
          <w:sz w:val="24"/>
          <w:szCs w:val="24"/>
          <w:lang w:val="sr-Latn-CS" w:eastAsia="en-US"/>
        </w:rPr>
        <w:t xml:space="preserve">Usvojen je Program razvoja ženskog preduzetništva u Republici Srpskoj koji </w:t>
      </w:r>
      <w:r>
        <w:rPr>
          <w:rFonts w:eastAsia="Calibri" w:cs="Times New Roman" w:ascii="Times New Roman" w:hAnsi="Times New Roman"/>
          <w:sz w:val="24"/>
          <w:szCs w:val="24"/>
          <w:lang w:val="sr-Latn-CS" w:eastAsia="en-US"/>
        </w:rPr>
        <w:t xml:space="preserve">predviđa </w:t>
      </w:r>
      <w:r>
        <w:rPr>
          <w:rFonts w:eastAsia="Calibri" w:cs="Times New Roman" w:ascii="Times New Roman" w:hAnsi="Times New Roman"/>
          <w:bCs/>
          <w:sz w:val="24"/>
          <w:szCs w:val="24"/>
          <w:lang w:val="sr-Latn-CS" w:eastAsia="en-US"/>
        </w:rPr>
        <w:t xml:space="preserve"> o</w:t>
      </w:r>
      <w:r>
        <w:rPr>
          <w:rFonts w:eastAsia="Calibri" w:cs="Times New Roman" w:ascii="Times New Roman" w:hAnsi="Times New Roman"/>
          <w:sz w:val="24"/>
          <w:szCs w:val="24"/>
          <w:lang w:val="sr-Latn-CS" w:eastAsia="en-US"/>
        </w:rPr>
        <w:t>lakšan pristup finansijama, te podršku edukaciji, obuci, promociji i udruživanju žena preduzetnica;</w:t>
      </w:r>
    </w:p>
    <w:p>
      <w:pPr>
        <w:pStyle w:val="NoSpacing1"/>
        <w:numPr>
          <w:ilvl w:val="0"/>
          <w:numId w:val="13"/>
        </w:numPr>
        <w:jc w:val="both"/>
        <w:rPr/>
      </w:pPr>
      <w:r>
        <w:rPr>
          <w:rFonts w:cs="Times New Roman" w:ascii="Times New Roman" w:hAnsi="Times New Roman"/>
          <w:bCs/>
          <w:sz w:val="24"/>
          <w:szCs w:val="24"/>
          <w:lang w:val="sr-Latn-CS" w:eastAsia="en-US"/>
        </w:rPr>
        <w:t>U 2012. godini završene su procedure koje se odnose na podsticaje za zapošljavanje nezaposlenih lica na osnovu kojih su isplaćena sredstva za 35 korisnika u ukupnom iznosu od 2.003.500 KM za zapošljavanje 871 radnika, što predstavlja povećanje ukupnog broja radnika u ovim preduzećima za 16,1% u odnosu na stanje prije odobravanja podsticaja;</w:t>
      </w:r>
    </w:p>
    <w:p>
      <w:pPr>
        <w:pStyle w:val="NoSpacing1"/>
        <w:numPr>
          <w:ilvl w:val="0"/>
          <w:numId w:val="13"/>
        </w:numPr>
        <w:jc w:val="both"/>
        <w:rPr>
          <w:rFonts w:ascii="Times New Roman" w:hAnsi="Times New Roman" w:eastAsia="Calibri" w:cs="Times New Roman"/>
          <w:b/>
          <w:b/>
          <w:sz w:val="24"/>
          <w:szCs w:val="24"/>
          <w:lang w:val="sr-Latn-CS" w:eastAsia="en-US"/>
        </w:rPr>
      </w:pPr>
      <w:r>
        <w:rPr>
          <w:rFonts w:cs="Times New Roman" w:ascii="Times New Roman" w:hAnsi="Times New Roman"/>
          <w:bCs/>
          <w:sz w:val="24"/>
          <w:szCs w:val="24"/>
          <w:lang w:val="sr-Latn-CS" w:eastAsia="en-US"/>
        </w:rPr>
        <w:t>Takođe, završene su aktivnosti podrške uspostavljanju sistema kvaliteta u MSP iz Fonda drvoprerađivača pri Privrednoj komori Republike Srpske, koji je formiran u 2011. godini u okviru Projekta FIRMA. Sredstva je dobilo 35 preduzeća, od čega 24 preduzeća za uvođenje FSC-CoC, 11 preduzeća za uvođenje ISO 9001 i 1 preduzeće za dobijanje CE znaka.</w:t>
      </w:r>
    </w:p>
    <w:p>
      <w:pPr>
        <w:pStyle w:val="NoSpacing1"/>
        <w:jc w:val="both"/>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cilju ostvarenja strateških ciljeva u oblasti MSP, predviđene su sljedeće mjere: </w:t>
      </w:r>
    </w:p>
    <w:p>
      <w:pPr>
        <w:pStyle w:val="NoSpacing1"/>
        <w:numPr>
          <w:ilvl w:val="0"/>
          <w:numId w:val="54"/>
        </w:numPr>
        <w:jc w:val="both"/>
        <w:rPr/>
      </w:pPr>
      <w:r>
        <w:rPr>
          <w:rFonts w:eastAsia="Calibri" w:cs="Times New Roman" w:ascii="Times New Roman" w:hAnsi="Times New Roman"/>
          <w:sz w:val="24"/>
          <w:szCs w:val="24"/>
          <w:lang w:val="sr-Latn-CS" w:eastAsia="en-US"/>
        </w:rPr>
        <w:t>Kontinuirano sprovođenje mjera podrške MSP u skladu sa usvojenim dokumentima za ovu oblast;</w:t>
      </w:r>
    </w:p>
    <w:p>
      <w:pPr>
        <w:pStyle w:val="NoSpacing1"/>
        <w:numPr>
          <w:ilvl w:val="0"/>
          <w:numId w:val="54"/>
        </w:numPr>
        <w:jc w:val="both"/>
        <w:rPr/>
      </w:pPr>
      <w:r>
        <w:rPr>
          <w:rFonts w:eastAsia="Calibri" w:cs="Times New Roman" w:ascii="Times New Roman" w:hAnsi="Times New Roman"/>
          <w:sz w:val="24"/>
          <w:szCs w:val="24"/>
          <w:lang w:val="sr-Latn-CS" w:eastAsia="en-US"/>
        </w:rPr>
        <w:t>Izrada nove Strategije razvoja MSP i preduzetništva za period 2014–2018. godine, kojom će biti definisani ciljevi razvoja ove oblasti;</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Remapiranje poslovnih zona u RS u cilju privlačenje većih stranih investicija, povećanja broja zaposlenih, investicije u proizvodnje visoke dodane vrijednosti, ostvarenih prihoda za sve nivoe vlasti, odnosno rast BDP-a i uopšte poboljšanje i unapređenje životnog standarda građana Republike Srpske. Predviđene aktivnosti podrazumijevaju utvrđivanje</w:t>
      </w:r>
      <w:r>
        <w:rPr>
          <w:rFonts w:cs="Times New Roman" w:ascii="Times New Roman" w:hAnsi="Times New Roman"/>
          <w:sz w:val="24"/>
          <w:szCs w:val="24"/>
          <w:lang w:val="sr-Latn-CS" w:eastAsia="en-US"/>
        </w:rPr>
        <w:t xml:space="preserve"> lokacija za 2-3 strateške zone površine preko 100 ha u Republici Srpskoj, za koje bi se utvrdila opravdanost uspostavljanja i procjena potrebnih </w:t>
      </w:r>
      <w:r>
        <w:rPr>
          <w:rFonts w:eastAsia="Calibri" w:cs="Times New Roman" w:ascii="Times New Roman" w:hAnsi="Times New Roman"/>
          <w:sz w:val="24"/>
          <w:szCs w:val="24"/>
          <w:lang w:val="sr-Latn-CS" w:eastAsia="en-US"/>
        </w:rPr>
        <w:t xml:space="preserve">ulaganja. Koristi od ovakvih zona bi bile sljedeće: privlačenje većih stranih investicija, povećanja broja zaposlenih, investicije u proizvodnje visoke dodane vrijednosti, ostvarenih prihoda za sve nivoe vlasti odnosno rast BDP-a i uopšte poboljšanje i unapređenje životnog standarda građana Republike Srpske. Takođe, zajedno sa predstavnicima lokalne uprave Vlada će procijeniti mogućnost za predlaganje do 10 međuopštinskih/područnih zona koje bi bile locirane na područjima više opština (rubna područja, odnosno granice opština). U ove zone bi investiralo više opština, a površina bi se kretala do 100 ha. Tako bi se fokus u izgradnji zona stavio na ukrupnjavanje zona, smanjenje potrebnog vremena i troškova izgradnje, kao i troškova promocije po opštini. </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Realizacija projekta Tehnološkog biznis parka  Banja Luka </w:t>
      </w:r>
      <w:r>
        <w:rPr>
          <w:rFonts w:cs="Times New Roman" w:ascii="Times New Roman" w:hAnsi="Times New Roman"/>
          <w:bCs/>
          <w:sz w:val="24"/>
          <w:szCs w:val="24"/>
          <w:lang w:val="sr-Latn-CS" w:eastAsia="en-US"/>
        </w:rPr>
        <w:t>u cilju stvaranja privrednih subjekata koji ostvaruju visoku dobit zahvaljujući primjeni novih tehnologija, novih radnih mjesta i komercijalizacije tehnoloških znanja. Planirana investicija iznosi oko 2,16 miliona KM.</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4"/>
        </w:numPr>
        <w:jc w:val="both"/>
        <w:rPr/>
      </w:pPr>
      <w:r>
        <w:rPr>
          <w:rFonts w:eastAsia="Calibri" w:cs="Times New Roman" w:ascii="Times New Roman" w:hAnsi="Times New Roman"/>
          <w:sz w:val="24"/>
          <w:szCs w:val="24"/>
          <w:lang w:val="sr-Latn-CS" w:eastAsia="en-US"/>
        </w:rPr>
        <w:t>Kroz implementaciju projekta IPA 2009 biće realizovan projekat za uspostavljanje sistema kvaliteta vrijednosti od 2 miliona KM .U pitanju su bespovratna sredstva na koja će imati pravo oko 50 malih i srednjih preduzeća iz RS.</w:t>
      </w:r>
    </w:p>
    <w:p>
      <w:pPr>
        <w:pStyle w:val="NoSpacing1"/>
        <w:numPr>
          <w:ilvl w:val="0"/>
          <w:numId w:val="5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Edukacija žena preduzetnica i podrška osnivanju i radu udruženja preduzetnica kroz projekat za koji će se aplicirati iz sredstava Figap program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malih i srednjih preduzeća, one su prikazane u tabeli 8.8.</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8. Plan realizacije investicija u narednom periodu u oblasti malih i srednjih preduzeć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Agroindustrijska zona Nova Topola - Opština Gradiš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nastavak izgradnje infrastrukture i investiciona promo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0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 investiciona promocij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Lipova Greda“ - Opština Kozarska Dub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7</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je firme „EKO BEL“ u zon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Industrijska zona 3" Grad Bijelj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nvesticiona promocija i rješavanje imovinskih odnos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oslovna zona Petrovo“- Opština Petr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3</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Podbrdo“ - Opština Mrkonjić G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4,5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reduzetnička zona“ - Opština Modrič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i ostale dokumentaci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9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rnaja“ - Opština Srb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dustrijska zona „Borja“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Žarkovačkopolje“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laganja investitor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Jatarošte“  – Opština Milić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regulacionog plana, projektne dokumentacije, studije izvodljivosti i dijela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promocija i ostale aktivnost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Roteks“ – Opština Roga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elpak“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0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gradnja infrastrukture u zoni i izrada projektne dokumentacije za infrastruktur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reduzetnički inkubator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novog objekta III faz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Tehnološki biznis park – Grad Banjalu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 za infrastrukturu i 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edinvesticione studije,  regulacionog plana, studije izvodljivosti i dokumentacije</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taci dostavljeni od opština i gradova Republike Srpske</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Latn-CS" w:eastAsia="en-US"/>
        </w:rPr>
      </w:pPr>
      <w:bookmarkStart w:id="25" w:name="__RefHeading___Toc341434215"/>
      <w:r>
        <w:rPr>
          <w:rFonts w:cs="Times New Roman" w:ascii="Times New Roman" w:hAnsi="Times New Roman"/>
          <w:color w:val="000000"/>
          <w:sz w:val="24"/>
          <w:szCs w:val="24"/>
          <w:lang w:val="sr-Latn-CS" w:eastAsia="en-US"/>
        </w:rPr>
        <w:t>Prostorno uređenje, građevinarstvo i ekologij</w:t>
      </w:r>
      <w:bookmarkEnd w:id="25"/>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U Republici Srpskoj, evidentno je smanjenje aktivnosti i investicija u oblasti građevinarstva, što se negativno odražava na stopu nezaposlenosti, kao i druge privredne aktivnosti. Prema posljednjim statističkim podacima, dosadašnja prosječna vrijednost izvršenih radova u  2012. godini u odnosu na 2011. godinu manja je za 10,8%, ali je u avgustu ove godine u odnosu na prethodni mjesec došlo do povećanja vrijednosti izvršenih radova za čak 34,2%, a u odnosu na avgust 2011. godine vrijednost izvršenih radova bila je veća za 6,3%, što daje mogućnost da se do kraja ove godine dostige ili čak premaši vrijednost izvedenih radova u 2011. godini. Broj angažovanih radnika na gradilištima u avgustu 2012. godine u odnosu na prosječan broj angažovanih radnika u 2011. godini veći je za 5,5%, što je uticalo na povećanja vrijednosti izvršenih radova u avgustu ove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oblasti građevinarstva identifikovani su nedostatci u postupku izdavanja dozvola za građenje koji su okarakterisani kao administrativne barijere koje znatno usporavaju početak izgradnje objekata, zbog čega će ovim pitanjima u 2013. godini biti posvećena dužna pažnj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Industrija građevinskog materijala daje značajan doprinos razvoju ove privredne oblasti. Iako su relativno razvijeni kapaciteti za proizvodnju građevinskog materijala tražnja na tržištu za ovim građevinskim materijalom je mnogostruko veća, tako da je u 2012. godini u ovoj grani industrije ostvaren je veliki uvoz. Domaći proizvođači se susreću sa nizom administrativnih barijera u pogledu dokazivanja kvaliteta proizvoda prilikom izvoza, dok se sa druge strane dozvoljava uvoz građevinskih proizvoda sumnjivog kvaliteta. Usvajanje podzakonskih akata predviđenih Zakonom o građevinskim proizvodima, će urediti i organizovati ovu oblast u skladu sa strogim evropskim propisima i kriterijumim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stojeće stanje dokumenata prostornog uređenja nije na zadovoljavajućem nivou kako na republičkom, tako ni na lokalnom nivou. Ovaj zaključak slijedi iz toga što u većini opština ne postoji potrebna prostorno-planska dokumentacija ili ako postoji, primjetna je nejedinstvena primjena i tumačenja, nesprovođenje planova i česte izmjene važećih planskih akata bez postojanja jedinstvenih  kriterijuma, međusobna neusklađenost planova nižeg i višeg reda. Neusklađenost planova i katastarskih i vlasničkih evidencija otežavaju primjenu planova i čine sistem neefikasnim, te se otvara proces mnogih zloupotreba kojima se ugrožava privatna i javna svojina. Navedeni problemi u vezi sa planiranjem u prostoru i nedostatkom dokumenata prostornog uređenja, neuređeni imovinski odnosi i evidencije o vlasništvu sigurno su glavni razlozi za izostanak brzog i efikasnog sistema izdavanja dozvola za građenje, čije posljedice su dobro poznate i jasno  identifikovane. Efikasna mjera za prevazilaženje ovog problema je uspostavljanje digitalnih baza dokumenata prostornog uređenja i jedinstvenog informacionog sistema o prostoru i sinergija istih sa bazama vlasničkih evidencija. Zakonom o uređenju prostora i građenju jedinicama lokalne samouprave date su obaveze da u ostavljenim rokovima donesu nova dokumenta prostornog uređenja u skladu sa novim principima i procedurama, kojima bi trebalo da se unaprijedi i pojednostavi sistem izdavanja dokumenata i dozvola u oblasti građenja. Danas, kada je prošlo pola vremena od ostavljenih rokova, možemo konstatovati da zacrtani ciljevi u pogledu obima izrade dokumenata prostornog uređenja neće biti ispunjeni, tako da se došlo do zaključka da se u ovoj oblasti moraju uvesti značajne promjene. </w:t>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eastAsia="TimesNewRomanPSMT;Arial" w:cs="Times New Roman" w:ascii="Times New Roman" w:hAnsi="Times New Roman"/>
          <w:lang w:val="sr-Latn-CS" w:eastAsia="en-US"/>
        </w:rPr>
        <w:t>U oblasti zaštite životne sredine nastavljeno je sa realizacijom svih započetih projekata, čime su nastavljene aktivnosti u cilju zaštite životne sredine, unapređenja energetske efikasnosti i uspostavljanja održivog razvoja, kao i aktivnosti u procesima približavanja evropskim integracijama, vodeći računa da u kreiranju i sprovođenju politika zaštite životne sredine budu uključeni, pored resornog Ministarstva i Fond za zaštitu životne sredine, lokalne zajednice, privredni subjekti i nevladin sektor koji se bavi zaštitom životne sredine.</w:t>
      </w:r>
      <w:r>
        <w:rPr>
          <w:rFonts w:cs="Times New Roman" w:ascii="Times New Roman" w:hAnsi="Times New Roman"/>
          <w:lang w:val="sr-Latn-CS" w:eastAsia="en-US"/>
        </w:rPr>
        <w:t xml:space="preserve"> </w:t>
      </w:r>
      <w:r>
        <w:rPr>
          <w:rFonts w:eastAsia="TimesNewRomanPSMT;Arial" w:cs="Times New Roman" w:ascii="Times New Roman" w:hAnsi="Times New Roman"/>
          <w:lang w:val="sr-Latn-CS" w:eastAsia="en-US"/>
        </w:rPr>
        <w:t xml:space="preserve">Jedan od najvećih ekoloških problema u Republici Srpskoj je neodgovarajuće postupanje sa otpadom, što negativno utiče na sve elemente životne sredine, na ljudsko zdravlje, a ima negativan uticaj i na aktivnosti u prostoru. Otpad predstavlja ogroman gubitak resursa u vidu materijala i energije, a neadekvatno upravljanje otpadom i njegovo odlaganje može imati ozbiljne posljedice po životnu sredinu. </w:t>
      </w:r>
      <w:r>
        <w:rPr>
          <w:rFonts w:cs="Times New Roman" w:ascii="Times New Roman" w:hAnsi="Times New Roman"/>
          <w:lang w:val="sr-Latn-CS" w:eastAsia="en-US"/>
        </w:rPr>
        <w:t>Koncept upravljanja otpadom u Republici Srpskoj podrazumijeva izgradnju osam regionalnih sanitarnih deponija, što je predviđeno i Prostornim planom Republike.</w:t>
      </w:r>
      <w:r>
        <w:rPr>
          <w:rStyle w:val="FootnoteAnchor"/>
          <w:rFonts w:cs="Times New Roman" w:ascii="Times New Roman" w:hAnsi="Times New Roman"/>
          <w:vertAlign w:val="superscript"/>
          <w:lang w:val="sr-Latn-CS" w:eastAsia="en-US"/>
        </w:rPr>
        <w:footnoteReference w:id="15"/>
      </w:r>
      <w:r>
        <w:rPr>
          <w:rFonts w:cs="Times New Roman" w:ascii="Times New Roman" w:hAnsi="Times New Roman"/>
          <w:lang w:val="sr-Latn-CS" w:eastAsia="en-US"/>
        </w:rPr>
        <w:t xml:space="preserve"> Republika Srpska je u prethodnom periodu izvršila značajna ulaganja u izgradnju sistema regionalnih deponija, prije svega korišćenjem kreditnih sredstava Svjetske banke. Nakon uspješnog završetka Prvog projekta, nastavljene su aktivnosti u okviru Drugog projekta upravljanja čvrstim otpadom, kao i drugih projekata u okviru kojih se obezbjeđuju sredstva za sufinansiranje izgradnje efikasnog sistema upravljanja otpadom. U toku 2012. godine realizovan je </w:t>
      </w:r>
      <w:r>
        <w:rPr>
          <w:rFonts w:cs="Times New Roman" w:ascii="Times New Roman" w:hAnsi="Times New Roman"/>
          <w:b/>
          <w:lang w:val="sr-Latn-CS" w:eastAsia="en-US"/>
        </w:rPr>
        <w:t>Projekat „Drugi projekat upravljanja čvrstim otpadom“ –</w:t>
      </w:r>
      <w:r>
        <w:rPr>
          <w:rFonts w:cs="Times New Roman" w:ascii="Times New Roman" w:hAnsi="Times New Roman"/>
          <w:lang w:val="sr-Latn-CS" w:eastAsia="en-US"/>
        </w:rPr>
        <w:t xml:space="preserve"> Sredstva za finansiranje su obezbijeđena iz kredita Svjetske banke (18 miliona USD) i sredstava Vlade Republike Srpske (1,575 miliona USD)</w:t>
      </w:r>
      <w:r>
        <w:rPr>
          <w:rStyle w:val="FootnoteAnchor"/>
          <w:rFonts w:cs="Times New Roman" w:ascii="Times New Roman" w:hAnsi="Times New Roman"/>
          <w:vertAlign w:val="superscript"/>
          <w:lang w:val="sr-Latn-CS" w:eastAsia="en-US"/>
        </w:rPr>
        <w:footnoteReference w:id="16"/>
      </w:r>
      <w:r>
        <w:rPr>
          <w:rFonts w:cs="Times New Roman" w:ascii="Times New Roman" w:hAnsi="Times New Roman"/>
          <w:lang w:val="sr-Latn-CS" w:eastAsia="en-US"/>
        </w:rPr>
        <w:t>. Intenzivne aktivnosti su se sprovodile u četiri regije (Banja Luka, Prijedor, Zvornik, Bijelj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Republike Srpske je pratila realizaciju sljedećih projekata  u oblasti zaštite životne sredine:</w:t>
      </w:r>
    </w:p>
    <w:p>
      <w:pPr>
        <w:pStyle w:val="NoSpacing1"/>
        <w:numPr>
          <w:ilvl w:val="0"/>
          <w:numId w:val="63"/>
        </w:numPr>
        <w:jc w:val="both"/>
        <w:rPr/>
      </w:pPr>
      <w:r>
        <w:rPr>
          <w:rFonts w:cs="Times New Roman" w:ascii="Times New Roman" w:hAnsi="Times New Roman"/>
          <w:sz w:val="24"/>
          <w:szCs w:val="24"/>
          <w:lang w:val="sr-Latn-CS" w:eastAsia="en-US"/>
        </w:rPr>
        <w:t xml:space="preserve">Regionalni projekat </w:t>
      </w:r>
      <w:r>
        <w:rPr>
          <w:rFonts w:cs="Times New Roman" w:ascii="Times New Roman" w:hAnsi="Times New Roman"/>
          <w:b/>
          <w:sz w:val="24"/>
          <w:szCs w:val="24"/>
          <w:lang w:val="sr-Latn-CS" w:eastAsia="en-US"/>
        </w:rPr>
        <w:t>„Obrazovanje za održivi razvoj na Zapadnom Balkanu u drinskom slivu“</w:t>
      </w:r>
      <w:r>
        <w:rPr>
          <w:rFonts w:cs="Times New Roman" w:ascii="Times New Roman" w:hAnsi="Times New Roman"/>
          <w:sz w:val="24"/>
          <w:szCs w:val="24"/>
          <w:lang w:val="sr-Latn-CS" w:eastAsia="en-US"/>
        </w:rPr>
        <w:t>, koji  finansira  Ministarstvo  spoljnih poslova Finske, a realizuje Regionalni centar za zaštitu životne sredine – REC. Cilj projekta je unapređenje održivog razvoja u lokalnim zajednicama i školama u slivu rijeke Drine. U projekat je uključena Republika Srpska sa pet lokalnih zajednica i škola. Realizacija projekta traje od aprila 2009. godine do aprila 2013. godine.</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jednički programski dokumenti – Usklađivanje vođenja upravljanja životnom sredinom s najnovijim svjetskim standardima: povezivanje lokalnih i nacionalnih akcija u BiH“</w:t>
      </w:r>
      <w:r>
        <w:rPr>
          <w:rFonts w:cs="Times New Roman" w:ascii="Times New Roman" w:hAnsi="Times New Roman"/>
          <w:sz w:val="24"/>
          <w:szCs w:val="24"/>
          <w:lang w:val="sr-Latn-CS" w:eastAsia="en-US"/>
        </w:rPr>
        <w:t xml:space="preserve">. Projekat finansira GEF, a realizuje UNDP. Cilj ovog projekta je izrada lokalnih akcionih planova za izabrane opštine i izrada izvještaja o stanju životne sredine u BiH za 2012. godinu. Ovi dokumenti treba da doprinesu identifikovanju problema i utvrđivanju prioriteta, formulisanju politika i donošenja odluka kojima će se poboljšati postojeće stanje životne sredine u Republici Srpskoj. </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pošljavanje i sigurno snabdijevanje energijom korištenjem biomase u regiji Srebrenica“</w:t>
      </w:r>
      <w:r>
        <w:rPr>
          <w:rFonts w:cs="Times New Roman" w:ascii="Times New Roman" w:hAnsi="Times New Roman"/>
          <w:sz w:val="24"/>
          <w:szCs w:val="24"/>
          <w:lang w:val="sr-Latn-CS" w:eastAsia="en-US"/>
        </w:rPr>
        <w:t>. Projekat se finansira i realizuje od strane UNDP-a. Cilj projekta je instaliranje kotlova na bio-masu u školama regije Srebrenica, što bi prema projektnom zadatku dovelo do smanjenja emisija stakleničkih gasova u atmosferu. Realizacija je počela  2010. god., a  završava se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odobrena su sredstva od stane Globalnog fonda za zaštitu životne sredine (GEF-a) za izradu Drugog izvještaja o klimatskim promjenama za Bosnu i Hercegovinu, u okviru kojeg se priprema i Strategija nisko-karbonskog razvoja i prilagođavanja na klimatske promjene u BiH. Krajnji cilj koji se želi ostvariti je postizanje održivog razvoja bez daljeg ugrožavanja stanja životne sredine, odnosno, omogućavanje ekonomskog rasta, uz istovremeno smanjenje rasta emisija gasova staklene bašte (GHG) i prilagođavanje  posljedicama klimatskih promje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Na osnovu izvršene analize stanja i uočenih problema i tendencija, definisani su sljedeći ciljevi koji će se realizovati u 2013. godini: </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voljnijeg poslovnog ambijenta kroz otklanjanje administrativnih barijera u postupku dobijanja dozvola za građenje i skraćivanje i pojednostavljenje procedur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reduslova za povećanje učešća domaćih proizvođača u industriji građevinskih proizvoda;</w:t>
      </w:r>
    </w:p>
    <w:p>
      <w:pPr>
        <w:pStyle w:val="NoSpacing1"/>
        <w:numPr>
          <w:ilvl w:val="0"/>
          <w:numId w:val="35"/>
        </w:numPr>
        <w:ind w:left="360" w:hanging="360"/>
        <w:jc w:val="both"/>
        <w:rPr/>
      </w:pPr>
      <w:r>
        <w:rPr>
          <w:rFonts w:cs="Times New Roman" w:ascii="Times New Roman" w:hAnsi="Times New Roman"/>
          <w:sz w:val="24"/>
          <w:szCs w:val="24"/>
          <w:lang w:val="sr-Latn-CS" w:eastAsia="en-US"/>
        </w:rPr>
        <w:t>Obezbjeđivanje preduslova za relizaciju velikih infrastrukturnih projekata kroz izmjenu Prostornog plana Republike Srpske;</w:t>
      </w:r>
    </w:p>
    <w:p>
      <w:pPr>
        <w:pStyle w:val="NoSpacing1"/>
        <w:numPr>
          <w:ilvl w:val="0"/>
          <w:numId w:val="35"/>
        </w:numPr>
        <w:ind w:left="360" w:hanging="360"/>
        <w:jc w:val="both"/>
        <w:rPr/>
      </w:pPr>
      <w:r>
        <w:rPr>
          <w:rFonts w:cs="Times New Roman" w:ascii="Times New Roman" w:hAnsi="Times New Roman"/>
          <w:sz w:val="24"/>
          <w:szCs w:val="24"/>
          <w:lang w:val="sr-Latn-CS" w:eastAsia="en-US"/>
        </w:rPr>
        <w:t>Podsticanje saradnje i ukrupnjavanje domaće građevinske operative, čime će se postići veće učešće građevinske operative na velikim infrastrukturnim projektim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unapređenje energetske efikasnosti u zgradarstvu i pokretanje  investicija u navedenoj oblasti;</w:t>
      </w:r>
    </w:p>
    <w:p>
      <w:pPr>
        <w:pStyle w:val="NoSpacing1"/>
        <w:numPr>
          <w:ilvl w:val="0"/>
          <w:numId w:val="35"/>
        </w:numPr>
        <w:ind w:left="360" w:hanging="360"/>
        <w:jc w:val="both"/>
        <w:rPr/>
      </w:pPr>
      <w:r>
        <w:rPr>
          <w:rFonts w:cs="Times New Roman" w:ascii="Times New Roman" w:hAnsi="Times New Roman"/>
          <w:sz w:val="24"/>
          <w:szCs w:val="24"/>
          <w:lang w:val="sr-Latn-CS" w:eastAsia="en-US"/>
        </w:rPr>
        <w:t>Smanjenje obima i postupka izrade dokumenata prostornog uređenja kako bi se  spriječila anarhija kod donošenja sprovedbenih dokumenata kao i povećao broj preduzeća za izradu prostorno-planske dokumentacije;</w:t>
      </w:r>
    </w:p>
    <w:p>
      <w:pPr>
        <w:pStyle w:val="NoSpacing1"/>
        <w:numPr>
          <w:ilvl w:val="0"/>
          <w:numId w:val="35"/>
        </w:numPr>
        <w:ind w:left="360" w:hanging="360"/>
        <w:jc w:val="both"/>
        <w:rPr/>
      </w:pPr>
      <w:r>
        <w:rPr>
          <w:rFonts w:cs="Times New Roman" w:ascii="Times New Roman" w:hAnsi="Times New Roman"/>
          <w:sz w:val="24"/>
          <w:szCs w:val="24"/>
          <w:lang w:val="sr-Latn-CS" w:eastAsia="en-US"/>
        </w:rPr>
        <w:t>Početak implemantacije postojećih planova lokalnih zajednica u postojeći GIS;</w:t>
      </w:r>
    </w:p>
    <w:p>
      <w:pPr>
        <w:pStyle w:val="NoSpacing1"/>
        <w:numPr>
          <w:ilvl w:val="0"/>
          <w:numId w:val="35"/>
        </w:numPr>
        <w:ind w:left="360" w:hanging="360"/>
        <w:jc w:val="both"/>
        <w:rPr/>
      </w:pPr>
      <w:r>
        <w:rPr>
          <w:rFonts w:cs="Times New Roman" w:ascii="Times New Roman" w:hAnsi="Times New Roman"/>
          <w:sz w:val="24"/>
          <w:szCs w:val="24"/>
          <w:lang w:val="sr-Latn-CS" w:eastAsia="en-US"/>
        </w:rPr>
        <w:t>Unapređenje cjelovitog sistema upravljanja otpadom kroz poboljšanje  koordinacije i utvrđivanje i podjelu odgovornosti u procesu  na sve učesnike u upravljanju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Nastavak izgradnje već započetih regionalnih sanitarnih deponija i stvaranje uslova za početak izgradnje ostalih deponija u skladu sa Strategijom za upravljanje otpadom i Prostornim planom RS;</w:t>
      </w:r>
    </w:p>
    <w:p>
      <w:pPr>
        <w:pStyle w:val="NoSpacing1"/>
        <w:numPr>
          <w:ilvl w:val="0"/>
          <w:numId w:val="35"/>
        </w:numPr>
        <w:ind w:left="360" w:hanging="360"/>
        <w:jc w:val="both"/>
        <w:rPr/>
      </w:pPr>
      <w:r>
        <w:rPr>
          <w:rFonts w:cs="Times New Roman" w:ascii="Times New Roman" w:hAnsi="Times New Roman"/>
          <w:sz w:val="24"/>
          <w:szCs w:val="24"/>
          <w:lang w:val="sr-Latn-CS" w:eastAsia="en-US"/>
        </w:rPr>
        <w:t>Analiza ekonomske opravdanosti regionalnih sanitarnih deponija u pojedinim regijama;</w:t>
      </w:r>
    </w:p>
    <w:p>
      <w:pPr>
        <w:pStyle w:val="NoSpacing1"/>
        <w:numPr>
          <w:ilvl w:val="0"/>
          <w:numId w:val="35"/>
        </w:numPr>
        <w:ind w:left="360" w:hanging="360"/>
        <w:jc w:val="both"/>
        <w:rPr/>
      </w:pPr>
      <w:r>
        <w:rPr>
          <w:rFonts w:cs="Times New Roman" w:ascii="Times New Roman" w:hAnsi="Times New Roman"/>
          <w:sz w:val="24"/>
          <w:szCs w:val="24"/>
          <w:lang w:val="sr-Latn-CS" w:eastAsia="en-US"/>
        </w:rPr>
        <w:t>Podizanje javne svijesti o značaju upravljanja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laznih osnova za identifikaciju i praćenje izvora zagađivanja životne sredine kroz Registar ispuštanja i prenosa zagađujućih materija i Registar izdatih ekoloških dozvola;</w:t>
      </w:r>
    </w:p>
    <w:p>
      <w:pPr>
        <w:pStyle w:val="NoSpacing1"/>
        <w:numPr>
          <w:ilvl w:val="0"/>
          <w:numId w:val="35"/>
        </w:numPr>
        <w:ind w:left="360" w:hanging="360"/>
        <w:jc w:val="both"/>
        <w:rPr/>
      </w:pPr>
      <w:r>
        <w:rPr>
          <w:rFonts w:cs="Times New Roman" w:ascii="Times New Roman" w:hAnsi="Times New Roman"/>
          <w:sz w:val="24"/>
          <w:szCs w:val="24"/>
          <w:lang w:val="sr-Latn-CS" w:eastAsia="en-US"/>
        </w:rPr>
        <w:t>Skraćivanje procedura u postupku sprovođenja procjene uticaja na životnu sredinu za infrastrukturne projekte u cilju smanjenja troškova i stvaranja što povoljnijeg opšteg poslovnog ambijenta;</w:t>
      </w:r>
    </w:p>
    <w:p>
      <w:pPr>
        <w:pStyle w:val="NoSpacing1"/>
        <w:numPr>
          <w:ilvl w:val="0"/>
          <w:numId w:val="35"/>
        </w:numPr>
        <w:ind w:left="360" w:hanging="360"/>
        <w:jc w:val="both"/>
        <w:rPr/>
      </w:pPr>
      <w:r>
        <w:rPr>
          <w:rFonts w:cs="Times New Roman" w:ascii="Times New Roman" w:hAnsi="Times New Roman"/>
          <w:sz w:val="24"/>
          <w:szCs w:val="24"/>
          <w:lang w:val="sr-Latn-CS" w:eastAsia="en-US"/>
        </w:rPr>
        <w:t>Poboljšanje stanja u oblasti zaštite prirodnih vrijednosti, održivog korišćenja prirodnih resursa i upravljanja prirodnim resursima i stvaranje osnova za finansiranja zaštite prirode;</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razvoj nacionalnih parkova kroz usvajanje strateških dokumenata koji regulišu navedenu oblast;</w:t>
      </w:r>
    </w:p>
    <w:p>
      <w:pPr>
        <w:pStyle w:val="NoSpacing1"/>
        <w:numPr>
          <w:ilvl w:val="0"/>
          <w:numId w:val="35"/>
        </w:numPr>
        <w:ind w:left="360" w:hanging="360"/>
        <w:jc w:val="both"/>
        <w:rPr/>
      </w:pPr>
      <w:r>
        <w:rPr>
          <w:rFonts w:cs="Times New Roman" w:ascii="Times New Roman" w:hAnsi="Times New Roman"/>
          <w:sz w:val="24"/>
          <w:szCs w:val="24"/>
          <w:lang w:val="sr-Latn-CS" w:eastAsia="en-US"/>
        </w:rPr>
        <w:t>Jačanje tehničkih i institucionalnih kapaciteta nacionalnih par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Posebna pažnja će biti posvećena otklanjanju administrativnih barijera kako bi se eliminisali uočeni brojni nedostaci u propisima koji su sada na snazi, a kao najznačajnija aktivnost u ovom postupku je donošenje  novog Zakona o uređenju prostora i građenju, čiji nacrt je već dostavljen Narodnoj skupštini. Detaljnom analizom uočeno je da ovaj zakon ne sadrži sve oblasti koje su morale biti obuhvaćene, što ga čini nekompletnim i teškim za primjenu. Donošenjem novog zakona, novim zakonskim rješenjima i izmjenama i dopunama postojećih propisa, kao konkretne mjere kojima će se u kratkom periodu unaprijediti ova oblast, posebno treba istaći sljedeće:</w:t>
      </w:r>
    </w:p>
    <w:p>
      <w:pPr>
        <w:pStyle w:val="Normal"/>
        <w:numPr>
          <w:ilvl w:val="0"/>
          <w:numId w:val="55"/>
        </w:numPr>
        <w:jc w:val="both"/>
        <w:rPr/>
      </w:pPr>
      <w:r>
        <w:rPr>
          <w:rFonts w:eastAsia="Calibri" w:cs="Times New Roman" w:ascii="Times New Roman" w:hAnsi="Times New Roman"/>
          <w:lang w:val="sr-Latn-CS" w:eastAsia="en-US"/>
        </w:rPr>
        <w:t>Smanjenje broja neophodnih planskih dokumenata;</w:t>
      </w:r>
    </w:p>
    <w:p>
      <w:pPr>
        <w:pStyle w:val="Normal"/>
        <w:numPr>
          <w:ilvl w:val="0"/>
          <w:numId w:val="55"/>
        </w:numPr>
        <w:jc w:val="both"/>
        <w:rPr/>
      </w:pPr>
      <w:r>
        <w:rPr>
          <w:rFonts w:eastAsia="Calibri" w:cs="Times New Roman" w:ascii="Times New Roman" w:hAnsi="Times New Roman"/>
          <w:lang w:val="sr-Latn-CS" w:eastAsia="en-US"/>
        </w:rPr>
        <w:t>Pojednostavljenje postupaka i broja koraka i skraćivanje rokova kod izdavanja dozvola, što će se naročito odnositi na individualne stambene i stambeno-poslovne objekte čija je bruto građevinska površina manja od 400 m</w:t>
      </w:r>
      <w:r>
        <w:rPr>
          <w:rFonts w:eastAsia="Calibri" w:cs="Times New Roman" w:ascii="Times New Roman" w:hAnsi="Times New Roman"/>
          <w:vertAlign w:val="superscript"/>
          <w:lang w:val="sr-Latn-CS" w:eastAsia="en-US"/>
        </w:rPr>
        <w:t>2</w:t>
      </w:r>
      <w:r>
        <w:rPr>
          <w:rFonts w:eastAsia="Calibri" w:cs="Times New Roman" w:ascii="Times New Roman" w:hAnsi="Times New Roman"/>
          <w:lang w:val="sr-Latn-CS" w:eastAsia="en-US"/>
        </w:rPr>
        <w:t>, osim složenih objekata, pošto za ove objekte investitor neće morati pribavljati lokacijske uslove, već će se građevinska dozvola izdavati na osnovu urbanističko-tehničkih uslova;</w:t>
      </w:r>
    </w:p>
    <w:p>
      <w:pPr>
        <w:pStyle w:val="Normal"/>
        <w:numPr>
          <w:ilvl w:val="0"/>
          <w:numId w:val="55"/>
        </w:numPr>
        <w:jc w:val="both"/>
        <w:rPr/>
      </w:pPr>
      <w:r>
        <w:rPr>
          <w:rFonts w:eastAsia="Calibri" w:cs="Times New Roman" w:ascii="Times New Roman" w:hAnsi="Times New Roman"/>
          <w:lang w:val="sr-Latn-CS" w:eastAsia="en-US"/>
        </w:rPr>
        <w:t>Smanjenje troškova i naknada za dozvole;</w:t>
      </w:r>
    </w:p>
    <w:p>
      <w:pPr>
        <w:pStyle w:val="Normal"/>
        <w:numPr>
          <w:ilvl w:val="0"/>
          <w:numId w:val="55"/>
        </w:numPr>
        <w:jc w:val="both"/>
        <w:rPr/>
      </w:pPr>
      <w:r>
        <w:rPr>
          <w:rFonts w:eastAsia="Calibri" w:cs="Times New Roman" w:ascii="Times New Roman" w:hAnsi="Times New Roman"/>
          <w:lang w:val="sr-Latn-CS" w:eastAsia="en-US"/>
        </w:rPr>
        <w:t>Kao posebno unapređenje može se istaći da se sada jasno razdvaja renta i troškovi uređenja i opremanja zemljišta po zonama, a obračun troškova uređenja će se vršiti na osnovu stvarnih radova za planiranu izgradnju komunalne infrastrukture u obuhvatu regulacionog plana u kojem se objekat koji je predmet izgradnje nalazi. Takođe, predviđeno je da investitor sada plaća naknadu za pretvaranje poljoprivrednog u građevinsko zemljište, te samo razliku između obračunate rente i naknade za pretvaranje poljoprivrednog u građevinsko zemljište, za razliku od sadašnjeg obračuna gdje investitor mora platiti ove naknade u punom iznosu;</w:t>
      </w:r>
    </w:p>
    <w:p>
      <w:pPr>
        <w:pStyle w:val="Normal"/>
        <w:numPr>
          <w:ilvl w:val="0"/>
          <w:numId w:val="55"/>
        </w:numPr>
        <w:jc w:val="both"/>
        <w:rPr/>
      </w:pPr>
      <w:r>
        <w:rPr>
          <w:rFonts w:eastAsia="Calibri" w:cs="Times New Roman" w:ascii="Times New Roman" w:hAnsi="Times New Roman"/>
          <w:lang w:val="sr-Latn-CS" w:eastAsia="en-US"/>
        </w:rPr>
        <w:t>Posebno treba istaći da su dodate odredbe koje će na jedinstvenim principima urediti legalizaciju bespravno izgrađenih objekata pošto dosadašnja rješenja kojima je ovaj teret prebacivan jedinicama lokalne samouprave, nisu dala ni približno očekivane rezultate;</w:t>
      </w:r>
    </w:p>
    <w:p>
      <w:pPr>
        <w:pStyle w:val="Normal"/>
        <w:numPr>
          <w:ilvl w:val="0"/>
          <w:numId w:val="55"/>
        </w:numPr>
        <w:jc w:val="both"/>
        <w:rPr/>
      </w:pPr>
      <w:r>
        <w:rPr>
          <w:rFonts w:eastAsia="Calibri" w:cs="Times New Roman" w:ascii="Times New Roman" w:hAnsi="Times New Roman"/>
          <w:lang w:val="sr-Latn-CS" w:eastAsia="en-US"/>
        </w:rPr>
        <w:t>Dodavanjem odredaba koje se odnose na energetsku efikasnost zgrada, čime je ovaj zakon usaglašen sa odgovarajućom direktivom EU o energetskoj efikasnosti u zgradarstvu, čime se stvara zakonska obaveza da se svi novi objekti grade uz poštovanje mjera za energetski efikasno građenje kojima će biti obezbijeđena znatna ušteda kod korišćenja energije, a što će u konačnom cilju doprinijeti finansijskim uštedama i smanjenju negativnih uticaja koje korišćenje objekata ima na životnu sredinu;</w:t>
      </w:r>
    </w:p>
    <w:p>
      <w:pPr>
        <w:pStyle w:val="Normal"/>
        <w:numPr>
          <w:ilvl w:val="0"/>
          <w:numId w:val="55"/>
        </w:numPr>
        <w:jc w:val="both"/>
        <w:rPr/>
      </w:pPr>
      <w:r>
        <w:rPr>
          <w:rFonts w:eastAsia="Calibri" w:cs="Times New Roman" w:ascii="Times New Roman" w:hAnsi="Times New Roman"/>
          <w:lang w:val="sr-Latn-CS" w:eastAsia="en-US"/>
        </w:rPr>
        <w:t>Usaglašavanje cjelokupnog teksta Zakona sa odgovarajućim evropskim direktivama, kako bi ovaj zakon dobio oznaku usaglašenosti „E“, Zakon je usaglašen djelimično ili u potpunosti sa tri direktive EU;</w:t>
      </w:r>
    </w:p>
    <w:p>
      <w:pPr>
        <w:pStyle w:val="Normal"/>
        <w:numPr>
          <w:ilvl w:val="0"/>
          <w:numId w:val="55"/>
        </w:numPr>
        <w:jc w:val="both"/>
        <w:rPr/>
      </w:pPr>
      <w:r>
        <w:rPr>
          <w:rFonts w:eastAsia="Calibri" w:cs="Times New Roman" w:ascii="Times New Roman" w:hAnsi="Times New Roman"/>
          <w:lang w:val="sr-Latn-CS" w:eastAsia="en-US"/>
        </w:rPr>
        <w:t>Uvođenje obaveze da se rad nadležnih organa uprave učini transparentnim, te da se svi dokumenti učine dostupni javnosti njihovim objavljivanjem na internet stranici nadležnog organ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Paralelno sa ovim mjerama koje će se odrediti donošenjem novih propisa potrebno je kontinuirano sprovođenje mjera kojima će se obezbijediti:</w:t>
      </w:r>
    </w:p>
    <w:p>
      <w:pPr>
        <w:pStyle w:val="Normal"/>
        <w:numPr>
          <w:ilvl w:val="0"/>
          <w:numId w:val="55"/>
        </w:numPr>
        <w:jc w:val="both"/>
        <w:rPr/>
      </w:pPr>
      <w:r>
        <w:rPr>
          <w:rFonts w:eastAsia="Calibri" w:cs="Times New Roman" w:ascii="Times New Roman" w:hAnsi="Times New Roman"/>
          <w:lang w:val="sr-Latn-CS" w:eastAsia="en-US"/>
        </w:rPr>
        <w:t>Zaštita domaćih proizvođača građevinskih materijala i potrošača angažovanjem nadležnih kontrolnih organa radi utvrđivanja stvarnog kvaliteta građevinskih proizvoda koji se uvoze;</w:t>
      </w:r>
    </w:p>
    <w:p>
      <w:pPr>
        <w:pStyle w:val="Normal"/>
        <w:numPr>
          <w:ilvl w:val="0"/>
          <w:numId w:val="55"/>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avršićemo smanjenje naknade za katastar i poslove premjera (sada 0,3% od vrijednosti radova) koja se obračunava kod izdavanja građevinskih dozvola kako bi se smanjila ulaganja investitora prije započinjanja izgradnje investicije.</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U toku 2013. godine planira se nadogradnja postojećeg GIS-a kroz sistem redovnog održavanja, kao i sam postupak unosa postojećih planova lokalnih zajednica kao jedinstvene baze podataka o prostoru RS. P</w:t>
      </w:r>
      <w:r>
        <w:rPr>
          <w:rFonts w:cs="Times New Roman" w:ascii="Times New Roman" w:hAnsi="Times New Roman"/>
          <w:lang w:val="sr-Latn-CS" w:eastAsia="en-US"/>
        </w:rPr>
        <w:t>lanira se donošenje novog Zakona o upravljanju otpadom, kojim će se stvoriti osnove za integralno upravljanje otpadom, upravljanje posebnim tokovima otpada, kao i finansiranje upravljanja otpadom.</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Novi Zakon o zaštiti životne sredine donesen je 2012. godine, a za uspostavljanje efikasnog i efektivnog sistema zaštite životne sredine, planira se donošenje preostalih podzakonskih akata predviđenih ovim zakonom.</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 projekte koji mogu imati značajan uticaj na životnu sredinu s obzirom na njihovu prirodu, veličinu ili lokaciju, sprovodi se procjena uticaja na životnu sredinu. Odobrenje za građenje za ove projekte izdaje nadležni organ po prethodno pribavljenim rješenjima o odobravanju studije ili ekološkoj dozvoli. Ovom odredbom Zakona daje se mogućnost pribavljanja odobrenja za građenje po znatno kraćoj proceduri. Planirano je donošenje podzakonskog akta kojim će se propisati vrste i obim projekata za koje će se odobrenje za građenje pribavljati na osnovu rješenja o odobravanju studij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ommentText"/>
        <w:jc w:val="both"/>
        <w:rPr/>
      </w:pPr>
      <w:r>
        <w:rPr>
          <w:sz w:val="24"/>
          <w:lang w:val="sr-Latn-CS" w:eastAsia="en-US"/>
        </w:rPr>
        <w:t>U 2013. godini se planira nastavak aktivnosti na izgradnji regionalnih sanitarnih deponija i očekuje se završetak značajnog dijela građevinskih radova u četiri regije. Izvođenje radova i nabavka roba i usluga će se finansirati iz kreditnih sredstava odobrenih u okviru Drugog projekta upravljanja čvrstim otpadom, kao i grant sredstava Evropske komisije. U okviru Drugog projekta za upravljanje čvrstim otpadom, koji podrazumijeva sufinansiranje iz budžeta, realizovaće se radovi u regionalnim deponijama Bijeljina, Prijedor i Zvornik. Ukupna kreditna sredstva koja će se utrošiti na realizaciji planiranih aktivnosti iznose 6.331.084 KM, a struktura potrošnje po regijama je sljedeća: Zvornik 4.684.142 KM, Bijeljina 1.067.052 KM i Prijedor 579.890 KM. Radovi planirani u regionalnoj deponiji Banja Luka će se finsnirati iz sredstava Evropske unije u okviru Programa IPA 2010. Ukupan iznos odobrenih sredstava je 2.854.000 evra, a realizacija pomenutog projekta ne zahtjeva angažovanje budžetskih sredsta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zgradnja regionalnih sanitarnih deponija podrazumijeva odgovarajuće pripremne radnje, prije svega izradu studije izvodljivosti, što predstavlja i jedan od ključnih uslova za korišćenje kreditnih sredstava Svjetske banke. Od ukupno 8 planiranih u četiri regije (Banja Luka, Prijedor, Zvornik i Bijeljina) započete su aktivnosti na izgradnji regionalnih deponija, dok se za dvije regije (Foča, Gacko) završavaju studije izvodljivosti. Studije će obezbijediti sve potrebne informacije o izgradnji regionalne sanitarne deponije, što će predstavljati osnovu za planiranje daljih aktivnosti koje su u nadležnosti opština (potpisivanje međuopštinskih sporazuma, formiranje javnog preduzeća i dr.). Izrada studija izvodljivosti za preostale regije (M. Grad, Doboj, i dio regije Foča – I. Sarajevo), kao i druge neophodne dokumentacije planira se finansirati u okviru Programa IPA 2011 gdje su odobrena sredstva u iznosu od 1 milion evra, kao pomoć za obezbjeđivanje uslova za povlačenje kreditnih sredstava Svjetske banke u okviru Drugog projekta upravljanja čvrstim otpadom. Budžetska sredstva se neće koristiti u realizaciji navedenih aktivnosti. Korišćenjem rezultata studija izvodljivosti, kao i podataka prikupljenih sa terena, izvršiće se analiza ekonomske opravadanosti izgradnje regionalnih sanitarnih deponija u regijama sa manjim brojem stanov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2013. godini će se u okviru Projekta „Opštinski program za upravljanje čvrstim otpadom“</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xml:space="preserve"> ralizovati kampanja za podizanje javne svijesti o značaju upravljanja otpadom, koja će se finansirati iz grant sredstava Švedske agencija za međunarodni razvoj - SIDA (75%) i kreditnih sredstava Svjetske banke (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xml:space="preserve">. Budžetska sredstva neće biti korišćena za realizaciju javne kampanje.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Osnove za zaštitu prirode i održivi razvoj stvorene su  Zakonom o zaštiti prirode koji je donesen 2002.godine, 2008.godine urađen je prečišćeni tekst Zakona. S obzirom da je u toku primjene Zakona uočena potreba za novim izmjenama i dopunama, kao i zbog potrebe za usklađivanjem sa zakonodavstvom EU u cilju prioritetnog djelovanja na poboljšanje stanja u oblasti zaštite prirode, planirano je u 2013.godni donošenje novog Zakona o zaštiti prirode.</w:t>
      </w:r>
    </w:p>
    <w:p>
      <w:pPr>
        <w:pStyle w:val="NoSpacing1"/>
        <w:jc w:val="both"/>
        <w:rPr/>
      </w:pPr>
      <w:r>
        <w:rPr>
          <w:rFonts w:cs="Times New Roman" w:ascii="Times New Roman" w:hAnsi="Times New Roman"/>
          <w:sz w:val="24"/>
          <w:szCs w:val="24"/>
          <w:lang w:val="sr-Latn-CS" w:eastAsia="en-US"/>
        </w:rPr>
        <w:t>U 2013. godini će se završiti sve aktivnosti u okviru Projekta „Šumska i planinska zaštićena područj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u pogledu nabavke opreme, izrade studija, planova upravljanja zaštićenim područjima, prostornih planova za NP Sutjeska i NP Kozara, kao i završetak kampanje za podizanje javne svijesti. Realizacija navedenih aktivnosti će obazbijediti adekvatnu tehničku podršku za unapređenje rada nacionalnih parkova, kao i odgovarajuću dokumentaciju (plan upravljanja, prostorni plan) neophodnu za dalji razvoj parkova. Realizacija Projekta ne zahtjeva angažovanje budžetskih sredstv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jc w:val="both"/>
        <w:rPr/>
      </w:pPr>
      <w:r>
        <w:rPr>
          <w:rFonts w:eastAsia="Calibri" w:cs="Times New Roman" w:ascii="Times New Roman" w:hAnsi="Times New Roman"/>
          <w:lang w:val="sr-Latn-CS" w:eastAsia="en-US"/>
        </w:rPr>
        <w:t>Provođenjem gore navedenih mjera i aktivnosti, očekuje se odgovarajući napredak u oblasti prostornog uređenja, građevinastva i ekologije, koji se ogleda u sljedećem:</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Stvaranje povoljnijeg ambijenta za lakše poslovanje privrednih društava u oblasti građevinarstva; </w:t>
      </w:r>
    </w:p>
    <w:p>
      <w:pPr>
        <w:pStyle w:val="Normal"/>
        <w:numPr>
          <w:ilvl w:val="0"/>
          <w:numId w:val="60"/>
        </w:numPr>
        <w:jc w:val="both"/>
        <w:rPr/>
      </w:pPr>
      <w:r>
        <w:rPr>
          <w:rFonts w:eastAsia="Calibri" w:cs="Times New Roman" w:ascii="Times New Roman" w:hAnsi="Times New Roman"/>
          <w:lang w:val="sr-Latn-CS" w:eastAsia="en-US"/>
        </w:rPr>
        <w:t>Dosljednom primjenom važećih propisa u pogledu licenciranja preduzeća u ovoj oblasti eliminisaće se nelojalna konkurencija ili angažovanje posredničkih firmi koje rade za visoke provizije, te će se spriječiti dalje usitnjavanje kapaciteta građevinske operative;</w:t>
      </w:r>
    </w:p>
    <w:p>
      <w:pPr>
        <w:pStyle w:val="Normal"/>
        <w:numPr>
          <w:ilvl w:val="0"/>
          <w:numId w:val="60"/>
        </w:numPr>
        <w:jc w:val="both"/>
        <w:rPr/>
      </w:pPr>
      <w:r>
        <w:rPr>
          <w:rFonts w:eastAsia="Calibri" w:cs="Times New Roman" w:ascii="Times New Roman" w:hAnsi="Times New Roman"/>
          <w:lang w:val="sr-Latn-CS" w:eastAsia="en-US"/>
        </w:rPr>
        <w:t xml:space="preserve">Unapređenje i zaštita domaće industrije građevinskih materijala kroz implementaciju pravilnika donesenih na osnovu Zakona o građevinskim proizvodima; </w:t>
      </w:r>
    </w:p>
    <w:p>
      <w:pPr>
        <w:pStyle w:val="Normal"/>
        <w:numPr>
          <w:ilvl w:val="0"/>
          <w:numId w:val="60"/>
        </w:numPr>
        <w:spacing w:before="0" w:after="0"/>
        <w:contextualSpacing/>
        <w:jc w:val="both"/>
        <w:rPr/>
      </w:pPr>
      <w:r>
        <w:rPr>
          <w:rFonts w:cs="Times New Roman" w:ascii="Times New Roman" w:hAnsi="Times New Roman"/>
          <w:lang w:val="sr-Latn-CS" w:eastAsia="en-US"/>
        </w:rPr>
        <w:t>Obezbijediće se kvalitetnije upravljanje otpadom, čime će se spriječiti loš uticaj na životnu sredinu i zdravlje ljudi;</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Uticaće se na razvoj i povećanje ekonomske održivosti nacionalnih parkova, čime će se stvoriti preduslovi za smanjenje davanja iz budžeta, kao i osnova za privredni razvoj lokalnih zajednica u okviru kojih se nalaze nacionalni parkovi;  </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Proširenje teritorije zaštićenih područja u Republici koje će dovesti do smanjenja korišćenja, sprečavanje opterećivanja, zagađivanja i narušavanja životne sredine, očuvanja biološke raznolikosti, ljudskog zdravlja, kvaliteta vazduha, vode i zemljišta; </w:t>
      </w:r>
    </w:p>
    <w:p>
      <w:pPr>
        <w:pStyle w:val="Normal"/>
        <w:numPr>
          <w:ilvl w:val="0"/>
          <w:numId w:val="26"/>
        </w:numPr>
        <w:jc w:val="both"/>
        <w:rPr/>
      </w:pPr>
      <w:r>
        <w:rPr>
          <w:rFonts w:eastAsia="Calibri" w:cs="Times New Roman" w:ascii="Times New Roman" w:hAnsi="Times New Roman"/>
          <w:lang w:val="sr-Latn-CS" w:eastAsia="en-US"/>
        </w:rPr>
        <w:t>Usklađivanju socijalnih, ekonomskih i drugih interesa Republike sa zahtjevima za zaštitu životne sredine;</w:t>
      </w:r>
    </w:p>
    <w:p>
      <w:pPr>
        <w:pStyle w:val="Normal"/>
        <w:numPr>
          <w:ilvl w:val="0"/>
          <w:numId w:val="26"/>
        </w:numPr>
        <w:jc w:val="both"/>
        <w:rPr/>
      </w:pPr>
      <w:r>
        <w:rPr>
          <w:rFonts w:eastAsia="Calibri" w:cs="Times New Roman" w:ascii="Times New Roman" w:hAnsi="Times New Roman"/>
          <w:lang w:val="sr-Latn-CS" w:eastAsia="en-US"/>
        </w:rPr>
        <w:t>Koordinacija privrede i integrisanje ekonomskog razvoja u skladu sa propisanim standardima za zaštitu životne sredine;</w:t>
      </w:r>
    </w:p>
    <w:p>
      <w:pPr>
        <w:pStyle w:val="Normal"/>
        <w:numPr>
          <w:ilvl w:val="0"/>
          <w:numId w:val="26"/>
        </w:numPr>
        <w:jc w:val="both"/>
        <w:rPr/>
      </w:pPr>
      <w:r>
        <w:rPr>
          <w:rFonts w:eastAsia="Calibri" w:cs="Times New Roman" w:ascii="Times New Roman" w:hAnsi="Times New Roman"/>
          <w:lang w:val="sr-Latn-CS" w:eastAsia="en-US"/>
        </w:rPr>
        <w:t>Međunarodna i regionalna saradnja u zaštiti životne sredine;</w:t>
      </w:r>
    </w:p>
    <w:p>
      <w:pPr>
        <w:pStyle w:val="Normal"/>
        <w:numPr>
          <w:ilvl w:val="0"/>
          <w:numId w:val="26"/>
        </w:numPr>
        <w:jc w:val="both"/>
        <w:rPr/>
      </w:pPr>
      <w:r>
        <w:rPr>
          <w:rFonts w:eastAsia="Calibri" w:cs="Times New Roman" w:ascii="Times New Roman" w:hAnsi="Times New Roman"/>
          <w:lang w:val="sr-Latn-CS" w:eastAsia="en-US"/>
        </w:rPr>
        <w:t>Povećanje nivoa zaštite životne sredine kao cjeline i smanjenje emisija zagađujućih materija u životnu sredinu;</w:t>
      </w:r>
    </w:p>
    <w:p>
      <w:pPr>
        <w:pStyle w:val="Normal"/>
        <w:numPr>
          <w:ilvl w:val="0"/>
          <w:numId w:val="26"/>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tvaranje finansijskog mehanizma za očuvanje, zaštitu i unapređivanje stanja životne sre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rPr>
          <w:rFonts w:ascii="Times New Roman" w:hAnsi="Times New Roman" w:eastAsia="Calibri" w:cs="Times New Roman"/>
          <w:vanish/>
          <w:lang w:val="sr-Latn-CS" w:eastAsia="en-US"/>
        </w:rPr>
      </w:pPr>
      <w:r>
        <w:rPr>
          <w:rFonts w:eastAsia="Calibri" w:cs="Times New Roman" w:ascii="Times New Roman" w:hAnsi="Times New Roman"/>
          <w:vanish/>
          <w:lang w:val="sr-Latn-CS" w:eastAsia="en-US"/>
        </w:rPr>
      </w:r>
    </w:p>
    <w:p>
      <w:pPr>
        <w:pStyle w:val="Normal"/>
        <w:rPr>
          <w:rFonts w:ascii="Times New Roman" w:hAnsi="Times New Roman" w:cs="Times New Roman"/>
          <w:vanish/>
          <w:lang w:val="sr-Latn-CS" w:eastAsia="en-US"/>
        </w:rPr>
      </w:pPr>
      <w:r>
        <w:rPr>
          <w:rFonts w:cs="Times New Roman" w:ascii="Times New Roman" w:hAnsi="Times New Roman"/>
          <w:vanish/>
          <w:lang w:val="sr-Latn-CS" w:eastAsia="en-US"/>
        </w:rPr>
      </w:r>
    </w:p>
    <w:p>
      <w:pPr>
        <w:pStyle w:val="Heading3"/>
        <w:ind w:left="90" w:hanging="0"/>
        <w:rPr>
          <w:rFonts w:ascii="Times New Roman" w:hAnsi="Times New Roman" w:cs="Times New Roman"/>
          <w:color w:val="000000"/>
          <w:sz w:val="24"/>
          <w:szCs w:val="24"/>
          <w:lang w:val="sr-Latn-CS" w:eastAsia="en-US"/>
        </w:rPr>
      </w:pPr>
      <w:bookmarkStart w:id="26" w:name="__RefHeading___Toc341434216"/>
      <w:r>
        <w:rPr>
          <w:rFonts w:cs="Times New Roman" w:ascii="Times New Roman" w:hAnsi="Times New Roman"/>
          <w:color w:val="000000"/>
          <w:sz w:val="24"/>
          <w:szCs w:val="24"/>
          <w:lang w:val="sr-Latn-CS" w:eastAsia="en-US"/>
        </w:rPr>
        <w:t>Transpor</w:t>
      </w:r>
      <w:bookmarkEnd w:id="26"/>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cs="Times New Roman" w:ascii="Times New Roman" w:hAnsi="Times New Roman"/>
          <w:sz w:val="24"/>
          <w:szCs w:val="24"/>
          <w:lang w:val="sr-Latn-CS" w:eastAsia="en-US"/>
        </w:rPr>
        <w:t xml:space="preserve">Saobraćajna infrastruktura u Republici Srpskoj će se razvijati u pravcu opšteg ekonomskog progresa, jačanja međunarodnih odnosa sa susjednim državama na polju ekonomije, trgovine, turizma i prosperiteta uopšte. Geografski položaj Republike Srpske je sa stanovišta saobraćajnih tokova vrlo značajan, jer povezuje, odnosno čini sponu između zapadne Evrope i centralnog Balkana. Kvalitetne saobraćajnice su preduslov ozbiljnog ekonomskog razvoja, kao i poboljšanja kvaliteta života i rada stanovnika Republike Srpske. Izgradnja saobraćajnica je ujedno krupan investicioni poduhvat, koji angažuje velike ljudske potencijale, povećava zaposlenost i podstiče razvoj niza drugih povezanih grana privrede. Ovo je najzastupljeniji vid saobraćaja u Republici Srpskoj i raspolaže najrasprostranjenijom mrežom puteva, a obim prevezenih putnika i roba čini 80% učešća u svim vidovima saobraćaju u Republici Srpsk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likom definisanja strateških razvojnih ciljeva u saobraćaju, početna osnova bio je interes Republike Srpske za primjerenom valorizacijom njenih najvažnijih saobraćajnih pravaca, na smjerovima zapad-istok i sjever-jug. Osnovni ciljevi u oblasti saobraćaja su unapređenje postojeće i izgradnja nove putne infrastrukture u skladu sa strateškim planskim dokumentim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d planiranih ciljeva, programa i aktivnosti u 2012. godini pored redovnih poslova na izradi zakonskih i podzakonskih akata, obezbjeđenju sredstava za rad i normalno funkcionisanje javnih preduzeća iz ove oblasti, te nastavku izgradnje puteva, auto-puteva i željeznica realizovano je sljedeće:</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ija projekata koji se u potpunosti ili djelimično finansiraju iz sredstava ekonomsko-socijalne komponente Razvojnog programa Republike Srpske iznosi 91.921.227 KM. Zaključno sa 2011. godinom realizovano je 82.094.278 KM i do kraja 2012. godine realizovaće se iznos od 9.826.949 KM čime se ova mjera završava; Najznačajniji projekti koji se završavaju u 2012. godini su: Rekonstrukciji i asfaltiranju ulica u Zvorniku; Projekt „Trajno rješenje klizišta Čemerno na magistralnom putu M-20 Foča – Gacko“; Završetak radova na Obilaznici oko Trebinja – II faza; Izgradnja „Južne obilaznice Gacko“; Asfaltiranje lokalnih puteva u opštini Kupres, dužine 1,42 km; Rekonstrukcija lokalnog puta Kravica-Opravdići-Popovići u opštini Bratunac, dužine 5,5 km;</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habilitacija 11 dionica magistralnih i regionalnih puteva u okviru projekta „Program rehabilitacije magistralnih i regionalnih  putnih pravaca u Republici Srpskoj 2007-2011“, ukupne dužine 1.100 km, a koji se finansiraju iz kreditnih sredstava EBRD, EIB i WB IDA. U 2012. godini je planirana rehabilitacija magistralnih i regionalnih puteva u dužini 262,19 km ukupne  vrijednosti 32,21  mil. KM;</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lanirana je izgradnja, rekonstrukcija i rehabilitacija mreže magistralnih i regionalnih puteva sa putnim objektima procjenjene vrijednosti 130 miliona KM. U 2012. godini planirana je realizacija u vrijednosti 15 miliona KM. U okviru izgradnje, rekonstrukcije i rehabilitacije mreže magistralnih i regionalnih puteva sa putnim objektima je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ekonstrukcija postojećeg mosta preko rijeke Vrbas u naselju Karanovac, rekonstrukcija mosta „Kulaši“ na R-474, rekonstrukcija regionalnog puta R-435 Nevesinje-Berkovići dužine 4.494,02 m i rekonstrukcija regionalnog puta R-477 Gornji Podgradci – Mrakovica i dr.</w:t>
      </w:r>
      <w:r>
        <w:rPr>
          <w:rFonts w:cs="Times New Roman" w:ascii="Times New Roman" w:hAnsi="Times New Roman"/>
          <w:b/>
          <w:sz w:val="24"/>
          <w:szCs w:val="24"/>
          <w:lang w:val="sr-Latn-CS" w:eastAsia="en-US"/>
        </w:rPr>
        <w:t>;</w:t>
      </w:r>
    </w:p>
    <w:p>
      <w:pPr>
        <w:pStyle w:val="NoSpacing1"/>
        <w:numPr>
          <w:ilvl w:val="0"/>
          <w:numId w:val="62"/>
        </w:numPr>
        <w:jc w:val="both"/>
        <w:rPr/>
      </w:pPr>
      <w:r>
        <w:rPr>
          <w:rFonts w:cs="Times New Roman" w:ascii="Times New Roman" w:hAnsi="Times New Roman"/>
          <w:sz w:val="24"/>
          <w:szCs w:val="24"/>
          <w:lang w:val="sr-Latn-CS" w:eastAsia="en-US"/>
        </w:rPr>
        <w:t>Projekat Nacionalni putevi Banja Luka – Gradiška (bez mosta na Savi) auto-put 661 druga faza završen je u cijelosti u 2012. godini i sa petljom Mahovljani čini jedinstvenu cjelinu. Sredstva za realizaciju ovog projekta obezbijeđena su kreditom EIB-a;</w:t>
      </w:r>
      <w:r>
        <w:rPr>
          <w:rFonts w:cs="Times New Roman" w:ascii="Times New Roman" w:hAnsi="Times New Roman"/>
          <w:b/>
          <w:sz w:val="24"/>
          <w:szCs w:val="24"/>
          <w:lang w:val="sr-Latn-CS" w:eastAsia="en-US"/>
        </w:rPr>
        <w:t xml:space="preserve">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zgradnja Petlje Mahovljani, koja se nalazi na spoju auto-puteva Gradiška – Banja Luka i Banja Luka – Doboj, završeni su u cijelosti u 2012. godini. U finansiranju ovog objekta učestvovala je Evropska komisija (IPA) sa 5 miliona evra, kreditna sredstva EBRD-a u iznosu od 21 milion evra i vlastita sredstva u iznosu od 8 miliona evra. Ovaj interregionalni čvor je tehnički primljen i Ministarstvo za prostorno uređenje, građevinarstvo i ekologiju, izdalo Odobrenje za upotrebu i ovaj vrlo značajan objekat, kompleksne konstrukcije, pušten je u funkciju;</w:t>
      </w:r>
    </w:p>
    <w:p>
      <w:pPr>
        <w:pStyle w:val="NoSpacing1"/>
        <w:numPr>
          <w:ilvl w:val="0"/>
          <w:numId w:val="62"/>
        </w:numPr>
        <w:jc w:val="both"/>
        <w:rPr/>
      </w:pPr>
      <w:r>
        <w:rPr>
          <w:rFonts w:cs="Times New Roman" w:ascii="Times New Roman" w:hAnsi="Times New Roman"/>
          <w:spacing w:val="-4"/>
          <w:sz w:val="24"/>
          <w:szCs w:val="24"/>
          <w:lang w:val="sr-Latn-CS" w:eastAsia="en-US"/>
        </w:rPr>
        <w:t>U aprilu 2012. godine potpisan je Ugovor o zajmu između JP „Autoputevi Republike Srpske“ i Evropske banke za obnovu i razvoj (EBRD), za izgradnju auto-puta Banja Luka – Doboj, na dionici od Prnjavora do Doboja u vrijednosti od 150 miliona evra. U avgustu 2012. godine je potpisan ugovor za realizaciju radova na projektovanju i izgradnji auto-puta Banja Luka – Doboj, dionica Prnjavor–Doboj u dužini 37 km i radovi na izradi glavnog projekta i izgradnji ove dionice auto-puta su otpočeli. Predviđa se da će do kraja 2012. godine biti izvršeni radovi u vrijednosti od 39.116.600 KM. Pored navedenog, u skladu sa međunarodnim pravilima završene su aktivnosti na izboru konsultantske firme koja će vršiti poslove stručno-tehničkog nadzora nad projektovanjem i izgradnjom, te uz saglasnost  EBRDa ugovoreni su poslovi stručno-tehničkog nadzora. Nadzor nad izradom glavnog projekta i izgradnjom auto-puta na dionici Prnjavor</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Doboj se odvija kontinuirano od uvođenja izvođača radova u posao. Pokrenute su aktivnosti i započeti pregovori sa Evropskom investicionom bankom (EIB), za odobrenje kreditnog zaduženja za izgradnju  auto-puta na dionici Banja Luka </w:t>
      </w: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 xml:space="preserve">Prnjavor, u iznosu od 200 miliona evra; </w:t>
      </w:r>
    </w:p>
    <w:p>
      <w:pPr>
        <w:pStyle w:val="NoSpacing1"/>
        <w:numPr>
          <w:ilvl w:val="0"/>
          <w:numId w:val="62"/>
        </w:numPr>
        <w:jc w:val="both"/>
        <w:rPr/>
      </w:pPr>
      <w:r>
        <w:rPr>
          <w:rFonts w:cs="Times New Roman" w:ascii="Times New Roman" w:hAnsi="Times New Roman"/>
          <w:spacing w:val="6"/>
          <w:sz w:val="24"/>
          <w:szCs w:val="24"/>
          <w:lang w:val="sr-Latn-CS" w:eastAsia="en-US"/>
        </w:rPr>
        <w:t>U periodu februar–mart 2012. godine je od strane Parlamenta BiH ratifikovan je međudržavni Sporazum za izgradnju mosta na Savi kod Gradiške (na auto-putu Gradiška – Banja Luka) i Vlade Republike Hrvatske.</w:t>
      </w:r>
      <w:r>
        <w:rPr>
          <w:rFonts w:cs="Times New Roman" w:ascii="Times New Roman" w:hAnsi="Times New Roman"/>
          <w:sz w:val="24"/>
          <w:szCs w:val="24"/>
          <w:lang w:val="sr-Latn-CS" w:eastAsia="en-US"/>
        </w:rPr>
        <w:t xml:space="preserve"> U toku su aktivnosti na pribavljanju odobrenja za građenje, a zahtjev za izdavanje odobrenja građenja je podnesen u julu 2012. godine od strane Građevinskog fakulteta u Zagrebu, kao punomoćnika JP „Hrvatske ceste“. BiH strana, kao i hrvatska strana, pribavili su lokacijske uslove za izgradnju mosta i pristupne saobraćajnice, svako na svojoj teritoriji. Priprema tenderske dokumentacije za izbor izvođača radova na izgradnji mosta je u toku;</w:t>
      </w:r>
    </w:p>
    <w:p>
      <w:pPr>
        <w:pStyle w:val="NoSpacing1"/>
        <w:numPr>
          <w:ilvl w:val="0"/>
          <w:numId w:val="62"/>
        </w:numPr>
        <w:jc w:val="both"/>
        <w:rPr/>
      </w:pPr>
      <w:r>
        <w:rPr>
          <w:rFonts w:cs="Times New Roman" w:ascii="Times New Roman" w:hAnsi="Times New Roman"/>
          <w:sz w:val="24"/>
          <w:szCs w:val="24"/>
          <w:lang w:val="sr-Latn-CS" w:eastAsia="en-US"/>
        </w:rPr>
        <w:t xml:space="preserve">Projektna dokumentacija za izgradnju auto-puta Doboj–Vukosavlje, na koridoru Vc je završena. Pripremljena tenderska dokumentacija i 07.08.2012. godine je raspisan javni poziv za realizaciju projekta Javno-privatno partnerstvo (JPP) za auto-put Doboj–Vukosavlje u dužini od 46,6 km. U skladu sa pravilima međunarodnih finansijskih institucija, održana je prezentacija ovog projekta u septembru 2012. godine u Londonu;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Vrijednost projekta za izradu studijske i prostorno-planske dokumentacije na dionici auto-puta Banja Luka – Prijedor – Novi Grad – granica sa Republikom Hrvatskom je 3.500.000 KM, od čega u 2012. godini za JP „Autoputevi  Republike Srpske“ planiralo iz  vlastitih sredstava realizaovati  500.000 KM;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  raspisani  tender za dodjelu koncesije za izgradnju auto-puta na dionici Glamočani – Banja Luka – Mrkonjić Grad – Mlinište – granica sa Federacijom BiH, nije dostavljena ni jedna zadovoljavajuća ponuda i nije dodijeljena koncesija. Kontinuirano se razmatra svaka opcija za sprovođenje planiranih aktivnosti na izboru i dodjeli koncesije;</w:t>
      </w:r>
    </w:p>
    <w:p>
      <w:pPr>
        <w:pStyle w:val="NoSpacing1"/>
        <w:numPr>
          <w:ilvl w:val="0"/>
          <w:numId w:val="62"/>
        </w:numPr>
        <w:jc w:val="both"/>
        <w:rPr/>
      </w:pPr>
      <w:r>
        <w:rPr>
          <w:rFonts w:cs="Times New Roman" w:ascii="Times New Roman" w:hAnsi="Times New Roman"/>
          <w:sz w:val="24"/>
          <w:szCs w:val="24"/>
          <w:lang w:val="sr-Latn-CS" w:eastAsia="en-US"/>
        </w:rPr>
        <w:t>Izrađen je Nacrt  Strategije  bezbjednosti saobraćaja na putevima Republike Srpske 2013–2022. godine i nastavlja se dalja procedura do usvajanja od strane Narodne skupštine Republike Srpske;</w:t>
      </w:r>
    </w:p>
    <w:p>
      <w:pPr>
        <w:pStyle w:val="NoSpacing1"/>
        <w:numPr>
          <w:ilvl w:val="0"/>
          <w:numId w:val="62"/>
        </w:numPr>
        <w:jc w:val="both"/>
        <w:rPr/>
      </w:pPr>
      <w:r>
        <w:rPr>
          <w:rFonts w:cs="Times New Roman" w:ascii="Times New Roman" w:hAnsi="Times New Roman"/>
          <w:sz w:val="24"/>
          <w:szCs w:val="24"/>
          <w:lang w:val="sr-Latn-CS" w:eastAsia="en-US"/>
        </w:rPr>
        <w:t>U okviru sprovođenja Strategije i Programa bezbjednosti saobraćaja na putevima Republike Srpske 2009–2013. godine realizovane su planirane aktivnosti na povećanju bezbjednosti saobraćaja na putevima;</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aktivnosti Ministarstva saobraćaja i veza Republike Srpske, Ministarstva prostornog uređenja, građevinarstva i ekologije Republike Srpske i Ministarstva životne sredine, rudarstva i prostornog planiranja Republike Srbije u dijelu realizacije projekta „Izgradnja mosta na rijeci Drini, lokacija Fakovići–Bačevci sa pristupnim saobraćajnicama i novim graničnim prelazom“, u martu 2012. godine sprovedene su aktivnosti na pregledu i usaglašavanju predočenih projektnih dokumenata. Usaglašen je tekst međudržavnog Sporazuma za izgradnju mosta i otvaranje novog graničnog prelaza i u toku su aktivnosti za njegovo potpisivanje. Izgradnju ovog mosta će u cijelosti finansirati Republika Srbija, a pristupne saobraćajnice će finansirati svaka ugovorna strana na svojoj teritoriji. Republika Srbija vodi aktivnosti da izgradnja ovog mosta i graničnog prelaza, bude finansirana  u okviru Prekograničnog programa 2007/2013. godine, kojim je definisana mogućnost saradnje u okviru Instrumenta za pretpristupnu pomoć Srbija – BiH;</w:t>
      </w:r>
    </w:p>
    <w:p>
      <w:pPr>
        <w:pStyle w:val="NoSpacing1"/>
        <w:numPr>
          <w:ilvl w:val="0"/>
          <w:numId w:val="62"/>
        </w:numPr>
        <w:jc w:val="both"/>
        <w:rPr/>
      </w:pPr>
      <w:r>
        <w:rPr>
          <w:rFonts w:cs="Times New Roman" w:ascii="Times New Roman" w:hAnsi="Times New Roman"/>
          <w:sz w:val="24"/>
          <w:szCs w:val="24"/>
          <w:lang w:val="sr-Latn-CS" w:eastAsia="en-US"/>
        </w:rPr>
        <w:t xml:space="preserve">Prema međunarodnim finansijskim institucijama upućene su aplikacije za dodjelu donatorskih sredstava (iz IPA komponente za 2012. i 2013. godinu) namijenjenih za:  </w:t>
      </w:r>
    </w:p>
    <w:p>
      <w:pPr>
        <w:pStyle w:val="NoSpacing1"/>
        <w:numPr>
          <w:ilvl w:val="0"/>
          <w:numId w:val="76"/>
        </w:numPr>
        <w:jc w:val="both"/>
        <w:rPr/>
      </w:pPr>
      <w:r>
        <w:rPr>
          <w:rFonts w:cs="Times New Roman" w:ascii="Times New Roman" w:hAnsi="Times New Roman"/>
          <w:sz w:val="24"/>
          <w:szCs w:val="24"/>
          <w:lang w:val="sr-Latn-CS" w:eastAsia="en-US"/>
        </w:rPr>
        <w:t xml:space="preserve">Izradu planske i projektne dokumentacije za izgradnju brzog puta Sarajevo–Mesići–Ustiprača–Višegrad – granica Republika Srbije, preko teritorije opštine Sokolac. Vrijednost apliciranog iznosa za dodjelu donatorskih sredstava za izradu navedene dokumentacije iznosi  6,2 miliona evra; </w:t>
      </w:r>
    </w:p>
    <w:p>
      <w:pPr>
        <w:pStyle w:val="NoSpacing1"/>
        <w:numPr>
          <w:ilvl w:val="0"/>
          <w:numId w:val="76"/>
        </w:numPr>
        <w:jc w:val="both"/>
        <w:rPr/>
      </w:pPr>
      <w:r>
        <w:rPr>
          <w:rFonts w:cs="Times New Roman" w:ascii="Times New Roman" w:hAnsi="Times New Roman"/>
          <w:sz w:val="24"/>
          <w:szCs w:val="24"/>
          <w:lang w:val="sr-Latn-CS" w:eastAsia="en-US"/>
        </w:rPr>
        <w:t>Izradu studijske i projektne dokumentacije za poboljšanje magistralnog puta M-16 od granice sa FBiH do Banje Luke sa izgradnjom obilaznice oko grada Banja Luka u dužini od 70 km. Vrijednost apliciranog iznosa za dodjelu donatorskih sredstava za izradu navedene dokumentacije iznosi 5 miliona evra. Ovi projekti su usaglašeni za kandidovanje, na sastanku nadležnih ministara, koji je održan 17.07.2012. godine u Banjoj Luci i očekuju se rezultati o dodjeli donatorskih sredstava;</w:t>
      </w:r>
    </w:p>
    <w:p>
      <w:pPr>
        <w:pStyle w:val="NoSpacing1"/>
        <w:numPr>
          <w:ilvl w:val="0"/>
          <w:numId w:val="76"/>
        </w:numPr>
        <w:jc w:val="both"/>
        <w:rPr/>
      </w:pPr>
      <w:r>
        <w:rPr>
          <w:rFonts w:cs="Times New Roman" w:ascii="Times New Roman" w:hAnsi="Times New Roman"/>
          <w:sz w:val="24"/>
          <w:szCs w:val="24"/>
          <w:lang w:val="sr-Latn-CS" w:eastAsia="en-US"/>
        </w:rPr>
        <w:t>Ministarstvo saobraćaja i veza, zajedno sa  JP “Autoputevi Republike Srpske“ apliciralo je za donatorska sredstva za izradu Studije za naplatu putarina u Republici Srpskoj. Donatorska sredstva WBIF – u okviru 6. poziva, za „Izradu studijske dokumentacije za naplatu putarina na mreži auto-puteva u Republici Srpskoj“ odobrena su. Projektni zadatak je usaglašen i očekuje se potpis ugovora za izradu dokumentacije. Odobrena su sredstav u iznosu od 300.000 evra i realizacija je u toku;</w:t>
      </w:r>
    </w:p>
    <w:p>
      <w:pPr>
        <w:pStyle w:val="NoSpacing1"/>
        <w:numPr>
          <w:ilvl w:val="0"/>
          <w:numId w:val="76"/>
        </w:numPr>
        <w:jc w:val="both"/>
        <w:rPr/>
      </w:pPr>
      <w:r>
        <w:rPr>
          <w:rFonts w:cs="Times New Roman" w:ascii="Times New Roman" w:hAnsi="Times New Roman"/>
          <w:sz w:val="24"/>
          <w:szCs w:val="24"/>
          <w:lang w:val="sr-Latn-CS" w:eastAsia="en-US"/>
        </w:rPr>
        <w:t>U okviru kandidovanja projekata za odobrenje donatorskih sredstava WBIF – u okviru 8. poziva, Ministarstvo saobraćaja i veza i JP “Autoputevi Republike Srpske“ kandidovali su dva projekta i to: „Tehnička pomoć u upravljanju, pripremi i nadzoru nad izgradnjom auto-puta na dionici Banja Luka – Prnjavor“ u vrijednosti od 6 miliona evra i „Izrada projekta sistema upravljanja i kontrole saobraćaja na auto-putu Gradiška – Banja Luka“ u vrijednosti od 300.000 evra. Za navedena dva kandidovana projekta, očekuju se rezultati o odobrenju, do kraja 2012. godine;</w:t>
      </w:r>
    </w:p>
    <w:p>
      <w:pPr>
        <w:pStyle w:val="NoSpacing1"/>
        <w:numPr>
          <w:ilvl w:val="0"/>
          <w:numId w:val="6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vedenih mjera na poboljšanju stanja bezbjednosti saobraćaja, u 2012. godini su realizovane aktivnosti na izgradnji i jačanju sistema bezbjednosti i to: istraživanje o kapacitetima opština za unapređenje bezbjednosti saobraćaja, organizovanje radionica u jedinicama lokalne samouprave o formiranju Savjeta za bezbjednost saobraćaja i donošenje propisa iz bezbjednosti saobraćaja na nivou jedinice lokalne samouprave, istraživanje „Troškovi saobraćajnih nezgoda u Republici Srpskoj“, </w:t>
      </w:r>
      <w:r>
        <w:rPr>
          <w:rFonts w:cs="Times New Roman" w:ascii="Times New Roman" w:hAnsi="Times New Roman"/>
          <w:bCs/>
          <w:sz w:val="24"/>
          <w:szCs w:val="24"/>
          <w:lang w:val="sr-Latn-CS" w:eastAsia="en-US"/>
        </w:rPr>
        <w:t>realizovan pilot-projekat „Unapređenje saobraćajnog obrazovanja učitelja u osnovnim škola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realizovan pilot-projekat „Obuka ključnih subjekata i priprema osnovnih elemenata medijske kampanje za povećano korišćenje sigurnosnih pojaseva“ i realizovan pilot-projekat „Uloga lokalnih zajednica u unapređenju bezbjednosti saobraća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 xml:space="preserve">Javno preduzeće Željeznice Republike Srpske u toku 2012. godine otpočelo je sa procesom restruktuiranja u smislu organizacionog, tehničkog, tehnološkog i ekonomskog segmentiranja poslova u skladu sa Zakonom o Željeznicama Republike Srpske i  usaglašavanja sa direktivama Evropske unije u ovoj oblasti;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sredstva odobrena budžetom na ime subvencija preduzeću Željeznice Republike Srpske iznose 25.000.000 KM, za održavanje  željezničke infrastrukture i  redovno odvijanje putničkog saobraćaja utvrđenog redom vožnje;</w:t>
      </w:r>
      <w:r>
        <w:rPr>
          <w:rFonts w:cs="Times New Roman" w:ascii="Times New Roman" w:hAnsi="Times New Roman"/>
          <w:b/>
          <w:sz w:val="24"/>
          <w:szCs w:val="24"/>
          <w:lang w:val="sr-Latn-CS" w:eastAsia="en-US"/>
        </w:rPr>
        <w:tab/>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ubvencije za finansiranje redovne aktivnosti Bosansko-hercegovačke korporacije (BHŽJK) u 2012. godini iz Budžeta 2012. godine iznose 440.000 KM o sporazumu o Zajedničkom finansiranju između Republike Srpske i Federacije BiH;</w:t>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ojekat generalna opravka sa modernizacijom i tiristorizacijom šest diodnih lokomotiva serije 441, koji se realizuje četiri godine, a vrijednost projekta je 16.132.400 KM i realizuje se u periodu 2012–2015. godine. Sredstva su obezbijeđena komercijalnim kreditom kod Unikredit banke uz garanciju Vlade Republike Srpske; </w:t>
      </w:r>
    </w:p>
    <w:p>
      <w:pPr>
        <w:pStyle w:val="NoSpacing1"/>
        <w:numPr>
          <w:ilvl w:val="0"/>
          <w:numId w:val="9"/>
        </w:numPr>
        <w:jc w:val="both"/>
        <w:rPr/>
      </w:pPr>
      <w:r>
        <w:rPr>
          <w:rFonts w:cs="Times New Roman" w:ascii="Times New Roman" w:hAnsi="Times New Roman"/>
          <w:sz w:val="24"/>
          <w:szCs w:val="24"/>
          <w:lang w:val="sr-Latn-CS" w:eastAsia="en-US"/>
        </w:rPr>
        <w:t>Krajem 2012. godine očekuje se završetak građevinskog dijela remonta pruge na dionici Srpska Kostajnica–Jošavka (kod Doboja) u dužini od 64 km i nabavka i ugradnja signalno-sigurnosne opreme. Vrijednost realizovanog projekta u 2012. godini je 24.013.580 KM. Projekat se finansira iz sredstava kredita odobrenog od strane EBRD-a i EIB-a, kao i donatorskih sredstava iz IPA programa u iznosu od 2,5 miliona evr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 2012. godini sredstva odobrena budžetom  JP “Sky Srpska“ iznose 777.000 KM i odnose se na subvencionisanje linija za redovno odvijanje avio saobraćaja 397.000 KM i tekući grant za redovne aktivnosti preduzeća u iznosu od 380.000 KM;</w:t>
      </w:r>
    </w:p>
    <w:p>
      <w:pPr>
        <w:pStyle w:val="NoSpacing1"/>
        <w:numPr>
          <w:ilvl w:val="0"/>
          <w:numId w:val="9"/>
        </w:numPr>
        <w:jc w:val="both"/>
        <w:rPr/>
      </w:pPr>
      <w:r>
        <w:rPr>
          <w:rFonts w:cs="Times New Roman" w:ascii="Times New Roman" w:hAnsi="Times New Roman"/>
          <w:sz w:val="24"/>
          <w:szCs w:val="24"/>
          <w:lang w:val="sr-Latn-CS" w:eastAsia="en-US"/>
        </w:rPr>
        <w:t>Tekući grant JP „Aerodromi Republike Srpske“ Banja Luka u 2012. godini iznosi 900.000 KM i odnosi se na redovno odvijanje aktivnosti i normalno funkcionisanje aerodroma;</w:t>
      </w:r>
    </w:p>
    <w:p>
      <w:pPr>
        <w:pStyle w:val="NoSpacing1"/>
        <w:numPr>
          <w:ilvl w:val="0"/>
          <w:numId w:val="9"/>
        </w:numPr>
        <w:jc w:val="both"/>
        <w:rPr/>
      </w:pPr>
      <w:r>
        <w:rPr>
          <w:rFonts w:cs="Times New Roman" w:ascii="Times New Roman" w:hAnsi="Times New Roman"/>
          <w:sz w:val="24"/>
          <w:szCs w:val="24"/>
          <w:lang w:val="sr-Latn-CS" w:eastAsia="en-US"/>
        </w:rPr>
        <w:t>Tekući grant JP „Aerodrom Trebinje“ u 2012. godini iznosi 297.600 KM i odnosi se na redovno odvijanje aktivnosti aerodroma.</w:t>
      </w:r>
    </w:p>
    <w:p>
      <w:pPr>
        <w:pStyle w:val="NoSpacing1"/>
        <w:numPr>
          <w:ilvl w:val="0"/>
          <w:numId w:val="9"/>
        </w:numPr>
        <w:jc w:val="both"/>
        <w:rPr/>
      </w:pPr>
      <w:r>
        <w:rPr>
          <w:rFonts w:cs="Times New Roman" w:ascii="Times New Roman" w:hAnsi="Times New Roman"/>
          <w:sz w:val="24"/>
          <w:szCs w:val="24"/>
          <w:lang w:val="sr-Latn-CS" w:eastAsia="en-US"/>
        </w:rPr>
        <w:t>Javno preduzeće „Aerodrom Trebinje“ AD Trebinje je u 2012. godini vodilo aktivnosti na izradi studijske i ostale tehničke dokumentacije za nedostajuću infrastrukturu i regulisanje prenosa vlasništva nad zemljištem u skladu sa Odlukom Vlade Republike Srpske o utvrđivanju opšteg interesa nad zemljištem na kojem je planirana izgradnja aerodromskog kompleksa;</w:t>
      </w:r>
    </w:p>
    <w:p>
      <w:pPr>
        <w:pStyle w:val="NoSpacing1"/>
        <w:numPr>
          <w:ilvl w:val="0"/>
          <w:numId w:val="9"/>
        </w:numPr>
        <w:jc w:val="both"/>
        <w:rPr/>
      </w:pPr>
      <w:r>
        <w:rPr>
          <w:rFonts w:cs="Times New Roman" w:ascii="Times New Roman" w:hAnsi="Times New Roman"/>
          <w:sz w:val="24"/>
          <w:szCs w:val="24"/>
          <w:lang w:val="sr-Latn-CS" w:eastAsia="en-US"/>
        </w:rPr>
        <w:t>Sprovođenje Strategije razvoja sistema za upravljanje vazdušnim saobraćajem u BiH, Zakona o vazduhoplovstvu BiH i Zakona o Agenciji za pružanje usluga u vazdušnom prostoru BiH;</w:t>
      </w:r>
    </w:p>
    <w:p>
      <w:pPr>
        <w:pStyle w:val="NoSpacing1"/>
        <w:numPr>
          <w:ilvl w:val="0"/>
          <w:numId w:val="9"/>
        </w:numPr>
        <w:jc w:val="both"/>
        <w:rPr/>
      </w:pPr>
      <w:r>
        <w:rPr>
          <w:rFonts w:cs="Times New Roman" w:ascii="Times New Roman" w:hAnsi="Times New Roman"/>
          <w:sz w:val="24"/>
          <w:szCs w:val="24"/>
          <w:lang w:val="sr-Latn-CS" w:eastAsia="en-US"/>
        </w:rPr>
        <w:t xml:space="preserve">U 2012. godini pokrenute su aktivnosti na transformaciji Direkcije za civilnu vazdušnu plovidbu Republike Srpske; </w:t>
      </w:r>
    </w:p>
    <w:p>
      <w:pPr>
        <w:pStyle w:val="NoSpacing1"/>
        <w:numPr>
          <w:ilvl w:val="0"/>
          <w:numId w:val="9"/>
        </w:numPr>
        <w:jc w:val="both"/>
        <w:rPr/>
      </w:pPr>
      <w:r>
        <w:rPr>
          <w:rFonts w:cs="Times New Roman" w:ascii="Times New Roman" w:hAnsi="Times New Roman"/>
          <w:sz w:val="24"/>
          <w:szCs w:val="24"/>
          <w:lang w:val="sr-Latn-CS" w:eastAsia="en-US"/>
        </w:rPr>
        <w:t>Započete su aktivnosti na uspostavljanju Operativnog centra za kontrolu vazdušnog saobraćaja u BiH na Aerodromu Banja Luk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sljed niskog vodostaja rijeke Save, za prvih devet mjeseci 2012. godine u luci  Šamac je pretovareno u brodovima ukupno 8.275 t robe, a na pristaništu za tečne terete u  Rafineriji  Brod pretovareno je  10.027 t nafte i naftnih derivat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julu 2012. godine je  uspostavljen malogranični  skelski  prelaz  Janja–Lešnica, koji je privremenog karaktera. Funkcija ovog prelaza je da stanovnicima Janje i okolnih mjesta omogući brži pristup na desnu obalu Drine, radi ekonomičnijeg obavljanja  poljoprivrednih  radove na parcelama u privatnom vlasniš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u 2013. godini odnose se na obezbjeđenje sredstava za nesmetano funkcionisanje javnih preduzeća koja su u nadležnosti ovog resora, početak ili nastavak realizacije odobrenih projekata i stvaranje neophodnih uslova za ostvarenje izvornih prihoda koji će obezbijediti potrebna finansijska sredstva za normalno funkcionisanje preduzeća. Prema tome, ciljevi u 2013. godini su: obezbjeđenje kontinuiranog razvoja saobraćajnog sistema radi zadovoljenja potreba privrede i stanovništa, kroz izgradnju i rekonstrukciju saobraćajne mreže i njihovo povezivanje sa zemljama u okruženju; obezbjeđenje nediskriminirajućeg pristupa korišćenja saobraćajne infrastrukture; postići efikasno i transparentno upravljanje saobraćajnim sektorom; unapređivati siguran i efikasan saobraćajni sistem; usklađivanje zakonskih propisa sa direktivama Evropske unije.</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72" w:hanging="0"/>
        <w:jc w:val="both"/>
        <w:rPr/>
      </w:pPr>
      <w:r>
        <w:rPr>
          <w:rFonts w:cs="Times New Roman" w:ascii="Times New Roman" w:hAnsi="Times New Roman"/>
          <w:lang w:val="sr-Latn-CS" w:eastAsia="en-US"/>
        </w:rPr>
        <w:t>Za realizaciju kratkoročnih ciljeva potrebno je sprovesti mjere i obezbijediti finansijska sredstva za njihovu realizaciju. U skladu sa navedenim, kratkoročne mjere u 2013. godini su:</w:t>
      </w:r>
    </w:p>
    <w:p>
      <w:pPr>
        <w:pStyle w:val="Normal"/>
        <w:numPr>
          <w:ilvl w:val="0"/>
          <w:numId w:val="23"/>
        </w:numPr>
        <w:tabs>
          <w:tab w:val="clear" w:pos="720"/>
          <w:tab w:val="left" w:pos="0" w:leader="none"/>
        </w:tabs>
        <w:ind w:left="360" w:right="-72" w:hanging="360"/>
        <w:jc w:val="both"/>
        <w:rPr>
          <w:rFonts w:ascii="Times New Roman" w:hAnsi="Times New Roman" w:cs="Times New Roman"/>
          <w:lang w:val="sr-Latn-CS" w:eastAsia="en-US"/>
        </w:rPr>
      </w:pPr>
      <w:r>
        <w:rPr>
          <w:rFonts w:cs="Times New Roman" w:ascii="Times New Roman" w:hAnsi="Times New Roman"/>
          <w:lang w:val="sr-Latn-CS" w:eastAsia="en-US"/>
        </w:rPr>
        <w:t>izvršićemo rekonstrukciju, rehabilitaciju i izgradnju dionica magistralnih i regionalnih puteva u Republici Srpskoj: Kozarska Dubica – Moštanica, izgradnja obilaznice Čelinac, Modriča, Kotor Varoš i izgradnja puteva na dionicama Kalinovik–Ulog, Stanari–Vitkovci i Vrhovi–Johovac. Planiran je i završetak radova na obilaznici oko Trebinja – faza III (proširenje tunela i asfaltiranje), čime će biti završena kompletna obilaznica oko Trebinja, a sredstva su obezbijeđena iz ESK RPRS;</w:t>
      </w:r>
    </w:p>
    <w:p>
      <w:pPr>
        <w:pStyle w:val="Normal"/>
        <w:numPr>
          <w:ilvl w:val="0"/>
          <w:numId w:val="23"/>
        </w:numPr>
        <w:tabs>
          <w:tab w:val="clear" w:pos="720"/>
          <w:tab w:val="left" w:pos="0" w:leader="none"/>
        </w:tabs>
        <w:jc w:val="both"/>
        <w:rPr/>
      </w:pPr>
      <w:r>
        <w:rPr>
          <w:rFonts w:cs="Times New Roman" w:ascii="Times New Roman" w:hAnsi="Times New Roman"/>
          <w:lang w:val="sr-Latn-CS" w:eastAsia="en-US"/>
        </w:rPr>
        <w:t xml:space="preserve">Obezbijedićemo sredstava i potpisati ugovor sa EIB-om na izgradnji dionice Banja Luka – Prnjavor, u  iznosu  200 miliona evra. Sprovođenje postupka izbora izvođača radova za izgradnju dionice auto-puta Banja Luka – Prnjavor dužine 35 km i početak radova na istom. Predviđa se realizacija ovog projekta u 2013. godini u iznosu od  oko 223.185.470 KM; </w:t>
      </w:r>
    </w:p>
    <w:p>
      <w:pPr>
        <w:pStyle w:val="Normal"/>
        <w:numPr>
          <w:ilvl w:val="0"/>
          <w:numId w:val="39"/>
        </w:numPr>
        <w:spacing w:before="0" w:after="0"/>
        <w:contextualSpacing/>
        <w:jc w:val="both"/>
        <w:rPr/>
      </w:pPr>
      <w:r>
        <w:rPr>
          <w:rFonts w:cs="Times New Roman" w:ascii="Times New Roman" w:hAnsi="Times New Roman"/>
          <w:lang w:val="sr-Latn-CS" w:eastAsia="en-US"/>
        </w:rPr>
        <w:t>Sprovođenje postupka na prikupljanja ponuda za izbor izvođača radova na izgradnji mosta preko rijeke Save kod Gradiške i početak izgradnje mosta. Sve aktivnosti će se sprovoditi uz saglasnost obje strane potpisnice Sporazuma o izgradnji međudržavnog mosta preko rijeke Save kod Gradiške i priključnih graničnih dionica. Vrijednost projekta je 41.072.430 KM, a realizovaće se u 2013. godini 13.690.810 KM. Sredstva za realizaciju ove mjere su obezbijeđena iz GSM licence, a dio iz vlastitih sredstava. Ovo čini 50% vrijednosti ovog projekta, a drugu polovinu finansira Vlada Republike Hrvatske;</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avni poziv za realizaciju projekta JPP za auto-put  Doboj–Vukosavlje na koridoru Vc, u dužini od 46,6 km je raspisan 07.08.2012. godine i rok za dostavu ponuda je maj 2014. godine. U 2013. godini će JP “Autoputevi Republike Srpske“ raditi na pripremi za rješavanje imovinsko-pravnih odnosa. Procijenjena vrijednost projekta je 593.632.400 KM i u 2013. godini planira se realizacija projekta u iznosu od 46,2 miliona KM; </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P “Autoputevi Republike Srpske“ planiraju završetak izrade studijske i prostorno-planske dokumentacije na dionici auto-puta Banja Luka – Prijedor – Novi Grad – granica sa Republikom Hrvatskom; </w:t>
      </w:r>
    </w:p>
    <w:p>
      <w:pPr>
        <w:pStyle w:val="Normal"/>
        <w:numPr>
          <w:ilvl w:val="0"/>
          <w:numId w:val="39"/>
        </w:numPr>
        <w:jc w:val="both"/>
        <w:rPr/>
      </w:pPr>
      <w:r>
        <w:rPr>
          <w:rFonts w:cs="Times New Roman" w:ascii="Times New Roman" w:hAnsi="Times New Roman"/>
          <w:lang w:val="sr-Latn-CS" w:eastAsia="en-US"/>
        </w:rPr>
        <w:t>Nastavak započetih aktivnosti za dodjelu koncesije za izgradnju, korišćenje i održavanje auto-puta na dionici Glamočani – Banja Luka – Mrkonjić Grad – Mlinište. Planira se izrada prostorno-planske dokumentacije u vrijednosti od 850.000 KM iz sredstava JP „Autoputevi  Republike Srpske“ ukoliko budući koncesionar izradi studijsku dokumentaciju;</w:t>
      </w:r>
    </w:p>
    <w:p>
      <w:pPr>
        <w:pStyle w:val="Normal"/>
        <w:numPr>
          <w:ilvl w:val="0"/>
          <w:numId w:val="39"/>
        </w:numPr>
        <w:jc w:val="both"/>
        <w:rPr/>
      </w:pPr>
      <w:r>
        <w:rPr>
          <w:rFonts w:cs="Times New Roman" w:ascii="Times New Roman" w:hAnsi="Times New Roman"/>
          <w:lang w:val="sr-Latn-CS" w:eastAsia="en-US"/>
        </w:rPr>
        <w:t xml:space="preserve">JP „Autoputevi  Republike Srpske“ planiraju ulaganja u izdadu prostorno-planske dokumentacije za auto-put Modriča – Bijeljina – granica sa Republikom Srbijom. Sredstva za realizaciju ovog projekta obezbijeđena su iz vlastitih sredstava JP „Autoputevi  Republike Srpske“. </w:t>
      </w:r>
    </w:p>
    <w:p>
      <w:pPr>
        <w:pStyle w:val="Normal"/>
        <w:numPr>
          <w:ilvl w:val="0"/>
          <w:numId w:val="39"/>
        </w:numPr>
        <w:spacing w:before="0" w:after="0"/>
        <w:contextualSpacing/>
        <w:jc w:val="both"/>
        <w:rPr>
          <w:rFonts w:ascii="Times New Roman" w:hAnsi="Times New Roman" w:cs="Times New Roman"/>
          <w:b/>
          <w:b/>
          <w:lang w:val="sr-Latn-CS" w:eastAsia="en-US"/>
        </w:rPr>
      </w:pPr>
      <w:r>
        <w:rPr>
          <w:rFonts w:cs="Times New Roman" w:ascii="Times New Roman" w:hAnsi="Times New Roman"/>
          <w:lang w:val="sr-Latn-CS" w:eastAsia="en-US"/>
        </w:rPr>
        <w:t>Procijenjena vrijednost izrade studijske i projektne dokumentacije za brzi put na dionici Istočno Sarajevo – Sokolac – Rogatica – Višegrad – Vardište je 12.400.000 KM, od čega se u 2013. godini planira realizacija 1,4 miliona KM za izradu studijske dokumentacije. Vlada je kandidovala ovaj projekat za sredstva IPA fonda u 2012. i 2013. godini;</w:t>
      </w:r>
    </w:p>
    <w:p>
      <w:pPr>
        <w:pStyle w:val="Normal"/>
        <w:numPr>
          <w:ilvl w:val="0"/>
          <w:numId w:val="39"/>
        </w:numPr>
        <w:jc w:val="both"/>
        <w:rPr/>
      </w:pPr>
      <w:r>
        <w:rPr>
          <w:rFonts w:cs="Times New Roman" w:ascii="Times New Roman" w:hAnsi="Times New Roman"/>
          <w:lang w:val="sr-Latn-CS" w:eastAsia="en-US"/>
        </w:rPr>
        <w:t>Realizacija projekta sistema upravljanja i kontrole saobraćaja na auto-putu Gradiška – Banja Luka planira se u 2013. godini. Za realizaciju su obezbijeđena sredstva  odobrena od strane WBIF u iznosu od 586.749 KM;</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Izrada Studije javnog prevoza lica u Republici Srpskoj čija je procijenjena vrijednost studije je 200.000 KM. Studijom će se analizirati postojeći sistem  javnog prevoza lica i utvrditi novi sistem javnog prevoza lica koji bi funkcionisao prema potrebama korisnika, biti bezbjedan i pružiti traženi kvalitet i komfor korisnicima usluga. Prevoznicima će omogućiti da funkciju transporta obavljaju ekonomičnije i rentabilnije uz povećanje stepena iskorišćenosti kapaciteta; </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saobraćaja i veza Republike Srpske i Agencija za bezbjednost saobraćaja Republike Srpske planiraju u 2013. godini jačati sistem bezbjednosti saobraćaja u Republici Srpskoj;</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bCs/>
          <w:lang w:val="sr-Latn-CS" w:eastAsia="en-US"/>
        </w:rPr>
        <w:t xml:space="preserve">Inicirati </w:t>
      </w:r>
      <w:r>
        <w:rPr>
          <w:rFonts w:cs="Times New Roman" w:ascii="Times New Roman" w:hAnsi="Times New Roman"/>
          <w:lang w:val="sr-Latn-CS" w:eastAsia="en-US"/>
        </w:rPr>
        <w:t>izmjenu Zakona o međunarodnom i međuentitetskom drumskom prevozu u smislu omogućavanja da u finansijsku sposobnost prevoznika ulazi i vrijednost osnovnih sredstava (vozila).</w:t>
      </w:r>
    </w:p>
    <w:p>
      <w:pPr>
        <w:pStyle w:val="Normal"/>
        <w:spacing w:before="0" w:after="0"/>
        <w:ind w:left="360" w:right="-72"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jeznice Republike Srpske planiraju u 2013. godini djelovati u dva pravca i to kroz obnovu i modernizaciju željezničke infrastukture i prevoznih kapaciteta i putem sveobuhvatnog procesa restukturiranja ŽRS, s ciljem prelaska na tržišne uslove privređivanja, odnosno osposobljavanja za samostalan nastup na tržištu, na principu komercijalnog interesa, koji će snositi odgovornost za rezultate poslovanja;</w:t>
      </w:r>
    </w:p>
    <w:p>
      <w:pPr>
        <w:pStyle w:val="NoSpacing1"/>
        <w:numPr>
          <w:ilvl w:val="0"/>
          <w:numId w:val="16"/>
        </w:numPr>
        <w:jc w:val="both"/>
        <w:rPr/>
      </w:pPr>
      <w:r>
        <w:rPr>
          <w:rFonts w:cs="Times New Roman" w:ascii="Times New Roman" w:hAnsi="Times New Roman"/>
          <w:sz w:val="24"/>
          <w:szCs w:val="24"/>
          <w:lang w:val="sr-Latn-CS" w:eastAsia="en-US"/>
        </w:rPr>
        <w:t>Generalna opravka sa modernizacijom i tiristorizacija šest diodnih lokomotiva serije 441 u iznosu od 16.132.400 KM predviđa se u 2013–2015. godina, a u 2013. godini planira se utrošak sredstava u iznosu od 6 miliona KM. Sredstva za ovu nabavku obezbijeđena su iz kreditnih sredstava domaćih banaka. Nabavkom ovih lokomotiva povećaće se obim usluga prema korisnicima i zadržaće se postojeći. Stvaranje ambijenta pouzdanosti i povećanje obima usluga prevoza koji je ranije vršen drumskim saobraćajem. Povećanje bezbjednosti, efikasnosti i ekonomičnosti u odvijanju željezničkog saobraćaja, te poboljšanje funkcionisanja Željeznica Republike Srpske u cjelini.</w:t>
      </w:r>
    </w:p>
    <w:p>
      <w:pPr>
        <w:pStyle w:val="NoSpacing1"/>
        <w:numPr>
          <w:ilvl w:val="0"/>
          <w:numId w:val="16"/>
        </w:numPr>
        <w:jc w:val="both"/>
        <w:rPr/>
      </w:pPr>
      <w:r>
        <w:rPr>
          <w:rFonts w:cs="Times New Roman" w:ascii="Times New Roman" w:hAnsi="Times New Roman"/>
          <w:sz w:val="24"/>
          <w:szCs w:val="24"/>
          <w:lang w:val="sr-Latn-CS" w:eastAsia="en-US"/>
        </w:rPr>
        <w:t xml:space="preserve">Planira se nabavka elektromotornih putničkih vozova iz sredstava Vlade Republike Srbije u iznosu od 31.293.280 KM, a realizovaće se u periodu 2013–2015. godina. U 2013. godini planira se realizacija kreditnih sredstava u iznosu od 33,33%;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na je nabavka 242  otvorenih teretnih vagona za prevoz rasutih tereta, a finansiranje se planira iz kreditnih sredstava Vlade Poljske. Vrijednost nabavke teretnih vagona iznosi  39.116.600 KM, a realizovaće se u 2013. i 2014. godini. U 2013. godini planira se realizacija kreditnih sredstava u iznosu od 19.558.300 KM. Nabavkom vagona obezbijediće se modernizacija i obnova voznog parka Željeznica Republike Srpske sa čime se povećavaju transportni kapaciteti u prevozu robe i brzina prevoza u robnom, te zadovoljenje potreba korisnika u masovnom prevozu robe, te se povećava konkurentska sposobnost u domaćem i međunarodnom prevozu. Nabavka navedenih vagona  uticaće na povećanje prihoda Željeznica i smanjenje troškova zakupa po osnovu vagona;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 se rekonstrukcija šest garnitura elektromotornih vozova serije 411/415. Realizacijom ovog programa planira se obezbijediti modernizacija i obnova voznog parka Željeznica Republike Srpske, čime se povećavaju transportni kapaciteti u prevozu putnika i zadovoljavaju potrebe korisnika. Realizacijom ovog programa prestaje potreba za zakupom vagona, što će uticati na povećanje prihoda i smanjenje troškova Željeznica Republike Srpske.  </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 je nastavak investiranja u osiguranje službenih mjesta na dionici pruge Srpska Kostajnica (kod  Doboja) – Jošavka – Banja Luka, novim SS uređajem. U 2013. godini planirana je realizacija projekta u iznosu od 23.647.374 KM. Osiguranje i dopuna osiguranja u službenim mjestima na dionici pruge Šamac–Doboj–Ševarlije, a što će se finansirati iz odobrenih kredita EIB I EBRD po Projektu obnove i razvoja  Željeznica BiH II – za rekonstrukciju pruge;</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će osigurati kontinuitet u obavljanja djelatnosti željezničkog saobraćaja, budući da je riječ o subjektu od javnog interesa, te u slučaju poremećaja procesa rada uvesti radnu obavezu i time obezbijediti minimum procesa r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eće „Aerodromi Republike Srpske“ a. d. Banja Luka, će sprovesti postupak i izgraditi neophodnu infrastrukturu na aerodromu Banja Luka, koja je u funkciji ispunjenja uslova  za zadržavanje statusa aerodroma otvorenog za međunarodni saobraćaj i dobijanja trajne dozvole aerodromskog operatora. Za ispunjenje uslova i licenciranje potrebno je proširenje osnovne staze, izmjena ograde i poboljšanje signalizacije i rasvete aerodroma Banja Luka. Potrebna sredstva za realizaciju ovog projekta su 3,4 miliona KM; Pored toga, resorno Ministarstvo će predložiti spajanje Javnog preduzeća „Aerodrom Trebinje“ a. d. Trebinje sa preduzećem „Aerodromi Republike Srpske“ a.d. Banjaluka, te ukidanje Avio kompanije „Sky  Srpska“ a. d. Banja Luka, a njeni poslovi će biti preneseni na preduzeće „Aerodromi Republike Srpske“ a. d. Banja Luka. Takođe, Vlada će raditi na uspostavljanju linijskog saobraćaja za zimski i ljetni red letenja kojim planira da ostvari usluge redovnog linijskog međunarodnog vazduš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Svi subjekti civilnog vazduhoplovstva Republike Srpske u 2013. godini  sprovodiće potrebne aktivnosti u cilju razvoja vazdušnog saobraćaja s ciljem oživljavanja redovnog međunarod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Nastavak procesa reorganizacije i transformacije civilne vazduhoplovne vlasti u Republici Srpskoj i BiH u skladu sa Strategijom razvoja sistema za upravljanje vazdušnim saobraćajem u BiH, Zakona o vazduhoplovstvu BiH i Zakona o Agenciji za pružanje usluga u vazdušnom prostoru BiH;</w:t>
      </w:r>
    </w:p>
    <w:p>
      <w:pPr>
        <w:pStyle w:val="NoSpacing1"/>
        <w:numPr>
          <w:ilvl w:val="0"/>
          <w:numId w:val="16"/>
        </w:numPr>
        <w:jc w:val="both"/>
        <w:rPr/>
      </w:pPr>
      <w:r>
        <w:rPr>
          <w:rFonts w:cs="Times New Roman" w:ascii="Times New Roman" w:hAnsi="Times New Roman"/>
          <w:sz w:val="24"/>
          <w:szCs w:val="24"/>
          <w:lang w:val="sr-Latn-CS" w:eastAsia="en-US"/>
        </w:rPr>
        <w:t>Nastavak postupka transformacije Direkcije za civilnu vazdušnu plovidbu Republike Srpske i uspostavljanja Operativnog centra za kontrolu vazdušnog saobraćaja u BiH na aerodromu Banja Luka.</w:t>
      </w:r>
    </w:p>
    <w:p>
      <w:pPr>
        <w:pStyle w:val="NoSpacing1"/>
        <w:numPr>
          <w:ilvl w:val="0"/>
          <w:numId w:val="16"/>
        </w:numPr>
        <w:jc w:val="both"/>
        <w:rPr>
          <w:lang w:val="sr-Latn-CS" w:eastAsia="en-US"/>
        </w:rPr>
      </w:pPr>
      <w:r>
        <w:rPr>
          <w:rFonts w:cs="Times New Roman" w:ascii="Times New Roman" w:hAnsi="Times New Roman"/>
          <w:sz w:val="24"/>
          <w:szCs w:val="24"/>
          <w:lang w:val="sr-Latn-CS" w:eastAsia="en-US"/>
        </w:rPr>
        <w:t>Nastaviće se realizacija “Projekt obnove i modernizacije plovnog puta rijeke Save”.  Plovni put rijeke Save je proglašen za međunarodni plovni put i najvažniji je projekt u oblasti  vodnog saobraćaja.  Realizacija ovog projekta će dovesti do uređenja plovnog puta rijeke Save i podizanja plovnosti rijeke Save na viši  nivo.  Plovnost rijeke Save na dionici od ušća do Brčkog biće dovedena na Va klasu, a na dionici  Brčko–Sisak  u IV klasu. Tako će se omogućiti saobraćaj plovilima  preko 1350 t,  što će doprinijeti  porastu prevoza robe plovnim putem, a takođe se očekuje i povećan prevoz putnika, odnosno razvoj nautičkog turizma. Ovaj projekt pratiće i uspostavljanje riječnog informacionog sistema (RIS), tako da će sve  informacije koje se odnose na geografske, hidrološke i administrativne podatke o plovnom putu biti dostupne  svim korisicima unutrašnjih plovnih puteva.</w:t>
      </w:r>
    </w:p>
    <w:p>
      <w:pPr>
        <w:pStyle w:val="ListParagrap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Heading3"/>
        <w:rPr>
          <w:rFonts w:ascii="Times New Roman" w:hAnsi="Times New Roman" w:cs="Times New Roman"/>
          <w:color w:val="000000"/>
          <w:sz w:val="24"/>
          <w:szCs w:val="24"/>
          <w:lang w:val="sr-Latn-CS" w:eastAsia="en-US"/>
        </w:rPr>
      </w:pPr>
      <w:bookmarkStart w:id="27" w:name="__RefHeading___Toc341434217"/>
      <w:r>
        <w:rPr>
          <w:rFonts w:cs="Times New Roman" w:ascii="Times New Roman" w:hAnsi="Times New Roman"/>
          <w:color w:val="000000"/>
          <w:sz w:val="24"/>
          <w:szCs w:val="24"/>
          <w:lang w:val="sr-Latn-CS" w:eastAsia="en-US"/>
        </w:rPr>
        <w:t>Poštanski saobraćaj i telekomunikacij</w:t>
      </w:r>
      <w:bookmarkEnd w:id="27"/>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e Srpske su u  2012. godini realizovale nekoliko projekata, od kojih izdvajamo: uslugu „Brze pošte“ u velikoj mjeri unapređena, i bilježi značajan rast u odnosu na protekli period, „sistem za elektronsko upravljanje dokumentima – e-DMS“ u potpunosti afirmisane i omogućeno upravljanjem i arhiviranje elektronskim dokumentima i pisanim sadržajima, u fazi realizacije je projekat „Zastupanja u osiguranju“ koji je počeo  dobijanjem dozvole od Agencije za osiguranje Republike Srpske za obavljanje poslova zastupanja u osiguranju, projekat radio-relejnog sistema („Back- bone“) je projektovan i implementirana je oprema za prvu fazu neophodnu za korišćenje radio-relejnog sistema za potrebe Pošta Srpske, dok druga faza podrazumijeva implementaciju opreme koja omogućava povezivanje eksternih kupa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kom Srpske je u 2012. godini kontinuirano sprovodio aktivnosti modernizacije pristupne  mreže s ciljem stalnog unapređenja kvaliteta i dostupnosti usluga na području cijele Republike Srpske, što u segmentu fiksne mreže podrazumijeva skraćenje dužine petlje, decentralizaciju kablovskih pravaca, te izgradnju nove mreže, dok za segment mobilne mreže posebno treba istaći dalji razvoj 3G (treća generacija) mreže, te tzv. Swap 2G mreže. U pogledu ukupnog broja pretplatnika fiksne telefonije u 2012. godini ima blagi trend pada koje je povezano sa telekomunikacionim tržištem u širem smislu, a što je prvenstveno prouzrokovano padom opšteg interesovanja za usluge fiksne telefonije. Da bi ublažili ovaj negativan trend, operateri uvode nove ponude, odnosno servise (ADSL interneta, IP internet protokol televizija). Razvoj transportne mreže Telekoma Srpske je u 2012. godini bio orijentisan ka novim tehnologijama i to sa prevashodnim ciljem obezbjeđenja dovoljnih kapaciteta za potrebe fiksne, mobilne i IP/MPLS mreže. Nastavljene su aktivnosti na unapređenju komutacionih sistema i platformi kao rezultat rasta tražnje za uslugama mobilne telefonije, a posebno usluga prenosa podataka. Telekom je u pocesu uvođenja tzv. Cloud Computing usluga i razvoja M2M portfolija. Shodno tržišnom stanju, trendovima, te navedenim aktivnostima iniciranim od strane Regulatorne agencije za komunikacije, u kontekstu liberalizacije tržišta, u 2012. godini, fokusirana je  na zadržavanju, ali i unapređenju postojeće tržišne i liderske pozicije na tržištu BiH, kao i rastu kroz inovaciju i kontinuiran razvoj, što podrazumijeva dalji proaktivan tržišni odnos u kontekstu unapređenja postojeće i razvoja nove ponude, zasnovane na potrebama koris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atorna agencija za komunikacije sprovodi niz aktivnosti, od kojih se posebno ističe dalja modernizacija pristupne i transportne mreže, nastavak realizacije projekata prelaska na NGN (New Generation Network) platformu, kao dio intencije prelaska na ALL IP mrež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odobren je kapitalni grant JP „Radio-televizija Republike Srpske“ iz Budžeta u iznosi 300.000 KM i 900.000 KM iz Razvojnog programa Republike Srpske za opremanje RTV doma i prelaska sa analogne na digitalnu televiziju. Potpisivanjem ugovora  završen je međunarodni postupak javne nabavke televizijske opreme. Ugovorom je obuhvaćena nabavka – instaliranje opreme, integracija, obuka ljudi i testiranje rada sistema,  primopredaja i funkcionalni prijem opreme između ugovorenih strana. Izvršena je kompletna rekonstrukcija (infrastrukturna, energetska i elektronska) na centralnim RRO Duge Njive, Lebršnik, Kmur, Leotar i Trebević. Radio-relejni objekat Trebević je u potpunosti pripremljen, izvršena je rekonstrukcija postojećeg antenskog stuba i kompletna sanacija objekta za prihvat nove digitalne opreme. Na Kozari je izgrađen novi antenski sistem čiji je antenski stub visine 85 metara i na njemu je postavljena odgovarajuća oprema. Lokalne radio-televizijske stanice svojim funkcionisanjem obezbjeđuju neposrednu i blagovremenu informaciju o najvažnijim lokalnim životnim temama i pružaju građanima potpuno informisanje. Kako bi se i u narednom periodu nastavio ovaj trend u 2012. godini, usvojene su izmjene Zakona o prenosu prava svojine na kapitalu u lokalnim radio-televizijskim stanicama na jedinice lokalne samouprave. Budući da su jedinice lokalne samouprave osnivači lokalnih radio-televizijskih stanica, donošenjem ovog zakona pružila im se mogućnost upravljanja, odnosno omogućava im se da nesmetano odlučuju o razvoju i budućnosti ovih stan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oštanskog saobraćaja zauzima značajno mjesto u privrednom razvoju Republike Srpske. Razvoj tržišta poštanskog saobraćaja treba da bude usmjeren u pravcu organizacionog i tehnološkog prilagođavanja savremenim zahtjevima tržišta uz permanentno ulaganje u materijalne, informacione i ljudske resurse, zatim tehnološke, ekonomske i regulativne promjene u ovoj oblasti kako bi se obezbijedile maksimalne pogodnosti za korisnika poštanskih usluga, kao i za ukupan razvoj sektora poštanskog saobraćaja. Liberalizacijom i daljim razvojem tržišta poštanskog saobraćaja nameće se potreba za transformacijom  javnog poštanskog operatera u moderno tržišno orijentisano preduzeće, koje će biti sposobno da pruži kvalitetnu poštansku uslugu i koje će biti u potpunosti spremno da se bori sa konkurencijom na tržištu poštanskih usluga. Kao davaoci poštanskih usluga u Republici Srpskoj pored javnog poštanskog operatora „Pošta Srpske“ prisutni su i drugi poštanski operateri, kako domaći tako i inostrani, koji se bave prvenstveno pružanjem kurirskih usluga. U narednom periodu očekuje se dalji razvoj poštanskog tržišta na koje će poslovni i individualni korisnici bitno uticati i rezultirati promjene u pogledu rastuće konkurencije i sve veće liberalizacije tržišta. „Pošte Srpske“ kao javni poštanski operater imaju obavezu obezbjeđenja univerzalne poštanske usluge, određenog stepena kvaliteta i po određenim uslovima, na čitavom području Republike Srpske, i kao dio sistema svjetskog poštanskog saveza, u  obavezi su da ispunjavaju osnovne uslove za obavljanje poštanske djelatnosti, a samim tim i da zadovolje osnovne standarde u poštanskim tehnologij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je planirana modernizacija i modifikacija informacione tehnologije, sredstava poštanske mreže, te modernizacija i racionalizacija. Prilikom projektovanja obima poštanskih usluga od izuzetne važnosti je procjena djelovanja pojedinih faktora na koje javni poštanski operater može uticati poput vrste usluga i proizvoda, uslova pružanja usluge uključujući i cijene, kvalitetu usluga, marketinga i infrastrukturu. Resorno ministarstvo će i u 2013. godini, nastaviti sa preduzimanjem aktivnosti u pravcu daljeg razvoja ove oblasti, prvenstveno obezbjeđenjem adekvatnog pravnog okvira, zatim jačanjem saradnje sa svim nadležnim institucijama, kao i sa svim subjektima koji pružaju poštanske usluge. Krajnji cilj svih aktivnosti je da se obezbijede svi preduslovi da poštanskom uslugom budu zadovoljni njeni korisnici, s jedne strane, i razvoj poštanskog sistema, sa druge stra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Telekoma Srpske, kao osnovnog nosioca razvoja tržišta telekomunikacija u Republici Srpskoj, djeluju i drugi operateri koji doprinose jačanju konkurencije i pozitivno utiču na tržišno stanje telekomunikacionog sektora. Najveći broj telekomunikacionih usluga  u Republici Srpskoj pruža javni operater Telekom Srpske. Stepen osnovnih telekomunikacionih usluga je na zavidnom nivou, posebno sa aspekta dostupnosti i kvaliteta usluga svim građanima Republike Srpske. U segmentu mobilne telefonije, posebno treba naglasiti postepeni rast broja korisnika usluga širokopojasnog pristupa Internetu putem mobilne mreže, te je za očekivati da će se u toku 2013. godine nastaviti navedeni trend. U 2013. godini očekuje se završetak implementacije, kao i početak korišćenja usluge prenosivosti telefonskih brojeva u mobilnoj mreži (MNP); Povećanje broja korisnika mobilnog broad band-a, te dalje unapređenje UMTS pokrivenosti, uključujući i značajniju realizaciju dobijene licence za UMTS 900 na području čitave BiH; Dalje unapređenje portfolija usluga u ovome segmentu; Porast broja korisnika IPTV (Internet protokol televizija) usluge, kroz tzv. bundle ponudu, sa posebnim akcentom na omoućavanje usluge potencijalnim korisnicima u ruralnim područjima Republike Srpske. U oblasti telekomunikacija očekuje se poboljšanje i dalja izgradnja infrastrukture i po tom osnovu obezbjeđenje rasta broja ADSL (Asimetrična digitalna pretplatnička linija) pretplatnika na čitavom području Republike Srpske, te stvaranja preduslova za željeni nivo uključenja IPTV usluge. Vlada Republike Srpske će kontinuirano pratiti stanje u oblasti telekomunikacija i predlagati mjere za unapređenje ove obla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blasti elektronskih medija, kao medijska kuća čiji je uticaj na ukupnu sliku javnog života Bosne i Hercegovine od izuzetnog značaja i koja se izdvaja svojim djelovanjem na području Republike Srpske, jeste Javno preduzeće Radio-televizija Republike Srpske. Nakon digitalizacije arhiva, pripreme za emitovanja za inostranstvo, automatizacije prenosa skupštinskih zasedanja i proširenju internet servisa, planirano je da se u drugoj fazi vrši nabavka i ugradnja opreme za postprodukciju, opremanje reportažnih kola, ITC-a i dopisništva, studijskih kamera, audio/video režije Studio 1. Ova faza će se odvijati u kontinuitetu i trajaće do 2015. godine. U pogledu daljeg unapređenja rada ove medijske kuće u 2013. godini planirana je nabavka opreme za postprodukcijski dokumentarni i igrani program. Opremanjem reportažnih kola  biće omogućen kvalitetan prenos manifestacija širom Republike, a u skladu sa evropskim standardima. U toku 2013. godine očekuje se potpuna afirmacija Zakona o prenosu prava svojine na kapitalu u lokalnim radio-telev-izijskim stanicama na jedinice lokalne samouprave. Pored praćenja realizacije pomenutog zakona, resorno ministarstvo će u 2013. godini nastaviti podržavati projekte lokalnih stanica koji imaju za cilj njihov dalji razvoj. Projekat digitalizacije je jedan od značajnijih projekata u oblasti elektronskih medija u Bosni i Hercegovini i samim tim u Republici Srpskoj i on se realizuje u kontinuitetu. Budući da je rok za prelazak sa analognog na digitalni način emitovanja kraj 2014. godine, potrebno je u narednom periodu investirati u infrastrukturu i opremu u cilju realizacije ovog projekta. Vlada Republike Srpske će u okviru svojih nadležnosti u 2013. godini podržavati  digitalizaciju,  a sve u cilju prelaska sa analogne na digitalnu zemaljsku radio-difuziju. Aktivno uključivanje emitera u proces prelaska na digitalno emitovanje je značajno jer će se suočiti sa velikim izazovima u novom poslovnom okruženj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28" w:name="__RefHeading___Toc341434218"/>
      <w:r>
        <w:rPr>
          <w:rFonts w:cs="Times New Roman" w:ascii="Times New Roman" w:hAnsi="Times New Roman"/>
          <w:color w:val="000000"/>
          <w:sz w:val="24"/>
          <w:szCs w:val="24"/>
          <w:lang w:val="sr-Latn-CS" w:eastAsia="en-US"/>
        </w:rPr>
        <w:t>Trgovina, turizam i ugostiteljstv</w:t>
      </w:r>
      <w:bookmarkEnd w:id="28"/>
      <w:r>
        <w:rPr>
          <w:rFonts w:cs="Times New Roman" w:ascii="Times New Roman" w:hAnsi="Times New Roman"/>
          <w:color w:val="000000"/>
          <w:sz w:val="24"/>
          <w:szCs w:val="24"/>
          <w:lang w:val="sr-Latn-CS" w:eastAsia="en-US"/>
        </w:rPr>
        <w:t>o</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Trgovina.</w:t>
      </w:r>
      <w:r>
        <w:rPr>
          <w:rFonts w:cs="Times New Roman" w:ascii="Times New Roman" w:hAnsi="Times New Roman"/>
          <w:lang w:val="sr-Latn-CS" w:eastAsia="en-US"/>
        </w:rPr>
        <w:t xml:space="preserve"> Planirane aktivnosti vezane za donošenje zakonskih i podzakonskih akata koji regulišu oblast trgovine i usklađivanje domaćeg zakonodavstva sa zakonodavstvom Evropske unije u oblasti trgovine su ostvarene. U skladu sa Ekonomskom politikom za 2012. godinu, Vlada Republike Srpske je provela sve planirane aktivnosti iz dijela koji se odnosi na zaštitu potrošača u Republici Srpskoj. Najveći dio aktivnosti odnosio se na implementaciju Zakona o zaštiti potrošača u RS („Službeni glasnik RS“ broj 6/12) i to kroz saradnju sa udruženjima za zaštitu potrošača u Republici Srpskoj, saradnju sa medijima te kroz komunikaciju sa trgovcima i potrošačima kroz podjelu brošura i zakona a sve u cilju promovisanja novih zakonskih rješenja. Zakonom o zaštiti potrošača u Republici Srpskoj na jednom mjestu regulisana su brojna pitanja koja se tiču zaštite zdravlja, bezbjednosti i ekonomskih interesa potrošača. Ministarstvo trgovine i turizma  je od dana stupanja na snagu ovog zakona donijelo neophodne podzakonske ak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kladu sa planiranim aktivnostima za 2012. godinu, Vlada Republike Srpske donijela je i Zakon o nedopuštenom oglašavanju („Službeni glasnik Republike Srpske“, broj 52/12). Ovim zakonom se štite trgovci od nelojalne konkurencije na tržištu u oblasti oglašavanja. Cilj ovog zakona je sprečavanje korišćenja obmanjujućeg i nedopuštenog upoređujućeg oglašavanja između trgovaca. Razlog za njegovo donošenje sadržan je u činjenici da do sada u Republici Srpskoj nije postojao poseban zakon koji je uređivao oblast nedopuštenog oglašavanja, te potreba da se na efikasniji način spriječi korišćenje obmanjujućeg i nedopuštenog uporednog oglašavanja između trgovaca, što će dati doprinos ravnopravnijoj tržišnoj konkurenciji, a to će u krajnjoj liniji biti korisno i za potrošače, sa jedne strane, a sa druge strane ovaj zakon predstavlja korak dalje  u usaglašavanju propisa  Republike Srpske sa zakonodavstvom EU. Odlukom Vlade Republike Srpske („Službeni glasnik RS“ broj 67/12) usvojen je Godišnji program za zaštitu potrošača u Republici Srpskoj za 2012. godinu. Godišnji program je sveobuhvatan dokument, u čiju izradu su uključeni odgovorni subjekti u sistemu zaštite potrošača u Republici Srpskoj, a kojim su definisani prioriteti politike zaštite potrošača za 2012. godinu, kao i mjere za njihovo sprovođe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red toga, ostvarene su i sljedeće planirane aktivnosti: Formiranje Koordinacionog tijela za brendiranje domaće proizvodnje; Izrada politike brendiranja domaće proizvodnje za period do 2015. godini je u završnoj fazi; U pripremi je Prvi broj biltena koji će predstaviti proizvode Republike Srpske. Aktivnosti na sprovođenju Akcionog plana za implementaciju Strategije razvoja trgovine Republike Srpske do 2015. godine sprovode se kontinuirano. Vlada kontinuirano radi na implementaciji CEFTA-e 2006 i otklanjanju problema u primjeni pravila porijekla robe, neprihvatanju dokumenata o usklađenosti, nelojalnoj konkurenciji i drugim pitanjima koja se pojavljuju u primjeni CEFTA-e.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lanirane aktivnosti u 2013. godini su: implementacija Politike brendiranja domaće proizvodnje; implementacija programa stručne, tehničke i finansijske pomoći za proizvođače zdrave hrane u području certifikacije, proizvodnje i marketinga; uspostavljanje saradnje sa diplomatsko-konzularnim predstavništvima, trgovinskim misijama Bosne i Hercegovine u inostranstvu i privrednim predstavništvima Republike Srpske u inostranstvu, sa ciljem promocije domaćeg proizvodnog potencijala i proizvodnih mogućnosti; definisanje neformalnih programa obuke i treninga za menadžere i zaposlene u trgovinskom sektoru; izrada Programa za zaštitu potrošača u Republici Srpskoj za period od dvije godine; vođenje evidencije udruženja za zaštitu potrošača u Republici Srpskoj; raspodjela finansijskih sredstava za rad udruženja za zaštitu potrošača kroz sufinansiranje režijskih i materijalnih troškova i finansiranje projekata iz oblasti zaštite potrošača; kontinuirana saradnja sa udruženjima za zaštitu potrošača u cilju promocije prava potrošača propisanih zako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u w:val="single"/>
          <w:lang w:val="sr-Latn-CS" w:eastAsia="en-US"/>
        </w:rPr>
        <w:t>Turizam i ugostiteljstvo.</w:t>
      </w:r>
      <w:r>
        <w:rPr>
          <w:rFonts w:cs="Times New Roman" w:ascii="Times New Roman" w:hAnsi="Times New Roman"/>
          <w:lang w:val="sr-Latn-CS" w:eastAsia="en-US"/>
        </w:rPr>
        <w:t xml:space="preserve"> U 2012. godini do sada su usvojena sljedeća normativna akta: Zakon o izmjenama i dopunama Zakona o ugostiteljstvu („Službeni glasnik Republike Srpske“, broj 57/12), Uredba o uslovima i kriterijumima za dodjelu namjenskih sredstava za razvoj turizma („Službeni glasnik Republike Srpske“, broj 31/12) i oko dvadesetak podzakonskih akata iz oblasti turizma i ugostitelj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Ekonomskom politikom za 2012. godinu, predviđena je dodjela podsticajnih sredstava za razvoj turizma u iznosu od 1.000.000 KM. Budući da je Uredba o uslovima i kriterijumima za dodjelu namjenskih sredstava za razvoj turizma stupila na snagu u martu mjesecu 2012. godine, Javni konkurs za dodjelu sredstava objavljen je 21.05.2012. godine. Aktivnosti na realizaciji po raspisanom javnom konkursu će se okončati do kraja tekuće godine.   Turistička organizacija grada Banjaluke i opštine Kozarska Dubica i Kostajnica izvršile su edukaciju vodiča na nivou svoje lokalne zajednice. Aktivnost licenciranja turoperatora, odvija se kontinuirano i u skladu sa zahtjevima za licenciranje. U aprilu mjesecu oformljena je Komisija za dodjelu licenci za rad turoperatera, i do sada je izdato 19  licenci.  Ministarstvo trgovine i turizma u 2012. godini, zaprimilo je zahtjev za dodjelu koncesije iz oblasti turizma, a koji bi se odvijao u opštini Bileća na Bilećkom jezeru. Nakon obavljene zakonske procedure, Vlada RS je na 77. sjednici od 16.08. 2012. godine, donijela Rješenje  o utvrđivanju javnog interesa za dodjelu koncesije za korišćenje područja Bilećkog jezera, radi izgradnje turstičko-sportsko-rekreativnog kompleksa «Bileća-grad Jezero». U toku je procedura pred Komisijom za koncesije RS. Ostale aktivnosti dodjele koncesija, odvijaju se u skladu sa samoinicijativnim ponudama  zainteresovanih lica.</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jc w:val="both"/>
        <w:rPr>
          <w:rFonts w:ascii="Times New Roman" w:hAnsi="Times New Roman" w:cs="Times New Roman"/>
          <w:strike/>
          <w:lang w:val="sr-Latn-CS" w:eastAsia="en-US"/>
        </w:rPr>
      </w:pPr>
      <w:r>
        <w:rPr>
          <w:rFonts w:cs="Times New Roman" w:ascii="Times New Roman" w:hAnsi="Times New Roman"/>
          <w:lang w:val="sr-Latn-CS" w:eastAsia="en-US"/>
        </w:rPr>
        <w:t>U 2012. godini održane su dvije konferencije na temu razvoja omladinskog turizma, koje su održane na Jahorini i u Nacionalnom parku «Sutjesci». Identifikovane su destinacije koje su pogodne za razvoj omladinskog turizma, ostvarena je saradnja sa potencijalnim pružaocima usluga u omladinskom turizmu i turističkim agencijama iz zemlje i regiona, urađen Akcioni plan za razvoj omladinskog  turizma i hostelinga u RS za period 2012-2017. godina, a u  izradi je internet stranica turističke ponude u omladinskom turizmu pod nazivom „ISTRAŽI SRPSKU/ EXPLORE SRPSKA“. Stranica je pripremljena na srpskom i engleskom jeziku. Proces stvaranja turstičkog proizvoda i iz drugih oblasti turizma odvija se kontinuirano. Budući da je ruralni turizam važan segment turističke ponude, u Doboju i Petrovu organizovana je  Prva Konferencija o ruralnom turizmu u Republici Srpskoj. U Republici Srpskoj je u periodu od januara do avgusta 2012. godini u APIF-u, registrovano 13 seoskih domaćinstava, čime je otpočeo proces legalizacije djelatnosti u seoskom turizmu. U  periodu april-maj okončana je obuka vodiča na divljim vodama u cilju razvoja i unapređenja turističkog proizvoda avanturističkog turizma. U 2012. godini planirano je okončanje druge faze izgradnje naselja "Andrićgrad.</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U 2012. godini, realizovane su i aktivnosti na promociji turizma Republike Srpske. U tu svrhu za rad Turističke organizacije  Republike Srpske, izdvojena su sredstva u iznosu od 350.000 KM. </w:t>
      </w:r>
      <w:r>
        <w:rPr>
          <w:rFonts w:cs="Times New Roman" w:ascii="Times New Roman" w:hAnsi="Times New Roman"/>
          <w:bCs/>
          <w:lang w:val="sr-Latn-CS" w:eastAsia="en-US"/>
        </w:rPr>
        <w:t xml:space="preserve">Intezivne su i aktivnosti na saradnji sa međunarodnim organizacijama i neprofitnim organizacijama, a aktivno se učestvuje i u </w:t>
      </w:r>
      <w:r>
        <w:rPr>
          <w:rFonts w:cs="Times New Roman" w:ascii="Times New Roman" w:hAnsi="Times New Roman"/>
          <w:lang w:val="sr-Latn-CS" w:eastAsia="en-US"/>
        </w:rPr>
        <w:t xml:space="preserve">projektu EU delegacije “Tehnička pomoć za podršku turizmu u BiH“. </w:t>
      </w:r>
      <w:r>
        <w:rPr>
          <w:rFonts w:cs="Times New Roman" w:ascii="Times New Roman" w:hAnsi="Times New Roman"/>
          <w:bCs/>
          <w:lang w:val="sr-Latn-CS" w:eastAsia="en-US"/>
        </w:rPr>
        <w:t xml:space="preserve">Takođe, realizuju se i aktivnosti predviđene Strategijom razvoja turizma za period 2011-2020 godi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osnovu podataka Republičkog zavoda za statistiku RS, u periodu januar – jun 2012. godina, evidentiran  je indeks rasta ukupnog broja dolazaka domaćih i stranih turista, te indeks rasta ukupnog  broja noćenja. U periodu januar - jun 2012. godine ostvareno 118.771 dolazaka i 307.400 noćenja turista, što u odnosu na isti period prethodne godine, predstavlja povećanje broja dolazaka za 3,6%  (od toga broj dolazaka domaćih turista bilježi rast za 3,2%, dok je za strane goste primjećen rast od 4,2% ) te povećanje broja noćenja za 7% u odnosu na isti period 2011. godine (domaćih rast za 3,2%, te stranih rast za 13,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U 2013. godini  planirane su sljedeće aktivnosti: </w:t>
      </w:r>
    </w:p>
    <w:p>
      <w:pPr>
        <w:pStyle w:val="NoSpacing1"/>
        <w:numPr>
          <w:ilvl w:val="0"/>
          <w:numId w:val="5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projekata iz pojedinih oblika turizma dodjelom tekućih i kapitalnih grantova za razvoj turizma, izrada pravne regulative prema preporukama Strategije razvoja turizma RS za period 2011–2020. godina. U narednoj budžetskoj godini planirano je i f</w:t>
      </w:r>
      <w:r>
        <w:rPr>
          <w:rFonts w:cs="Times New Roman" w:ascii="Times New Roman" w:hAnsi="Times New Roman"/>
          <w:bCs/>
          <w:sz w:val="24"/>
          <w:szCs w:val="24"/>
          <w:lang w:val="sr-Latn-CS" w:eastAsia="en-US"/>
        </w:rPr>
        <w:t>inansiranje najmanje tri veća turistička infrastukturna  projekta putem javnog konkursa iz budžetskih sredstava za razvoj turizma u 2013. godini, (u skladu sa Strategijom i Zakonom o turizmu) u cilju kreiranja novih turističkih proizvoda ili povećanja konkurentnosti postojećih turističkih proizvoda.</w:t>
      </w:r>
    </w:p>
    <w:p>
      <w:pPr>
        <w:pStyle w:val="NoSpacing1"/>
        <w:ind w:left="360" w:hanging="0"/>
        <w:jc w:val="both"/>
        <w:rPr/>
      </w:pPr>
      <w:r>
        <w:rPr>
          <w:rFonts w:cs="Times New Roman" w:ascii="Times New Roman" w:hAnsi="Times New Roman"/>
          <w:sz w:val="24"/>
          <w:szCs w:val="24"/>
          <w:lang w:val="sr-Latn-CS" w:eastAsia="en-US"/>
        </w:rPr>
        <w:t xml:space="preserve">Pored navedenog, Strategija razvoja turizma 2011–2020. godine predlaže novi insitucionalni oblik turizma u Republici Srpskoj. Naime, </w:t>
      </w:r>
      <w:r>
        <w:rPr>
          <w:rFonts w:cs="Times New Roman" w:ascii="Times New Roman" w:hAnsi="Times New Roman"/>
          <w:bCs/>
          <w:sz w:val="24"/>
          <w:szCs w:val="24"/>
          <w:lang w:val="sr-Latn-CS" w:eastAsia="en-US"/>
        </w:rPr>
        <w:t xml:space="preserve">Strategija, predlaže  formiranje klastera u turizmu i organizovanje turističkih organizacija u formi organizacija destinacijskog menadžmenta, odnosno formiranje potencijalnih međuopštinskih turističkih organizacija. Kao novi institucionalni oblik turizma Strategija je predložila formiranje Međuopštinskih turističkih organizacija (MTO), jer bi sadašnje turističke organizacije imale veći oblik organizovanja i veći priliv finansijskih sredstava. Takođe, prema Strategiji, MTO može formirati Međuopštinsku turističku agenciju koja bi se bavila standardnim agencijskim poslovima. Strategija preporučuje osnivanje MTO, kao i osnivanje agencija u svim potencijalnim MTO. Turistička organizacija grada Banjaluka, u svom strateškom dokumentu takođe je planirala reorganizaciju svoje institucije u oblik organizacije destinacijskog menadžmenta, što će sigurno voditi ka unapređenju i razvoju turizma. Imajući u vidu problem nerazvijenosti receptivnog turizma i nezainteresovanost turističkih agencija da se bave istim, formiranje ovog novog institucionalnog oblika, svakako će doprinijeti razvoju turizma Republike Srpske. S obzirom, na navedeno potrebno je izvršiti Izmjene i dopune Zakona o turizmu, kako bi se turističke organizacije mogle formirati u obliku organizacija destinacijskog menadžmenta i kako bi se stvorili uslovi za razvoj receptivnog i domaćeg turizma. Nadalje, planirana je i  izmjena Zakona o turizmu u pravcu pooštravanja uslova u pogledu obezbjeđenja garancija za naknadu štete u slučaju nerealizacije ili djelimične realizacije turističkih paket aranžmana kod grupnih turističkih putovanja (ekskurzije i sl.), kao i predlaganje Plana promocije turizma. </w:t>
      </w:r>
      <w:r>
        <w:rPr>
          <w:rFonts w:cs="Times New Roman" w:ascii="Times New Roman" w:hAnsi="Times New Roman"/>
          <w:sz w:val="24"/>
          <w:szCs w:val="24"/>
          <w:lang w:val="sr-Latn-CS" w:eastAsia="en-US"/>
        </w:rPr>
        <w:t xml:space="preserve">Planirano je da se  organizuje i  polaganje ispita za sticanje zvanja turističkog vodiča, kao i obuka i formiranje timova inspektora za kontrolu naplate boravišne takse </w:t>
      </w:r>
    </w:p>
    <w:p>
      <w:pPr>
        <w:pStyle w:val="NoSpacing1"/>
        <w:numPr>
          <w:ilvl w:val="0"/>
          <w:numId w:val="59"/>
        </w:numPr>
        <w:jc w:val="both"/>
        <w:rPr/>
      </w:pPr>
      <w:r>
        <w:rPr>
          <w:rFonts w:cs="Times New Roman" w:ascii="Times New Roman" w:hAnsi="Times New Roman"/>
          <w:bCs/>
          <w:sz w:val="24"/>
          <w:szCs w:val="24"/>
          <w:lang w:val="sr-Latn-CS" w:eastAsia="en-US"/>
        </w:rPr>
        <w:t>formiranje informatičke baze podataka postojeće turističke infrastrukture za potencijalne investitore</w:t>
      </w:r>
      <w:r>
        <w:rPr>
          <w:rFonts w:cs="Times New Roman" w:ascii="Times New Roman" w:hAnsi="Times New Roman"/>
          <w:sz w:val="24"/>
          <w:szCs w:val="24"/>
          <w:lang w:val="sr-Latn-CS" w:eastAsia="en-US"/>
        </w:rPr>
        <w:t xml:space="preserve"> i koordinacija aktivnosti za postojeće subjekte zainteresovane za ulaganje u turizam Republike Srpske</w:t>
      </w:r>
      <w:r>
        <w:rPr>
          <w:rFonts w:cs="Times New Roman" w:ascii="Times New Roman" w:hAnsi="Times New Roman"/>
          <w:bCs/>
          <w:sz w:val="24"/>
          <w:szCs w:val="24"/>
          <w:lang w:val="sr-Latn-CS" w:eastAsia="en-US"/>
        </w:rPr>
        <w:t xml:space="preserve">. </w:t>
      </w:r>
    </w:p>
    <w:p>
      <w:pPr>
        <w:pStyle w:val="NoSpacing1"/>
        <w:numPr>
          <w:ilvl w:val="0"/>
          <w:numId w:val="59"/>
        </w:numPr>
        <w:jc w:val="both"/>
        <w:rPr/>
      </w:pPr>
      <w:r>
        <w:rPr>
          <w:rFonts w:cs="Times New Roman" w:ascii="Times New Roman" w:hAnsi="Times New Roman"/>
          <w:bCs/>
          <w:sz w:val="24"/>
          <w:szCs w:val="24"/>
          <w:lang w:val="sr-Latn-CS" w:eastAsia="en-US"/>
        </w:rPr>
        <w:t>n</w:t>
      </w:r>
      <w:r>
        <w:rPr>
          <w:rFonts w:cs="Times New Roman" w:ascii="Times New Roman" w:hAnsi="Times New Roman"/>
          <w:sz w:val="24"/>
          <w:szCs w:val="24"/>
          <w:lang w:val="sr-Latn-CS" w:eastAsia="en-US"/>
        </w:rPr>
        <w:t xml:space="preserve">astaviće se  kontinuirana aktivnost  kategorizacije novih  ugostiteljskih objekata za smještaj i licenciranja turoperatora. </w:t>
      </w:r>
    </w:p>
    <w:p>
      <w:pPr>
        <w:pStyle w:val="NoSpacing1"/>
        <w:numPr>
          <w:ilvl w:val="0"/>
          <w:numId w:val="59"/>
        </w:numPr>
        <w:jc w:val="both"/>
        <w:rPr/>
      </w:pPr>
      <w:r>
        <w:rPr>
          <w:rFonts w:cs="Times New Roman" w:ascii="Times New Roman" w:hAnsi="Times New Roman"/>
          <w:sz w:val="24"/>
          <w:szCs w:val="24"/>
          <w:lang w:val="sr-Latn-CS" w:eastAsia="en-US"/>
        </w:rPr>
        <w:t>ustrojiće se nova k</w:t>
      </w:r>
      <w:r>
        <w:rPr>
          <w:rFonts w:cs="Times New Roman" w:ascii="Times New Roman" w:hAnsi="Times New Roman"/>
          <w:bCs/>
          <w:sz w:val="24"/>
          <w:szCs w:val="24"/>
          <w:lang w:val="sr-Latn-CS" w:eastAsia="en-US"/>
        </w:rPr>
        <w:t>oncesiona politika u turizmu, kao potencijalni  izvor vanbudžetskog finansiranja projekata izgradnje turističke infrastukture.,</w:t>
      </w:r>
    </w:p>
    <w:p>
      <w:pPr>
        <w:pStyle w:val="NoSpacing1"/>
        <w:numPr>
          <w:ilvl w:val="0"/>
          <w:numId w:val="59"/>
        </w:numPr>
        <w:jc w:val="both"/>
        <w:rPr/>
      </w:pPr>
      <w:r>
        <w:rPr>
          <w:rFonts w:cs="Times New Roman" w:ascii="Times New Roman" w:hAnsi="Times New Roman"/>
          <w:bCs/>
          <w:sz w:val="24"/>
          <w:szCs w:val="24"/>
          <w:lang w:val="sr-Latn-CS" w:eastAsia="en-US"/>
        </w:rPr>
        <w:t xml:space="preserve">kontinuirano će se </w:t>
      </w:r>
      <w:r>
        <w:rPr>
          <w:rFonts w:cs="Times New Roman" w:ascii="Times New Roman" w:hAnsi="Times New Roman"/>
          <w:sz w:val="24"/>
          <w:szCs w:val="24"/>
          <w:lang w:val="sr-Latn-CS" w:eastAsia="en-US"/>
        </w:rPr>
        <w:t xml:space="preserve"> pratiti realizacija projekta EU delegacije “Tehnička pomoć za podršku turizmu u BiH“ i mjera Akcionog Plana usvojene Strategije razvoja turizma 2012-2020. godine, te aktivnije sarađivati sa UNWTO i uključivanje RS u programe podrške zemljama članicama UNWTO,; </w:t>
      </w:r>
    </w:p>
    <w:p>
      <w:pPr>
        <w:pStyle w:val="NoSpacing1"/>
        <w:numPr>
          <w:ilvl w:val="0"/>
          <w:numId w:val="59"/>
        </w:numPr>
        <w:jc w:val="both"/>
        <w:rPr/>
      </w:pPr>
      <w:r>
        <w:rPr>
          <w:rFonts w:cs="Times New Roman" w:ascii="Times New Roman" w:hAnsi="Times New Roman"/>
          <w:sz w:val="24"/>
          <w:szCs w:val="24"/>
          <w:lang w:val="sr-Latn-CS" w:eastAsia="en-US"/>
        </w:rPr>
        <w:t>u segmentu infrastukturnih projekata iz oblasti turizma planiran je dalji razvoj turističke infrastukture na Jahorini (izgradnja šestosjede žičare Skočine i garaže za korpe za isklopivu žičaru Poljice).</w:t>
      </w:r>
    </w:p>
    <w:p>
      <w:pPr>
        <w:pStyle w:val="NoSpacing1"/>
        <w:numPr>
          <w:ilvl w:val="0"/>
          <w:numId w:val="59"/>
        </w:numPr>
        <w:jc w:val="both"/>
        <w:rPr/>
      </w:pPr>
      <w:r>
        <w:rPr>
          <w:rFonts w:cs="Times New Roman" w:ascii="Times New Roman" w:hAnsi="Times New Roman"/>
          <w:sz w:val="24"/>
          <w:szCs w:val="24"/>
          <w:lang w:val="sr-Latn-CS" w:eastAsia="en-US"/>
        </w:rPr>
        <w:t>finansijska podrška realizaciji treće faze  projekta “Andrićgrad" Višegrad, što podrazumijeva proširenje nasipa na rijeci Drini i izvođenje ostalih građevinsko-zanatskih 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Javno preduzeće „Robne rezerve Republike Srpske“ a. d. Banja Luka. </w:t>
      </w:r>
      <w:r>
        <w:rPr>
          <w:rFonts w:cs="Times New Roman" w:ascii="Times New Roman" w:hAnsi="Times New Roman"/>
          <w:sz w:val="24"/>
          <w:szCs w:val="24"/>
          <w:lang w:val="sr-Latn-CS" w:eastAsia="en-US"/>
        </w:rPr>
        <w:t>Usvajanjem Prijedloga zakona o robnim rezervama koja posluju po tržišnim principima, Robne rezerve imaju status posebnog pravnog lica pod direktnom kontrolom Vlade Republike Srpske. Na taj način stvoreni su uslovi da se radi na povećanju efikasnosti robnih rezervi u smislu blagovremenog reagovanja na ciklične poremećaje na tržištu ponude i tražnje; da se radi na definisanju po vrsti i količini strateške robe; na obezbjeđivanju repromaterijala za poljoprivrednike sa mogućnošću odgođenog plaćanja i naturalne razmjene u odgovarajućim paritetima žitar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tim u vezi, u 2013. godini Vlada Republike Srpske će raditi na realizaciji potpune funkcije robnih rezervi kao stabilizatora tržišnih oscilacija, te povećanju efikasnosti institucija robnih rezervi u smislu blagovremenog reagovanja na ciklične poremećaje na tržištu ponude i tražnje, a koje znatno povećavaju cijene gotovih proizvoda ili ugrožavaju proizvođače niskim cijen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obzirom da je realno očekivati da će i u narednom periodu dolaziti do značajnih poremećaja u ponudi i tražnji poljoprivrednih proizvoda, naročito zbog vremenskih neprilika, Vlada će osposobiti Robne rezerve i obezbijediti dovoljne robne rezerve za regulisanju ponude i tražnje kod osnovnih životnih namirnica. U cilju efikasnijeg djelovanja robnih rezervi, Vlada će postojeću jedinstvenu listu proizvoda razdvojiti na listu strateških proizvoda i listu stabilizacionih proizvoda, koja bi imala manji broj proizvoda za interventno djelovanje nego što sada ima jedinstvena li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29" w:name="__RefHeading___Toc341434219"/>
      <w:r>
        <w:rPr>
          <w:rFonts w:cs="Times New Roman" w:ascii="Times New Roman" w:hAnsi="Times New Roman"/>
          <w:color w:val="000000"/>
          <w:sz w:val="24"/>
          <w:szCs w:val="24"/>
          <w:lang w:val="sr-Latn-CS" w:eastAsia="en-US"/>
        </w:rPr>
        <w:t>ZDRAVSTVENI SISTEM I SOCIJALNA ZAŠTIT</w:t>
      </w:r>
      <w:bookmarkEnd w:id="2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pPr>
      <w:r>
        <w:rPr>
          <w:rFonts w:cs="Times New Roman" w:ascii="Times New Roman" w:hAnsi="Times New Roman"/>
          <w:b/>
          <w:u w:val="single"/>
          <w:lang w:val="sr-Latn-CS" w:eastAsia="en-US"/>
        </w:rPr>
        <w:t>Zdravstveni sistem.</w:t>
      </w:r>
      <w:r>
        <w:rPr>
          <w:rFonts w:cs="Times New Roman" w:ascii="Times New Roman" w:hAnsi="Times New Roman"/>
          <w:lang w:val="sr-Latn-CS" w:eastAsia="en-US"/>
        </w:rPr>
        <w:t xml:space="preserve"> Razvojni kontekst Republike Srpske nosi u sebi brojne prilike i izazove za zdravlje i zdravstveni sistem, posebno one koji se odnose na demografske, epidemiološke, ekonomske, političke, zakonske i regulatorne, sociokulturalne i tehnološke promjene. Hepovoljan demografski trend (konstantan pad stope prirodnog priraštaja stanovnštva, koji ima negativan predznak već nekoliko godina, pad stope nataliteta, diferencijalno starenje stanovništva, migracije, nepovoljna geografska distribucija stanovništva itd.), imaće značajne posljedice za strukturu i obim radne snage u budućnosti.Takođe, imaće i posljedice za zdravlje stanovništva, u smislu epidemiološke tranzicije koja prati starenje stanovništva i dovodi do porasta incidencije i prevalencije malignih i hroničnih degenerativnih oboljenja. Ovo zahtijeva spremnost zdravstvenog sistema da odgovori na promijenjeno stanje zdravlja stanovništva. To se posebno odnosi na porast broja kardiovaskularnih, respiratornih i malignih oboljenja. Razvoj demokratije i naglasak na individualnim pravima građana, što se u zdravstvu prvenstveno prevodi na povećanje mogućnosti izbora korisnika usluga i zaštitu prava pacijenata, donosi i nove izazove za zdravstveni sistem. To se odnosi na veće učešće građana u donošenju odluka o zdravstvu, što istovremeno zahtijeva veću odgovornost zdravstvenog sistema, a to znači pružanje zdravstvenih usluga visokog kvaliteta. Postojeći zdravstveni sistem nije dizajniran tako da može u potpunosti ispuniti takva očekivanj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lang w:val="sr-Latn-CS" w:eastAsia="en-US"/>
        </w:rPr>
        <w:t>Zakonske i regulatorne promjene u Evropskoj uniji, zahtijevaju veću spremnost da se brzo odgovori na ekološke i javno-zdravstvene prijetnje, a to zahtijeva velika ulaganja. Neophodno je nastaviti s razvojem E-Health sistema, kao efikasnog integrisanog sistema podrške donosiocima politika, finansijerima i pružaocima usluga, kao i sistema  monitoringa i evaluacije okrenutog rezultatima u zdravstvu, koji bi bio u skladu sa međunarodno prihvaćenim zahtjevima. Izgradnja takvog sistema zahtijeva velike napore i resurse. Postoji i problem definisanja indikatora koje je potrebno pratiti, jer to još uvijek nije dovršeno i usklađeno ni u okviru ni između SZO, Evropske unije i sl. Razvoj zdravstvene tehnologije u Evropi i svijetu je brz. Javnost ima pozitivan stav prema zdravstvu baziranom na naprednim tehnologijama i zahtijeva brzo usvajanje novih medicinskih tehnologija. Donosioci odluka u zdravstvu su svjesni da je usvajanje novih tehnologija potrebno da bi se udovoljilo zahtjevima korisnika usluga i ostvarila kompetitivnost na tržištu. Ali su svjesni i da je važno procijeniti korisnost i ekonomsku opravdanost uvođenja tih tehnologija, jer se moraju nositi i sa rastućim troškovima zdravstvene zaštite, čemu značajno doprinosi uvođenje novih medicinskih tehnologija.</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ociokulturološke promjene su dovele do djelimično bolje informisanosti stanovništva, koje ima veće zahtjeve prema zdravstvenom sistemu. Ali su dovele i do narušavanja strukture porodice, rastuće učestalosti različitih vrsta rizičnog ponašanja (nezdrava ishrana, smanjenje fizičke aktivnosti, razne vrste zavisnosti, itd.). Sociokulturološke promjene su takođe i osnovni uzrok nepovoljnih demografskih trendova. Niska plodnost stanovništva je proces koji nijedno razvijeno društvo nije izbjeglo. Nijedna razvijena evropska zemlja nije riješila ovaj problem, uključujući i zemlje u kojima se sprovode dobro planirane i organizovane mjere populacione politike.</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matra se da veliko smanjenje broja male djece u regionu jugoistočne Evrope u fiskalnom smislu pruža mogućnost obezbjeđivanja bolje perspektive za omladinu u dolazećim godinama. Troškovi investiranja u mlade generacije nisu direktno proporcionalni broju mladih ljudi, ali veliko smanjenje broja porođaja ne ostavlja mogućnost opravdanja za neadekvatno investiranje u obrazovanje, zdravlje i ostale segmente koji su od vitalnog značaja za razvoj pojedinca i društva. Praćenje razvitka stanovništva u Republici Srpskoj je jedna od polaznih osnova za izradu kvalitetnih strateških planova u zdravstvu, obrazovanju, socijalnoj zaštiti, privredi i svim ostalim segmentima društva. U našim uslovima popis stanovništva je polazna tačka za detaljne analize demografskih i drugih pokazatelja i za postavljanje kvalitetnih temelja populacione politike.</w:t>
      </w:r>
    </w:p>
    <w:p>
      <w:pPr>
        <w:pStyle w:val="Normal"/>
        <w:spacing w:lineRule="atLeast" w:line="280"/>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spacing w:lineRule="atLeast" w:line="280"/>
        <w:jc w:val="both"/>
        <w:rPr/>
      </w:pPr>
      <w:r>
        <w:rPr>
          <w:rFonts w:eastAsia="TimesNewRomanPSMT;Arial" w:cs="Times New Roman" w:ascii="Times New Roman" w:hAnsi="Times New Roman"/>
          <w:lang w:val="sr-Latn-CS" w:eastAsia="en-US"/>
        </w:rPr>
        <w:t>Istraživanje zdravlja stanovništva Republike Srpske, sprovedeno 2011. godine, pokazalo je niz pozitivnih rezultata u mnogim oblastima zdravstvene zaštite Republike Srpske. Posebno se ističe visok nivo pristupačnosti zdravstvenoj službi, naročito porodičnom doktoru. Pozitivan rezultat ogleda se i u povećanju broja preventivnih usluga i učestalijem sprovođenju skrininga (npr. mamografija i Papanikolau test) u zdravstvenim ustanovama primarne zdravstvene zaštite, kao i povećanju zadovoljstva korisnika zdravstvenim uslugama. Pozitivan primjer udruženog djelovanja mjera zdravstvenog sistema na unapređenju zdravlja stanovništva i odgovornosti pojedinaca za sopstveno zdravlje predstavlja smanjenje prevalencije pušenja u populaciji odraslog stanovništva Republike Srpske. Međutim, još uvijek veliki dio stanovništva ne slijedi preporuke zdravog ponašanja (kao što su redovna fizička aktivnost, pravilna ishrana, bezbjedno ponašanje u saobraćaju i dr.). Takođe se zapaža porast prevalencije visokog krvnog pritiska i holesterola u populaciji odraslog stanovništva, mada se to jednim dijelom može pripisati učestalijoj primjeni mjera sekundarne prevencije (primjena skrininga i rane dijagnostike) u primarnoj zdravstvenoj zaštiti.</w:t>
        <w:tab/>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cs="Times New Roman" w:ascii="Times New Roman" w:hAnsi="Times New Roman"/>
          <w:lang w:val="sr-Latn-CS" w:eastAsia="en-US"/>
        </w:rPr>
        <w:t>Zdravstvena politika u 2012. godin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je bila usmjerena na realizaciju brojnih </w:t>
      </w:r>
      <w:r>
        <w:rPr>
          <w:rFonts w:cs="Times New Roman" w:ascii="Times New Roman" w:hAnsi="Times New Roman"/>
          <w:bCs/>
          <w:lang w:val="sr-Latn-CS" w:eastAsia="en-US"/>
        </w:rPr>
        <w:t>aktivnosti koje se odnose na donošenje zakona i podzakonskih akata, obezbjeđenje sigurnih izvora finansiranja, unapređenje kvaliteta zdravstvene zaštite, te realizaciju kapitalnih investici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U 2012. godini</w:t>
      </w:r>
      <w:r>
        <w:rPr>
          <w:rFonts w:cs="Times New Roman" w:ascii="Times New Roman" w:hAnsi="Times New Roman"/>
          <w:b/>
          <w:bCs/>
          <w:lang w:val="sr-Latn-CS" w:eastAsia="en-US"/>
        </w:rPr>
        <w:t xml:space="preserve"> </w:t>
      </w:r>
      <w:r>
        <w:rPr>
          <w:rFonts w:cs="Times New Roman" w:ascii="Times New Roman" w:hAnsi="Times New Roman"/>
          <w:lang w:val="sr-Latn-CS" w:eastAsia="en-US"/>
        </w:rPr>
        <w:t>usvojena je i objavljena Strategija hemijske bezbjednosti Republike Srpske od 2012. do 2016. godine („Službeni glasnik Republike Srpske“, broj 49/12)</w:t>
      </w:r>
      <w:r>
        <w:rPr>
          <w:rFonts w:cs="Times New Roman" w:ascii="Times New Roman" w:hAnsi="Times New Roman"/>
          <w:bCs/>
          <w:lang w:val="sr-Latn-CS" w:eastAsia="en-US"/>
        </w:rPr>
        <w:t xml:space="preserve">, donesena je Politika za unapređenje seksualnog i reproduktivnog zdravlja u Republici Srpskoj 2012–2017. godine </w:t>
      </w:r>
      <w:r>
        <w:rPr>
          <w:rFonts w:cs="Times New Roman" w:ascii="Times New Roman" w:hAnsi="Times New Roman"/>
          <w:lang w:val="sr-Latn-CS" w:eastAsia="en-US"/>
        </w:rPr>
        <w:t xml:space="preserve">(„Službeni glasnik Republike Srpske“, broj 78/12), usvojena je </w:t>
      </w:r>
      <w:r>
        <w:rPr>
          <w:rFonts w:cs="Times New Roman" w:ascii="Times New Roman" w:hAnsi="Times New Roman"/>
          <w:bCs/>
          <w:lang w:val="sr-Latn-CS" w:eastAsia="en-US"/>
        </w:rPr>
        <w:t xml:space="preserve">Politika unapređenja zdravlja u Republici Srpskoj do 2020. godine, a u izradi je Strateški plan jačanja zdravstvenog sistema u Republici Srpskoj do 2020. godine. </w:t>
      </w:r>
      <w:r>
        <w:rPr>
          <w:rFonts w:cs="Times New Roman" w:ascii="Times New Roman" w:hAnsi="Times New Roman"/>
          <w:lang w:val="sr-Latn-CS" w:eastAsia="en-US"/>
        </w:rPr>
        <w:t>U 2012.  godini je usvojen Zakon o izmjenama i dopunama Zakona o apotekarskoj djelatnosti („Službeni glasnik Republike Srpske“, broj 1/12), takođe u</w:t>
      </w:r>
      <w:r>
        <w:rPr>
          <w:rFonts w:cs="Times New Roman" w:ascii="Times New Roman" w:hAnsi="Times New Roman"/>
          <w:bCs/>
          <w:lang w:val="sr-Latn-CS" w:eastAsia="en-US"/>
        </w:rPr>
        <w:t xml:space="preserve">svojen je Nacrt zakona o izmjenama i dopunama Zakona o zdravstvenoj zaštiti  </w:t>
      </w:r>
      <w:r>
        <w:rPr>
          <w:rFonts w:cs="Times New Roman" w:ascii="Times New Roman" w:hAnsi="Times New Roman"/>
          <w:lang w:val="sr-Latn-CS" w:eastAsia="en-US"/>
        </w:rPr>
        <w:t xml:space="preserve">i </w:t>
      </w:r>
      <w:r>
        <w:rPr>
          <w:rFonts w:cs="Times New Roman" w:ascii="Times New Roman" w:hAnsi="Times New Roman"/>
          <w:bCs/>
          <w:lang w:val="sr-Latn-CS" w:eastAsia="en-US"/>
        </w:rPr>
        <w:t>Zakon o bazi podataka rezultata analiza DNK</w:t>
      </w:r>
      <w:r>
        <w:rPr>
          <w:rFonts w:cs="Times New Roman" w:ascii="Times New Roman" w:hAnsi="Times New Roman"/>
          <w:lang w:val="sr-Latn-CS" w:eastAsia="en-US"/>
        </w:rPr>
        <w:t>, a i</w:t>
      </w:r>
      <w:r>
        <w:rPr>
          <w:rFonts w:cs="Times New Roman" w:ascii="Times New Roman" w:hAnsi="Times New Roman"/>
          <w:bCs/>
          <w:lang w:val="sr-Latn-CS" w:eastAsia="en-US"/>
        </w:rPr>
        <w:t xml:space="preserve">zrađen je Nacrt novog Zakona o zdravstvenom osiguranju. </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U skladu sa definisanim zdravstvenim strategijama, zdravstvena politika u 2012. godini je prvenstveno usmjerena na: obezbjeđenje uslova da cjelokupno stanovništvo bude obuhvaćeno obaveznim zdravstvenim osiguranjem; uvođenje novih modela plaćanja za sekundarni i tercijarni nivo zdravstvene zaštite (DRG); </w:t>
      </w:r>
      <w:r>
        <w:rPr>
          <w:rFonts w:cs="Times New Roman" w:ascii="Times New Roman" w:hAnsi="Times New Roman"/>
          <w:lang w:val="sr-Latn-CS" w:eastAsia="en-US"/>
        </w:rPr>
        <w:t>rad na unapređenju propisa u oblasti zdravstvene zaštite i zdravstvenog osiguranja;</w:t>
      </w:r>
      <w:r>
        <w:rPr>
          <w:rFonts w:cs="Times New Roman" w:ascii="Times New Roman" w:hAnsi="Times New Roman"/>
          <w:bCs/>
          <w:lang w:val="sr-Latn-CS" w:eastAsia="en-US"/>
        </w:rPr>
        <w:t xml:space="preserve"> unapređenje sistema zaštite prava pacijenata; </w:t>
      </w:r>
      <w:r>
        <w:rPr>
          <w:rFonts w:cs="Times New Roman" w:ascii="Times New Roman" w:hAnsi="Times New Roman"/>
          <w:lang w:val="sr-Latn-CS" w:eastAsia="en-US"/>
        </w:rPr>
        <w:t>jačanje primarnog nivoa zdravstvene zaštite kroz model porodične medicine i unapređenje rada centara za mentalno zdravlje i centara za fizikalnu rehabilitaciju;</w:t>
      </w:r>
      <w:r>
        <w:rPr>
          <w:rFonts w:cs="Times New Roman" w:ascii="Times New Roman" w:hAnsi="Times New Roman"/>
          <w:bCs/>
          <w:lang w:val="sr-Latn-CS" w:eastAsia="en-US"/>
        </w:rPr>
        <w:t xml:space="preserve"> </w:t>
      </w:r>
      <w:r>
        <w:rPr>
          <w:rFonts w:cs="Times New Roman" w:ascii="Times New Roman" w:hAnsi="Times New Roman"/>
          <w:lang w:val="sr-Latn-CS" w:eastAsia="en-US"/>
        </w:rPr>
        <w:t>pojačan nadzor nad radom i upravljanjem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tržišta lijekova, racionalizacija nabavke i upotrebe lijekova;</w:t>
      </w:r>
      <w:r>
        <w:rPr>
          <w:rFonts w:cs="Times New Roman" w:ascii="Times New Roman" w:hAnsi="Times New Roman"/>
          <w:bCs/>
          <w:lang w:val="sr-Latn-CS" w:eastAsia="en-US"/>
        </w:rPr>
        <w:t xml:space="preserve"> </w:t>
      </w:r>
      <w:r>
        <w:rPr>
          <w:rFonts w:cs="Times New Roman" w:ascii="Times New Roman" w:hAnsi="Times New Roman"/>
          <w:lang w:val="sr-Latn-CS" w:eastAsia="en-US"/>
        </w:rPr>
        <w:t>uspostavljanje i izgradnja informacionog sistema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sistema kvaliteta i sistema menadžmenta u zdravstvenim ustanovama;</w:t>
      </w:r>
      <w:r>
        <w:rPr>
          <w:rFonts w:cs="Times New Roman" w:ascii="Times New Roman" w:hAnsi="Times New Roman"/>
          <w:bCs/>
          <w:lang w:val="sr-Latn-CS" w:eastAsia="en-US"/>
        </w:rPr>
        <w:t xml:space="preserve"> </w:t>
      </w:r>
      <w:r>
        <w:rPr>
          <w:rFonts w:cs="Times New Roman" w:ascii="Times New Roman" w:hAnsi="Times New Roman"/>
          <w:lang w:val="sr-Latn-CS" w:eastAsia="en-US"/>
        </w:rPr>
        <w:t>edukacija zdravstvenih radnika i saradnika u skladu sa potrebama zdravstvenog sistema i tehnološkim razvojem;</w:t>
      </w:r>
      <w:r>
        <w:rPr>
          <w:rFonts w:cs="Times New Roman" w:ascii="Times New Roman" w:hAnsi="Times New Roman"/>
          <w:bCs/>
          <w:lang w:val="sr-Latn-CS" w:eastAsia="en-US"/>
        </w:rPr>
        <w:t xml:space="preserve"> </w:t>
      </w:r>
      <w:r>
        <w:rPr>
          <w:rFonts w:cs="Times New Roman" w:ascii="Times New Roman" w:hAnsi="Times New Roman"/>
          <w:lang w:val="sr-Latn-CS" w:eastAsia="en-US"/>
        </w:rPr>
        <w:t>učešće u međunarodnim projektima i njihovu implementaciju u praksi; nastavak započetih Projekata kapitalnih investicija u zdravstvenom sistemu Republike Srpsk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ajznačajnije aktivnosti su se odnosile na: prestruktuiranje pružanja zdravstvenih usluga (prevencija je bolja od liječenja) da bi se povećala efektivnost i efikasnost i obezbijedio kontinuitet zdravstvene zaštite; integrisana zdravstvena zaštita i partnerski rad (multidisciplinarna zdravstvena zaštita koja zahtijeva bolju komunikaciju i saradnju korisnika usluga, lokalne zajednice, primarne, sekundarne i tercijarne zdravstvene zaštite, socijalne zaštite, javnog i privatnog sektora); unapređenje kvaliteta usluga usmjerenih na individualne potrebe korisnika; veće uključivanje korisnika zdravstvenih usluga u proces donošenja odluka o unapređenju i zaštiti zdravlja i ostvarivanju prava pacijenata; pripremljenost za epidemije, kontrola zaraznih bolesti i upravljanje ostalim prijetnjama zdravlju koje su uzrokovane faktorima okol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2013. godini planirano je donošenje</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Strateškog plana jačanja zdravstvenog sistema u Republici Srpskoj, Zakona o izmjenama i dopunama Zakona o zdravstvenoj zaštiti, Zakona o zdravstvenom osiguranju, Zakona o evidencijama i statističkim istraživanjima u oblasti zdravstvene zaštite i podzakonskih akata.</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Vlada Republike Srpske će u 2013. godini nastaviti da sprovodi niza aktivnosti i mjera za poboljšanje rada zdravstvenih ustanova na primarnom nivou zdravstvene zaštite, u skladu sa ciljevima Strategije za primarnu zdravstvenu zaštitu. Neke od kontinuiranih aktivnosti koje će dati efekte su uvođenje sistema menadžmenta i sistema kvaliteta, jačanje upravljačkih kapaciteta, uspostavljanje sistema planiranja i upravljanja ljudskim i drugim resursima, razvoj informacionog sistema, uvođenje i primjena međunarodnih računovodstvenih standarda i međunarodnih standarda finansijskog izvještavanja. Takođe, radiće se na unapređenju kvaliteta rada timova centara za mentalno zdravlje i centara za fizikalnu rehabilitaciju,</w:t>
      </w:r>
      <w:r>
        <w:rPr>
          <w:rFonts w:cs="Times New Roman" w:ascii="Times New Roman" w:hAnsi="Times New Roman"/>
          <w:lang w:val="sr-Latn-CS" w:eastAsia="en-US"/>
        </w:rPr>
        <w:t xml:space="preserve"> te koordinaciji rada sa centrima za socijalni rad, uspostavljanju centara za promociju zdravlja i prevenciju bolesti u domovima zdravlja</w:t>
      </w:r>
      <w:r>
        <w:rPr>
          <w:rFonts w:cs="Times New Roman" w:ascii="Times New Roman" w:hAnsi="Times New Roman"/>
          <w:bCs/>
          <w:lang w:val="sr-Latn-CS" w:eastAsia="en-US"/>
        </w:rPr>
        <w:t>, proširenju usluga, nadzoru nad radom i pružanjem usluga i zaštiti prava pacijenata. Takođe, planira se racionalizacija mreže zdravstvenih ustanova na primarnom nivou zdravstvene zaštit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Osnova za izradu dokumenta Politika unapređenja zdravlja u Republici Srpskoj do 2020. godine je </w:t>
      </w:r>
      <w:r>
        <w:rPr>
          <w:rFonts w:cs="Times New Roman" w:ascii="Times New Roman" w:hAnsi="Times New Roman"/>
          <w:lang w:val="sr-Latn-CS" w:eastAsia="en-US"/>
        </w:rPr>
        <w:t>dokument: "Nova Evropska politika za zdravlje – Zdravlje 2020"</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Regionalne kancelarije Svjetske zdravstvene organizacije za Evropu. Vizija ovog dokumenta je da svi ljudi budu podržani i osposobljeni za dostizanje svog punog zdravstvenog potencijala i blagostanja, i da zemlje, individualno i zajedno, rade na smanjivanju nejednakosti u zdravlju u regionu i šire. Cilj Politike </w:t>
      </w:r>
      <w:r>
        <w:rPr>
          <w:rFonts w:cs="Times New Roman" w:ascii="Times New Roman" w:hAnsi="Times New Roman"/>
          <w:bCs/>
          <w:lang w:val="sr-Latn-CS" w:eastAsia="en-US"/>
        </w:rPr>
        <w:t>unapređenja zdravlja u Republici Srpskoj</w:t>
      </w:r>
      <w:r>
        <w:rPr>
          <w:rFonts w:cs="Times New Roman" w:ascii="Times New Roman" w:hAnsi="Times New Roman"/>
          <w:lang w:val="sr-Latn-CS" w:eastAsia="en-US"/>
        </w:rPr>
        <w:t xml:space="preserve"> je unapređivanje zdravlja stanovništva Republike Srpske, a prioritetni pravci djelovanja su: smanjivanje  razlika u zdravlju stanovništva; investiranje u zdravlje, uključivanje građana u donošenje odluka o zdravlju i stvaranje zdravih lokalnih zajednica; kontrola nezaraznih i zaraznih bolesti i unapređivanje zdravstvene bezbjednosti; kreiranje zdravog i podsticajnog okruženja za zdravlje i blagostanje; jačanje zdravstvenog sistema orijentisanog na potrebe korisnika; jačanje javnozdravstvenih kapaciteta i pripremljenosti za vanredna stanja;  promovisanje i usvajanjem pristupa "zdravlje u svim politikama“. Donošenjem Politike unapređivanja zdravlja stanovništva Republike Srpske do 2020. godine definisane su okvirne aktivnosti, koje omogućavaju osmišljavanje i sprovođenje konkretnih planova i zadataka od strane svih učesnika da bi se unaprijedilo zdravlje stanovništva u narednom periodu, uz koordinaciju, saradnju i partnerstva nadležnih institucija, vladinih, nevladinih i filantropskih organizacija, privatnih fondacija i zajednice.</w:t>
        <w:tab/>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Za kapitalne investicije u 2012. godini značajno je da je nastavljena je izgradnja „Nove bolnice“ u Bijeljini; kao i realizacija projekta Rekonstrukcije i opremanje KC Banja Luka za koji su obezbijeđena sredstva iz kredita Evropske investicione banke (urađeni su izvedbeni projekti, a u toku je procedura javne nabavke za realizaciju projekta); dalje aktivnosti se odnose na: Projekat jačanja zdravstvenog sektora – kreditna sredstva Svjetske banke i CEB, Renoviranje Doma zdravlja Mrkonjić Grad; </w:t>
      </w:r>
      <w:r>
        <w:rPr>
          <w:rFonts w:cs="Times New Roman" w:ascii="Times New Roman" w:hAnsi="Times New Roman"/>
          <w:lang w:val="sr-Latn-CS" w:eastAsia="en-US"/>
        </w:rPr>
        <w:t>Nabavka hardvera, softvera i komunikacione opreme za Zavod za stomatologiju</w:t>
      </w:r>
      <w:r>
        <w:rPr>
          <w:rFonts w:cs="Times New Roman" w:ascii="Times New Roman" w:hAnsi="Times New Roman"/>
          <w:bCs/>
          <w:lang w:val="sr-Latn-CS" w:eastAsia="en-US"/>
        </w:rPr>
        <w:t xml:space="preserve">; </w:t>
      </w:r>
      <w:r>
        <w:rPr>
          <w:rFonts w:cs="Times New Roman" w:ascii="Times New Roman" w:hAnsi="Times New Roman"/>
          <w:lang w:val="sr-Latn-CS" w:eastAsia="en-US"/>
        </w:rPr>
        <w:t>Projekat za opremanje medicinskom opremom nove bolnice u Nevesinju; Izgradnja i opremanje hemodijaliznog centra Trebinje i Foča; Uvođenje informacionog sistema u primarnoj zdravstvenoj zaštiti; Uvođenje sistema menadžmenta i sistema  kvaliteta u bolnički sektor; Projekat izrade, uvođenja, testiranja i održavanja aplikativnog softvera za pružanje usluge prikupljanja, obrade i distribucije podataka – Data centar zdravstva; Uvođenje sistema menadžmenta i sistema kvaliteta u zdravstvene ustanove u Republici Srpskoj: Jačanje kapaciteta domova zdravlja putem uspostavljanja procesa sertifikacije domova zdravlja, akreditacije laboratorija u domovima zdravlja i kontinuiranog unapređenja na primarnom nivou zdravstvene zaštite u javnom sektoru;</w:t>
      </w:r>
      <w:r>
        <w:rPr>
          <w:rFonts w:cs="Times New Roman" w:ascii="Times New Roman" w:hAnsi="Times New Roman"/>
          <w:bCs/>
          <w:lang w:val="sr-Latn-CS" w:eastAsia="en-US"/>
        </w:rPr>
        <w:t xml:space="preserve"> Projekat Reforma finansiranja sekundarne zdravstvene zaštite u Bosni i Hercegovini (DRG)</w:t>
      </w:r>
      <w:r>
        <w:rPr>
          <w:rFonts w:cs="Times New Roman" w:ascii="Times New Roman" w:hAnsi="Times New Roman"/>
          <w:lang w:val="sr-Latn-CS" w:eastAsia="en-US"/>
        </w:rPr>
        <w:t>.</w:t>
      </w:r>
    </w:p>
    <w:p>
      <w:pPr>
        <w:pStyle w:val="Normal"/>
        <w:jc w:val="both"/>
        <w:rPr/>
      </w:pPr>
      <w:r>
        <w:rPr>
          <w:rFonts w:cs="Times New Roman" w:ascii="Times New Roman" w:hAnsi="Times New Roman"/>
          <w:bCs/>
          <w:lang w:val="sr-Latn-CS" w:eastAsia="en-US"/>
        </w:rPr>
        <w:t xml:space="preserve">Pored navedenih projekata koji su u toku, u 2013. godini planirana je realizacija sljedećih projekata: </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očetak rekonstrukcije UKC Banjaluka kroz projekat „Modernizacija bolnica u BiH“, kredit EIB-a;</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 xml:space="preserve">Nastavak gradnje Južnog krila UKC-a Banjaluka, </w:t>
      </w:r>
      <w:r>
        <w:rPr>
          <w:rFonts w:cs="Times New Roman" w:ascii="Times New Roman" w:hAnsi="Times New Roman"/>
          <w:lang w:val="sr-Latn-CS" w:eastAsia="en-US"/>
        </w:rPr>
        <w:t>kredit Republike Koreja</w:t>
      </w:r>
      <w:r>
        <w:rPr>
          <w:rFonts w:cs="Times New Roman" w:ascii="Times New Roman" w:hAnsi="Times New Roman"/>
          <w:bCs/>
          <w:lang w:val="sr-Latn-CS" w:eastAsia="en-US"/>
        </w:rPr>
        <w:t>, „Faza 3“;</w:t>
      </w:r>
    </w:p>
    <w:p>
      <w:pPr>
        <w:pStyle w:val="Normal"/>
        <w:numPr>
          <w:ilvl w:val="0"/>
          <w:numId w:val="50"/>
        </w:numPr>
        <w:jc w:val="both"/>
        <w:rPr/>
      </w:pPr>
      <w:r>
        <w:rPr>
          <w:rFonts w:cs="Times New Roman" w:ascii="Times New Roman" w:hAnsi="Times New Roman"/>
          <w:bCs/>
          <w:lang w:val="sr-Latn-CS" w:eastAsia="en-US"/>
        </w:rPr>
        <w:t>Nastavak izgradnje i opremanja Centra za hemodijalizu Trebinje,</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Nastavak izgradnje i opremanja Centra za hemodijalizu Foča,</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Izgradnja i opremanje Centra za kardiohirurgiju u Slatini</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 xml:space="preserve">Projekat rekonstrukcije Kliničkog centra „Kasindo“ Istočno Sarajevo </w:t>
      </w:r>
    </w:p>
    <w:p>
      <w:pPr>
        <w:pStyle w:val="Normal"/>
        <w:numPr>
          <w:ilvl w:val="0"/>
          <w:numId w:val="50"/>
        </w:numPr>
        <w:jc w:val="both"/>
        <w:rPr/>
      </w:pPr>
      <w:r>
        <w:rPr>
          <w:rFonts w:cs="Times New Roman" w:ascii="Times New Roman" w:hAnsi="Times New Roman"/>
          <w:lang w:val="sr-Latn-CS" w:eastAsia="en-US"/>
        </w:rPr>
        <w:t>Nabavka opreme za Zavod za forenzičku psihijatriju Sokolac, donacija Vlade Švajcarske</w:t>
      </w:r>
      <w:r>
        <w:rPr>
          <w:rFonts w:cs="Times New Roman" w:ascii="Times New Roman" w:hAnsi="Times New Roman"/>
          <w:bCs/>
          <w:lang w:val="sr-Latn-CS" w:eastAsia="en-US"/>
        </w:rPr>
        <w:t>;</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rojekat izgradnje i opremanja objekta za ortopedsku hirurgiju Zavoda za fizikalnu medicinu i rehabilitaciju „Dr Miroslav Zotović“</w:t>
      </w:r>
      <w:r>
        <w:rPr>
          <w:rFonts w:cs="Times New Roman" w:ascii="Times New Roman" w:hAnsi="Times New Roman"/>
          <w:lang w:val="sr-Latn-CS" w:eastAsia="en-US"/>
        </w:rPr>
        <w:t xml:space="preserve"> ;</w:t>
      </w:r>
    </w:p>
    <w:p>
      <w:pPr>
        <w:pStyle w:val="Normal"/>
        <w:numPr>
          <w:ilvl w:val="0"/>
          <w:numId w:val="50"/>
        </w:numPr>
        <w:jc w:val="both"/>
        <w:rPr/>
      </w:pPr>
      <w:r>
        <w:rPr>
          <w:rFonts w:cs="Times New Roman" w:ascii="Times New Roman" w:hAnsi="Times New Roman"/>
          <w:bCs/>
          <w:lang w:val="sr-Latn-CS" w:eastAsia="en-US"/>
        </w:rPr>
        <w:t>Projekat izgradnje i opremanja objekta za kardiorehabilitaciju u okviru Zavoda za fizikalnu medicinu i rehabilitaciju „Dr Miroslav Zotović“.</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skladu sa Zakonom o sistemu javnih službi, gdje su osnivači zdravstvenih ustanova na primarnom nivou zdravstvene zaštite opštine odnosno gradova, očekuje se obezbjeđenje sredstava od lokalne samouprave za tekuće investiciono održavanje objekata i opreme, kao i sredstava za realizaciju određenih programa i projekata iz oblasti zdravstvene zaštite od interesa za građa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1"/>
        <w:jc w:val="both"/>
        <w:rPr/>
      </w:pPr>
      <w:r>
        <w:rPr>
          <w:rFonts w:cs="Times New Roman" w:ascii="Times New Roman" w:hAnsi="Times New Roman"/>
          <w:sz w:val="24"/>
          <w:szCs w:val="24"/>
          <w:lang w:val="sr-Latn-CS" w:eastAsia="en-US"/>
        </w:rPr>
        <w:t>U 2013. godini i dalje, održivo finansiranje obaveznog zdravstvenog osiguranja i zdravstvenog sistema uopšte,  izazov je za sve zemlje, bez obzira na njihovu ekonomsku snagu i ukupna izdvajanja za zdravstvo. Starenje populacije, što je u direktnoj vezi s povećanjem učešća hroničnih bolesnika u ukupnoj populaciji, nova naučna dostignuća u metodima liječenja, veoma agresivna kampanja farmaceutskih lobija, čak i najveća nacionalna izdvajanja za finansiranje zdravstvenog sistema čine nedovoljnim za pokriće realnih troš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nalizom mjera koje, radi prevazilaženja problema finansiranja,  preduzimaju druge zemlje sa sličnom organizacijom obaveznog zdravstvenog osiguranja i sistema obavezne  zdravstvene zaštite, uočen je trend proširenja izvora finansiranja, tako da u evropskim zemljama dopunski  izvori učestvuju u ukupnom prihodu obaveznog zdravstvenog osiguranja s 15 do 20 proc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u 2013. godini izvršiti analizu dodatnih izvora finansiranja, kako bi obezbijedila dugoročnu stabilizaciju Fonda zdravstvenog osiguranja Republike Srpske. S druge strane, izvršićemo i analizu prijedloga mjera racionalizacije, koja se ogleda u sljedećem:</w:t>
      </w:r>
    </w:p>
    <w:p>
      <w:pPr>
        <w:pStyle w:val="NoSpacing1"/>
        <w:numPr>
          <w:ilvl w:val="0"/>
          <w:numId w:val="32"/>
        </w:numPr>
        <w:jc w:val="both"/>
        <w:rPr/>
      </w:pPr>
      <w:r>
        <w:rPr>
          <w:rFonts w:cs="Times New Roman" w:ascii="Times New Roman" w:hAnsi="Times New Roman"/>
          <w:sz w:val="24"/>
          <w:szCs w:val="24"/>
          <w:lang w:val="sr-Latn-CS" w:eastAsia="en-US"/>
        </w:rPr>
        <w:t>Mrežu domova zdravlja uskladiti sa Strategijom primarne zdravstvene zaštite;</w:t>
      </w:r>
    </w:p>
    <w:p>
      <w:pPr>
        <w:pStyle w:val="NoSpacing1"/>
        <w:numPr>
          <w:ilvl w:val="0"/>
          <w:numId w:val="32"/>
        </w:numPr>
        <w:jc w:val="both"/>
        <w:rPr/>
      </w:pPr>
      <w:r>
        <w:rPr>
          <w:rFonts w:cs="Times New Roman" w:ascii="Times New Roman" w:hAnsi="Times New Roman"/>
          <w:sz w:val="24"/>
          <w:szCs w:val="24"/>
          <w:lang w:val="sr-Latn-CS" w:eastAsia="en-US"/>
        </w:rPr>
        <w:t>Smanjiti broj organizacionih jedinica Fonda zdravstvenog osiguranja Republike Srpske tako da sadašnje ekspoziture i poslovnice u opštinama s malim brojem stanovnika, budu pripojene većim organizacionim jedinicima u najbližoj većoj opštini;</w:t>
      </w:r>
    </w:p>
    <w:p>
      <w:pPr>
        <w:pStyle w:val="NoSpacing1"/>
        <w:numPr>
          <w:ilvl w:val="0"/>
          <w:numId w:val="32"/>
        </w:numPr>
        <w:jc w:val="both"/>
        <w:rPr/>
      </w:pPr>
      <w:r>
        <w:rPr>
          <w:rFonts w:cs="Times New Roman" w:ascii="Times New Roman" w:hAnsi="Times New Roman"/>
          <w:sz w:val="24"/>
          <w:szCs w:val="24"/>
          <w:lang w:val="sr-Latn-CS" w:eastAsia="en-US"/>
        </w:rPr>
        <w:t>Optimalizacija broja zaposlenih u zdravstvenom sistemu i dr.</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Uvođenjem navedenih i drugih dodatnih izvora finansiranja obaveznog zdravstvenog osiguranja u Republici Srpskoj, racionalizacijom, kao i ujednačavanjem stope doprinosa za sve kategorije osiguranja će se obezbijediti sredstva za finansiranje i unapređenje kvaliteta zdravstvene zaštite građana Republike Srps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u w:val="single"/>
          <w:lang w:val="sr-Latn-CS" w:eastAsia="en-US"/>
        </w:rPr>
        <w:t>Socijalna zaštita.</w:t>
      </w:r>
      <w:r>
        <w:rPr>
          <w:rFonts w:cs="Times New Roman" w:ascii="Times New Roman" w:hAnsi="Times New Roman"/>
          <w:lang w:val="sr-Latn-CS" w:eastAsia="en-US"/>
        </w:rPr>
        <w:t xml:space="preserve"> U 2012. godini stupio je na snagu novi Zakon o socijalnoj zaštiti koji je omugućio povoljnije uslove za pomoć u savladavanju socijalnih i drugih teškoća, kao i povoljnije uslove za zadovoljavanje osnovnih životnih potreba lica koja se nalaze u stanju socijalne potrebe. Novi Zakon o socijalnoj zaštiti usklađen je sa odredbama Međunarodne povelje o ekonomskim, socijalnim i kulturnim pravima iz 1966. godine, Međunarodnom konvencijom o zabrani svih oblika rasne diskriminacije iz 1965. godine, Konvencijom o pravima djeteta iz 1989. godine, Konvencijom o eliminaciji diskriminacije nad ženama iz 1979. godine, kao i sa odredbama zakona koji su u međuvremenu doneseni ili izmjenjeni (Zakon o sistemu javnih službi, Zakon o ravnopravnosti polova, Zakon o prekršajima Republike Srpske, Zakon o PIO i drugi). Zakonskim rješenjima predviđeno je da se budžet Republike i budžet jedinica lokalne samouprave uključe u sufinansiranje osnovnih prava, kao što su novčana pomoć i dodatak za pomoć i njegu drugog lica sa čijom se realizacijom otpočelo. Pored ovih finansijskih obaveza resorno ministarstvo otpočelo je sa izradom neophodnih podzakonskih akata i kriterijuma za sprovođenje ovog zakona. U skladu sa potrebama stanovništva, a u vezi sa socijalnim rizicima, Zakon omogućava osnivanje različitih ustanova socijalne zaštite, putem kojih će se pružati usluge. Novi Zakon prepoznaje nove korisnike, te uređuje načine ostvarivanja njihovih prava u skladu sa međunarodnim standardima i pozitivnom praksom sistema socijalne, porodične i dječije zaštite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Tokom 2012. godine izvršena je stabilizacija rada Javnog fonda za dječiju zaštitu, što podrazumijeva redovnu isplatu i finansijsku održivost u skladu sa Zakonom o dječijoj zašti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Takođe, u 2013. godini radiće se na unapređenju mehanizama propisanim zakonom, prije svega uspostave baze podataka, što podrazumijeva uvezivanje sa bazama podataka drugih sistema kako bi se na jedinstven način putem registra za gotovinske naknade mogla pratiti jedinstvena dodjela sredstava iz budžetskih sredstava građanima Republike Srpske. Zakon o socijalnoj zaštiti će se implementirati u punom obimu, što podrazumijeva obezbjeđenje potrebnih sredstava u budžetima lokalnih samouprava i budžetu Republike Srpske. Takođe, planira se usklađivanje Zakona o dječijoj zaštiti sa Zakonom o socijalnoj zaštiti i Zakonom o radu. Neophodno je pitanje zaštite žene i materinstva, konkretnije regulisati u postojećim zakonskim propisima u pogledu usaglašavanja sa Evropskom socijalnom poveljom, kada je u pitanju porodiljsko odsustvo zaposlenih žena i naknade koja se isplaćuje ženama za vrijeme njegovog trajanja. Koordinacija aktivnosti centara za socijalni rad sa zdravstvenim ustanovama na primarnom nivou zdravstvene zaštite a posebno sa centrima za mentalno zdravlje i centrima za fizikalnu rehabilitaciju, te jačanje uloge lokalne zajednice u definisanju servisa za potrebe građana i obezbjeđenje dostupnosti usluga socijalne zaštite. Vlada Republike Srpske će nastaviti sa aktivnostima poboljšanja uslova smještaja korisnika u ustanovama socijalne zaštite čiji je osnivač Vlada Republike Srpske. Nastaviće se saradnja sa međunarodnim institucijama za unapređenje sistema socijalne, porodične i dječije zaštite (UNICEF, UNDP, Svjetska banka). Javni fond za dječiju zaštitu Republike Srpske će nastaviti aktivnosti na održivosti sistema dječije zaštite i funkcionisanju Fon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dložene mjere Ekonomske politike za zdravstveni i socijalni sektor u 2013. godini će doprinijeti stabilnijem finansiranju, povećanju kvaliteta i efikasnosti zdravstvene i socijalne zaštite uz bolju kontrolu utroška sredstava i ekonomičnije poslo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0" w:name="__RefHeading___Toc341434220"/>
      <w:r>
        <w:rPr>
          <w:rFonts w:cs="Times New Roman" w:ascii="Times New Roman" w:hAnsi="Times New Roman"/>
          <w:color w:val="000000"/>
          <w:sz w:val="24"/>
          <w:szCs w:val="24"/>
          <w:lang w:val="sr-Latn-CS" w:eastAsia="en-US"/>
        </w:rPr>
        <w:t>PORODICA, OMLADINA I SPOR</w:t>
      </w:r>
      <w:bookmarkEnd w:id="30"/>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Porodica.</w:t>
      </w:r>
      <w:r>
        <w:rPr>
          <w:rFonts w:cs="Times New Roman" w:ascii="Times New Roman" w:hAnsi="Times New Roman"/>
          <w:u w:val="single"/>
          <w:lang w:val="sr-Latn-CS" w:eastAsia="en-US"/>
        </w:rPr>
        <w:t xml:space="preserve"> </w:t>
      </w:r>
      <w:r>
        <w:rPr>
          <w:rFonts w:cs="Times New Roman" w:ascii="Times New Roman" w:hAnsi="Times New Roman"/>
          <w:lang w:val="sr-Latn-CS" w:eastAsia="en-US"/>
        </w:rPr>
        <w:t>U 2012. godini iz oblasti porodice realizovano je sljedeće: Projekat „Fond  treće i četvrto dijete“ kao mjera pronatalitetne populacione politike. Ovim Projektom obezbjeđena je isplata jednokratne novčane naknade svakoj majci trećerođenog djeteta u  iznosu od 500 KM, a svakoj majci četvrtorođenog djeteta u iznosu od 400 KM. Nastavljena je realizacija Strategije za razvoj porodice u Republici Srpskoj 2009–2014. Promocija značaja i uloge porodice za razvoj Republike Srpske, kao jedna od nematerijalnih mjera populacione politke ogledala se kroz prikazivanje porodice u afirmativnom smislu i ukazivanje na njen značaj za društveno-ekonomski i socijalni razvoj. Vlada je i u 2012. godini provodila Kampanju „Porodica za 5“ sa ciljem promocije važnosti očuvanja porodice i potrebe većeg rađanja u Republici Srpskoj. Kampanja je svoju potpunu vidljivost postigla tokom realizacije manifestacije Konferencija beba koja je  održana u 22 opštine u Republici Srpskoj. Vlada Republike Srpske je za sve novorođene trojke u Republici Srpskoj obezbijedila poklone u vidu dječijih kolica. Obilježeni su Međunarodni praznici i to: Međunarodni dan porodice, Međunarodni dan starih, Međunarodni dan djeteta, Dječija nedjelja, kao i vjerski praznici značajni za porodicu. Radi unapređenja uslova u kojima odrastaju djeca Vlada je podržala izgradnju dječijih igrališta u četiri opštine, i to: Teslić, Šamac, Pelagićevo i Kotor Varoš. Organizovano je više okruglih stolova koji su imali za cilj podizanje svijesti o značaju reproduktivnog zdravlja adolescenata, zaštitu dječijih prava, kao i afirmaciju porodice. Radi poboljšanja kvaliteta i unapređenja rada resora za porodicu, izrađena je baza podataka o mjerama populacione politike u opštini i gradu. Realizovane su aktivnosti Savjeta za djecu Republike Srpske i Savjeta za demografsku politiku, te je podržana izrada i štampanje studije „Fertilitet, abortusi i kontracepcije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porodice planirano je sljedeće: Realizija projekta „Fond treće i četvrto dijete“; Realizacija Strategije za razvoj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kroz promociju značaja i uloge porodice, te promovisanje porodičnih vrijednosti i odgovornog roditeljstva, te realizacija programa i projekata udruženja i organizacija za afirmaciju porodice. U okviru ovih aktivnosti podržaće se i projekti i programi koji doprinose realizaciji strateških ciljeva definisanih Strategijom razvoja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Nastavićemo sa obilježavanjem međunarodnih i vjerskih praznika značajnih za djecu i porodicu, obezbjeđenjem kolica prilikom rođenja trojki, kao i sa podrškom podizanju kvaliteta porodičnog života; Aktivnosti koje se odnose na zaštitu od nasilja u porodici, kroz implementaciju Zakona o zaštiti od nasilja u porodici i donošenje podzakonskih akata; Realizacija završne faze Projekta stambenog zbrinjavanja porodica sa petoro i više djece koje nemaju riješeno stambeno pitanje ni po jednom osnovu; Praćenje i predlaganje mjera pronatalitetne populacione politike; Realizacija programa obuke za službenike u jedinicama lokalne samouprave koji se bave populacionom politikom, u cilju aktiviranja lokalnih zajednica u sprovođenju mjera populacione politike; Realizacija aktivnosti na unapređenju uslova u kojima odrastaju djeca; Realizacija aktivnosti u cilju podizanja svijesti o značaju reproduktivnog zdravlja adolescenata, zaštite dječijih prava i afirmaciji porodic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Omladina.</w:t>
      </w:r>
      <w:r>
        <w:rPr>
          <w:rFonts w:cs="Times New Roman" w:ascii="Times New Roman" w:hAnsi="Times New Roman"/>
          <w:sz w:val="24"/>
          <w:szCs w:val="24"/>
          <w:lang w:val="sr-Latn-CS" w:eastAsia="en-US"/>
        </w:rPr>
        <w:t xml:space="preserve"> U 2012. godini iz oblasti omladine nastavljena je realizacija posebnog programa subvencionisanja kamatne stope na stambene kredite za mlade i mlade bračne parove – pomoć stambenog zbrinjavanja mladih, dodijeljene su 393 nove subvencije. U saradnji sa nosiocima aktivnosti iz Omladinske politike Republike Srpske za period 2010–2015. godina izrađen je Akcioni plan sprovođenja omladinske politike za tekuću godinu. Sa partnerskim organizacijama, započeta je realizacija projekta “Volonterskom legislativom do razvoja lokalnih zajednica“ s ciljem da se u periodu 2012–2014.  godina uspostavi održivi  rast promocije i razvoja volontiranja u oblasti ekonomije i socijalnog sektora, a u skladu sa Zakonom o volontiranju, a za čiju realizaciju su obezbijeđena sredstva iz budžeta, te Evropske unije. U cilju unapređenja omladinskog rada, djelovanja i aktivnosti i implementacije Zakona o omladinskom organizovanju finansijski je podržana realizacija ukupno 130 omladinskih projekata i 40 omladinskih manifestacija, s tim da je u cilju pomoći mladima i omladinskim organizacijama u ruralnim sredinama kao i u cilju kapitalne pomoći za rekonstrukciju i izgradnju omladinskih objekata u ruralnim sredinama podržano 25 projekata. Realizovana je podrška javnim ustanovama i ustanovama obrazovanja za realizaciju omladinskih projekata. Realizovana je 1. Konferencija o omladinskom radu u Republici Srpskoj, te Konferencija o učešću mladih u razvoju rodne ravnopravnosti. Obilježeni su međunarodni praznici: Međunarodni dan mladih i Međunarodni dan volontera. U skladu sa Zakonom o omladinskom organizovanju, Vlada je osnovala Savjet za mlade Republike Srpske, a radi davanja mišljenja o stručnim pitanjima iz oblasti omladinske politike i njeme primjene. Realizovana je podrška radu Omladinskog savjeta Republike Srpske, te Mreži savjeta učenika Republike Srpske. Realizovana podrška projektima realizovanim u okviru Trening centra Republike Srpske. U cilju razvoja međunarodne saradnje i mobilnosti mladih, na poziv Kancelarije za međunarodnu omladinsku saradnju pri Ministarstvu inostranih poslova Valonije realizovana je studijska posjeta Belgiji, a na poziv predstavnika regije Nižnji Novgorod realizovano je učešće na 19. Međunarodnom omladinskom kampu „Lazurni“, Rusija. Podržan je odlazak 30 mladih ljudi na međunarodna takmičenja, konferencije i kongrese u cilju podrške mobilnosti mladih talentovanih ljudi, te realizacija projekata u skladu sa Memorandumom o saradnji u oblasti sporta i omladinske politike potpisanog sa Ministarstvom omladine i sporta  Republike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omladine planirano je sljedeće: Realizacija posebnog programa subvencionisanja kamatne stope na stambene kredite za mlade i mlade bračne parove; Finansiranje programa iz dokumenta „Omladinska politika Republike Srpske za period 2010</w:t>
      </w:r>
      <w:r>
        <w:rPr>
          <w:rFonts w:cs="Times New Roman" w:ascii="Times New Roman" w:hAnsi="Times New Roman"/>
          <w:lang w:val="sr-Latn-CS" w:eastAsia="en-US"/>
        </w:rPr>
        <w:t>–</w:t>
      </w:r>
      <w:r>
        <w:rPr>
          <w:rFonts w:cs="Times New Roman" w:ascii="Times New Roman" w:hAnsi="Times New Roman"/>
          <w:sz w:val="24"/>
          <w:szCs w:val="24"/>
          <w:lang w:val="sr-Latn-CS" w:eastAsia="en-US"/>
        </w:rPr>
        <w:t>2015. godina“, a putem utvrđenih akcionih planova po oblastima; Realizacija aktivnosti u skladu sa radom Savjeta za mlade Republike Srpske;  Finansiranje programa u cilju implementacije Zakona o volontiranju Republike Srpske; Nastavak realizacije projekta „Volonterskom legislativom do razvoja loklanih zajednica“ i izrada Strategije za promociju i razvoj volontiranja u Republici Srpskoj; Pomoć Javnim ustanovama i ustanovama obrazovanja u realizaciji omladinskih projekata; Podrška radu Mreže Savjeta učenika svih srednjih škola u Republici Srpskoj; Podrška realizaciji projekata jedinica lokalne samouprave; Podrška realizaciji projekata studentskih organizacija i studenata; Realizacija projekata unapređenja i razvoja omladinskog organizovanja; Realizacija projekata omladinskih organizacija u cilju unapređenja omladinskog rada, djelovanja i aktivnosti; Nastavak realizacije projekta „Trening centar Republike Srpske“; Podrška radu Omladinskog savjeta Republike Srpske; Pomoć mladima i omladinskim organizacijama u ruralnim sredinama: rekonstrukcija i izgradnja omladinskih objekata; Podrška projektima u cilju unapređenja omladinskog rada u ruralnim sredinama; Obilježavanje međunarodnih praznika iz oblasti omladine; Sveobuhvatno istraživanje položaja mladih u Republici Srpskoj u cilju izrade Dokumenta „Omladinska politika Republike Srpske za period 2015</w:t>
      </w:r>
      <w:r>
        <w:rPr>
          <w:rFonts w:cs="Times New Roman" w:ascii="Times New Roman" w:hAnsi="Times New Roman"/>
          <w:lang w:val="sr-Latn-CS" w:eastAsia="en-US"/>
        </w:rPr>
        <w:t>–</w:t>
      </w:r>
      <w:r>
        <w:rPr>
          <w:rFonts w:cs="Times New Roman" w:ascii="Times New Roman" w:hAnsi="Times New Roman"/>
          <w:sz w:val="24"/>
          <w:szCs w:val="24"/>
          <w:lang w:val="sr-Latn-CS" w:eastAsia="en-US"/>
        </w:rPr>
        <w:t>2020. godine“; Podrška projektima za razvoj i unapređenje međunarodne sradnje i mobilnosti mladih; Podrška učešću predstavnika Republike Srpske na Međunarodnom omladinskom kampu Lazurni u Nižnjem Novgorodu u Rusiji; Organizacija uzvratne studijske posjete za predstavnike omladinskog sektora (institucije i nevladin sektor) iz Belgije, Rusije i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Spor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12. godini iz oblasti sporta realizovano je sljedeće: Projekat Male olimpijske igre Republike Srpske za školsku 2011/2012, na kojoj je direktno ili indirektno učestvovalo oko 80.000 učenika osnovnih i srednjih škola, kroz četiri nivoa takmičenja u šest sportova. Održano je 60 regionalnih takmičenja i šest republičkih finala za učenike osnovnih i srednjih škola; Realizovan je projekat ''Ljetna škola sporta Republike Srpske 2012'', a Vlada je finansirala troškove smještaja i ishrane za 650 mladih sportista (kadetskog i juniorskog uzrasta), kao i sportista sa invaliditetom. Ovaj projekat je organizovan u Trebinju, Doboju, Sokocu, Banjoj Luci, Čelincu, Pale – Jahorini, Zvorniku, Tesliću, Brčkom i Gradišci. Ukupno je učestvovalo oko 1.600 sportista iz 30 sportskih saveza Republike Srpske; Urađena je Strategija razvoja sporta Republike Srpske za period 2012</w:t>
      </w:r>
      <w:r>
        <w:rPr>
          <w:rFonts w:cs="Times New Roman" w:ascii="Times New Roman" w:hAnsi="Times New Roman"/>
          <w:lang w:val="sr-Latn-CS" w:eastAsia="en-US"/>
        </w:rPr>
        <w:t>–</w:t>
      </w:r>
      <w:r>
        <w:rPr>
          <w:rFonts w:cs="Times New Roman" w:ascii="Times New Roman" w:hAnsi="Times New Roman"/>
          <w:sz w:val="24"/>
          <w:szCs w:val="24"/>
          <w:lang w:val="sr-Latn-CS" w:eastAsia="en-US"/>
        </w:rPr>
        <w:t>2016. godine; Izvršena je izgradnja, rekonstrukcija, sanacija i adaptacija sportskih objekata ili terena u Republici Srpskoj; U skladu sa ostvarenim sportskim rezultatima realizovana je dodjela sredstava iz dijela prihoda od igara na sreću za sportske organizacije i sportiste pojedince; Dodijeljeno je 70 stipendija perspektivnim sportistima (50), sportistima sa invaliditetom (10) i potencijalnim olimpijskim kandidatima (10); Redovno je isplaćivano 10 Nacionalnih sportskih priznanja Republike Srpske; Podržani su projekti i aktivnosti sportskih organizacija lica sa invaliditetom, te projekti pomoći sportskim organizacijama i sportskim manifestacijama u Brčko Distriktu; Projektom ''Gimnastika za pravi početak'' dodijeljene su po četiri strunjače svim osnovnim školama u Republici Srpskoj. Pored navedenih aktivnosti podržane su i najznačajnije sportske manifestacije u Republici Srpskoj. Sve navedeni projekti i aktivnosti imaju za cilj razvoj sporta i sportske rekreacije u Republici Srpskoj, međunarodnu promociju i afirmaciju, omasovljenje sporta uopšte, sportsko osposobljavanje i stručno usavršavanje svih učesnika u sportu, postizanje vrhunskih sportskih rezult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sporta planirano je sljedeće: realizacija projekta ''Male olimpijske igre Republike Srpske za školsku 2012/2013; realizacija projekata i aktivnosti sportskih saveza i sportskih organizacija lica sa invaliditetom Republike Srpske; realizacija projekata i aktivnosti sportskih organizacija iz Brčko Distrikta; dodjela sredstava sportskim organizacijama od dijela prihoda od igara na sreću; realizacija projekata izgradnje, rekonstrukcije, sanacije i adaptacije sportskih objekata i terena; dodjela stipendija perspektivnim sportistima, sportistima sa invaliditetom i potencijalnim olimpijskim kandidatima; dodjela Nacionalnih sportskih priznanja Republike Srspke; realizacija projekta ''Ljetna škola sporta Republike Srpske 2013''; Realizacija projekata i aktivnosti sportskih saveza i sportskih organizacija Republike Srpske; organizovanje edukativnih seminara za trenere, sportiste i sportiste sa invaliditetom Republike Srpske; realizacija stručno-razvojnih projekata iz oblasti sporta i sportske rekreacije; realizacija Strategije razvoja sporta u Republici Srpskoj za period 2012 – 2016 u pogledu promjene zakonske regulative, poboljšanja položaja sportista i razvoja sporta uopšte. Pored navedenih aktivnosti Vlada će podržati sportske manifestacije od značaja za Republiku Srps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31" w:name="__RefHeading___Toc341434221"/>
      <w:r>
        <w:rPr>
          <w:rFonts w:cs="Times New Roman" w:ascii="Times New Roman" w:hAnsi="Times New Roman"/>
          <w:color w:val="000000"/>
          <w:sz w:val="24"/>
          <w:szCs w:val="24"/>
          <w:lang w:val="sr-Latn-CS" w:eastAsia="en-US"/>
        </w:rPr>
        <w:t>NAUKA I TEHNOLOGIJ</w:t>
      </w:r>
      <w:bookmarkEnd w:id="31"/>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pacing w:val="-4"/>
          <w:sz w:val="24"/>
          <w:szCs w:val="24"/>
          <w:lang w:val="sr-Latn-CS" w:eastAsia="en-US"/>
        </w:rPr>
        <w:t xml:space="preserve">Ekonomsku politiku za 2013. godinu u segmentu nauke, tehnologije i inovacija u najvećoj mjeri određuju dva važna zakonodavna i strateška akta u ovoj oblasti koja su donesena u toku 2012. godine. To su Zakon o naučnoistraživačkoj djelatnosti i tehnološkom razvoju Republike Srpske, koji je stupio na snagu u januaru 2012. godine i  </w:t>
      </w:r>
      <w:r>
        <w:rPr>
          <w:rFonts w:cs="Times New Roman" w:ascii="Times New Roman" w:hAnsi="Times New Roman"/>
          <w:bCs/>
          <w:spacing w:val="-4"/>
          <w:sz w:val="24"/>
          <w:szCs w:val="24"/>
          <w:lang w:val="sr-Latn-CS" w:eastAsia="en-US"/>
        </w:rPr>
        <w:t>Strategija naučnog i tehnološkog razvoja Republike Srpske 2012–2016. godine,</w:t>
      </w:r>
      <w:r>
        <w:rPr>
          <w:rFonts w:cs="Times New Roman" w:ascii="Times New Roman" w:hAnsi="Times New Roman"/>
          <w:spacing w:val="-4"/>
          <w:sz w:val="24"/>
          <w:szCs w:val="24"/>
          <w:lang w:val="sr-Latn-CS" w:eastAsia="en-US"/>
        </w:rPr>
        <w:t xml:space="preserve"> koju je Narodna  skupština  Republike  Srpske usvojila u </w:t>
      </w:r>
      <w:r>
        <w:rPr>
          <w:rFonts w:cs="Times New Roman" w:ascii="Times New Roman" w:hAnsi="Times New Roman"/>
          <w:bCs/>
          <w:spacing w:val="-4"/>
          <w:sz w:val="24"/>
          <w:szCs w:val="24"/>
          <w:lang w:val="sr-Latn-CS" w:eastAsia="en-US"/>
        </w:rPr>
        <w:t xml:space="preserve">julu 2012. godine. Kroz ove dokumente </w:t>
      </w:r>
      <w:r>
        <w:rPr>
          <w:rFonts w:cs="Times New Roman" w:ascii="Times New Roman" w:hAnsi="Times New Roman"/>
          <w:spacing w:val="-4"/>
          <w:sz w:val="24"/>
          <w:szCs w:val="24"/>
          <w:lang w:val="sr-Latn-CS" w:eastAsia="en-US"/>
        </w:rPr>
        <w:t>naglašena je suštinska povezanost obrazovanja, istraživanja i inovacija, te pokrenuta inicijativa reforme istraživačko-razvojnih i  inovacionih sistema. Nauka i tehnologija su prepoznate kao nezaobilazan i nezamjenjiv faktor u razvoju savremenih društava i njihovom ekonomsko-socijalnom</w:t>
      </w:r>
      <w:r>
        <w:rPr>
          <w:rFonts w:cs="Times New Roman" w:ascii="Times New Roman" w:hAnsi="Times New Roman"/>
          <w:sz w:val="24"/>
          <w:szCs w:val="24"/>
          <w:lang w:val="sr-Latn-CS" w:eastAsia="en-US"/>
        </w:rPr>
        <w:t xml:space="preserve"> napretku, te planiranju kvalitetnog i održivog razvoja. U skladu sa dokumentom Strategija Evropa 2020, koji predstavlja desetogodišnju strategiju usmjerenu na zapošljavanje, rast i sprovođenje strukturnih reformi, naglašena je potreba stvaranja društva zasnovanog na znanju. </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Prioriteti Republike Srpske u oblasti naučnoistraživačke djelatnosti i tehnološkog razvoja mogu se podijeliti u dvije grupe prioriteta različitih po svojoj prirodi i načinu realizacije. Prva grupa se odnosi na prioritete u određenim naučnim oblastima od suštinskog interesa za Republiku Srpsku (prioritetna područja istraživanja), a druga grupa prioriteta se odnosi na strateške pravce razvoja sistema naučnoistraživačke djelatnosti i tehnološkog razvo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e aktivnosti koje su planirane u Ekonomskoj politici za 2012. godinu, u smislu opšteg interesa i strateških ciljeva u naučnoistraživačkoj djelatnosti, realizovane su kroz navedene programe i programske aktivnosti, a njihovi efekti  jasni i vidlji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planiranih aktivnosti, Vlada Republike Srpske je u 2012. godini pokrenula i u značajnoj mjeri završila potrebne preliminarne radnje u vezi sa osnivanjem i izgradnjom objekta za Andrićev institut u Višegradu, kao zajedničkog projekta Vlade Republike Srbije i Vlade Republike Srpske. Budući da nisu postojala određena zakonska i druga rješenja neophodna za osnivanje ove specifične javne ustanove, u iznalaženju rješenja su, pored Ministarstva nauke i tehnologije kao koordinatora aktivnosti, učestvovala i druga ministarstva. U narednoj godini je planiran završetak gradnje objekta za smještaj Andrićevog instituta i početak njegovog rada, u kapacitetu koji odražava potrebe i mogućnosti njegovih osnivač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kviru aktivnosti Fonda dr Milan Jelić, kroz dosadašnje programe stipendiranja studenata I, II i III ciklusa studija visokog obrazovanja na univerzitetima u RS/BiH i na univerzitetima u inostranstvu, dodijeljeno je ukupno 1.154 stipendija. U skladu sa Ekonomskom politikom za 2012. godinu, Fond dr Milan Jelić je pokrenuo novu programsku aktivnost koja se odnosi sufinansiranje studenata iz Republike Srpske, koji će se školovati na prestižnim svjetskim univerzitetima. U pilot-fazi implementacije programa sufinansirano je ukupno 13 studenata, a početkom 2013. godine biće raspisan međunarodni poziv za dodjelu grantova studentima iz Republike Srpske za studije na prestižnim svjetskim univerzitetima. U narednom periodu, pored redovnog stipendiranja najtalentovanijih studenata na univerzitetima u zemlji i inostranstvu, implementiraće se niz drugih projekata koji treba da omoguće  sprovođenje vizije Fonda dr Milan Jelić –  „Stipendisti fonda dr Milan Jelić nosioci naučno-tehnološkog, privrednog i društvenog razvoja Republike Srpske.“ U tu svrhu, planirane programske aktivnosti Fonda u 2013. odnose se na  projekte izgradnje regionalnih centara za informisanje, savjetovanje i obuku mladih (CISO centara) kao resursnih centara stipendista, implementaciju društveno odgovornih projekata stipendista u saradnji sa Ministarstvom porodice, omladine i sporta, uspostavu saradnje sufinansiranih studenata na prestižnim univerzitetima sa institucijama iz Republike Srpske, razvijanje saradnje sa međunarodnim fondacijama i EU fondovima kroz punopravno članstvo u Evropskom centru fondova i fondacija, </w:t>
      </w:r>
      <w:bookmarkStart w:id="32" w:name="_GoBack"/>
      <w:bookmarkEnd w:id="32"/>
      <w:r>
        <w:rPr>
          <w:rFonts w:cs="Times New Roman" w:ascii="Times New Roman" w:hAnsi="Times New Roman"/>
          <w:sz w:val="24"/>
          <w:szCs w:val="24"/>
          <w:lang w:val="sr-Latn-CS" w:eastAsia="en-US"/>
        </w:rPr>
        <w:t>pružanje podrške stipendistima za kvalitetno zapošljavanje kroz povezivanje preferencija stipendista i potreba poslovne zajednice, kao i razvijanje novog modela naučnog usavršavanja stipendista putem organizacije kratkih studijskih putovanja na prestižne naučne institucije u svije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podstiče razvoj inovatorstva u Republici Srpskoj kroz finansijsku podršku Savezu inovatora, udruženjima inovatora i drugim organizacijama koje se bave inovatorstvom, kao i pojedincima ili grupama inovatora. Razvoj tehnologija se podstiče  kroz dodjelu finansijskih sredstava projektima za izradu elaborata o testiranju i uvođenju savremene tehnologije, projektima t</w:t>
      </w:r>
      <w:r>
        <w:rPr>
          <w:rFonts w:cs="Times New Roman" w:ascii="Times New Roman" w:hAnsi="Times New Roman"/>
          <w:bCs/>
          <w:sz w:val="24"/>
          <w:szCs w:val="24"/>
          <w:lang w:val="sr-Latn-CS" w:eastAsia="en-US"/>
        </w:rPr>
        <w:t xml:space="preserve">estiranja i uvođenje savremene ili značajnog poboljšanja postojeće tehnologije, </w:t>
      </w:r>
      <w:r>
        <w:rPr>
          <w:rFonts w:cs="Times New Roman" w:ascii="Times New Roman" w:hAnsi="Times New Roman"/>
          <w:sz w:val="24"/>
          <w:szCs w:val="24"/>
          <w:lang w:val="sr-Latn-CS" w:eastAsia="en-US"/>
        </w:rPr>
        <w:t xml:space="preserve">projektima konstrukcije, izrade i ispitivanja sopstvene opreme, kao i nabavke savremene opreme, te učešća na ili u organizaciji stručnih skupova o razvoju tehnologija. Korisnici budžetskih sredstava namijenjenih za podršku ostvarenju programa tehnološkog razvoja mogu biti subjekti koji su upisani u Registar pravnih i fizičkih lica koja se bave  razvojem tehnologija.  Uspostavljanje ovog registra je planirano u 2013. godin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majući u vidu da je tehnološka infrastruktura u Republici Srpskoj nedovoljno razvijena, Zakonom o naučnoistraživačkoj djelatnosti i tehnološkom razvoju je predviđen i program podrške organizacijama za infrastrukturnu podršku razvoja tehnologija, kako bi se stvorile pretpostavke za intenzivnije izgrađivanje tehnološke infrastrukture u narednom periodu. Pored Fondacije ,,Inovacioni centar Banja Luka“ (Fondacija ICBL) koja predstavlja projekat visokotehnološke poslovne inkubacije, potrebno je raditi na stvaranju pretpostavki za uspostavljanje sličnih poslovno-tehnoloških inkubatora, kao i naučno-tehnoloških parkova i centara za transfer tehnologija. Ova posrednička infrastruktura treba da, u skladu sa opštim ciljevim koji su definisani Strategijom </w:t>
      </w:r>
      <w:r>
        <w:rPr>
          <w:rFonts w:cs="Times New Roman" w:ascii="Times New Roman" w:hAnsi="Times New Roman"/>
          <w:bCs/>
          <w:sz w:val="24"/>
          <w:szCs w:val="24"/>
          <w:lang w:val="sr-Latn-CS" w:eastAsia="en-US"/>
        </w:rPr>
        <w:t xml:space="preserve">naučnog i tehnološkog razvoja do 2016. godine, dovede do </w:t>
      </w:r>
      <w:r>
        <w:rPr>
          <w:rFonts w:cs="Times New Roman" w:ascii="Times New Roman" w:hAnsi="Times New Roman"/>
          <w:sz w:val="24"/>
          <w:szCs w:val="24"/>
          <w:lang w:val="sr-Latn-CS" w:eastAsia="en-US"/>
        </w:rPr>
        <w:t>jačanja saradnje i prenosa rezultata istraživanja iz naučnoistraživačkog u privredni sektor i doprinese efikasnijem transferu tehnologija i jačanju inovacionih kapaciteta preduzeć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ndacija Inovacioni centar Banja Luka (ICBL) osnovala je 2009. godine Vlada Republike Srpske, „Athene Prosjektledelse AS“ – Kraljevina Norveška, Grad Banja Luka, Republička agencija za razvoj malih i srednjih preduzeća – RAR MSP, Univerzitet u Banjoj Luci i Univerzitet u Istočnom Sarajevu i predstavlja infrastrukturu visokotehnološke poslovne inkubacije, čija je osnovna uloga da pruži podršku mladim inovativnim i preduzetnim stručnjacima/timovima da razviju svoj posao u savremenom, umreženom i pogodnom poslovnom okruženju. Kao prvi i za sada jedini iz Republike Srpske i Bosne i Hercegovine, Inovacioni centar je u prethodnom periodu postao član Evropske mreže poslovnih inkubatora (EBN), EBN Softlanding Club, Evropske mreže poslovnih anđela (EBAN) i Microsoft Bizspark, sa značajnim projektima koji su već u fazi realizacij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w:t>
      </w:r>
      <w:r>
        <w:rPr>
          <w:rFonts w:cs="Times New Roman" w:ascii="Times New Roman" w:hAnsi="Times New Roman"/>
          <w:i/>
          <w:sz w:val="24"/>
          <w:szCs w:val="24"/>
          <w:lang w:val="sr-Latn-CS" w:eastAsia="en-US"/>
        </w:rPr>
        <w:t>Banorob, Institutional Capacity Development of three research and innovation centers in Bosnia and Herzegovina, Norbotech, Norbas</w:t>
      </w:r>
      <w:r>
        <w:rPr>
          <w:rFonts w:cs="Times New Roman" w:ascii="Times New Roman" w:hAnsi="Times New Roman"/>
          <w:sz w:val="24"/>
          <w:szCs w:val="24"/>
          <w:lang w:val="sr-Latn-CS" w:eastAsia="en-US"/>
        </w:rPr>
        <w:t xml:space="preserve">) i brojnim međunarodnim aplikacijama čija je evaluacija toku. Sa kapacitetom poslovnog inkubatora od 23 inkubacione jednice, dvije kancelarije za predinkubaciju, opremljenom multimedijalnom salom i trening centrom koji je formiran sa ciljem pružanja usluga stručnog usavršavanja u oblasti poslovnih vještina, računarskih aplikacija, informatičkog inžinjeringa i korišćenja EU fondova, ICBL je opravdano postao respektabilan centar inovativnih dešavanja u RS. Usluge inkubatora je u 2012. godini koristilo 11 firmi u inkubaciji, 11 timova u predikubaciji i ostvarene su dvije virtuelne inkubacije, a održano je 25 treninga sa 300 polaznik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norveška strana završava projekat uspostavljanja Fondacije ICBL i od 2013. godine njeno učešće u radu ove institucije može se realizovati samo kroz projektne aktivnosti. Upravljanje Fondacijom ICBL preuzimaju osnivači iz Republike Srpske. S obzirom na to da je u tekućoj godini došlo do prodaje poslovnog prostora u kojem je smještena Fondacija ICBL i da je taj prostor kupilo drugo pravno lice, usvojen je zaključak da Vlada Republike Srpske podržava rad Fondacije ICBL u skladu sa obavezama iz Memoraduma između Vlade Republike Srpske i Ministarstva vanjskih poslova Kraljevine Norveške. U smislu navedenog, planirano je da se u 2013. godini obezbijedi odgovarajući trajni smještaj za kontinuiran nastavak rada Fondacije ICBL.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pokrenula niz aktivnosti koje se odnose na promociju i popularizaciju nauke i tehnologije, u skladu sa strateškim ciljevima i programskim aktivnostima koje su utvrđene Zakonom o naučnoistraživačkoj djelatnosti i tehnološkom razvoju. Uz učešće i podršku studenata, akademske i poslovne zajednice i snažnu medijsku promociju, po drugi put je uspješno održan Festival nauke, koji predstavlja poruku društvu o značaju nauke i podsticaj svima koji se bave ili koji će se baviti naučnim radom za još veće nastojanje da postignu vrhunske rezultate. Takmičenje za najbolju tehnološku inovaciju je manifestacija koja se redovno godišnje održava od 2007. godine u saradnji sa Ministarstvom prosvete i nauke Republike Srbije i predstavlja izuzetnu promociju razvoja inovativnih ideja i realizovanih inovacija. Pored Festivala nauke i Takmičenja za najbolju tehnološku inovaciju, Ministarstvo nauke i tehnologije  je u 2012. godini pokrenulo izdavanje časopisa INFINITI, iz oblasti nauke, inovacija i tehnologije, u cilju promocije nauke i tehnologije i doprinosa podizanju svijesti o njihovom značaju u razvoju našeg društva. Časopis izlazi četiri puta godišnje i u njegovu pripremu su, pored Ministarstva nauke i tehnologije, uključeni predstavnici svih relevantnih institucija u ovoj oblasti: akademska i istraživačka zajednica, privredni sektor, inovatori, studenti, instituti i dr. Takođe, pripremljene su i emisije na programu RTRS-a koje se bave temama iz oblasti nauke, tehnologije i inovacija  koje se prikazuju dva puta mjesečno. Kroz ovaj program se širokom krugu gledalaca obezbjeđuju aktuelne i kvalitetne  informacije iz ove oblasti, a koje treba da zainteresuju, prije svega, mlade ljude i ukažu im na mogućnosti koje im se nude i otvaraju u ovoj oblasti.  Po prvi put u Republici Srpskoj održana je manifestacija „Noć istraživača“ u organizaciji Ministarstva nauke i tehnologije, koja se tradicionalno obilježava širom svijeta  29. septembra. Intenzivna promocija nauke i tehnologije planirana je kao dugoročan i kontinuiran proc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skladu sa Akcionim planom realizacije Strategije naučnog i tehnološkog razvoja Republike Srpske u 2013. godini planirane su i aktivnosti koje se odnose na: </w:t>
      </w:r>
    </w:p>
    <w:p>
      <w:pPr>
        <w:pStyle w:val="NoSpacing1"/>
        <w:numPr>
          <w:ilvl w:val="0"/>
          <w:numId w:val="21"/>
        </w:numPr>
        <w:jc w:val="both"/>
        <w:rPr/>
      </w:pPr>
      <w:r>
        <w:rPr>
          <w:rFonts w:eastAsia="TimesNewRomanPS-BoldMT;Times New Roman"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dršku kooperativnim istraživačko-razvojnim projektima naučnoistraživačkih organizacija, društvenih  i privrednih subjekat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ršku komercijalizaciji akademskog istraživanj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ršku studentskim naučnoistraživačkim projektima i formiranje studentskih istraživačkih sekcija na javnim univerzitetima, </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naučnoistraživačkoj opremi, uređajima, instrumentima i sistemima u javnim naučnoistraživačkim organizacijama i univerzitetima,</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savremenim visokovrijednim tehnološkim potencijalima u Republici Srpskoj (organizacije, procesi, znanje, oprema),</w:t>
      </w:r>
    </w:p>
    <w:p>
      <w:pPr>
        <w:pStyle w:val="NoSpacing1"/>
        <w:numPr>
          <w:ilvl w:val="0"/>
          <w:numId w:val="21"/>
        </w:numPr>
        <w:jc w:val="both"/>
        <w:rPr/>
      </w:pPr>
      <w:r>
        <w:rPr>
          <w:rFonts w:cs="Times New Roman" w:ascii="Times New Roman" w:hAnsi="Times New Roman"/>
          <w:sz w:val="24"/>
          <w:szCs w:val="24"/>
          <w:lang w:val="sr-Latn-CS" w:eastAsia="en-US"/>
        </w:rPr>
        <w:t>jačanje i modernizacija laboratorija na prirodnim, tehničkim, tehnološkim i poljoprivrednim fakultetima i naučnoistraživačkim i istraživačkim institutima koji će biti osposobljeni da pružaju usluge privrednom sektoru, putem nabavke istraživačke opreme, posebno sofisticirane opreme višeg nivoa u prioritetnim područjima istraživanja definisanih Strategijom,</w:t>
      </w:r>
    </w:p>
    <w:p>
      <w:pPr>
        <w:pStyle w:val="NoSpacing1"/>
        <w:numPr>
          <w:ilvl w:val="0"/>
          <w:numId w:val="21"/>
        </w:numPr>
        <w:jc w:val="both"/>
        <w:rPr/>
      </w:pPr>
      <w:r>
        <w:rPr>
          <w:rFonts w:cs="Times New Roman" w:ascii="Times New Roman" w:hAnsi="Times New Roman"/>
          <w:sz w:val="24"/>
          <w:szCs w:val="24"/>
          <w:lang w:val="sr-Latn-CS" w:eastAsia="en-US"/>
        </w:rPr>
        <w:t>povećanje dostupnosti elektronskih naučnih  baza, naučne publicistike, informacija sa naučnih skupova,</w:t>
      </w:r>
    </w:p>
    <w:p>
      <w:pPr>
        <w:pStyle w:val="NoSpacing1"/>
        <w:numPr>
          <w:ilvl w:val="0"/>
          <w:numId w:val="21"/>
        </w:numPr>
        <w:jc w:val="both"/>
        <w:rPr/>
      </w:pPr>
      <w:r>
        <w:rPr>
          <w:rFonts w:cs="Times New Roman" w:ascii="Times New Roman" w:hAnsi="Times New Roman"/>
          <w:sz w:val="24"/>
          <w:szCs w:val="24"/>
          <w:lang w:val="sr-Latn-CS" w:eastAsia="en-US"/>
        </w:rPr>
        <w:t>jačanje saradnje u okviru naučnoistraživačkih i istraživačko-razvojnih programa EU,</w:t>
      </w:r>
    </w:p>
    <w:p>
      <w:pPr>
        <w:pStyle w:val="NoSpacing1"/>
        <w:numPr>
          <w:ilvl w:val="0"/>
          <w:numId w:val="21"/>
        </w:numPr>
        <w:jc w:val="both"/>
        <w:rPr/>
      </w:pPr>
      <w:r>
        <w:rPr>
          <w:rFonts w:cs="Times New Roman" w:ascii="Times New Roman" w:hAnsi="Times New Roman"/>
          <w:sz w:val="24"/>
          <w:szCs w:val="24"/>
          <w:lang w:val="sr-Latn-CS" w:eastAsia="en-US"/>
        </w:rPr>
        <w:t>ostvarivanje međunarodne saradnje i učešće u međunarodnim naučnoistraživačkim programima i projektima (Okvirni programi Evropske komisije, COST i EUREKA), kao i povećanje broja  naučnoistraživačkog usavršavanja u inostrans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Agencije za informaciono društvo Republike Srpske konstatovano je da je ova ustanova,  kroz četiri godine veoma uspješnog rada, opravdala svoje postojanje, te da je Republiku Srpsku pozitivno promovisala kroz svoje aktivnosti i povezala je sa vodećim svjetskim i regionalnim kompanijama iz oblasti informaciono-komunikacionih tehnologija. Agencija se u 2012. godini fokusirala na izgradnju infrastrukture javnog ključa za institucije Republike Srpske, borbu protiv softverske piraterije i ostale relevantne aktivnosti. U skladu sa Zakonom o informacionoj bezbjednosti, kojim se preciznije uređuju pitanja uvođenja mjera i standarda iz oblasti sigurnosti elektronskih  podataka i transakcija u organima republičke i lokalne uprave, odnosno javnom sektoru Republike Srpske, planirano je  formiranje posebne organizacione jedinice za djelovanje u hitnim slučajevima, pod nazivom „CERT“. Zadatak ove jedinice je koordinacija prevencije i zaštite od računarskih bezbjednosnih incidenata na internetu i drugih rizika bezbjednosti informacionih sistema organa i drugih fizičkih i pravnih lica. U okviru aktivnosti AIDRS, 2013. godina će biti posvećena informacionoj bezbjednosti kroz formiranje Odjeljenja za informacionu bezbjednost (OIB) i operativno-tehničke radnje za zaštitu sajber prostora Republike Srpske. Učlanjivanjem u evropske i svjetske asocijacija, što je takođe planirana aktivnost u narednoj godini, CERT Republike Srpske će postati dio globalnog informaciono-bezbjednosnog okvira.  </w:t>
      </w:r>
    </w:p>
    <w:p>
      <w:pPr>
        <w:pStyle w:val="NoSpacing1"/>
        <w:jc w:val="both"/>
        <w:rPr/>
      </w:pPr>
      <w:r>
        <w:rPr>
          <w:rFonts w:cs="Times New Roman" w:ascii="Times New Roman" w:hAnsi="Times New Roman"/>
          <w:sz w:val="24"/>
          <w:szCs w:val="24"/>
          <w:lang w:val="sr-Latn-CS" w:eastAsia="en-US"/>
        </w:rPr>
        <w:t xml:space="preserve">U 2012. godini potpisani su prvi ugovori o elektronskoj certifikaciji između Agencije za informaciono društvo i pojedinih ministarstava u Vladi Republike Srpske, čime je  po prvi put u Bosni i Hercegovini i Republici Srpskoj organima republičke uprave omogućeno digitalno potpisivanje upravnih i drugih akata. Cilj je postepena eliminacija papirne forme, odnosno uvođenja koncepta e-Uprave i sistema elektronske vlade (e-Vlada). Razvoj ove aktivnosti planiran je i u 2013. godini. Radi daljeg usavršavanja i implementacije elektronskih servisa, Agencija za informaciono društvo priprema i projektni prijedlog za uspostavljanje komercijalnog certifikacionog tijela u Republici Srpskoj. U skladu sa navedenim, a posebno zbog osnivanja posebnog Odjeljenja za informacionu bezbjednost (OIB), u toku naredne godine se planira rješavanje problema prostora za rad Agencije, koji će odgovarati njenim kapacitetima, obimu poslova i specifičnim uslovima koji se odnose na aktivnosti u vezi informacione bezbjedno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Javne ustanove Akademska i istraživačka mreža Republike Srpske – SARNET, utvrđeno je da i ovaj entitet Ministarstva nauke i tehnologije ima izuzetan značaj kao </w:t>
      </w:r>
      <w:r>
        <w:rPr>
          <w:rFonts w:cs="Times New Roman" w:ascii="Times New Roman" w:hAnsi="Times New Roman"/>
          <w:bCs/>
          <w:sz w:val="24"/>
          <w:szCs w:val="24"/>
          <w:lang w:val="sr-Latn-CS" w:eastAsia="en-US"/>
        </w:rPr>
        <w:t xml:space="preserve">bitan faktor informacionog društva, te da je  u savremenom svijetu postojanje ovakvih institucija jedan od osnovnih preduslova za kvalitetno funkcionisanje visokoškolskih i naučnoistraživačkih ustanova i njihovo uključivanje u Evropski prostor visokog obrazovanja (EHEA) i Evropski istraživački prostor (ERA). </w:t>
      </w:r>
      <w:r>
        <w:rPr>
          <w:rFonts w:cs="Times New Roman" w:ascii="Times New Roman" w:hAnsi="Times New Roman"/>
          <w:sz w:val="24"/>
          <w:szCs w:val="24"/>
          <w:lang w:val="sr-Latn-CS" w:eastAsia="en-US"/>
        </w:rPr>
        <w:t xml:space="preserve">Glavnim planom razvoja Akademske i istraživačke mreže Republike Srpske obuhvaćene su sve institucije iz oblasti visokog i srednjeg obrazovanja, nauke i kulture u Republici Srpskoj i predviđeno je 276 terminalnih konekcija, rutiranje u tri čvora mreže (Banja Luka, Zvornik i Istočno Sarajevo) i interkonekcija sa tri akademske mreže susjednih zemalja. U 2012. godini je planirano i djelimično završeno opremanje Mrežnog operativnog centra (NOC) </w:t>
      </w:r>
      <w:r>
        <w:rPr>
          <w:rFonts w:cs="Times New Roman" w:ascii="Times New Roman" w:hAnsi="Times New Roman"/>
          <w:iCs/>
          <w:sz w:val="24"/>
          <w:szCs w:val="24"/>
          <w:lang w:val="sr-Latn-CS" w:eastAsia="en-US"/>
        </w:rPr>
        <w:t xml:space="preserve">na Elektrotehničkom fakultetu u Banjoj Luci </w:t>
      </w:r>
      <w:r>
        <w:rPr>
          <w:rFonts w:cs="Times New Roman" w:ascii="Times New Roman" w:hAnsi="Times New Roman"/>
          <w:sz w:val="24"/>
          <w:szCs w:val="24"/>
          <w:lang w:val="sr-Latn-CS" w:eastAsia="en-US"/>
        </w:rPr>
        <w:t xml:space="preserve">i izgradnja dijela nedostajuće distributivne mreže. U narednoj godini se planira stavljanje u punu funkciju NOC-a i priključenje više korisnika, u skladu sa finansijskim planom SARNET-a i potrebama akademske i istraživačke zajednice. </w:t>
      </w:r>
      <w:r>
        <w:rPr>
          <w:rFonts w:cs="Times New Roman" w:ascii="Times New Roman" w:hAnsi="Times New Roman"/>
          <w:iCs/>
          <w:sz w:val="24"/>
          <w:szCs w:val="24"/>
          <w:lang w:val="sr-Latn-CS" w:eastAsia="en-US"/>
        </w:rPr>
        <w:t xml:space="preserve">Pored već osvojenih i pripremljenih servisa, </w:t>
      </w:r>
      <w:r>
        <w:rPr>
          <w:rFonts w:cs="Times New Roman" w:ascii="Times New Roman" w:hAnsi="Times New Roman"/>
          <w:sz w:val="24"/>
          <w:szCs w:val="24"/>
          <w:lang w:val="sr-Latn-CS" w:eastAsia="en-US"/>
        </w:rPr>
        <w:t>SARNET</w:t>
      </w:r>
      <w:r>
        <w:rPr>
          <w:rFonts w:cs="Times New Roman" w:ascii="Times New Roman" w:hAnsi="Times New Roman"/>
          <w:iCs/>
          <w:sz w:val="24"/>
          <w:szCs w:val="24"/>
          <w:lang w:val="sr-Latn-CS" w:eastAsia="en-US"/>
        </w:rPr>
        <w:t xml:space="preserve"> planira da nastavi pripremu i razvoj novih. Formiranjem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i njegovim stavljanjem u funkciju </w:t>
      </w:r>
      <w:r>
        <w:rPr>
          <w:rFonts w:cs="Times New Roman" w:ascii="Times New Roman" w:hAnsi="Times New Roman"/>
          <w:i/>
          <w:iCs/>
          <w:sz w:val="24"/>
          <w:szCs w:val="24"/>
          <w:lang w:val="sr-Latn-CS" w:eastAsia="en-US"/>
        </w:rPr>
        <w:t xml:space="preserve">backup </w:t>
      </w:r>
      <w:r>
        <w:rPr>
          <w:rFonts w:cs="Times New Roman" w:ascii="Times New Roman" w:hAnsi="Times New Roman"/>
          <w:iCs/>
          <w:sz w:val="24"/>
          <w:szCs w:val="24"/>
          <w:lang w:val="sr-Latn-CS" w:eastAsia="en-US"/>
        </w:rPr>
        <w:t xml:space="preserve">centra, stvaraju se minimalne materijalne pretpostavke za početak njihove primjene </w:t>
      </w:r>
      <w:r>
        <w:rPr>
          <w:rFonts w:cs="Times New Roman" w:ascii="Times New Roman" w:hAnsi="Times New Roman"/>
          <w:sz w:val="24"/>
          <w:szCs w:val="24"/>
          <w:lang w:val="sr-Latn-CS" w:eastAsia="en-US"/>
        </w:rPr>
        <w:t xml:space="preserve">i time se omogućava dodatno približavanje Akademske i istraživačke mreže Republike Srpske profilu napredne akademske mreže, a visokoobrazovne i naučnoistraživačke zajednice Republike Srpske evropskom visokoobrazovnom, odnosno naučnoistraživačkom prostoru. Takođe, SARNET će u svom radu podržavati i ohrabrivati korisnike da i sami generišu vlastite servise i sadržaje. Imajući u vidu da je SARNET od osnivanja smješten na Elektrotehničkom fakultetu Univerziteta u Banjoj Luci, gdje koristi prostor koji je nedovoljan i u sadašnjem obimu aktivnosti, te činjenicu da je u 2013. godini planirano </w:t>
      </w:r>
      <w:r>
        <w:rPr>
          <w:rFonts w:cs="Times New Roman" w:ascii="Times New Roman" w:hAnsi="Times New Roman"/>
          <w:iCs/>
          <w:sz w:val="24"/>
          <w:szCs w:val="24"/>
          <w:lang w:val="sr-Latn-CS" w:eastAsia="en-US"/>
        </w:rPr>
        <w:t xml:space="preserve">formiranje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Vlada razmatra mogućnosti za trajnim rješavanjem smještaja </w:t>
      </w:r>
      <w:r>
        <w:rPr>
          <w:rFonts w:cs="Times New Roman" w:ascii="Times New Roman" w:hAnsi="Times New Roman"/>
          <w:sz w:val="24"/>
          <w:szCs w:val="24"/>
          <w:lang w:val="sr-Latn-CS" w:eastAsia="en-US"/>
        </w:rPr>
        <w:t>ove javne ustano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3" w:name="__RefHeading___Toc341434222"/>
      <w:r>
        <w:rPr>
          <w:rFonts w:cs="Times New Roman" w:ascii="Times New Roman" w:hAnsi="Times New Roman"/>
          <w:color w:val="000000"/>
          <w:sz w:val="24"/>
          <w:szCs w:val="24"/>
          <w:lang w:val="sr-Latn-CS" w:eastAsia="en-US"/>
        </w:rPr>
        <w:t>KULTURA I MEDIJ</w:t>
      </w:r>
      <w:bookmarkEnd w:id="33"/>
      <w:r>
        <w:rPr>
          <w:rFonts w:cs="Times New Roman" w:ascii="Times New Roman" w:hAnsi="Times New Roman"/>
          <w:color w:val="000000"/>
          <w:sz w:val="24"/>
          <w:szCs w:val="24"/>
          <w:lang w:val="sr-Latn-CS" w:eastAsia="en-US"/>
        </w:rPr>
        <w:t>I</w:t>
      </w:r>
    </w:p>
    <w:p>
      <w:pPr>
        <w:pStyle w:val="Normal"/>
        <w:jc w:val="both"/>
        <w:rPr>
          <w:rFonts w:ascii="Times New Roman" w:hAnsi="Times New Roman" w:eastAsia="Calibri" w:cs="Times New Roman"/>
          <w:b/>
          <w:b/>
          <w:bCs/>
          <w:color w:val="000000"/>
          <w:sz w:val="24"/>
          <w:szCs w:val="24"/>
          <w:lang w:val="sr-Latn-CS" w:eastAsia="en-US"/>
        </w:rPr>
      </w:pPr>
      <w:r>
        <w:rPr>
          <w:rFonts w:eastAsia="Calibri" w:cs="Times New Roman" w:ascii="Times New Roman" w:hAnsi="Times New Roman"/>
          <w:b/>
          <w:bCs/>
          <w:color w:val="000000"/>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Kinematografija.</w:t>
      </w:r>
      <w:r>
        <w:rPr>
          <w:rFonts w:eastAsia="Calibri" w:cs="Times New Roman" w:ascii="Times New Roman" w:hAnsi="Times New Roman"/>
          <w:sz w:val="24"/>
          <w:szCs w:val="24"/>
          <w:lang w:val="sr-Latn-CS" w:eastAsia="en-US"/>
        </w:rPr>
        <w:t xml:space="preserve"> U Republici Srpskoj postoji filmska akademija koja edukuje kadar za oblast kinomatografije, što neizbejžno nalaže, stvaranje pozitivnog ambijenta i stabilne platforme za nesmetano bavljenje filmom. Činjenica je da se u Evropi filmska produkcija u značajnom obimu finansira iz javnih sredstava. Neodržavanje kontinuiteta u filmskoj produkciji može uzrokovati odliv edukovanog kadra iz zemlje i stagnaciju ili nestajanje ove oblasti umjetnosti. Vlada Republike Srpske je razvila strateške ciljeve kao i niz mjera za unapređenje ove oblasti. U toku 2013. godine Vlada Republike Srpske i Ministarstvo prosvjete i kulture  podržaće snimanje i produkciju igranog filma i TV-serije „Petar Kočić“.  </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b/>
          <w:u w:val="single"/>
          <w:lang w:val="sr-Latn-CS" w:eastAsia="en-US"/>
        </w:rPr>
        <w:t>„</w:t>
      </w:r>
      <w:r>
        <w:rPr>
          <w:rFonts w:eastAsia="Calibri" w:cs="Times New Roman" w:ascii="Times New Roman" w:hAnsi="Times New Roman"/>
          <w:b/>
          <w:u w:val="single"/>
          <w:lang w:val="sr-Latn-CS" w:eastAsia="en-US"/>
        </w:rPr>
        <w:t>Projekat COBISS“</w:t>
      </w:r>
      <w:r>
        <w:rPr>
          <w:rFonts w:eastAsia="Calibri" w:cs="Times New Roman" w:ascii="Times New Roman" w:hAnsi="Times New Roman"/>
          <w:lang w:val="sr-Latn-CS" w:eastAsia="en-US"/>
        </w:rPr>
        <w:t xml:space="preserve">. Imperativ svake savremene države je da na nacionalnom ili regionalnom nivou, a u skladu sa međunarodnim standardima, formira tzv. </w:t>
      </w:r>
      <w:r>
        <w:rPr>
          <w:rFonts w:eastAsia="Calibri" w:cs="Times New Roman" w:ascii="Times New Roman" w:hAnsi="Times New Roman"/>
          <w:i/>
          <w:lang w:val="sr-Latn-CS" w:eastAsia="en-US"/>
        </w:rPr>
        <w:t>Virtuelnu biblioteku</w:t>
      </w:r>
      <w:r>
        <w:rPr>
          <w:rFonts w:eastAsia="Calibri" w:cs="Times New Roman" w:ascii="Times New Roman" w:hAnsi="Times New Roman"/>
          <w:lang w:val="sr-Latn-CS" w:eastAsia="en-US"/>
        </w:rPr>
        <w:t xml:space="preserve">, čija je uloga osnivanje i rukovođenje jedinstvenim bibliotečko-infor-macionim i naučnoistraživačkim sistemom, u cilju pružanja onlajn usluga, informacija i omogućavanja dostupnosti građe, što je od ogromnog značaja za društvo u cjelini.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lang w:val="sr-Latn-CS" w:eastAsia="en-US"/>
        </w:rPr>
        <w:t xml:space="preserve">Osnivanje i sprovođenje projekta </w:t>
      </w:r>
      <w:r>
        <w:rPr>
          <w:rFonts w:eastAsia="Calibri" w:cs="Times New Roman" w:ascii="Times New Roman" w:hAnsi="Times New Roman"/>
          <w:i/>
          <w:lang w:val="sr-Latn-CS" w:eastAsia="en-US"/>
        </w:rPr>
        <w:t>virtuelne biblioteke</w:t>
      </w:r>
      <w:r>
        <w:rPr>
          <w:rFonts w:eastAsia="Calibri" w:cs="Times New Roman" w:ascii="Times New Roman" w:hAnsi="Times New Roman"/>
          <w:lang w:val="sr-Latn-CS" w:eastAsia="en-US"/>
        </w:rPr>
        <w:t xml:space="preserve"> Republike Srpske na </w:t>
      </w:r>
      <w:r>
        <w:rPr>
          <w:rFonts w:eastAsia="Calibri" w:cs="Times New Roman" w:ascii="Times New Roman" w:hAnsi="Times New Roman"/>
          <w:bCs/>
          <w:i/>
          <w:lang w:val="sr-Latn-CS" w:eastAsia="en-US"/>
        </w:rPr>
        <w:t>COBISS</w:t>
      </w:r>
      <w:r>
        <w:rPr>
          <w:rFonts w:eastAsia="Calibri" w:cs="Times New Roman" w:ascii="Times New Roman" w:hAnsi="Times New Roman"/>
          <w:lang w:val="sr-Latn-CS" w:eastAsia="en-US"/>
        </w:rPr>
        <w:t xml:space="preserve">  platformi vrši Centar Virtuelne biblioteke Republike Srpske (VIBRS Centar), u sastavu Narodne i univerzitetske biblioteke Republike Srpske. </w:t>
      </w:r>
      <w:r>
        <w:rPr>
          <w:rFonts w:eastAsia="Calibri" w:cs="Times New Roman" w:ascii="Times New Roman" w:hAnsi="Times New Roman"/>
          <w:bCs/>
          <w:lang w:val="sr-Latn-CS" w:eastAsia="en-US"/>
        </w:rPr>
        <w:t xml:space="preserve">Ministarstvo prosvjete i kulture Republike Srpske i Ministarstvo nauke i tehnologije imaju obavezu da realizuju projekat u tri faze. </w:t>
      </w:r>
      <w:r>
        <w:rPr>
          <w:rFonts w:eastAsia="Calibri" w:cs="Times New Roman" w:ascii="Times New Roman" w:hAnsi="Times New Roman"/>
          <w:lang w:val="sr-Latn-CS" w:eastAsia="en-US"/>
        </w:rPr>
        <w:t>Razrađenim akcionim planom, predviđeno je da osnivanje Virtuelne biblioteke Republike Srpske traje naredne tri godine.</w:t>
      </w:r>
      <w:r>
        <w:rPr>
          <w:rFonts w:eastAsia="Calibri" w:cs="Times New Roman" w:ascii="Times New Roman" w:hAnsi="Times New Roman"/>
          <w:b/>
          <w:lang w:val="sr-Latn-CS" w:eastAsia="en-US"/>
        </w:rPr>
        <w:t xml:space="preserve"> </w:t>
      </w:r>
      <w:r>
        <w:rPr>
          <w:rFonts w:eastAsia="Calibri" w:cs="Times New Roman" w:ascii="Times New Roman" w:hAnsi="Times New Roman"/>
          <w:lang w:val="sr-Latn-CS" w:eastAsia="en-US"/>
        </w:rPr>
        <w:t xml:space="preserve">Ovakvim cjelovitim i srednjoročnim planiranjem, postiže se umrežavanje svih biblioteka, bez obzira na tipologiju, u jedinstven bibliotečko-informacioni sistem na nivou svih opština u Republici Srpskoj. </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Narodna i univerzitetska biblioteka Republike Srpske je 2006. godine potpisala </w:t>
      </w:r>
      <w:r>
        <w:rPr>
          <w:rFonts w:cs="Times New Roman" w:ascii="Times New Roman" w:hAnsi="Times New Roman"/>
          <w:bCs/>
          <w:i/>
          <w:lang w:val="sr-Latn-CS" w:eastAsia="en-US"/>
        </w:rPr>
        <w:t>Ugovor o punopravnom članstvu biblioteke u bibliotečko-informacionom sistemu COBISS</w:t>
      </w:r>
      <w:r>
        <w:rPr>
          <w:rFonts w:cs="Times New Roman" w:ascii="Times New Roman" w:hAnsi="Times New Roman"/>
          <w:bCs/>
          <w:lang w:val="sr-Latn-CS" w:eastAsia="en-US"/>
        </w:rPr>
        <w:t xml:space="preserve"> sa</w:t>
      </w:r>
      <w:r>
        <w:rPr>
          <w:rFonts w:cs="Times New Roman" w:ascii="Times New Roman" w:hAnsi="Times New Roman"/>
          <w:bCs/>
          <w:i/>
          <w:lang w:val="sr-Latn-CS" w:eastAsia="en-US"/>
        </w:rPr>
        <w:t xml:space="preserve"> </w:t>
      </w:r>
      <w:r>
        <w:rPr>
          <w:rFonts w:cs="Times New Roman" w:ascii="Times New Roman" w:hAnsi="Times New Roman"/>
          <w:bCs/>
          <w:lang w:val="sr-Latn-CS" w:eastAsia="en-US"/>
        </w:rPr>
        <w:t>Nacionalnom i univerzitetskom bibliotekom BiH u Sarajevu. U</w:t>
      </w:r>
      <w:r>
        <w:rPr>
          <w:rFonts w:cs="Times New Roman" w:ascii="Times New Roman" w:hAnsi="Times New Roman"/>
          <w:iCs/>
          <w:lang w:val="sr-Latn-CS" w:eastAsia="en-US"/>
        </w:rPr>
        <w:t xml:space="preserve">vidom u tekst potpisanog Ugovora, </w:t>
      </w:r>
      <w:r>
        <w:rPr>
          <w:rFonts w:cs="Times New Roman" w:ascii="Times New Roman" w:hAnsi="Times New Roman"/>
          <w:lang w:val="sr-Latn-CS" w:eastAsia="en-US"/>
        </w:rPr>
        <w:t>komisija imenovana od strane Ministarstva prosvjete i kulture</w:t>
      </w:r>
      <w:r>
        <w:rPr>
          <w:rFonts w:cs="Times New Roman" w:ascii="Times New Roman" w:hAnsi="Times New Roman"/>
          <w:i/>
          <w:lang w:val="sr-Latn-CS" w:eastAsia="en-US"/>
        </w:rPr>
        <w:t xml:space="preserve"> </w:t>
      </w:r>
      <w:r>
        <w:rPr>
          <w:rFonts w:cs="Times New Roman" w:ascii="Times New Roman" w:hAnsi="Times New Roman"/>
          <w:lang w:val="sr-Latn-CS" w:eastAsia="en-US"/>
        </w:rPr>
        <w:t>je konstatovala da isti nije u skladu sa interesima biblioteka u Republici Srpskoj, sa Ustavom RS, kao ni sa Zakonom o bibliotečkoj djelatnosti RS („Službeni glasnik Republike Srpske“, br.</w:t>
      </w:r>
      <w:r>
        <w:rPr>
          <w:rFonts w:cs="Times New Roman" w:ascii="Times New Roman" w:hAnsi="Times New Roman"/>
          <w:iCs/>
          <w:lang w:val="sr-Latn-CS" w:eastAsia="en-US"/>
        </w:rPr>
        <w:t xml:space="preserve"> 52/01, 39/03 i 112/08). </w:t>
      </w:r>
      <w:r>
        <w:rPr>
          <w:rFonts w:cs="Times New Roman" w:ascii="Times New Roman" w:hAnsi="Times New Roman"/>
          <w:bCs/>
          <w:lang w:val="sr-Latn-CS" w:eastAsia="en-US"/>
        </w:rPr>
        <w:t>U cilju zaštite interesa Republike Srpske i sprečavan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prenosa nadležnosti i</w:t>
      </w:r>
      <w:r>
        <w:rPr>
          <w:rFonts w:cs="Times New Roman" w:ascii="Times New Roman" w:hAnsi="Times New Roman"/>
          <w:b/>
          <w:bCs/>
          <w:lang w:val="sr-Latn-CS" w:eastAsia="en-US"/>
        </w:rPr>
        <w:t xml:space="preserve"> </w:t>
      </w:r>
      <w:r>
        <w:rPr>
          <w:rFonts w:cs="Times New Roman" w:ascii="Times New Roman" w:hAnsi="Times New Roman"/>
          <w:lang w:val="sr-Latn-CS" w:eastAsia="en-US"/>
        </w:rPr>
        <w:t>dezintegrisanja bibliotečko-informacionog sistema u Republici Srpskoj, a cijeneći i razumijevajući sve prednosti koje pruža COBISS sistem, pristupilo se aktivnostima u cilju izmjene postojećeg ugovora, u kom će ravnopravno, na nivou BiH (u sastavu SOBISS.BH) pristupiti oba bibliotečka sistema, SOBISS sistem Republike Srpske i SOBISS sistem Federacije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Spomen-područje „Donja Gradina“.</w:t>
      </w:r>
      <w:r>
        <w:rPr>
          <w:rFonts w:eastAsia="Calibri" w:cs="Times New Roman" w:ascii="Times New Roman" w:hAnsi="Times New Roman"/>
          <w:lang w:val="sr-Latn-CS" w:eastAsia="en-US"/>
        </w:rPr>
        <w:t xml:space="preserve"> Za potrebe uređenja prostora Spomen-područja Donja Gradina urađeno je sljedeće: Regulacioni plan Spomen-područja Donja Gradina usvojen je na sjednici Skupštine Opštine Kozarska Dubica 27.09.2012. godine i biće dostavljen Ministarstvu prosvjete i kulture do 08.10.2012. godine; Izrađeno je stručno mišljenje sa urbanističko-tehničkim uslovima za novu pristupnu saobraćajnicu spomen-području, dobijeni  lokacijski uslovi, donesena Odluka o utvrđivanju opšteg interesa za gradnju pristupne saobraćajnice, izrađen je glavni projekat za izgradnju i rekonstrukciju pristupne saobraćajnice; Izvedeni su konzervatorski radovi na Topoli užas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Planirane aktivnosti u 2013. godini su: Nova pristupna saobraćajnica sa dvostrukim drvoredom jablana, izgradnja Pravoslavne memorijalne crkve, izrada vjerskih objekata za Jevreje i Rome, Uređenje lokaliteta Topole užasa, Pristupni i manifestacioni plato, muzejsko-istraživački i obrazovni centar i izrada makete. </w:t>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sz w:val="24"/>
          <w:szCs w:val="24"/>
          <w:u w:val="single"/>
          <w:lang w:val="sr-Latn-CS" w:eastAsia="en-US"/>
        </w:rPr>
        <w:t>Arheološki muzej „Rimski Municipium Skelani“.</w:t>
      </w:r>
      <w:r>
        <w:rPr>
          <w:rFonts w:eastAsia="Calibri" w:cs="Times New Roman" w:ascii="Times New Roman" w:hAnsi="Times New Roman"/>
          <w:sz w:val="24"/>
          <w:szCs w:val="24"/>
          <w:lang w:val="sr-Latn-CS" w:eastAsia="en-US"/>
        </w:rPr>
        <w:t xml:space="preserve"> U prethodnom periodu završeni su sljedeći poslovi: spremanje kancelarijskog prostora, prostora muzeja, prostora za smještaj arheološkog stručnog tima, saradnika i studenata, završen potupak eksproprijacije lokaliteta u prvoj zoni značaja, zatim postupak ekproprijacije zemljišta “Brankova Njiva“ i 80% parcela na lokalitetu „Zadružni dom“ a na kojem je  utvrđen opšti inters na parcelama i objektima, završeno je rušenje zgrade starog Zadružnog doma površine oko 3.000 m</w:t>
      </w:r>
      <w:r>
        <w:rPr>
          <w:rFonts w:eastAsia="Calibri" w:cs="Times New Roman" w:ascii="Times New Roman" w:hAnsi="Times New Roman"/>
          <w:sz w:val="24"/>
          <w:szCs w:val="24"/>
          <w:vertAlign w:val="superscript"/>
          <w:lang w:val="sr-Latn-CS" w:eastAsia="en-US"/>
        </w:rPr>
        <w:t>2</w:t>
      </w:r>
      <w:r>
        <w:rPr>
          <w:rFonts w:eastAsia="Calibri" w:cs="Times New Roman" w:ascii="Times New Roman" w:hAnsi="Times New Roman"/>
          <w:sz w:val="24"/>
          <w:szCs w:val="24"/>
          <w:lang w:val="sr-Latn-CS" w:eastAsia="en-US"/>
        </w:rPr>
        <w:t>, koji je u bio u fazi samorušenja i razdvajanje materijala koji je odvežen na deponiju, formiran je naučno-stručni tim koji će izraditi Program uređenja Arheološkog kompleksa Skelani, Program tih istraživanja, kao i konzervacije i prezentacije arheološkog  kompleksa Skelani, nastavljeno je arheološko istraživanje radi utvrđivanja gabarita osnova temelja, izvršena su georadarska snimanja uz saradnju Centra za nove tehnologije Viminacijuma Beograd, sva tri lokaliteta kako bi se utvrdila tačna pozicija objekata pod zemljom i tom prilikom su pronađena još četiri objekata na samoj obali rijeke Drine pored parcele lokaliteta „Brankova njiva“, te će se pojas eksproprijacije morati proširiti.</w:t>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bCs/>
          <w:i/>
          <w:i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toku 2013. godine planirane su sljedeće aktivnosti: završetak postupka eksproprijacije lokaliteta u prvoj zoni značaja, postupak eksproprijacije zemljišta i objekata na kojim je  utvrđen opšti inters, rušenje baba Ankine kuće ispod koje je deponovan ostatak rimskih spomenika, i gradnju istog objekta na drugoj lokaciji prema zahtjevu nasljednika, a prema urađenoj projektnoj dokumentaciji, promocija putem izrade dokumentarnog filma za filmski festival arheološkog filma u Francuskoj, nakon kojeg bi  se film prikazivao na međunarodnom TV kanalu Nacionalna Geografija. Osim ovoga, u planu je izrada  urbanističko-regulacionog plana za Rimski municipijum u Skelanim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4" w:name="__RefHeading___Toc341434223"/>
      <w:r>
        <w:rPr>
          <w:rFonts w:cs="Times New Roman" w:ascii="Times New Roman" w:hAnsi="Times New Roman"/>
          <w:color w:val="000000"/>
          <w:sz w:val="24"/>
          <w:szCs w:val="24"/>
          <w:lang w:val="sr-Latn-CS" w:eastAsia="en-US"/>
        </w:rPr>
        <w:t>OBRAZOVANJ</w:t>
      </w:r>
      <w:bookmarkEnd w:id="34"/>
      <w:r>
        <w:rPr>
          <w:rFonts w:cs="Times New Roman" w:ascii="Times New Roman" w:hAnsi="Times New Roman"/>
          <w:color w:val="000000"/>
          <w:sz w:val="24"/>
          <w:szCs w:val="24"/>
          <w:lang w:val="sr-Latn-CS" w:eastAsia="en-US"/>
        </w:rPr>
        <w:t>E</w:t>
      </w:r>
    </w:p>
    <w:p>
      <w:pPr>
        <w:pStyle w:val="Normal"/>
        <w:ind w:right="140" w:hanging="0"/>
        <w:jc w:val="both"/>
        <w:rPr>
          <w:rFonts w:ascii="Times New Roman" w:hAnsi="Times New Roman" w:eastAsia="Calibri" w:cs="Times New Roman"/>
          <w:color w:val="000000"/>
          <w:sz w:val="24"/>
          <w:szCs w:val="24"/>
          <w:lang w:val="sr-Latn-CS" w:eastAsia="en-US"/>
        </w:rPr>
      </w:pPr>
      <w:r>
        <w:rPr>
          <w:rFonts w:eastAsia="Calibri" w:cs="Times New Roman" w:ascii="Times New Roman" w:hAnsi="Times New Roman"/>
          <w:color w:val="000000"/>
          <w:sz w:val="24"/>
          <w:szCs w:val="24"/>
          <w:lang w:val="sr-Latn-CS" w:eastAsia="en-US"/>
        </w:rPr>
      </w:r>
    </w:p>
    <w:p>
      <w:pPr>
        <w:pStyle w:val="NoSpacing"/>
        <w:jc w:val="both"/>
        <w:rPr/>
      </w:pPr>
      <w:r>
        <w:rPr>
          <w:rFonts w:eastAsia="Calibri" w:cs="Times New Roman" w:ascii="Times New Roman" w:hAnsi="Times New Roman"/>
          <w:sz w:val="24"/>
          <w:lang w:val="sr-Latn-CS" w:eastAsia="en-US"/>
        </w:rPr>
        <w:t xml:space="preserve">Zakonom o </w:t>
      </w:r>
      <w:r>
        <w:rPr>
          <w:rFonts w:eastAsia="Calibri" w:cs="Times New Roman" w:ascii="Times New Roman" w:hAnsi="Times New Roman"/>
          <w:b/>
          <w:sz w:val="24"/>
          <w:lang w:val="sr-Latn-CS" w:eastAsia="en-US"/>
        </w:rPr>
        <w:t>predškolskom vaspitanju i obrazovanju</w:t>
      </w:r>
      <w:r>
        <w:rPr>
          <w:rFonts w:eastAsia="Calibri" w:cs="Times New Roman" w:ascii="Times New Roman" w:hAnsi="Times New Roman"/>
          <w:sz w:val="24"/>
          <w:lang w:val="sr-Latn-CS" w:eastAsia="en-US"/>
        </w:rPr>
        <w:t xml:space="preserve"> („Službeni glasnik Republike Srpske“, br. 119/08</w:t>
      </w:r>
      <w:r>
        <w:rPr>
          <w:rFonts w:eastAsia="Calibri" w:cs="Times New Roman" w:ascii="Times New Roman" w:hAnsi="Times New Roman"/>
          <w:bCs/>
          <w:sz w:val="24"/>
          <w:lang w:val="sr-Latn-CS" w:eastAsia="en-US"/>
        </w:rPr>
        <w:t xml:space="preserve"> i 1/12</w:t>
      </w:r>
      <w:r>
        <w:rPr>
          <w:rFonts w:eastAsia="Calibri" w:cs="Times New Roman" w:ascii="Times New Roman" w:hAnsi="Times New Roman"/>
          <w:sz w:val="24"/>
          <w:lang w:val="sr-Latn-CS" w:eastAsia="en-US"/>
        </w:rPr>
        <w:t xml:space="preserve">) uređuje se organizovano predškolsko vaspitanje i obrazovanje djece od šest mjeseci do polaska u školu, a koji se ostvaruje kroz program predškolskog vaspitanja i obrazovanja. Opšti cilj predškolskog vaspitanja i obrazovanja u Republici Srpskoj je osiguranje optimalnih uslova za cjelovit razvoj predškolskog djeteta u skladu sa svojim sposobnostima, potencijalima, osobenostima, potrebama i interesima. </w:t>
      </w:r>
      <w:r>
        <w:rPr>
          <w:rFonts w:eastAsia="Calibri" w:cs="Times New Roman" w:ascii="Times New Roman" w:hAnsi="Times New Roman"/>
          <w:bCs/>
          <w:sz w:val="24"/>
          <w:lang w:val="sr-Latn-CS" w:eastAsia="en-US"/>
        </w:rPr>
        <w:t xml:space="preserve">U Republici Srpskoj postoji 40 predškolskih ustanova u javnom sektoru čiji su osnivači opštine, 34 ustanove u privatnom sektoru i 1 ustanova gdje je osnivač vjerska zajednica. Na osnovu toga formirana je mreža predškolskih ustanova. </w:t>
      </w:r>
      <w:r>
        <w:rPr>
          <w:rFonts w:cs="Times New Roman" w:ascii="Times New Roman" w:hAnsi="Times New Roman"/>
          <w:sz w:val="24"/>
          <w:lang w:val="sr-Latn-CS" w:eastAsia="en-US"/>
        </w:rPr>
        <w:t>Finansijska sredstva neophodna za sprovođenje predškolskih programa i razvoj predškolskih ustanova obezbjeđuje osnivač. Sredstva za realizaciju kraćih i specijalizovanih programa rada i troškove ishrane djece obezbjeđuju korisnici uslug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Iz budžeta Republike Srpske osiguravaju se sredstva za razvoj djelatnosti. Vlada obezbjeđuje: Sredstva za nabavku dijela didaktičkog materijala i igračaka u javnim predškolskim ustanovama, Profesionalno usavršavanje kadra u vaspitanju i obrazovanju javnih predškolskih ustanova, Razvoj i evaluaciju programa predškolskog vaspitno-obra-zovnog rada, Sredstva za program predškolskog vaspitanja i obrazovanja za djecu uzrasta pred polazak u školu, a koja nisu obuhvaćena nekim drugim oblikom predškolskog vaspitanja i obrazovanja. </w:t>
      </w:r>
    </w:p>
    <w:p>
      <w:pPr>
        <w:pStyle w:val="Normal"/>
        <w:jc w:val="both"/>
        <w:rPr>
          <w:rFonts w:ascii="Times New Roman" w:hAnsi="Times New Roman" w:eastAsia="Calibri" w:cs="Times New Roman"/>
          <w:bCs/>
          <w:sz w:val="24"/>
          <w:lang w:val="sr-Latn-CS" w:eastAsia="en-US"/>
        </w:rPr>
      </w:pPr>
      <w:r>
        <w:rPr>
          <w:rFonts w:eastAsia="Calibri" w:cs="Times New Roman" w:ascii="Times New Roman" w:hAnsi="Times New Roman"/>
          <w:bCs/>
          <w:sz w:val="24"/>
          <w:lang w:val="sr-Latn-CS" w:eastAsia="en-US"/>
        </w:rPr>
      </w:r>
    </w:p>
    <w:p>
      <w:pPr>
        <w:pStyle w:val="Normal"/>
        <w:jc w:val="both"/>
        <w:rPr/>
      </w:pPr>
      <w:r>
        <w:rPr>
          <w:rFonts w:eastAsia="Calibri" w:cs="Times New Roman" w:ascii="Times New Roman" w:hAnsi="Times New Roman"/>
          <w:bCs/>
          <w:lang w:val="sr-Latn-CS" w:eastAsia="en-US"/>
        </w:rPr>
        <w:t xml:space="preserve">Trenutno 7.086 djece pohađa naše predškolske ustanove, što predstavlja samo 12% od ukupne populacije ovog uzrasta. Procenat uključenosti djece u predškolsko vaspitanje 2007. godine iznosio je 7,5%. Možemo zaključiti da u ovoj oblasti postoji vidljiv napredak, ali uključenost djece u naše programe i dalje nije na zadovoljavajućem nivou. </w:t>
      </w:r>
      <w:r>
        <w:rPr>
          <w:rFonts w:eastAsia="Calibri" w:cs="Times New Roman" w:ascii="Times New Roman" w:hAnsi="Times New Roman"/>
          <w:lang w:val="sr-Latn-CS" w:eastAsia="en-US"/>
        </w:rPr>
        <w:t xml:space="preserve">Donošenjem zakona otvorena je mogućnost registracije predškolskih ustanova </w:t>
      </w:r>
      <w:r>
        <w:rPr>
          <w:rFonts w:eastAsia="Calibri" w:cs="Times New Roman" w:ascii="Times New Roman" w:hAnsi="Times New Roman"/>
          <w:bCs/>
          <w:iCs/>
          <w:lang w:val="sr-Latn-CS" w:eastAsia="en-US"/>
        </w:rPr>
        <w:t xml:space="preserve">u okviru javnog i privatnog sektora. </w:t>
      </w:r>
      <w:r>
        <w:rPr>
          <w:rFonts w:eastAsia="Calibri" w:cs="Times New Roman" w:ascii="Times New Roman" w:hAnsi="Times New Roman"/>
          <w:lang w:val="sr-Latn-CS" w:eastAsia="en-US"/>
        </w:rPr>
        <w:t>U toku 2012. godine odobrenje za rad od Ministarstva prosvjete i kulture dobilo je deset ustanova</w:t>
      </w:r>
      <w:r>
        <w:rPr>
          <w:rFonts w:eastAsia="Calibri" w:cs="Times New Roman" w:ascii="Times New Roman" w:hAnsi="Times New Roman"/>
          <w:b/>
          <w:bCs/>
          <w:lang w:val="sr-Latn-CS" w:eastAsia="en-US"/>
        </w:rPr>
        <w:t xml:space="preserve"> </w:t>
      </w:r>
      <w:r>
        <w:rPr>
          <w:rFonts w:eastAsia="Calibri" w:cs="Times New Roman" w:ascii="Times New Roman" w:hAnsi="Times New Roman"/>
          <w:bCs/>
          <w:lang w:val="sr-Latn-CS" w:eastAsia="en-US"/>
        </w:rPr>
        <w:t xml:space="preserve">u privatnom sektoru. Stručno usavršavanje vaspitno-obrazovnih kadrova nastavljeno je </w:t>
      </w:r>
      <w:r>
        <w:rPr>
          <w:rFonts w:eastAsia="Calibri" w:cs="Times New Roman" w:ascii="Times New Roman" w:hAnsi="Times New Roman"/>
          <w:lang w:val="sr-Latn-CS" w:eastAsia="en-US"/>
        </w:rPr>
        <w:t>implementacijom projekta ''Rana detekcija i stimulacija razvoja djece sa posebnim obrazovnim potrebama'' koji je počeo 1. oktobra 2011. godine, a završava u oktobru 2012. godine. Cilj projekta je osposobljavanje vaspitača, učitelja i stručnih saradnika za primjenu novog pristupa obradi sadržaja na predškolskom i ranom osnovnoškolskom uzrastu. Projekat je finansiran od strane UNICEF-a i sprovodi se u 52 predškolske ustanove i 33 osnovne škole u Republici Srpskoj.</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
        <w:jc w:val="both"/>
        <w:rPr>
          <w:rFonts w:ascii="Times New Roman" w:hAnsi="Times New Roman" w:cs="Times New Roman"/>
          <w:strike/>
          <w:sz w:val="24"/>
          <w:lang w:val="sr-Latn-CS" w:eastAsia="en-US"/>
        </w:rPr>
      </w:pPr>
      <w:r>
        <w:rPr>
          <w:rFonts w:cs="Times New Roman" w:ascii="Times New Roman" w:hAnsi="Times New Roman"/>
          <w:sz w:val="24"/>
          <w:lang w:val="sr-Latn-CS" w:eastAsia="en-US"/>
        </w:rPr>
        <w:t xml:space="preserve">U toku 2013. godine razmatraće se zahtjevi predškolskih ustanova za usklađivanje poslovanja sa važećom zakonskom regulativom. Takođe, u skladu sa raspoloživim sredstvima biće realizovan Program pripreme djece u godini pred polazak u školu. </w:t>
      </w:r>
    </w:p>
    <w:p>
      <w:pPr>
        <w:pStyle w:val="Normal"/>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lang w:val="sr-Latn-CS" w:eastAsia="en-US"/>
        </w:rPr>
        <w:t>Osnovno obrazovanje i vaspitanje</w:t>
      </w:r>
      <w:r>
        <w:rPr>
          <w:rFonts w:eastAsia="Calibri" w:cs="Times New Roman" w:ascii="Times New Roman" w:hAnsi="Times New Roman"/>
          <w:lang w:val="sr-Latn-CS" w:eastAsia="en-US"/>
        </w:rPr>
        <w:t xml:space="preserve"> je djelatnost od opšteg društvenog interesa i traje devet godina. Osnovno obrazovanje i vaspitanje obavljaju osnovne škole, specijalne osnovne škole, muzičke i baletske škole. U 2012. godini na teritoriji Republike Srpske postoji 187 osnovnih škola , 11 muzičkih škola i četiri centra za obrazovanje djece sa smetnjama u psiho-fizičkom razvoju. Nastava za učenike osnovnih škola </w:t>
      </w:r>
      <w:r>
        <w:rPr>
          <w:rFonts w:cs="Times New Roman" w:ascii="Times New Roman" w:hAnsi="Times New Roman"/>
          <w:lang w:val="sr-Latn-CS" w:eastAsia="en-US"/>
        </w:rPr>
        <w:t>u školskoj 2011/2012. godini organizovana je</w:t>
      </w:r>
      <w:r>
        <w:rPr>
          <w:rFonts w:eastAsia="Calibri" w:cs="Times New Roman" w:ascii="Times New Roman" w:hAnsi="Times New Roman"/>
          <w:lang w:val="sr-Latn-CS" w:eastAsia="en-US"/>
        </w:rPr>
        <w:t xml:space="preserve"> u 187 centralnih škola i 522 područna odjeljenja (85 devetorazrednih područnih odjeljenja i 437 petorazrednih područnih odjeljenja). U školskoj 2011/2012. godini nastavu je pohađalo 101.222 učenika. </w:t>
      </w:r>
      <w:r>
        <w:rPr>
          <w:rFonts w:cs="Times New Roman" w:ascii="Times New Roman" w:hAnsi="Times New Roman"/>
          <w:lang w:val="sr-Latn-CS" w:eastAsia="en-US"/>
        </w:rPr>
        <w:t>U školsku 2012/2013. godinu upisano je 10.154 učenik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Projekat „e-Učenje po modelu 1 : 1 – DOSITEJ“ za osnovne škole u Republici Srpskoj koji promoviše interaktivno učenje započeo je sa realizacijom početkom 2012. godine. Kroz projekat DOSITEJ, u toku prve faze, izvršeno je opremanje 46 škola u Republici Srpskoj, koje  su dobile opremu i računare za korišćenje u nastavi. Elektronska nastava nije zamjena za klasično izvođenje nastave, nego dodatna pomoć u izvođenju nekih časova i/ili testova. Ovaj projekat se realizuje u</w:t>
      </w:r>
      <w:r>
        <w:rPr>
          <w:rFonts w:cs="Times New Roman" w:ascii="Times New Roman" w:hAnsi="Times New Roman"/>
          <w:bCs/>
          <w:lang w:val="sr-Latn-CS" w:eastAsia="en-US"/>
        </w:rPr>
        <w:t xml:space="preserve"> saradnji Vlade Republike Srbije i Vlade Republike Srpske, a vrijednost projekta je 4,5 miliona evra. </w:t>
      </w:r>
      <w:r>
        <w:rPr>
          <w:rFonts w:cs="Times New Roman" w:ascii="Times New Roman" w:hAnsi="Times New Roman"/>
          <w:lang w:val="sr-Latn-CS" w:eastAsia="en-US"/>
        </w:rPr>
        <w:t>U toku je implementacija druge faze projekta koja obuhvata još 19 osnovnih škola, a planirano je da bude okončana do početka nastavnog procesa u drugom polugodištu školske 2012/2013. godine.</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Elektronski dnevnik implementiran je u sedam osnovnih škola, a obuka nastavnika za sistem administratore u sklopu projekta E-dnevnik izvršena je u školama u kojima je implementiran elektornski dnevnik. Do kraja 2012. godine planirano je da elektronski dnevnik bude uveden u još 10 osnovnih škola. U 2012. godini započeta je analiza nastavnih planova i programa za osnovnu školu.</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U 2012. godini u saradnji Ministarstva prosvjete i kulture Republike Srpske i Firme „Lanaco“ realizovan je projekat EDUBIS (</w:t>
      </w:r>
      <w:r>
        <w:rPr>
          <w:rFonts w:cs="Times New Roman" w:ascii="Times New Roman" w:hAnsi="Times New Roman"/>
          <w:i/>
          <w:lang w:val="sr-Latn-CS" w:eastAsia="en-US"/>
        </w:rPr>
        <w:t>Business Information System for Education</w:t>
      </w:r>
      <w:r>
        <w:rPr>
          <w:rFonts w:cs="Times New Roman" w:ascii="Times New Roman" w:hAnsi="Times New Roman"/>
          <w:lang w:val="sr-Latn-CS" w:eastAsia="en-US"/>
        </w:rPr>
        <w:t xml:space="preserve">) koji ima za cilj unapređenje poslovne komunikacije i uopšte finansijskog poslovanja škola. Program je u 2012. godini u testnoj fazi uspostavljen u Banjaluci, a u toku školske 2012/2013. godini planirano je da se implementira u svim osnovnim školama u Republici Srpskoj. U 2012. godini Vlada je izvršila nabavku udžbenika za učenike prvog i drugog razreda osnovnih škola. Uz finansijsku podršku Organizacije „Save the Children” implementiran je projekat „Inkluzivno obrazovanje u Republici Srpskoj“, kojim je obuhvaćeno 26 osnovnih škola, a u okviru kojeg su izvršene obuke za izradu razvojnih planova škola. Projektom je predviđeno da 25 osnovnih škola dobije finansijska sredstva za podršku realizaciji razvojnih planova. U 2012. godini organizovan je prošireni program u 35 osnovnih škola. Proširenim programom obuhvaćeno je 1.489 učenika u okviru 64 grupe sa kojima je radilo 78 voditelja proširenog programa. U saradnji dvije vlade, Vlade Republike Srbije i Vlade Republike Srpske realizovan je i projekat izgradnje fiskulturne dvorane. Vrijednost projekta  „Izgradnja sportske dvorane pri OŠ „Srbija” Pale procijenjena je na 1.500.000 KM, a sredstva su u cijelosti obezbijeđena od strane Republike Srbije. U toku je izvođenje radova na izgradnji sale. Unapređenje kvaliteta vaspitno-obrazovnog rada u osnovnim školama ostvaruje se kroz realizaciju svih navedenih kratkoročnih i srednjoročnih ciljeva, kroz stručno usavršavanje nastavnika i redovne aktivnosti Ministarstva prosvjete i kulture, Republičkog pedagoškog zavoda i škola.  </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oblasti </w:t>
      </w:r>
      <w:r>
        <w:rPr>
          <w:rFonts w:cs="Times New Roman" w:ascii="Times New Roman" w:hAnsi="Times New Roman"/>
          <w:b/>
          <w:lang w:val="sr-Latn-CS" w:eastAsia="en-US"/>
        </w:rPr>
        <w:t>srednjeg obrazovanja</w:t>
      </w:r>
      <w:r>
        <w:rPr>
          <w:rFonts w:cs="Times New Roman" w:ascii="Times New Roman" w:hAnsi="Times New Roman"/>
          <w:lang w:val="sr-Latn-CS" w:eastAsia="en-US"/>
        </w:rPr>
        <w:t xml:space="preserve"> nastavljaju se aktivnosti oko reforme gimnazije, koja se realizuje kroz određene etape u cilju modernizacije opšteg obrazovanja u skladu sa standardima Evropske unije. Takođe, vrši se evaluacija nastavnog plana i programa u strukama ekonomije, prava, trgovine, ugostiteljstva, turizma, šumarstva i obrada drveta, mašinstvo i obrada metala, te geodezije i građevinstva. Reforma gimnazije i evulacija nastavnog plana i programa za pet struka započeta je u 2010. godini i planira se nastaviti kontinuirano. Unapređenje kvaliteta upisne politike se takođe radi kontinuirano gdje je uspostavljen kvalitetniji upis učenika u prve razrede srednjih škola kroz usklađivanje sa potrebama tržišta rada, otvaranje novih zanimanja, kao i saradnja sa relevantnim društvenim partnerima. </w:t>
      </w:r>
      <w:r>
        <w:rPr>
          <w:rFonts w:eastAsia="Calibri" w:cs="Times New Roman" w:ascii="Times New Roman" w:hAnsi="Times New Roman"/>
          <w:lang w:val="sr-Latn-CS" w:eastAsia="en-US"/>
        </w:rPr>
        <w:t>Modernizacija nastavnih planova i programa za sve smjerove gimnazijskog obrazovanja za prvi razred i drugi razred izvršena je u prethodne dvije godine, a njihova primjena u nastavi za prvi razred počela je u školskoj 2011/12. godini, a za drugi razred u školskoj 2012/13. godini. Nastavak rada na modernizaciji nastavnih planova i programa za treći razred se nastavlja u školskoj 2012/13. godini, kako bi se sa njihovom primjenom počelo u školskoj 2013/14. godini. Ove aktivnosti će se svake godine kontinuirano sprovoditi sve do kompletne modernizacije nastavnih planova i programa za sva četiri razreda (do kraja školske 2013/14. godine). Budući da raspoloživi prostor Gimnazije Banja Luka nije dovoljan da omogući interes velikog broja učenika za sticanje gimnazijskog obrazovanja, kao i obaveze poštovanja Uredbi o pedagoškim standardima za srednje obrazovanje i Uredbe o pedagoškim normativima, nastala je potreba za osnivanje druge Gimnazije u Banjoj Luci. Strategijom obrazovanja u Republici Srpskoj za period 2010–2014. godina, koju je usvojila Narodna Skupština 2010. godine, predviđeno je da se procenat upisanih učenika u gimnazije sa sadašnjih 22% poveća na 40%. Ovako postavljeni strateški cilj opšteg obrazovanja, nameće obavezu da se provedu sve neophodne aktivnosti i obezbijede svi preduslovi za osnivanje i početak rada druge Gimnazije u narednoj 2012/13. godini.</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Započela je evaluacija Nastavnih planova i programa za pet struka: Ekonomija, pravo i trgovina; Ugostiteljstvo i turizam; Šumarstvo i obrada drveta; Mašinstvo i obrada metala i Geodezija i građevinstvo, koja bi se morala nastaviti u 2013. godini, da bi se po završetku evaluacije nastavilo sa aktivnostima za njihovo zvanično objavljivanje i primjenu u srednjim stručnim i tehničkim školama. U struci Elektrotehnika uvedeno je novo zanimanje </w:t>
      </w:r>
      <w:r>
        <w:rPr>
          <w:rFonts w:eastAsia="Calibri" w:cs="Times New Roman" w:ascii="Times New Roman" w:hAnsi="Times New Roman"/>
          <w:b/>
          <w:lang w:val="sr-Latn-CS" w:eastAsia="en-US"/>
        </w:rPr>
        <w:t>tehničar telekomunikacija</w:t>
      </w:r>
      <w:r>
        <w:rPr>
          <w:rFonts w:eastAsia="Calibri" w:cs="Times New Roman" w:ascii="Times New Roman" w:hAnsi="Times New Roman"/>
          <w:lang w:val="sr-Latn-CS" w:eastAsia="en-US"/>
        </w:rPr>
        <w:t>, urađeni su moduli za prvi i drugi razred, po njima se već u ovoj školskoj godini obrazuju učenici prvog razreda, tako da se u narednom periodu mora kontinuirano raditi na izradi modula iz nastavnih predmeta za treći i četvrti razred.</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Sa novim zanimanjem </w:t>
      </w:r>
      <w:r>
        <w:rPr>
          <w:rFonts w:eastAsia="Calibri" w:cs="Times New Roman" w:ascii="Times New Roman" w:hAnsi="Times New Roman"/>
          <w:b/>
          <w:lang w:val="sr-Latn-CS" w:eastAsia="en-US"/>
        </w:rPr>
        <w:t>bankarski tehničar</w:t>
      </w:r>
      <w:r>
        <w:rPr>
          <w:rFonts w:eastAsia="Calibri" w:cs="Times New Roman" w:ascii="Times New Roman" w:hAnsi="Times New Roman"/>
          <w:lang w:val="sr-Latn-CS" w:eastAsia="en-US"/>
        </w:rPr>
        <w:t xml:space="preserve"> u struci: Ekonomija, pravo i trgovina, počeli su se u ovoj školskoj 2011/12. godini obrazovati učenici prvog razreda. Za njih su urađeni nastavni planovi i programi i odobreni od strane ministra, tako da se u narednom periodu moraju formirati komisije sa vanjskim članovima koje će raditi na izradi modula za nastavne predmete drugog, trećeg i četvrtog razreda. I u 2013. godini radićemo na prilagođavanju s</w:t>
      </w:r>
      <w:r>
        <w:rPr>
          <w:rFonts w:cs="Times New Roman" w:ascii="Times New Roman" w:hAnsi="Times New Roman"/>
          <w:lang w:val="sr-Latn-CS" w:eastAsia="en-US"/>
        </w:rPr>
        <w:t>istema školovanja realnim potrebama privrede, usklađivanjem i prilagođavanjem nastavnih programa novim tehnologijama. U idućoj godini radićemo na koncipiranju novog modela finansiranja osnovnog i srednjeg obrazovanja uključujući i uspostavljanje najracionalnijih mreža osnovnih i srednjih škola, u saradnji sa lokalnim zajednicam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sistemu </w:t>
      </w:r>
      <w:r>
        <w:rPr>
          <w:rFonts w:eastAsia="Calibri" w:cs="Times New Roman" w:ascii="Times New Roman" w:hAnsi="Times New Roman"/>
          <w:b/>
          <w:lang w:val="sr-Latn-CS" w:eastAsia="en-US"/>
        </w:rPr>
        <w:t>visokog obrazovanja</w:t>
      </w:r>
      <w:r>
        <w:rPr>
          <w:rFonts w:eastAsia="Calibri" w:cs="Times New Roman" w:ascii="Times New Roman" w:hAnsi="Times New Roman"/>
          <w:lang w:val="sr-Latn-CS" w:eastAsia="en-US"/>
        </w:rPr>
        <w:t xml:space="preserve"> Republike Srpske u prethodnom periodu uspostavljene su sve relevantne institucije i tijela koja treba da pruže podršku implementaciji reforme visokog obrazovanja u skladu sa bolonjskim  principima.  Formirani su: Komisija za priznavanje i informisanje u oblasti visokog obrazovanja (2007. godina), Savjet za razvoj visokog obrazovanja i osiguranje kvaliteta (2008. godina), Rektorska konferencija Republike Srpske (2010. godina) i Agencija za akreditacije visokoškolskih ustanova Republike Srpske (2011. godina). Donošenjem novog Zakona o visokom obrazovanju potpunije i preciznije je uređena oblast visokog obrazovanja u Republici Srpskoj. Ovaj zakon i dalje utemeljuje reformu visokog obrazovanja u skladu sa bolonjskim principima, ali u isto vrijeme, uvažavajući uočene probleme,  nudi rješenja koja treba da omoguće unapređenje prostora visokog obrazovanja u Republici Srpskoj. U skladu sa Bolonjskom deklaracijom, uspostavljeni principi pružanja visokog obrazovanja su u skladu sa evropskim standardima .Visokoškolske ustanove su definisane kao neprofitne organizacije koje obavljaju javnu službu, predviđena je mogućnost vanrednog studiranja, precizirani su uslovi za upis viših godina studija, pooštreni su uslovi za osnivanje novih visokoškolskih ustanova i </w:t>
      </w:r>
      <w:r>
        <w:rPr>
          <w:rFonts w:eastAsia="Calibri" w:cs="Times New Roman" w:ascii="Times New Roman" w:hAnsi="Times New Roman"/>
          <w:spacing w:val="4"/>
          <w:lang w:val="sr-Latn-CS" w:eastAsia="en-US"/>
        </w:rPr>
        <w:t>licenciranje studijskih programa, dok su iz postupka priznavanja i nostrifikacije izuzete diplome stečene u Republici Srbiji. Usvojena je ,,Strategija razvoja obrazovanja 2010–2014. godine“ kojom</w:t>
      </w:r>
      <w:r>
        <w:rPr>
          <w:rFonts w:eastAsia="Calibri" w:cs="Times New Roman" w:ascii="Times New Roman" w:hAnsi="Times New Roman"/>
          <w:lang w:val="sr-Latn-CS" w:eastAsia="en-US"/>
        </w:rPr>
        <w:t xml:space="preserve"> su definisani strateški ciljevi u visokom obrazovanju. Kao jedan od prioritetnih pravaca razvoja prostora visokog obrazovanja definisano je povećanje broja studenata na studijskim programima prirodnih nauk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Delegacija Agencije za akreditaciju visokoškolskih ustanova Republike Srpske održala je niz konsultativnih sastanaka sa većim dijelom visokoškolskih ustanova u Republici Srpskoj. Tom prilikom je visokoškolskim ustanovama predstavljena procedura akreditacije visokoškolskih ustanova koja akreditaciju vidi kao proces od tri faze od kojih je prva interno obezbjeđenje kvaliteta unutar ustanove, druga eksterna evaluacija od strane nezavisne komisije stručnjaka, a treća izdavanje rješenja o akreditaciji i upis u registar akreditovanih ustanova. S obzirom da su sve ustanove sa kojima su održani sastanci trenutno u prvoj fazi – internom osiguranju kvaliteta, ovoj oblasti je posvećena posebna pažnja. Budući da su sve ustanove izrazile spremnost da u narednom periodu pristupe akreditaciji, detaljno je predstavljen aplikacioni obrazac za pristup akreditaciji. </w:t>
      </w:r>
    </w:p>
    <w:p>
      <w:pPr>
        <w:pStyle w:val="Normal"/>
        <w:jc w:val="both"/>
        <w:rPr/>
      </w:pPr>
      <w:r>
        <w:rPr>
          <w:rFonts w:cs="Times New Roman" w:ascii="Times New Roman" w:hAnsi="Times New Roman"/>
          <w:lang w:val="sr-Latn-CS" w:eastAsia="en-US"/>
        </w:rPr>
        <w:t>Ulaganja koja je Vlada Republike Srpske vršila u oblasti visokog obrazovanja većim djelom se odnose na aktivnosti kroz Razvojni program Republike Srpske, što je dato u naredn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
        <w:spacing w:lineRule="auto" w:line="240" w:before="0" w:after="0"/>
        <w:jc w:val="center"/>
        <w:rPr/>
      </w:pPr>
      <w:r>
        <w:rPr>
          <w:rFonts w:cs="Times New Roman" w:ascii="Times New Roman" w:hAnsi="Times New Roman"/>
          <w:b/>
          <w:sz w:val="24"/>
          <w:szCs w:val="24"/>
          <w:lang w:val="sr-Latn-CS" w:eastAsia="en-US"/>
        </w:rPr>
        <w:t>Tabela 8.9: Pregled projekata koji su u realizaciji a koji su finansirani iz Razvojnog programa Republike Srpske</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rPr>
              <w:t>Red. br.</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institucije</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projekta</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osliac projekta</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obrena sredstva iz RPRS</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Banja Luka (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Banjoj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u Istočnom Sarajevu(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Istočnom Sarajevu</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og objekta Ekonomskog fakul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ješavanje smještajnih kapaciteta Studentskog doma u Palam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Narodna biblioteka Srebrenica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rheološko istraživanje rimskog Municipija Skelani, Srebrenic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rodna biblioteka Srebrenic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epublike Srpske,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pomen kompleks Donja Gradina, opština Kozarska Dubica</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Ministarstvo prosvjete i kulture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 ETF</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krova zgrade Elektrotehničkog fakulteta u Banjoj Luci dogradnja mansarde</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a Luci, ETF</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Arhitektonsko-građevinskog fakultet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Fakulteta političkih nauk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adaptacija Muzeja Hercegovine u Trebinju</w:t>
            </w:r>
          </w:p>
        </w:tc>
        <w:tc>
          <w:tcPr>
            <w:tcW w:w="1878" w:type="dxa"/>
            <w:tcBorders>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1504" w:type="dxa"/>
            <w:tcBorders>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Opština Modriča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e petorazredne škole u MZ Modriča u Modriči</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Modriča</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Osnovna škola "Jova Jovanović Zmaj", Trebinje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dvorane Osnovne škole "Jova Jovanović Zmaj", u Trebinj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Rekonstrukcija objekta Doma kulture u Pelagićevu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instalacija centralnog grijanja u matičnoj OŠ "Nikola Tesla" Pilica, opština Zvornik</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rađevinska škol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konstrukcija objekta za potrebe Građevinske škole u Banja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vođenje elektronskog dnevnika u osnovne i srednje škole - druga faz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Stanko Rakit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gradnja jedne učionice u Područnoj školi u Debeljacima pri OŠ "Stanko Rakita", Vrbanja, Banja Luk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no</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7.015.000</w:t>
            </w:r>
          </w:p>
        </w:tc>
      </w:tr>
    </w:tbl>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inistarstvo prosvjete i kul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oblasti visokog obrazovanja u narednoj akademskoj godini prioritet će biti preciznije kreiranje i određivanje upisne politike i zajedno sa Univerzitetima uređivanje broja i strukture studijskih prigrama  u skladu sa realnim potrebama tržišta rada.</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5" w:name="__RefHeading___Toc341434224"/>
      <w:r>
        <w:rPr>
          <w:rFonts w:cs="Times New Roman" w:ascii="Times New Roman" w:hAnsi="Times New Roman"/>
          <w:color w:val="000000"/>
          <w:sz w:val="24"/>
          <w:szCs w:val="24"/>
          <w:lang w:val="sr-Latn-CS" w:eastAsia="en-US"/>
        </w:rPr>
        <w:t>SOCIJALNI SEKTO</w:t>
      </w:r>
      <w:bookmarkEnd w:id="35"/>
      <w:r>
        <w:rPr>
          <w:rFonts w:cs="Times New Roman" w:ascii="Times New Roman" w:hAnsi="Times New Roman"/>
          <w:color w:val="000000"/>
          <w:sz w:val="24"/>
          <w:szCs w:val="24"/>
          <w:lang w:val="sr-Latn-CS" w:eastAsia="en-US"/>
        </w:rPr>
        <w:t>R</w:t>
      </w:r>
    </w:p>
    <w:p>
      <w:pPr>
        <w:pStyle w:val="Heading3"/>
        <w:rPr>
          <w:rFonts w:ascii="Times New Roman" w:hAnsi="Times New Roman" w:cs="Times New Roman"/>
          <w:color w:val="000000"/>
          <w:sz w:val="24"/>
          <w:szCs w:val="24"/>
          <w:lang w:val="sr-Latn-CS" w:eastAsia="en-US"/>
        </w:rPr>
      </w:pPr>
      <w:bookmarkStart w:id="36" w:name="__RefHeading___Toc341434225"/>
      <w:r>
        <w:rPr>
          <w:rFonts w:cs="Times New Roman" w:ascii="Times New Roman" w:hAnsi="Times New Roman"/>
          <w:color w:val="000000"/>
          <w:sz w:val="24"/>
          <w:szCs w:val="24"/>
          <w:lang w:val="sr-Latn-CS" w:eastAsia="en-US"/>
        </w:rPr>
        <w:t>Sistem penzijsko-invalidskog osiguranj</w:t>
      </w:r>
      <w:bookmarkEnd w:id="36"/>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Budući da nije donesen novi Zakona o doprinosima, nije došlo do potpune primjene Zakona o penzijskom i invalidskom osiguranju i očekivanih pozitivnih efekata. Izostali su značajnoj mjeri pozitivni efekti primjene novog Zakona o penzijskom i invalidskom osiguranju i očekivano povećanje izvornih prihoda Fonda, što se direktno odražava na tekuću likvidnost i dalji nastavak stvaranja deficita u Fondu, zbog toga što ne postoji mogućnost osiguranja individualnih poljoprivrednih proizvođača, jer nije utvrđena osnovica osiguranja, ne postoji mogućnost sprovođenja dobrovoljnog osiguranja, radi ne utvrđene osnovice osiguranja, čime je onemogućeno ostvarivanje prava i za osiguranike iz ranijeg perioda, ne postoji mogućnost obaveznog osiguranja svih zakonom predviđenih kategorija kojima je obuhvat osiguranika trebao da bude proširen (lica koja obavljaju poslove na osnovu ugovora o djelu, autorskog ili drugog ugovora, članovi privrednog društva i članove organa upravljanja ili organa nadzora koji za svoj rad primaju naknadu), te nije izvršena korekcija zbirne stope doprinosa u pogledu povoljnijeg učešća stope doprinosa za PIO u zbirnoj stopi doprinosa. Da  bi bio zaustavljen i dijelom ublažen negativan finansijski efekat Fonda i stvoreni finansijski preduslovi za buduće usklađivanje penzija od 01.01.2013. godine, kako je to regulisano novim Zakonom o penzijskom i invalidskom osiguranju, Zakon o doprinosima će biti usvojen do kraja 2012. godine.</w:t>
      </w:r>
    </w:p>
    <w:p>
      <w:pPr>
        <w:pStyle w:val="NoSpacing"/>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jc w:val="both"/>
        <w:rPr/>
      </w:pPr>
      <w:r>
        <w:rPr>
          <w:rFonts w:cs="Times New Roman" w:ascii="Times New Roman" w:hAnsi="Times New Roman"/>
          <w:lang w:val="sr-Latn-CS" w:eastAsia="en-US"/>
        </w:rPr>
        <w:t>Najvažniji efekti primjene Zakona o penzijskom i invalidskom osiguranju, koji je stupio je na snagu 1. januara 2012. godine, jesu sljedeći:</w:t>
      </w:r>
    </w:p>
    <w:p>
      <w:pPr>
        <w:pStyle w:val="Normal"/>
        <w:numPr>
          <w:ilvl w:val="0"/>
          <w:numId w:val="71"/>
        </w:numPr>
        <w:spacing w:before="0" w:after="200"/>
        <w:contextualSpacing/>
        <w:jc w:val="both"/>
        <w:rPr/>
      </w:pPr>
      <w:r>
        <w:rPr>
          <w:rFonts w:cs="Times New Roman" w:ascii="Times New Roman" w:hAnsi="Times New Roman"/>
          <w:lang w:val="sr-Latn-CS" w:eastAsia="en-US"/>
        </w:rPr>
        <w:t>proširen je krug lica u obaveznom osiguranju (članovi privrednih društava, lica koja obavljaju privremene i povremene poslove, lica koja ostvaruju naknadu za rad po ugovoru o djelu, autorskom i drugom ugovoru – poljoprivrednici su u postupku, čeka se usvajanje Zakona o doprinosima),</w:t>
      </w:r>
    </w:p>
    <w:p>
      <w:pPr>
        <w:pStyle w:val="Normal"/>
        <w:numPr>
          <w:ilvl w:val="0"/>
          <w:numId w:val="71"/>
        </w:numPr>
        <w:spacing w:before="0" w:after="200"/>
        <w:contextualSpacing/>
        <w:jc w:val="both"/>
        <w:rPr/>
      </w:pPr>
      <w:r>
        <w:rPr>
          <w:rFonts w:cs="Times New Roman" w:ascii="Times New Roman" w:hAnsi="Times New Roman"/>
          <w:lang w:val="sr-Latn-CS" w:eastAsia="en-US"/>
        </w:rPr>
        <w:t>u primjeni je novi uslov za starosnu penziju 65 godina života i 15 godina staža osiguranja (do sada 65 godina i 20 godina staža),</w:t>
      </w:r>
    </w:p>
    <w:p>
      <w:pPr>
        <w:pStyle w:val="Normal"/>
        <w:numPr>
          <w:ilvl w:val="0"/>
          <w:numId w:val="71"/>
        </w:numPr>
        <w:spacing w:before="0" w:after="200"/>
        <w:contextualSpacing/>
        <w:jc w:val="both"/>
        <w:rPr/>
      </w:pPr>
      <w:r>
        <w:rPr>
          <w:rFonts w:cs="Times New Roman" w:ascii="Times New Roman" w:hAnsi="Times New Roman"/>
          <w:lang w:val="sr-Latn-CS" w:eastAsia="en-US"/>
        </w:rPr>
        <w:t>uslov za starosnu penziju 60 godina života i 40 godina penzijskog staža (muškarci), odnosno 58 godina života i 35 godina staža osiguranja (žene) – u 2012. nije u primjeni zbog prelaznog perioda,</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i novi uslovi za ostvarivanje prava na starosnu penziju za osiguranike koji imaju navršen staž osiguranja sa uvećanim trajanjem (snižavanje starosne granice srazmjerno uvećanju staž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bod sistem umjesto koeficijenata valorizacije,</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novi uslovi za porodičnu penziju u pogledu godina život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i više nivoa najniže penzije (sada 160 KM) – pored najniže koja iznosi 50% prosječne penzije iz decembra prethodne godine (160 KM) normirano još četiri najniže lične penzije u zavisnosti od staža osiguranja (do 20 godina 60% – sada 192 KM, do 30 godina 70% – 224 KM, do 40 godina 80% – 256 KM, preko 40 godina – 320 KM,</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Fonda PIO organizovan prema Zakonu o sistemu javnih službi, </w:t>
      </w:r>
    </w:p>
    <w:p>
      <w:pPr>
        <w:pStyle w:val="Normal"/>
        <w:numPr>
          <w:ilvl w:val="0"/>
          <w:numId w:val="71"/>
        </w:numPr>
        <w:spacing w:before="0" w:after="200"/>
        <w:contextualSpacing/>
        <w:jc w:val="both"/>
        <w:rPr/>
      </w:pPr>
      <w:r>
        <w:rPr>
          <w:rFonts w:cs="Times New Roman" w:ascii="Times New Roman" w:hAnsi="Times New Roman"/>
          <w:lang w:val="sr-Latn-CS" w:eastAsia="en-US"/>
        </w:rPr>
        <w:t>pravo se priznaje tri mjeseca unazad od dana podnošenja zahtjeva ali ne prije prestanka osiguranja (do sada od dana podnošenja zahtjeva),</w:t>
      </w:r>
    </w:p>
    <w:p>
      <w:pPr>
        <w:pStyle w:val="Normal"/>
        <w:numPr>
          <w:ilvl w:val="0"/>
          <w:numId w:val="71"/>
        </w:numPr>
        <w:spacing w:before="0" w:after="200"/>
        <w:contextualSpacing/>
        <w:jc w:val="both"/>
        <w:rPr/>
      </w:pPr>
      <w:r>
        <w:rPr>
          <w:rFonts w:cs="Times New Roman" w:ascii="Times New Roman" w:hAnsi="Times New Roman"/>
          <w:lang w:val="sr-Latn-CS" w:eastAsia="en-US"/>
        </w:rPr>
        <w:t>dospjela a neisplaćena primanja se isplaćuju 12 mjeseci unazad od dana podnošenja zahtjeva (do sada od dana podnošenja zahtjeva) – izvršenje presude Ustavnog suda BiH,</w:t>
      </w:r>
    </w:p>
    <w:p>
      <w:pPr>
        <w:pStyle w:val="Normal"/>
        <w:numPr>
          <w:ilvl w:val="0"/>
          <w:numId w:val="71"/>
        </w:numPr>
        <w:spacing w:before="0" w:after="200"/>
        <w:contextualSpacing/>
        <w:jc w:val="both"/>
        <w:rPr/>
      </w:pPr>
      <w:r>
        <w:rPr>
          <w:rFonts w:cs="Times New Roman" w:ascii="Times New Roman" w:hAnsi="Times New Roman"/>
          <w:lang w:val="sr-Latn-CS" w:eastAsia="en-US"/>
        </w:rPr>
        <w:t>ukinuta isplata penzije u periodu obaveznog osiguranja,</w:t>
      </w:r>
    </w:p>
    <w:p>
      <w:pPr>
        <w:pStyle w:val="Normal"/>
        <w:numPr>
          <w:ilvl w:val="0"/>
          <w:numId w:val="71"/>
        </w:numPr>
        <w:spacing w:before="0" w:after="200"/>
        <w:contextualSpacing/>
        <w:jc w:val="both"/>
        <w:rPr/>
      </w:pPr>
      <w:r>
        <w:rPr>
          <w:rFonts w:cs="Times New Roman" w:ascii="Times New Roman" w:hAnsi="Times New Roman"/>
          <w:lang w:val="sr-Latn-CS" w:eastAsia="en-US"/>
        </w:rPr>
        <w:t>precizno određene obaveze Republike (do sada neprecizno) – isplata Fondu do 5. u mjesecu za prethodni mjesec,</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obezbjeđenje dodatnih sredstava za isplatu penzija u skladu sa zakonom (dosadašnjim  rješenjima nisu bila predviđena dodatna sredstva), </w:t>
      </w:r>
    </w:p>
    <w:p>
      <w:pPr>
        <w:pStyle w:val="Normal"/>
        <w:numPr>
          <w:ilvl w:val="0"/>
          <w:numId w:val="71"/>
        </w:numPr>
        <w:spacing w:before="0" w:after="200"/>
        <w:contextualSpacing/>
        <w:jc w:val="both"/>
        <w:rPr/>
      </w:pPr>
      <w:r>
        <w:rPr>
          <w:rFonts w:cs="Times New Roman" w:ascii="Times New Roman" w:hAnsi="Times New Roman"/>
          <w:lang w:val="sr-Latn-CS" w:eastAsia="en-US"/>
        </w:rPr>
        <w:t>sve penzije od garantovanog penzijskog osnova određene po opštim propisima uz nekoliko izuzetaka:</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invalidske penzije kod koga je uzrok invalidnosti povreda u ratu (i porodične iza tih penzija),</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starosne ili invalidske penzije učesnika NOR-a (i porodične),</w:t>
      </w:r>
    </w:p>
    <w:p>
      <w:pPr>
        <w:pStyle w:val="Normal"/>
        <w:numPr>
          <w:ilvl w:val="0"/>
          <w:numId w:val="64"/>
        </w:numPr>
        <w:tabs>
          <w:tab w:val="clear" w:pos="720"/>
          <w:tab w:val="left" w:pos="1080" w:leader="none"/>
        </w:tabs>
        <w:spacing w:before="0" w:after="200"/>
        <w:ind w:left="1080" w:hanging="360"/>
        <w:contextualSpacing/>
        <w:jc w:val="both"/>
        <w:rPr/>
      </w:pPr>
      <w:r>
        <w:rPr>
          <w:rFonts w:cs="Times New Roman" w:ascii="Times New Roman" w:hAnsi="Times New Roman"/>
          <w:lang w:val="sr-Latn-CS" w:eastAsia="en-US"/>
        </w:rPr>
        <w:t>korisniku porodične penzije ostvarene iza poginulog borca ili poginulog učesnika NOR-a.</w:t>
      </w:r>
    </w:p>
    <w:p>
      <w:pPr>
        <w:pStyle w:val="Normal"/>
        <w:numPr>
          <w:ilvl w:val="0"/>
          <w:numId w:val="24"/>
        </w:numPr>
        <w:spacing w:before="0" w:after="200"/>
        <w:contextualSpacing/>
        <w:jc w:val="both"/>
        <w:rPr/>
      </w:pPr>
      <w:r>
        <w:rPr>
          <w:rFonts w:cs="Times New Roman" w:ascii="Times New Roman" w:hAnsi="Times New Roman"/>
          <w:lang w:val="sr-Latn-CS" w:eastAsia="en-US"/>
        </w:rPr>
        <w:t>doneseni podzakonski akti predviđeni Zakonom (Uredba o medicinskom vještačenju, Pravilnik o uvećanom stažu, Pravilnik o listi tjelesnih oštećenja, Pravilnik o listi profesionalnih bolesti, Pravilnik o obračunu obaveza Republi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imjena novog zakona omogućila je smanjenje ukupnog iznosa sredstava neophodnih za isplatu penzija (penzije, doprinos za zdravstveno osiguranje penzionera, distribucija penzija) sa 75,65 miliona KM u decembru 2011. godine na 74,17 miliona KM u avgustu 2012. godine. Ukupno umanjenje sredstava za navedene svrhe za prvih osam mjeseci iznosi oko 17,86 miliona KM, jer razlika po svakom mjesecu nije bila ista. Procjena je da će ukupno smanjenje sredstava za isplatu penzija primjenom novog zakona do kraja 2012. godine iznositi oko 25 miliona KM. Smanjenje sredstava je ostvareno, iako je ukupan broj korisnika prava u decembru 2012. godine veći u odnosu na decembar 2011. godine, kao i pored činjenice da je značajno povećan broj korisnika najniže penzije. Najveći uticaj na navedeno smanjenje ima ukidanje garantovanih penzijskih osnova za borce koje se primjenjuje od 1. februara 2012. godine, ukidanje mogućnosti prijema penzije za vrijeme osiguranja kao i niže penzije u odnosu na stari zakon za penzijski staž kraći od 40 godina. Prema tome, najvažniji efekti primjene novog Zakona su razdvajanje prava po osnovu rada i prava koja ne potiču iz rada, a bila su data kroz penzijski sistem, te kratkoročna finansijska stabilizacija Fonda PI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8.10. Penzijski sistem Republike Srpske u periodu 2010</w:t>
      </w:r>
      <w:r>
        <w:rPr>
          <w:rFonts w:cs="Times New Roman" w:ascii="Times New Roman" w:hAnsi="Times New Roman"/>
          <w:lang w:val="sr-Latn-CS" w:eastAsia="en-US"/>
        </w:rPr>
        <w:t>–</w:t>
      </w:r>
      <w:r>
        <w:rPr>
          <w:rFonts w:cs="Times New Roman" w:ascii="Times New Roman" w:hAnsi="Times New Roman"/>
          <w:b/>
          <w:lang w:val="sr-Latn-CS" w:eastAsia="en-US"/>
        </w:rPr>
        <w:t>2012. godin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 xml:space="preserve">Jun </w:t>
            </w:r>
          </w:p>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samostaln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neto plat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enzije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7,97%</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rFonts w:cs="Times New Roman" w:ascii="Times New Roman" w:hAnsi="Times New Roman"/>
                <w:sz w:val="20"/>
                <w:szCs w:val="20"/>
                <w:lang w:val="sr-Latn-CS" w:eastAsia="en-US"/>
              </w:rPr>
              <w:t>Prosječna penzija za 40 godina staža osiguran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rosječne penzije za 40 godina staža osiguranja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52,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9,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5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Najniž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osiguranik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93.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2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Odnos broja osiguranika i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r>
    </w:tbl>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Izvor: Ministarstvo rada i boračko-invalidske zaštite; </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Iznosi najniže penzije od 1. januara 2012. godine u zavisnosti od dužine penzijskog staža navedeni u analizi stanja</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jc w:val="both"/>
        <w:rPr/>
      </w:pPr>
      <w:r>
        <w:rPr>
          <w:rFonts w:cs="Times New Roman" w:ascii="Times New Roman" w:hAnsi="Times New Roman"/>
          <w:lang w:val="sr-Latn-CS" w:eastAsia="en-US"/>
        </w:rPr>
        <w:t>Aktivnosti koje su planirane u 2013. godini:</w:t>
      </w:r>
    </w:p>
    <w:p>
      <w:pPr>
        <w:pStyle w:val="Normal"/>
        <w:numPr>
          <w:ilvl w:val="0"/>
          <w:numId w:val="18"/>
        </w:numPr>
        <w:spacing w:before="0" w:after="0"/>
        <w:contextualSpacing/>
        <w:jc w:val="both"/>
        <w:rPr/>
      </w:pPr>
      <w:r>
        <w:rPr>
          <w:rFonts w:cs="Times New Roman" w:ascii="Times New Roman" w:hAnsi="Times New Roman"/>
          <w:lang w:val="sr-Latn-CS" w:eastAsia="en-US"/>
        </w:rPr>
        <w:t>vršiti redovnu isplatu penzija u skladu sa Zakonom,</w:t>
      </w:r>
    </w:p>
    <w:p>
      <w:pPr>
        <w:pStyle w:val="Normal"/>
        <w:numPr>
          <w:ilvl w:val="0"/>
          <w:numId w:val="18"/>
        </w:numPr>
        <w:spacing w:before="0" w:after="0"/>
        <w:contextualSpacing/>
        <w:jc w:val="both"/>
        <w:rPr/>
      </w:pPr>
      <w:r>
        <w:rPr>
          <w:rFonts w:cs="Times New Roman" w:ascii="Times New Roman" w:hAnsi="Times New Roman"/>
          <w:lang w:val="sr-Latn-CS" w:eastAsia="en-US"/>
        </w:rPr>
        <w:t>od 1. januara 2013. godine izvršiti usklađivanje vrijednosti opšteg boda prema procentu promjene prosječne neto plate u Republici u 2012. godini,</w:t>
      </w:r>
    </w:p>
    <w:p>
      <w:pPr>
        <w:pStyle w:val="Normal"/>
        <w:numPr>
          <w:ilvl w:val="0"/>
          <w:numId w:val="18"/>
        </w:numPr>
        <w:spacing w:before="0" w:after="0"/>
        <w:contextualSpacing/>
        <w:jc w:val="both"/>
        <w:rPr/>
      </w:pPr>
      <w:r>
        <w:rPr>
          <w:rFonts w:cs="Times New Roman" w:ascii="Times New Roman" w:hAnsi="Times New Roman"/>
          <w:lang w:val="sr-Latn-CS" w:eastAsia="en-US"/>
        </w:rPr>
        <w:t xml:space="preserve">od 1. januara 2013. godine izvršiti usklađivanje penzija ostvarenih do kraja 2012. godine prema procentu koji predstavlja polovinu zbira procenta promjene prosječne neto plate i procenta promjene potrošačkih cijena na godišnjem nivou u Republici u 2012. godini, </w:t>
      </w:r>
    </w:p>
    <w:p>
      <w:pPr>
        <w:pStyle w:val="Normal"/>
        <w:numPr>
          <w:ilvl w:val="0"/>
          <w:numId w:val="18"/>
        </w:numPr>
        <w:spacing w:before="0" w:after="0"/>
        <w:contextualSpacing/>
        <w:jc w:val="both"/>
        <w:rPr/>
      </w:pPr>
      <w:r>
        <w:rPr>
          <w:rFonts w:cs="Times New Roman" w:ascii="Times New Roman" w:hAnsi="Times New Roman"/>
          <w:lang w:val="sr-Latn-CS" w:eastAsia="en-US"/>
        </w:rPr>
        <w:t>obezbijediti dugoročnu finansijsku održivost penzijskog sistema,</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poboljšanja osnovnog indikatora sistema, tj. odnosa broja osiguranika prema broju korisnika prava iz penzijskog i invalidskog osiguranja (smanjenje sive ekonomije i rada na crno, povećanje zaposlenosti, odnosno smanjenje nezaposlenosti),</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sveobuhvatne naplate doprinosa za penzijsko i invalidsko osiguranje, čime treba obezbijediti više sredstava po osnovu doprinosa u odnosu na izdvajanja iz budžeta, te po tom osnovu razmotriti mogućnost za povećanje penzija,</w:t>
      </w:r>
    </w:p>
    <w:p>
      <w:pPr>
        <w:pStyle w:val="Normal"/>
        <w:numPr>
          <w:ilvl w:val="0"/>
          <w:numId w:val="18"/>
        </w:numPr>
        <w:spacing w:before="0" w:after="0"/>
        <w:contextualSpacing/>
        <w:jc w:val="both"/>
        <w:rPr/>
      </w:pPr>
      <w:r>
        <w:rPr>
          <w:rFonts w:cs="Times New Roman" w:ascii="Times New Roman" w:hAnsi="Times New Roman"/>
          <w:lang w:val="sr-Latn-CS" w:eastAsia="en-US"/>
        </w:rPr>
        <w:t>kontinuirano pratiti i analizirati kretanja u sistemu penzijskog i invalidskog osiguranja i donositi propise koji će doprinositi poboljšanju stanja u sistemu,</w:t>
      </w:r>
    </w:p>
    <w:p>
      <w:pPr>
        <w:pStyle w:val="Normal"/>
        <w:numPr>
          <w:ilvl w:val="0"/>
          <w:numId w:val="18"/>
        </w:numPr>
        <w:spacing w:before="0" w:after="0"/>
        <w:contextualSpacing/>
        <w:jc w:val="both"/>
        <w:rPr/>
      </w:pPr>
      <w:r>
        <w:rPr>
          <w:rFonts w:cs="Times New Roman" w:ascii="Times New Roman" w:hAnsi="Times New Roman"/>
          <w:lang w:val="sr-Latn-CS" w:eastAsia="en-US"/>
        </w:rPr>
        <w:t>usvojiti Zakon o reviziji invalidskih penzija, te sprovoditi stalnu kontrolu i reviziju stečenih prava na invalidsku penziju.</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Vlada Republike Srpske će nastaviti aktivnosti na rješavanju spora sa Federacijom BiH i Federalnim Fondom PIO/MIO u cilju sprovođenja presuda Evropskog suda za ljudska prava u Strazburu i obaveze Federalnog Fonda PIO/MIO da preuzme na isplatu penzije korisnika koji su do 30.04.1992. godine radili i pravo na penziju ostvarili na području sadašnje Federacije, a za koje i danas isplatu penzije vrši Fond za penzijsko i invalidsko osiguranje Republike Srpske. Kao rezultat sprovođenja presuda Evropskog suda za ljudska prava u Strazburu, Parlament Federacije je donio Zakon o izmjenama i dopunama Zakona o penzijskom i invalidskom osiguranju Federacije BiH, čime je dijelom priznao postojanje pravnog osnova  za preuzimanje na isplatu penzija predratnim korisnicima, ostvarenih na teritoriji današnje Federacije BiH. Ovakvim zakonskim rješenjem nisu otklonjeni uzroci diskriminacije i kršenja ljudskih prava i nesmetano uživanje prava na imovinu, jer ovo pravo mogu ostvariti samo osobe koje su stekle status povratnika u skladu sa Zakonom o raseljenim osobama i povratnicima u FBiH i izbjeglicama iz BiH. U tom smislu Vlada će Komitetu ministara Savjeta Evrope za nadgledanje presuda u Strazburu prijaviti BiH i FBiH o nepostupanju u skladu sa presudama Evropskog suda za ljudska prava u Strazburu i nedonošenju cjelovitih i adekvatnih mjera za spriječavanje kršenja ljudskih prava, zatražiti od Ustavnog suda BiH ocjenu ustavnosti odredbe člana 4. Zakona o izmjenama i dopunama Zakona o penzijskom i invalidskom osiguranju Federacije BiH, te putem suda nastaviti tražiti naknadu  štete  koju je pretrpio Fond PIO Republike Srpske, isplaćujući penziju za ove korisnike.</w:t>
      </w:r>
    </w:p>
    <w:p>
      <w:pPr>
        <w:pStyle w:val="Normal"/>
        <w:spacing w:before="0" w:after="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contextualSpacing/>
        <w:jc w:val="both"/>
        <w:rPr/>
      </w:pPr>
      <w:r>
        <w:rPr>
          <w:rFonts w:cs="Times New Roman" w:ascii="Times New Roman" w:hAnsi="Times New Roman"/>
          <w:lang w:val="sr-Latn-CS" w:eastAsia="en-US"/>
        </w:rPr>
        <w:t>Vlada Republike Srpske će izvršiti analizu važećih zakonskih propisa kojima se reguliše pitanje penzionisanja radnika, te omogućiti radniku da koristi sva prava koja mu pripadaju po osnovu penzionisanja od momenta zaključivanja radne knjižic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720"/>
        </w:tabs>
        <w:ind w:left="90" w:firstLine="450"/>
        <w:rPr>
          <w:rFonts w:ascii="Times New Roman" w:hAnsi="Times New Roman" w:cs="Times New Roman"/>
          <w:color w:val="000000"/>
          <w:sz w:val="24"/>
          <w:szCs w:val="24"/>
          <w:lang w:val="sr-Latn-CS" w:eastAsia="en-US"/>
        </w:rPr>
      </w:pPr>
      <w:bookmarkStart w:id="37" w:name="__RefHeading___Toc341434226"/>
      <w:r>
        <w:rPr>
          <w:rFonts w:cs="Times New Roman" w:ascii="Times New Roman" w:hAnsi="Times New Roman"/>
          <w:color w:val="000000"/>
          <w:sz w:val="24"/>
          <w:szCs w:val="24"/>
          <w:lang w:val="sr-Latn-CS" w:eastAsia="en-US"/>
        </w:rPr>
        <w:t>Boračko-invalidska zaštita i zaštita civilnih žrtava rat</w:t>
      </w:r>
      <w:bookmarkEnd w:id="37"/>
      <w:r>
        <w:rPr>
          <w:rFonts w:cs="Times New Roman" w:ascii="Times New Roman" w:hAnsi="Times New Roman"/>
          <w:color w:val="000000"/>
          <w:sz w:val="24"/>
          <w:szCs w:val="24"/>
          <w:lang w:val="sr-Latn-CS" w:eastAsia="en-US"/>
        </w:rPr>
        <w:t>a</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bCs/>
          <w:lang w:val="sr-Latn-CS" w:eastAsia="en-US"/>
        </w:rPr>
        <w:t>Kontinuirano se vrši sprovođenje revizije ostvarenih statusa i prava iz oblasti boračko-invalidske zaštite za koje postoji pretpostavka da su ostvareni na nezakonit način, odnosno sprovođenje Akcionog plana za efikasniju reviziju.  Rezultat izvršene revizije sa stanjem na dan 31.08.2012. godine je ukidanje statusa i prava za 200 korisnika lične invalidnine i 110 korisnika porodične invalidnine. Takođe, značajno je napomenuti da je kod 1.393 korisnika lične invalidnine došlo do smanjenja procenta vojnog invaliditeta, odnosno promjene kategorije invaliditeta iz više u nižu. Pravni osnov za sprovođenje revizije sadržan je u odredbama Zakona o pravima boraca, vojnih invalida i porodica poginulih boraca Odbrambeno-otadžbinskog rata Republike Srpske, čime je ovaj pravni institut detaljno razrađen, tako da iz oblasti boračko-invalidske zaštite nije  potrebno donositi poseban propis o reviziji.</w:t>
      </w:r>
    </w:p>
    <w:p>
      <w:pPr>
        <w:pStyle w:val="Normal"/>
        <w:tabs>
          <w:tab w:val="clear" w:pos="720"/>
          <w:tab w:val="left" w:pos="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2012. godini, nastavljeno je sprovođenje Sporazuma o saradnji Ministarstva rada i socijalne politike Republike Srbije i Ministarstva rada i boračko-invalidske zaštite Republike Srpske, u sprečavanju dvostrukog priznavanja prava, odnosno dvostrukih isplata u oblasti boračko-invalidske zaštite.</w:t>
      </w:r>
      <w:r>
        <w:rPr>
          <w:rFonts w:cs="Times New Roman" w:ascii="Times New Roman" w:hAnsi="Times New Roman"/>
          <w:bCs/>
          <w:lang w:val="sr-Latn-CS" w:eastAsia="en-US"/>
        </w:rPr>
        <w:t xml:space="preserve"> Razmjenom podataka utvrđeno je dvostruko korišćenje prava u Republici Srbiji i u Republici Srpskoj za 201 korisnika, ali rješenja o obavezi vraćanja sredstava još uvijek nisu donesena za sve korisnike, a određen broj rješenja je u postupku po žalbi.</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ormativno je uređena oblast izgradnje, održavanja i zaštite spomenika i spomen obilježja oslobodilačkih ratova. U ovoj godini je stupio na snagu zakon  i pravilnik kojim je uređena ova oblast. U toku su aktivnosti na izvršavanju obaveza utvrđenih tim propisima (sačinjavanje lista, izrada i uspostava registara, itd.) koje se preduzimaju u cilju zaštite, održavanja i izgradnje spomenika i spomen-obilježja ove vrst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Finansiranje programskih aktivnosti neprofitnih organizacija – nevladinih organizacija i udruženja proizašlih iz antifašističke i oslobodilačke borbe tokom 20. vijeka i Odbrambeno-otadžbinskog rata Republike Srpske u 2012. godini realizuje se prema Programu finansiranja koji je usvojila Vlada Republike Srpske. U cilju praćenja i kontrole namjenskog trošenja odobrenih sredstava, izvršena je kontrola svih nevladinih organizacija, posebno od javnog interesa, čije programske aktivnosti finansijski pomaže Vlada.</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U ovoj godini stupili su na snagu novi propisi iz oblasti boračko-invalidske zaštite: Zakon o pravima boraca, vojnih invalida i porodica poginulih boraca Odbrambeno-otadžbinskog rata Republike Srpske i Uredba o boračkom dodatku, koji su omogućili povećanje obima već utvrđenih prava, kao i uvođenje novih prava, zbog čega su povećana izdvajanja za boračko-invalidsku zaštitu. Posebno treba istaći uvođenje prava na mjesečni borački dodatak, kao i prava na podsticaj za zapošljavanje i saomozapošljavanje demobilisanih boraca i djece poginulih boraca. </w:t>
      </w:r>
      <w:r>
        <w:rPr>
          <w:rFonts w:cs="Times New Roman" w:ascii="Times New Roman" w:hAnsi="Times New Roman"/>
          <w:lang w:val="sr-Latn-CS" w:eastAsia="en-US"/>
        </w:rPr>
        <w:t xml:space="preserve">Treba napomenuti i dodatna izdvajanja po osnovu Sporazuma o razumijevanju i saradnji potpisanog između Vlade Republike Srpske i Boračke organizacije Republike Srpske, kojim su obezbijeđena dodatna sredstva članovima porodica umrlih boraca kojima je penzija bila određena od garantovanog penzijskog osnova. </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Isplata ličnih i porodičnih invalidnina (vojnih i civilnih) odvija se redovno. Osnovica za obračun svih primanja po Zakonu o pravima boraca iznosi 500 KM i nije se mijenjala od 01.05.2008. godine. Osnovica za obračun mjesečnih primanja po Zakonu o zaštiti civilnih žrtava rata iznosi 375 KM i primjenjuje se od 01.01.2008. godine. </w:t>
      </w:r>
      <w:r>
        <w:rPr>
          <w:rFonts w:cs="Times New Roman" w:ascii="Times New Roman" w:hAnsi="Times New Roman"/>
          <w:lang w:val="sr-Latn-CS" w:eastAsia="en-US"/>
        </w:rPr>
        <w:t xml:space="preserve">I u ovoj godini, </w:t>
      </w:r>
      <w:r>
        <w:rPr>
          <w:rFonts w:cs="Times New Roman" w:ascii="Times New Roman" w:hAnsi="Times New Roman"/>
          <w:bCs/>
          <w:lang w:val="sr-Latn-CS" w:eastAsia="en-US"/>
        </w:rPr>
        <w:t>Vlada vrši isplatu jednokratnih novčanih pomoći socijalno najugroženijim licima koja pripadaju boračkoj kategoriji, a takođe i jednokratnih novčanih pomoći za troškove liječenja.</w:t>
      </w:r>
    </w:p>
    <w:p>
      <w:pPr>
        <w:pStyle w:val="Normal"/>
        <w:tabs>
          <w:tab w:val="clear" w:pos="720"/>
          <w:tab w:val="left" w:pos="0" w:leader="none"/>
        </w:tabs>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tabs>
          <w:tab w:val="clear" w:pos="720"/>
          <w:tab w:val="left" w:pos="0" w:leader="none"/>
        </w:tabs>
        <w:jc w:val="both"/>
        <w:rPr/>
      </w:pPr>
      <w:r>
        <w:rPr>
          <w:rFonts w:eastAsia="Calibri" w:cs="Times New Roman" w:ascii="Times New Roman" w:hAnsi="Times New Roman"/>
          <w:bCs/>
          <w:lang w:val="sr-Latn-CS" w:eastAsia="en-US"/>
        </w:rPr>
        <w:t>Organizovana je i sprovedena banjska rehabilitacija ratnih vojnih invalida i članova porodica poginulih boraca po Projektu banjske rehabilitacije koji je Vlada donijela i za ovu godinu.</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rFonts w:ascii="Times New Roman" w:hAnsi="Times New Roman" w:cs="Times New Roman"/>
          <w:strike/>
          <w:lang w:val="sr-Latn-CS" w:eastAsia="en-US"/>
        </w:rPr>
      </w:pPr>
      <w:r>
        <w:rPr>
          <w:rFonts w:cs="Times New Roman" w:ascii="Times New Roman" w:hAnsi="Times New Roman"/>
          <w:bCs/>
          <w:lang w:val="sr-Latn-CS" w:eastAsia="en-US"/>
        </w:rPr>
        <w:t>U pogledu stambenog zbrinjavanja najtežih ratnih vojnih invalida i porodica poginulih boraca, nastavljena je realizacija Programa potpunog stambenog zbrinjavanja i u</w:t>
      </w:r>
      <w:r>
        <w:rPr>
          <w:rFonts w:cs="Times New Roman" w:ascii="Times New Roman" w:hAnsi="Times New Roman"/>
          <w:lang w:val="sr-Latn-CS" w:eastAsia="en-US"/>
        </w:rPr>
        <w:t xml:space="preserve"> 2012. godini.  U budžetu za 2012. godinu su planirana sredstva u iznosu od 5.000.000 KM, od čega 2.000.000 KM za stambeno zbrinjavanje nepovratnim novčanim sredstvima i 3.000.000 KM za stambeno zbrinjavanje izgradnjom/kupovinom stambenih jedinica.</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eastAsia="Calibri" w:cs="Times New Roman" w:ascii="Times New Roman" w:hAnsi="Times New Roman"/>
          <w:lang w:val="sr-Latn-CS" w:eastAsia="en-US"/>
        </w:rPr>
        <w:t>Takođe, nastavljen  je postupak prenosa prava raspolaganja na stambenim jedinicama, a čija dinamika zavisi od dinamike kojom opštine/gradovi dostavljaju validnu tehničku i vlasničko-pravnu dokumentaciju za izgrađene stambene objekte jer veliki problem predstavlja pribavljanje validnih izvoda iz posjedovnog lista i zemljišnoknjižnih uložaka čije pribavljanje je u obavezi opština, a što se uglavnom odnosi na stambene jedinice čija izgradnja je započeta prije 2008.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Aktivnosti koje će biti realizovane u 2013. godini:</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postizanja većih efekata revizije, potrebno je nastaviti i intenzivirati aktivnosti na upravnom rješavanju;</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dalje realizacije Sporazuma o saradnji  Minstarstva rada i socijalne politike Republike Srbije i Ministarstva rada i boračko-invalidske zaštite Republike Srpske, u sprečavanju dvostrukog priznavanja prava, odnosno dvostrukih isplata u oblasti boračko-invalidske zaštite, potrebno je izvršiti novu razmjenu podataka o korisnicima prava;</w:t>
      </w:r>
    </w:p>
    <w:p>
      <w:pPr>
        <w:pStyle w:val="Normal"/>
        <w:numPr>
          <w:ilvl w:val="0"/>
          <w:numId w:val="66"/>
        </w:numPr>
        <w:jc w:val="both"/>
        <w:rPr>
          <w:rFonts w:ascii="Times New Roman" w:hAnsi="Times New Roman" w:cs="Times New Roman"/>
          <w:strike/>
          <w:lang w:val="sr-Latn-CS" w:eastAsia="en-US"/>
        </w:rPr>
      </w:pPr>
      <w:r>
        <w:rPr>
          <w:rFonts w:cs="Times New Roman" w:ascii="Times New Roman" w:hAnsi="Times New Roman"/>
          <w:lang w:val="sr-Latn-CS" w:eastAsia="en-US"/>
        </w:rPr>
        <w:t>Preduzeti konkretne aktivnosti u pogledu zaštite spomenika i spomen-obilježja oslobodilačkih ratova;</w:t>
      </w:r>
    </w:p>
    <w:p>
      <w:pPr>
        <w:pStyle w:val="Normal"/>
        <w:numPr>
          <w:ilvl w:val="0"/>
          <w:numId w:val="66"/>
        </w:numPr>
        <w:jc w:val="both"/>
        <w:rPr/>
      </w:pPr>
      <w:r>
        <w:rPr>
          <w:rFonts w:cs="Times New Roman" w:ascii="Times New Roman" w:hAnsi="Times New Roman"/>
          <w:lang w:val="sr-Latn-CS" w:eastAsia="en-US"/>
        </w:rPr>
        <w:t xml:space="preserve">Nastaviti sprovođenje Programa </w:t>
      </w:r>
      <w:r>
        <w:rPr>
          <w:rFonts w:cs="Times New Roman" w:ascii="Times New Roman" w:hAnsi="Times New Roman"/>
          <w:bCs/>
          <w:lang w:val="sr-Latn-CS" w:eastAsia="en-US"/>
        </w:rPr>
        <w:t>obilježavanja značajnih istorijskih događaja oslobodilačkih ratova i učestvovati u obilježavanju datuma i statišta i na području FBiH;</w:t>
      </w:r>
    </w:p>
    <w:p>
      <w:pPr>
        <w:pStyle w:val="Normal"/>
        <w:numPr>
          <w:ilvl w:val="0"/>
          <w:numId w:val="66"/>
        </w:numPr>
        <w:jc w:val="both"/>
        <w:rPr/>
      </w:pPr>
      <w:r>
        <w:rPr>
          <w:rFonts w:cs="Times New Roman" w:ascii="Times New Roman" w:hAnsi="Times New Roman"/>
          <w:bCs/>
          <w:lang w:val="sr-Latn-CS" w:eastAsia="en-US"/>
        </w:rPr>
        <w:t>Nastaviti finansiranje programskih aktivnosti nevladinih organizacija i udruženja proizašlih iz antifašističke i oslobodilačke borbe tokom 20. vijeka i Odbrambeno-otadžbinskog rata Republike Srpske, uz pojačanu kontrolu utroška sredstava iz budžeta;</w:t>
      </w:r>
    </w:p>
    <w:p>
      <w:pPr>
        <w:pStyle w:val="Normal"/>
        <w:numPr>
          <w:ilvl w:val="0"/>
          <w:numId w:val="66"/>
        </w:numPr>
        <w:jc w:val="both"/>
        <w:rPr/>
      </w:pPr>
      <w:r>
        <w:rPr>
          <w:rStyle w:val="StrongEmphasis"/>
          <w:rFonts w:cs="Times New Roman" w:ascii="Times New Roman" w:hAnsi="Times New Roman"/>
          <w:b w:val="false"/>
          <w:lang w:val="sr-Latn-CS" w:eastAsia="en-US"/>
        </w:rPr>
        <w:t xml:space="preserve">U budžetu za 2013. godinu planirana su sredstva potrebna za finansiranje prava propisanih </w:t>
      </w:r>
      <w:r>
        <w:rPr>
          <w:rFonts w:cs="Times New Roman" w:ascii="Times New Roman" w:hAnsi="Times New Roman"/>
          <w:bCs/>
          <w:lang w:val="sr-Latn-CS" w:eastAsia="en-US"/>
        </w:rPr>
        <w:t>Zakon o pravima boraca, vojnih invalida i porodica poginulih boraca Odbrambeno-otadžbinskog rata Republike Srpske</w:t>
      </w:r>
      <w:r>
        <w:rPr>
          <w:rStyle w:val="StrongEmphasis"/>
          <w:rFonts w:cs="Times New Roman" w:ascii="Times New Roman" w:hAnsi="Times New Roman"/>
          <w:b w:val="false"/>
          <w:lang w:val="sr-Latn-CS" w:eastAsia="en-US"/>
        </w:rPr>
        <w:t xml:space="preserve"> za mjesečni i godišnji borački dodatak i biće dovoljna za sve korisnike koji stiču pravo od 01.01.2013. godine;</w:t>
      </w:r>
    </w:p>
    <w:p>
      <w:pPr>
        <w:pStyle w:val="Normal"/>
        <w:numPr>
          <w:ilvl w:val="0"/>
          <w:numId w:val="66"/>
        </w:numPr>
        <w:jc w:val="both"/>
        <w:rPr/>
      </w:pPr>
      <w:r>
        <w:rPr>
          <w:rFonts w:cs="Times New Roman" w:ascii="Times New Roman" w:hAnsi="Times New Roman"/>
          <w:bCs/>
          <w:lang w:val="sr-Latn-CS" w:eastAsia="en-US"/>
        </w:rPr>
        <w:t>Obezbijediti redovnost u isplati svih primanja utvrđenih propisima iz oblasti boračko-invalidske zaštite i zaštite civilnih žrtava rat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Po dosadašnjim kriterijumima, nastaviti isplatu jednokratnih novčanih pomoći  socijalno najugroženijim licima koja pripadaju boračkoj kategoriji, a takođe i jednokratnih novčanih pomoći  za troškove liječenj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Nastaviti sa sprovođenjem Projekta banjske rehabilitacije ratnih vojnih invalida i članova porodica poginulih boraca i u 2013. godini;</w:t>
      </w:r>
    </w:p>
    <w:p>
      <w:pPr>
        <w:pStyle w:val="ListParagraph"/>
        <w:numPr>
          <w:ilvl w:val="0"/>
          <w:numId w:val="66"/>
        </w:numPr>
        <w:jc w:val="both"/>
        <w:rPr/>
      </w:pPr>
      <w:r>
        <w:rPr>
          <w:lang w:val="sr-Latn-CS" w:eastAsia="en-US"/>
        </w:rPr>
        <w:t>Program potpunog stambenog zbrinjavanja porodica poginulih boraca i ratnih vojnih invalida jedan je od najhumanijih programa koji realizuje Vlada Republike Srpske. Ovim programom se obezbjeđuje rješavanje važnog egzistencijalnog pitanja porodica koje su u Odbrambeno-otadžbinskom ratu dale najveći doprinos u odbrani Republike Srpske. U Budžetu za 2012. godinu planirana su sredstva u iznosu od 5.000.000 KM, od čega 2.000.000 KM za stambeno zbrinjavanje nepovratnim sredstvima i 3.000.000 KM za stambeno zbrinjavanje izgradnjom/kupovinom stambenih jedinica. Ovakvom dinamikom izdvajanja sretstava u budžetu za naredni period, zbrinjavanje ovih kategorija bi se produžilo u narednih sedam do osam godina. S tim u vezi, Narodna skupština Republike Srpske, svojom odlukom od 17.07.2012. godine usvajajući Program potpunog stambenog zbrinjavanja za 2012. godinu podržala je opredjeljenje Vlade da se kroz obezbjeđenje dodatnih kreditnih sredstava realizuje Program stambenog zbrinjavanja u  2013/2014. godini. U 2013. godini Vlada će intenzivirati aktivnost na realizaciji Programa stambenog zbrinjavanja sa povećanim iznosom sredstava za dodjelu bespovratnih sredstava i izgradnju/kupovinu stambenih jedinica, a ubrzati aktivnost na obezbjeđenju kreditnih sredstava kako bi se cjelokupan projekat završio u 2013/2014. godini.</w:t>
      </w:r>
    </w:p>
    <w:p>
      <w:pPr>
        <w:pStyle w:val="ListParagraph"/>
        <w:numPr>
          <w:ilvl w:val="0"/>
          <w:numId w:val="66"/>
        </w:numPr>
        <w:jc w:val="both"/>
        <w:rPr/>
      </w:pPr>
      <w:r>
        <w:rPr>
          <w:lang w:val="sr-Latn-CS" w:eastAsia="en-US"/>
        </w:rPr>
        <w:t>Takođe, u skladu sa opredjeljenjem Vlade Republike Srpske, nastavljen je postupak prenosa prava raspolaganja na izgrađenim stambenim jedinicama, sa Vlade Republike Srpske na opštine/gradove u cilju efikasnijeg i ekonomičnijeg sprovođenja postupka otkupa stambenih jedinica. Time će se omogućiti korisnicima da slobodno raspolažu i upravljaju svojom imovinom, što je svakako u interesu i cilju opšteg i socijalnog napretka korisnika, lokalnih zajednica, a time i Republike Srpske. Dinamika postupka prenosa prava raspolaganja zavisi o dinamici kojom lokalne zajednice dostavljaju validnu tehničku i vlasničku dokumentaciju za izgrađene objekte. Postupak prenosa prava raspolaganja do danas je završen u 33 opštine/grada. Za šest opština kompletiranje dokumentacije je u završnoj fazi, te se očekuje izrada odluke o prenosu. Za 20 opština/gradova  nije dostavljena potrebna dokumentaca za prenos vlasništva (u tri opštine nema izgrađenih stambenih jedinica). Vlada planira da do kraja 2012. godine izvrši prenos vlasništva ukoliko preostale lokalne zajednice dostave potrebnu tehničku i vlasničk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38" w:name="__RefHeading___Toc341434227"/>
      <w:r>
        <w:rPr>
          <w:rFonts w:cs="Times New Roman" w:ascii="Times New Roman" w:hAnsi="Times New Roman"/>
          <w:color w:val="000000"/>
          <w:sz w:val="24"/>
          <w:szCs w:val="24"/>
          <w:lang w:val="sr-Latn-CS" w:eastAsia="en-US"/>
        </w:rPr>
        <w:t>Izbjeglice, raseljena lica i povratnic</w:t>
      </w:r>
      <w:bookmarkEnd w:id="38"/>
      <w:r>
        <w:rPr>
          <w:rFonts w:cs="Times New Roman" w:ascii="Times New Roman" w:hAnsi="Times New Roman"/>
          <w:color w:val="000000"/>
          <w:sz w:val="24"/>
          <w:szCs w:val="24"/>
          <w:lang w:val="sr-Latn-CS" w:eastAsia="en-US"/>
        </w:rPr>
        <w:t>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pacing w:val="4"/>
          <w:lang w:val="sr-Latn-CS" w:eastAsia="en-US"/>
        </w:rPr>
        <w:t>U Republici Srpskoj trenutno boravi 61.350 osoba sa priznatim statusom raseljenih lica, ili 19.647 porodica, što je za četri puta manje u odnosu na 2000. godinu. Kada je riječ o povratnicima, prema zvaničnoj UNHCR-ovoj statistici, baziranoj na formalnoj prijavi prebivališta, zabilježeno je preko 260.000 povratnika u Republiku Srpsku sa svim socioekonomskim problemima. Istovremeno, u Republici Srpskoj boravi 2.845 porodica–izbjeglica, ili 8.938 lica, i to iz Republike Hrvatske, Republike Slovenije i Republike Srbije – Kosovo. Trenutno u Republici Srpskoj ima 3.811 porodica koje koriste alternativni smještaj, a zdravstvenu zaštitu koristi oko 650 korisnika iz reda izbjeglica, raseljenih lica i povratnika.</w:t>
      </w:r>
    </w:p>
    <w:p>
      <w:pPr>
        <w:pStyle w:val="Normal"/>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r>
    </w:p>
    <w:p>
      <w:pPr>
        <w:pStyle w:val="Normal"/>
        <w:jc w:val="both"/>
        <w:rPr/>
      </w:pPr>
      <w:r>
        <w:rPr>
          <w:rFonts w:cs="Times New Roman" w:ascii="Times New Roman" w:hAnsi="Times New Roman"/>
          <w:lang w:val="sr-Latn-CS" w:eastAsia="en-US"/>
        </w:rPr>
        <w:t>Iako je po postojećim evidencijama u Republici Srpskoj obnovljeno preko 72.000 stambenih jedinica, još uvijek postoji potreba za obnovom, posmatrano kroz prijave za obnovu. Trenutno je evidentirano 50.262 prijave za obnovu stambenih jedinica na nivou BiH, od čega 22.203 za područje Republike Srpske, 26.060 za područje Federacije BiH, i 1.835 za područje Brčko Distrikta BiH. Ovome treba dodati i problem neobnovljene infrastrukture kao uslov održivog povratka ili integracije.</w:t>
      </w:r>
    </w:p>
    <w:p>
      <w:pPr>
        <w:pStyle w:val="Normal"/>
        <w:jc w:val="both"/>
        <w:rPr/>
      </w:pPr>
      <w:r>
        <w:rPr>
          <w:rFonts w:cs="Times New Roman" w:ascii="Times New Roman" w:hAnsi="Times New Roman"/>
          <w:lang w:val="sr-Latn-CS" w:eastAsia="en-US"/>
        </w:rPr>
        <w:t>I pored nepovoljne ekonomske situacije prouzrokovane svjetskom ekonomskom krizom u 2012. godini, realizovane su sljedeće aktivnosti: Obezbjeđena je zdravstvena zaštita za oko 655 korisnika iz reda izbjeglica, raseljenih lica i povratnika (mjesečni prosjek); Obezbjeđeni su svi vidovi alternativnog smještaja za 3.700 porodica i ujedno smanjen broj korisnika za 355 porodica u odnosu na stanje 31.12.2011. godine; Izvršena je obnova, rekonstrukcija stambenih jedinica kroz sanaciju/izgradnju, odnosno dodjelu građevinskog materijala za 172 porodice iz reda raseljenih lica i povratnika sa podrškom u obnovi infrastrukture u 22 opštine i 35 projekata; Pokrenuta je aktivnost na realizaciji Projekta rekonstrukcije stambenog fonda (OPEC-a, Fond za međunarodni razvoj – OFID) kojim je predviđena obnova za oko 175 individualnih stambenih jedinica u mjestu predratnog boravka – izvršen izbor korisnika; Obezbijeđeni su uslovi za održivi povratak kroz novčanu pomoć malim preduzećima i porodičnom biznisu za 140 porodica; Pružena je pomoć u obnovi 54 vjerska i objekata iz oblasti kulture; Za korisnike kolektivnih vidova smještaja izgrađeno je i useljeno 13 stanova a u toku je izgradnja još 17 stanova u opštini Sokolac; Pružena pomoć u radu za 32 udruženja koja se bave problemima izbjeglica, raseljenih lica i povratnika.</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 2013. godini uraditi sljedeće: Obezbijediti zdravstvenu zaštitu za 600 korisnika (mjesečno) u 2013. godini iz reda izbjeglica, raseljenih lica i povratnika a koji istu nemaju po nekom drugom osnovu; Obezbijediti sve vidove alternativnog smještaja (individualni zakup, kolektivni zakup, gerijatrija sa održavanjem objekata) za 3.500 porodica; Obnoviti/sanirati 150 stambenih jedinica za interno raseljena lica i povratnike u Republici Srpskoj i Federaciji BiH; Pružiti finansijsku pomoć u radu za 25 udruženja koja se bave problemima izbjeglica i raseljenih lica; Obezbijediti nastavak aktivnosti na realizaciji Projekta rekonstrukcije stambenog fonda (OPEC – Fond za međunarodni razvoj – OFID) kojim je predviđena izgradnja 175 individualnih stambenih jedinica kroz fazu projektovanja, izbora izvođača i početka gradnje. Izvor finansiranja kreditno zaduženje kod OPEC-a – Fonda za međunarodni razvoj – OFID, za 2013. godinu u iznosu od 1.942.500 USD.</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jekat „Podrška interno raseljenim licima i drugim socijalno ugroženim licima koja žive u kolektivnom i alternativnom smještaju“ je projekat u pripremi, na koji je Vlada Republike Srpske dala saglasnost, a njegova realizacija bi se odvijala u periodu 2013–2018. godine. Radi se o stambenom zbrinjavanju 605 porodica sadašnjih korisnika kolektivnog-alternativnog smještaja. Što se tiče regionalnog projekta pod nazivom „Trajna rješavanja za izbjeglice i interno raseljena lica – saradnja zemalja u regionu“, na području Bosne i Hercegovine će se trajno stambeno zbrinuti oko 5.400 porodica, od čega na području Republike Srpske 4.200 porodica. Od predviđenih 4.200 porodica, 3.000 je povratničkih, a 1.200 porodica će se integrisati u Republici Srpskoj. Takođe, treba naglasiti da je projektovana vrijednost cijelog projekta 583.000.000 evra, a za Bosnu i Hercegovinu je predviđeno 101.000.000 evra. U cilju realizacije ovog projekta 24.04.2012. godine održana je međunarodna Donatorska konferencija u Sarajevu, na kojoj je prikupljeno 300.000.000 evra</w:t>
      </w:r>
      <w:r>
        <w:rPr>
          <w:lang w:val="sr-Latn-CS" w:eastAsia="en-US"/>
        </w:rPr>
        <w:t xml:space="preserve"> </w:t>
      </w:r>
      <w:r>
        <w:rPr>
          <w:rFonts w:cs="Times New Roman" w:ascii="Times New Roman" w:hAnsi="Times New Roman"/>
          <w:lang w:val="sr-Latn-CS" w:eastAsia="en-US"/>
        </w:rPr>
        <w:t>za četiri zemlje regiona: Republiku Srbiju, Republiku Hrvatsku, Republiku Crnu Goru i Bosnu i Hercegovinu. Intenzivnija realizacija Projekta očekuje se u 2013. godini, a trajaće pet godi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39" w:name="__RefHeading___Toc341434228"/>
      <w:r>
        <w:rPr>
          <w:rFonts w:cs="Times New Roman" w:ascii="Times New Roman" w:hAnsi="Times New Roman"/>
          <w:color w:val="000000"/>
          <w:sz w:val="24"/>
          <w:szCs w:val="24"/>
          <w:lang w:val="sr-Latn-CS" w:eastAsia="en-US"/>
        </w:rPr>
        <w:t>POLITIKE JAVNE UPRAVE I LOKALNE SAMOUPRAV</w:t>
      </w:r>
      <w:bookmarkEnd w:id="39"/>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rPr/>
      </w:pPr>
      <w:r>
        <w:rPr>
          <w:rFonts w:cs="Times New Roman" w:ascii="Times New Roman" w:hAnsi="Times New Roman"/>
          <w:color w:val="000000"/>
          <w:sz w:val="24"/>
          <w:szCs w:val="24"/>
          <w:lang w:val="sr-Latn-CS" w:eastAsia="en-US"/>
        </w:rPr>
        <w:t xml:space="preserve"> </w:t>
      </w:r>
      <w:bookmarkStart w:id="40" w:name="__RefHeading___Toc341434229"/>
      <w:r>
        <w:rPr>
          <w:rFonts w:cs="Times New Roman" w:ascii="Times New Roman" w:hAnsi="Times New Roman"/>
          <w:color w:val="000000"/>
          <w:sz w:val="24"/>
          <w:szCs w:val="24"/>
          <w:lang w:val="sr-Latn-CS" w:eastAsia="en-US"/>
        </w:rPr>
        <w:t>JAVNA UPRAV</w:t>
      </w:r>
      <w:bookmarkEnd w:id="40"/>
      <w:r>
        <w:rPr>
          <w:rFonts w:cs="Times New Roman" w:ascii="Times New Roman" w:hAnsi="Times New Roman"/>
          <w:color w:val="000000"/>
          <w:sz w:val="24"/>
          <w:szCs w:val="24"/>
          <w:lang w:val="sr-Latn-CS" w:eastAsia="en-US"/>
        </w:rPr>
        <w:t xml:space="preserve">A  </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Za funkcionisanje Republike Srpske, kao i za proces uključenja u Evropsku uniju, bitna je profesionalna  javna uprava, i da je ona u službi, kako građana, tako i Vlade. Zato je važno da reformom javne uprave prije svega stvorimo osnovu za:  reformu zakonodavnog okvira, novu organizaciju javne uprave, stvaranje kvalifikovanog osoblja zaposlenog u javnoj upravi, jačanje kontrolnih mehanizama, pojačane aktivnosti u borbi protiv korupcije, kao i primjenu savremenih informacionih i komunikacionih tehnologija u upra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osadašnji proces reforme javne uprave u Republici Srpskoj je prepoznat i praćen bilo učešćem u zajedničkim  aktivnostima svih nivoa vlasti u BiH, kojima se realizuju mjere predviđene zajedničkom Strategijom za reformu javne uprave u BiH i pratećim Akcionim planom 1, bilo aktivnostima koje samostalno planira provodi i finansira Vlada, a u službi su realizacije zacrtanih ciljeva iz prioriteta Vlade planiranih u procesu reforme javne uprave. Proces reforme javne uprave u Republici Srpskoj u proteklom periodu realizovan usvajanjem niza reformskih zakona čiji predlagač je Vlada, kao što su: Zakon o platama zaposlenih u organima uprave Republike Srpske, kojim je prvi put na zakonom uređen način utvrđena plata zapopslenih u ministarstvima i drugim republičkim organima uprave, zatim Zakon o Vladi, Zakon o republičkoj upravi, Zakon o državnim službenicima, Zakon o upravnoj inspekciji, Zakon o izmjenama i dopunama Zakona o opštem upravnom postupku, Zakon o elektronskom dokumentu, Zakon o elektronskom potpisu i drugi,  koji predstavljaju sistemske propise kojim je organizacija i rad Vlade kao izvršnog organa vlasti u Republici Srpskoj, te ministarstava i drugih republičkih organa uprave kao dijelova izvršne vlasti, učinjen efikasnijim, te približen građanima kao krajnjim korisnicima njihovih uslug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e aktivnosti u narednom periodu date su u narednom prikaz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16"/>
                <w:szCs w:val="16"/>
                <w:lang w:val="sr-Latn-CS" w:eastAsia="en-US"/>
              </w:rPr>
              <w:t>Red.</w:t>
            </w:r>
          </w:p>
          <w:p>
            <w:pPr>
              <w:pStyle w:val="NoSpacing1"/>
              <w:jc w:val="center"/>
              <w:rPr/>
            </w:pPr>
            <w:r>
              <w:rPr>
                <w:rFonts w:cs="Times New Roman" w:ascii="Times New Roman" w:hAnsi="Times New Roman"/>
                <w:b/>
                <w:sz w:val="16"/>
                <w:szCs w:val="16"/>
                <w:lang w:val="sr-Latn-CS" w:eastAsia="en-US"/>
              </w:rPr>
              <w:t>b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il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Mje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zvor finansir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lanirani rok realizacij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činiti analizu i izvršiti  klasifikaciju  radnih mjesta u strukturama državne službe, te sačiniti standardizovane opise poslova svakog radnog mjesta i sa istim uskladiti sistematizaciju</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 xml:space="preserve">- </w:t>
            </w:r>
            <w:r>
              <w:rPr>
                <w:rFonts w:cs="Times New Roman" w:ascii="Times New Roman" w:hAnsi="Times New Roman"/>
                <w:sz w:val="16"/>
                <w:szCs w:val="16"/>
                <w:lang w:val="sr-Latn-CS" w:eastAsia="en-US"/>
              </w:rPr>
              <w:t>izvršiti analizu radnih mjesta svih zaposlenih u strukturama državne službe</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propisati kvalifikacije  za svako radno mjesto</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  uskladiti sistematizacije sa klasifikacijom i standard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jačati kapacitete za upravljanje ljudskim potencijalima u svim organima državne služb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 xml:space="preserve">stvoriti zakonske pretpostavke za uspostavljanje kapaciteta za upravljanje ljudskim potencijalima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 i profile zaposlenih na poslovima upravljanja ljuskim potencijalim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provesti obuku zaposlenih na poslovima upravljanja ljudskim potencijal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dernizacije rada kroz proces  napredne obuke za zaposlene na poslovima voditelja upravnog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izvršiti obuku voditelja upravnih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izvršiti  certifikaciju voditelja upravnog postupka i inspektora koji su uspješno prošli obuku i zadovoljili na testiran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Edukacija  voditelja upravnih postupaka i inspektor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 godin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odgovornosti zaposlenih u republičkim organima uprave kroz identifikaciju radnih mjesta podložnih korupciji, te preduzimanje mjera za sprečavanje korupcije</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straživanje javnog mijenja o percepciji korupcije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uka zaposlenih o antikorupciji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rada priručnika za zaposlene o antikorupcij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ovođenje javne kampanje za borbu protiv korupcij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Fond za reformu javne uprave u BiH</w:t>
            </w:r>
            <w:r>
              <w:rPr>
                <w:rFonts w:cs="Times New Roman" w:ascii="Times New Roman" w:hAnsi="Times New Roman"/>
                <w:sz w:val="16"/>
                <w:szCs w:val="16"/>
                <w:lang w:val="sr-Latn-CS" w:eastAsia="en-US"/>
              </w:rPr>
              <w:t xml:space="preserve"> kroz projekat: Izgradnja kapaciteta za borbu protiv korupcije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godine</w:t>
            </w:r>
          </w:p>
        </w:tc>
      </w:tr>
    </w:tbl>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ako je napravljen  značajan iskorak u procesu reforme javne uprave, očekuje nas još dosta posla, jer je to složen i dugoročan proces, posebno u zemljama u tranziciji, jer reforma javne uprave nije samo pitanje administrativne raspodjele nadležnosti u javnoj upravi ili pitanje broja i strukture  zaposlenih, već bitan uslov za uspjeh reformi ostalih segmenata društva i sa njima je povezana. Treba imati u vidu da su ciljevi planirani strateškim dokumentima u ovoj oblasti realni i ostvarivi, da bi se njihovom potpunom realizaciojom dostigao željeni stepen reforme javne uprave. S tim da je za realizaciju navedenog neophodno obezbijediti punu podršku svih aktera, ljudske kapacitete i potrebna novčana sredsta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41" w:name="__RefHeading___Toc341434230"/>
      <w:r>
        <w:rPr>
          <w:rFonts w:cs="Times New Roman" w:ascii="Times New Roman" w:hAnsi="Times New Roman"/>
          <w:color w:val="000000"/>
          <w:sz w:val="24"/>
          <w:szCs w:val="24"/>
          <w:lang w:val="sr-Latn-CS" w:eastAsia="en-US"/>
        </w:rPr>
        <w:t>LOKALNA SAMOPUPRAV</w:t>
      </w:r>
      <w:bookmarkEnd w:id="4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right="-185" w:hanging="0"/>
        <w:jc w:val="both"/>
        <w:rPr/>
      </w:pPr>
      <w:r>
        <w:rPr>
          <w:rFonts w:cs="Times New Roman" w:ascii="Times New Roman" w:hAnsi="Times New Roman"/>
          <w:lang w:val="sr-Latn-CS" w:eastAsia="en-US"/>
        </w:rPr>
        <w:t>Ostva</w:t>
        <w:softHyphen/>
        <w:t>ri</w:t>
        <w:softHyphen/>
        <w:t>va</w:t>
        <w:softHyphen/>
        <w:t>nje lo</w:t>
        <w:softHyphen/>
        <w:t>kal</w:t>
        <w:softHyphen/>
        <w:t>ne sa</w:t>
        <w:softHyphen/>
        <w:t>mo</w:t>
        <w:softHyphen/>
        <w:t>u</w:t>
        <w:softHyphen/>
        <w:t>pra</w:t>
        <w:softHyphen/>
        <w:t>ve u Republici Srpskoj naj</w:t>
        <w:softHyphen/>
        <w:t>di</w:t>
        <w:softHyphen/>
        <w:t>rekt</w:t>
        <w:softHyphen/>
        <w:t>ni</w:t>
        <w:softHyphen/>
        <w:t>je je uslo</w:t>
        <w:softHyphen/>
        <w:t>vlje</w:t>
        <w:softHyphen/>
        <w:t>no da</w:t>
        <w:softHyphen/>
        <w:t>ljom dogradnjom i funk</w:t>
        <w:softHyphen/>
        <w:t>ci</w:t>
        <w:softHyphen/>
        <w:t>o</w:t>
        <w:softHyphen/>
        <w:t>ni</w:t>
        <w:softHyphen/>
        <w:t>sa</w:t>
        <w:softHyphen/>
        <w:t>njem prav</w:t>
        <w:softHyphen/>
        <w:t>nog si</w:t>
        <w:softHyphen/>
        <w:t>ste</w:t>
        <w:softHyphen/>
        <w:t>ma, iz</w:t>
        <w:softHyphen/>
        <w:t>grad</w:t>
        <w:softHyphen/>
        <w:t>njom kon</w:t>
        <w:softHyphen/>
        <w:t>cep</w:t>
        <w:softHyphen/>
        <w:t>ta do</w:t>
        <w:softHyphen/>
        <w:t>bre upra</w:t>
        <w:softHyphen/>
        <w:t>ve, demo</w:t>
        <w:softHyphen/>
        <w:t>krat</w:t>
        <w:softHyphen/>
        <w:t>skim pro</w:t>
        <w:softHyphen/>
        <w:t>ce</w:t>
        <w:softHyphen/>
        <w:t>si</w:t>
        <w:softHyphen/>
        <w:t>ma, ostva</w:t>
        <w:softHyphen/>
        <w:t>ri</w:t>
        <w:softHyphen/>
        <w:t>va</w:t>
        <w:softHyphen/>
        <w:t>njem ustav</w:t>
        <w:softHyphen/>
        <w:t>no</w:t>
        <w:softHyphen/>
        <w:t>sti i za</w:t>
        <w:softHyphen/>
        <w:t>ko</w:t>
        <w:softHyphen/>
        <w:t>ni</w:t>
        <w:softHyphen/>
        <w:t>to</w:t>
        <w:softHyphen/>
        <w:t>sti, vla</w:t>
        <w:softHyphen/>
        <w:t>da</w:t>
        <w:softHyphen/>
        <w:t>vi</w:t>
        <w:softHyphen/>
        <w:t>nom pra</w:t>
        <w:softHyphen/>
        <w:t>va i za</w:t>
        <w:softHyphen/>
        <w:t>šti</w:t>
        <w:softHyphen/>
        <w:t>tom ljud</w:t>
        <w:softHyphen/>
        <w:t>skih pra</w:t>
        <w:softHyphen/>
        <w:t>va i osnov</w:t>
        <w:softHyphen/>
        <w:t>nih slo</w:t>
        <w:softHyphen/>
        <w:t>bo</w:t>
        <w:softHyphen/>
        <w:t xml:space="preserve">da. Reforma lokalne samouprave otvorena usvajanjem </w:t>
      </w:r>
      <w:r>
        <w:rPr>
          <w:rFonts w:cs="Times New Roman" w:ascii="Times New Roman" w:hAnsi="Times New Roman"/>
          <w:b/>
          <w:lang w:val="sr-Latn-CS" w:eastAsia="en-US"/>
        </w:rPr>
        <w:t xml:space="preserve">Strategije razvoja lokalne samouprave u Republici Srpskoj za period  2009–2015. godine </w:t>
      </w:r>
      <w:r>
        <w:rPr>
          <w:rFonts w:cs="Times New Roman" w:ascii="Times New Roman" w:hAnsi="Times New Roman"/>
          <w:lang w:val="sr-Latn-CS" w:eastAsia="en-US"/>
        </w:rPr>
        <w:t>polučila je u dosada sprovedenim aktivnostima u realizaciji strateških ciljeva dobre rezultate. Tako su u 2012. godini doneseni Zakon o izmjenama i dopunama Izbornog zakona Republike Srpske, Zakon o Gradu Bijeljina, Zakon o Gradu Doboj, Zakon o Gradu Prijedor, Zakon o Gradu Trebinje i Zakon o izmjenama i dopuni Zakona o teritorijalnoj organizaciji Republike Srpske. Donošenjem ovih zakona Republika Srpska potvrdila je opredjeljenje za dalji razvoj jedinica lokalne samouprave, posebno onih koje su svojim ekonomskim, socijalnim i ukupnim društvenim razvojem posljednjih godina dokazale da danas predstavljaju administrativne, privredne, kulturni, sportski, i svake druge regionalne centre. Dodjela statusa grada Bijeljini, Doboju, Prijedoru i Trebinju, pored Banje Luke i Istočnog Sarajeva od strateškog je značaja za Republiku Srpsku, kako u smislu promovisanja ravnomjernog razvoja svih regiona Republike, tako i upućivanja pozitivne poruke potencijalnim investitorima i turistima.</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 xml:space="preserve">U 2013. godini prema Okvirnom akcionom planu </w:t>
      </w:r>
      <w:r>
        <w:rPr>
          <w:rFonts w:cs="Times New Roman" w:ascii="Times New Roman" w:hAnsi="Times New Roman"/>
          <w:i/>
          <w:lang w:val="sr-Latn-CS" w:eastAsia="en-US"/>
        </w:rPr>
        <w:t>Strategije</w:t>
      </w:r>
      <w:r>
        <w:rPr>
          <w:rFonts w:cs="Times New Roman" w:ascii="Times New Roman" w:hAnsi="Times New Roman"/>
          <w:lang w:val="sr-Latn-CS" w:eastAsia="en-US"/>
        </w:rPr>
        <w:t>, predviđene su aktivnosti na realizaciji sljedećih ciljeva:</w:t>
      </w:r>
    </w:p>
    <w:p>
      <w:pPr>
        <w:pStyle w:val="Normal"/>
        <w:numPr>
          <w:ilvl w:val="0"/>
          <w:numId w:val="75"/>
        </w:numPr>
        <w:ind w:left="360" w:right="-185" w:hanging="360"/>
        <w:jc w:val="both"/>
        <w:rPr/>
      </w:pPr>
      <w:r>
        <w:rPr>
          <w:rFonts w:cs="Times New Roman" w:ascii="Times New Roman" w:hAnsi="Times New Roman"/>
          <w:i/>
          <w:lang w:val="sr-Latn-CS" w:eastAsia="en-US"/>
        </w:rPr>
        <w:t>Strateški cilj 2</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dgovorno i proaktivno upravljanje javnim poslovima i lokalnim razvojem: </w:t>
      </w:r>
      <w:r>
        <w:rPr>
          <w:rFonts w:cs="Times New Roman" w:ascii="Times New Roman" w:hAnsi="Times New Roman"/>
          <w:lang w:val="sr-Latn-CS" w:eastAsia="en-US"/>
        </w:rPr>
        <w:t>Podrška jedinicama lokalne samouprave pri strateškom planiranju, Podrška jedinicama lokalne samouprave u implementaciji strategija razvoja;</w:t>
      </w:r>
    </w:p>
    <w:p>
      <w:pPr>
        <w:pStyle w:val="Normal"/>
        <w:numPr>
          <w:ilvl w:val="0"/>
          <w:numId w:val="75"/>
        </w:numPr>
        <w:ind w:left="360" w:right="-185" w:hanging="360"/>
        <w:jc w:val="both"/>
        <w:rPr/>
      </w:pPr>
      <w:r>
        <w:rPr>
          <w:rFonts w:cs="Times New Roman" w:ascii="Times New Roman" w:hAnsi="Times New Roman"/>
          <w:i/>
          <w:lang w:val="sr-Latn-CS" w:eastAsia="en-US"/>
        </w:rPr>
        <w:t>Strateški cilj 3</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siguranje dostupnosti kvaliteta javnih usluga za sve građane: </w:t>
      </w:r>
      <w:r>
        <w:rPr>
          <w:rFonts w:cs="Times New Roman" w:ascii="Times New Roman" w:hAnsi="Times New Roman"/>
          <w:lang w:val="sr-Latn-CS" w:eastAsia="en-US"/>
        </w:rPr>
        <w:t>Podrška jedinicama lokalne samouprave u sprovođenju prioritetnih projekata iz strategija razvoja, Podrška jedinicama lokalne samouprave u sprovođenju prioritetnih projekata iz strategija razvoja kroz Fond za lokalni razvoj;</w:t>
      </w:r>
    </w:p>
    <w:p>
      <w:pPr>
        <w:pStyle w:val="Normal"/>
        <w:numPr>
          <w:ilvl w:val="0"/>
          <w:numId w:val="75"/>
        </w:numPr>
        <w:ind w:left="360" w:right="-185" w:hanging="360"/>
        <w:jc w:val="both"/>
        <w:rPr/>
      </w:pPr>
      <w:r>
        <w:rPr>
          <w:rFonts w:cs="Times New Roman" w:ascii="Times New Roman" w:hAnsi="Times New Roman"/>
          <w:i/>
          <w:lang w:val="sr-Latn-CS" w:eastAsia="en-US"/>
        </w:rPr>
        <w:t>Strateški cilj 4</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Jačanje neposrednog učešća građana u poslovima lokalne samouprave: </w:t>
      </w:r>
      <w:r>
        <w:rPr>
          <w:rFonts w:cs="Times New Roman" w:ascii="Times New Roman" w:hAnsi="Times New Roman"/>
          <w:lang w:val="sr-Latn-CS" w:eastAsia="en-US"/>
        </w:rPr>
        <w:t>Podrška kreiranju mehanizama i učešću civilnog društva u procesima planiranja i upravljanja lokalnim razvojem, Osposobiti upravu i građane za korišćenje mehanizama    e-učešća, Unaprijediti kapacitete i uticaj lokalnih medija u razvoju lokalne demokratije;</w:t>
      </w:r>
    </w:p>
    <w:p>
      <w:pPr>
        <w:pStyle w:val="Normal"/>
        <w:numPr>
          <w:ilvl w:val="0"/>
          <w:numId w:val="75"/>
        </w:numPr>
        <w:ind w:left="360" w:right="-185" w:hanging="360"/>
        <w:jc w:val="both"/>
        <w:rPr/>
      </w:pPr>
      <w:r>
        <w:rPr>
          <w:rFonts w:cs="Times New Roman" w:ascii="Times New Roman" w:hAnsi="Times New Roman"/>
          <w:i/>
          <w:lang w:val="sr-Latn-CS" w:eastAsia="en-US"/>
        </w:rPr>
        <w:t>Strateški cilj 5</w:t>
      </w:r>
      <w:r>
        <w:rPr>
          <w:rFonts w:cs="Times New Roman" w:ascii="Times New Roman" w:hAnsi="Times New Roman"/>
          <w:lang w:val="sr-Latn-CS" w:eastAsia="en-US"/>
        </w:rPr>
        <w:t>:</w:t>
      </w:r>
      <w:r>
        <w:rPr>
          <w:rFonts w:cs="Times New Roman" w:ascii="Times New Roman" w:hAnsi="Times New Roman"/>
          <w:i/>
          <w:lang w:val="sr-Latn-CS" w:eastAsia="en-US"/>
        </w:rPr>
        <w:t xml:space="preserve"> Razvijanje međuopštinske saradnje i regionalnog povezivanja: </w:t>
      </w:r>
      <w:r>
        <w:rPr>
          <w:rFonts w:cs="Times New Roman" w:ascii="Times New Roman" w:hAnsi="Times New Roman"/>
          <w:lang w:val="sr-Latn-CS" w:eastAsia="en-US"/>
        </w:rPr>
        <w:t>Tehnička podrška za izradu projekata međuopštinske saradnje, Unaprijediti učešće i uticaj u regionu Jugoistočne Evrope.</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Utvrđeni ciljevi realizovaće se sredstvima planiranim u budžetu Ministarstva uprave i lokalne samouprave i donatorskim sredstvima Razvojnog programa Ujedinjenih nacija (UNDP) i Švajcarske agencije za razvoj i saradnju (SDC), kroz „Projekat integrisanog lokalnog razvoja (ILDP)“, faza II, i projekat „Sistem obuke za jedinice lokalne samouprave II“ (MTS I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Sprovođenje Strategije obuke za zaposlene u jedinicama lokalne samouprave u Republici Srpskoj za period 2011–2015. godine,</w:t>
      </w:r>
      <w:r>
        <w:rPr>
          <w:rFonts w:eastAsia="Calibri" w:cs="Times New Roman" w:ascii="Times New Roman" w:hAnsi="Times New Roman"/>
          <w:sz w:val="24"/>
          <w:szCs w:val="24"/>
          <w:lang w:val="sr-Latn-CS" w:eastAsia="en-US"/>
        </w:rPr>
        <w:t xml:space="preserve"> koju je usvojila Vlada Republike Srpske 2010. godine, imalo je višestruke pozitivne efekte, kako u unapređivanju postojećih i usvajanje novih znanja, vještina i stavova zaposlenih u jedinicama lokalne samouprave u Republici Srpskoj, tako i u trasiranju puta na uspostavljanju održivog i funkcionalnog sistema obuke za zaposlene i izabrane zvaničnike (funkcionere i odbornike) na lokalnom nivou vlasti u Republici. </w:t>
      </w:r>
      <w:r>
        <w:rPr>
          <w:rFonts w:cs="Times New Roman" w:ascii="Times New Roman" w:hAnsi="Times New Roman"/>
          <w:sz w:val="24"/>
          <w:szCs w:val="24"/>
          <w:lang w:val="sr-Latn-CS" w:eastAsia="en-US"/>
        </w:rPr>
        <w:t>Od donošenja Strategije razvijeno je i sprovedeno 14 programa obuke iz osam prioritetnih područja definisanih Strategijom, kojima je obuhvaćeno 55 jedinica lokalne samouprave, odnosno 492 zaposlenih iz jedinica lokalne samouprave u Republici Srpskoj. Utvrđen je prijedlog okvirne liste prioritetnih programa obuke za 2013. godinu. Vlada Republike Srpske sredinom 2012. godine odobrila je II Fazu Projekta „Sistem obuke za jedinice lokalne samouprave“ (MTS II), koja će strateški biti usmjerena na jačanje struktura i funkcija sistema obuke za jedinice lokalne samouprave. Projektom će se podržati participatorna izrada, afirmacija i primjena politika izgradnje kapaciteta, uz komplementarnu primjenu relevantnih sistemskih alata. Osim toga, podrška će se pružiti u izradi i sprovođenju prioritetnih programa obuke za zaposlene i izabrane zvaničnike u jedinicama lokalne samouprave, u okviru Strategije obuke i u skladu sa razvojnim potrebama jedinica lokalne samouprav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Faza Projekta  (MTS II), trajaće tri godine (36 mjeseci). Projekat finanasira Švedska agencija za međunarodnu razvojnu saradnju (SIDA) sa sredstvima u iznosu od 2.137.997 USD  i  UNDP sa 100.000 USD.</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udući da će se projekat sprovoditi u Republici Srpskoj i Federaciji BiH, partneri  projekta iz Republike Srpske su Ministarstvo uprave i lokalne samouprave Republike Srpske,  Agencija za državnu upravu Republike Srpske i Savez opština i gradova Republike Srpsk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at se sastoji od dvije komponente: 1) jačanje ključnih struktura, funkcija i politika sistema obuke i podrška razvoju kapaciteta jedinica lokalne samouprave u BiH i 2) podrška izgradnji povoljnog ambijenta, promocija sistema obuke i izgradnja partnertsva. Iako su glavni stubovi sistema obuke za jedinice lokalne samouprave razvijeni u toku sprovođenja prve faze projekta, postoje i drugi vrlo važni elementi kojima u praksi još uvijek nije posvećena velika pažnja, s obzirom na to da su relevantne strukture sistema obuke uspostavljene tek početkom 2011. godine. To su, između ostalog, razvoj mreža, standardi obuke, akreditacija pružalaca usluga obuke, praćenje i evaluacija obuke, obuka trenera, novi mehanizmi učenja, razvoj strateških partnerstava ili članstva u međunarodnim mrežama za obuku. II Faza Projekta će se fokusirati i na tržište obuke koje je još uvijek u svojoj razvojnoj fazi. Tržište obuke trenutno se sastoji od velikog broja konsultanata, organizacija civilnog društva i nekoliko konsultantskih kompanija koje su uglavnom fokusirane na generičke oblasti. Postoji potreba za transformacijom tržišta kako bi ono ponudilo obuku koja je u stanju odgovoriti na konkretne praktične izazove i potrebe sa kojima se zaposleni na lokalnom nivou svakodnevno suočavaju.</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rategija i sistem obuke treba da doprinesu ostvarivanju ključnih promjena u jedinicama lokalne samouprave i njihovom polju djelovanja: jačanje korisničke orijentacije i obezbjeđivanje stalnog rasta zadovoljstva građana i drugih korisnika usluga lokalne samouprave, izgradnja efikasne i profesionalne lokalne uprave prema standardima dobrog upravljanja, olakšavanje i ubrzavanje realizacije razvojnih procesa i procesa evropskih integracija u domenu odgovornosti i obaveza lokalne samouprave i porast zadovoljstva i bolju međusobnu saradnju zaposlenih u jedinicama lokalne samouprave. </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lang w:val="sr-Latn-CS" w:eastAsia="en-US"/>
        </w:rPr>
        <w:t>U cilju modernizacije i profesionalizacije</w:t>
      </w:r>
      <w:r>
        <w:rPr>
          <w:rFonts w:cs="Times New Roman" w:ascii="Times New Roman" w:hAnsi="Times New Roman"/>
          <w:sz w:val="24"/>
          <w:szCs w:val="24"/>
          <w:lang w:val="sr-Latn-CS" w:eastAsia="en-US"/>
        </w:rPr>
        <w:t xml:space="preserve"> planiranja i upravljanja lokalnim razvojem putem integrisanog  i inkluzivnog pristupa  uz primjenu najboljih evropskih praksi</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lada Republike Srpske je 2008. godine podržala </w:t>
      </w:r>
      <w:r>
        <w:rPr>
          <w:rFonts w:cs="Times New Roman" w:ascii="Times New Roman" w:hAnsi="Times New Roman"/>
          <w:b/>
          <w:sz w:val="24"/>
          <w:szCs w:val="24"/>
          <w:lang w:val="sr-Latn-CS" w:eastAsia="en-US"/>
        </w:rPr>
        <w:t>„Projekat integrisanog lokalnog razvoja (ILDP)“</w:t>
      </w:r>
      <w:r>
        <w:rPr>
          <w:rFonts w:cs="Times New Roman" w:ascii="Times New Roman" w:hAnsi="Times New Roman"/>
          <w:sz w:val="24"/>
          <w:szCs w:val="24"/>
          <w:lang w:val="sr-Latn-CS" w:eastAsia="en-US"/>
        </w:rPr>
        <w:t xml:space="preserve"> koji sprovodi UNDP </w:t>
      </w:r>
      <w:r>
        <w:rPr>
          <w:rFonts w:eastAsia="Calibri" w:cs="Times New Roman" w:ascii="Times New Roman" w:hAnsi="Times New Roman"/>
          <w:sz w:val="24"/>
          <w:szCs w:val="24"/>
          <w:lang w:val="sr-Latn-CS" w:eastAsia="en-US"/>
        </w:rPr>
        <w:t>i 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 Prva faza </w:t>
      </w:r>
      <w:r>
        <w:rPr>
          <w:rFonts w:cs="Times New Roman" w:ascii="Times New Roman" w:hAnsi="Times New Roman"/>
          <w:sz w:val="24"/>
          <w:szCs w:val="24"/>
          <w:lang w:val="sr-Latn-CS" w:eastAsia="en-US"/>
        </w:rPr>
        <w:t xml:space="preserve">„Projekta integrisanog lokalnog razvoja (ILDP)“, trajala je od 2008. godine do 2012. godine, te je ocjenjena kao inovativna i veoma korisna intervencija kroz koju je podržana  harmonizacija strateškog planiranja na lokalnom nivou i izgradnja kapaciteta jedinica lokalne samouprave da upravljaju razvojnim procesima. U okviru prve faze projekta uspostavljena su ključna partnerstva sa institucionalnim partnerima sa svim nivoima vlasti, te sa 23 jedinice lokalne samouprave. U okviru projekta izrađena je i institucionalno podržana standardizovana metodologija za integrisano planiranje lokalnog razvoja (MiPRO), koja predstavlja okvir za planiranje lokalnog razvoja. Prva faza projekta za rezultat je imala izrađene strategije razvoja u 23 jedinice lokalne samouprave, u okviru kojih je, po prvi put, primjenjen integrisan pristup razvoju koji obuhvata njegove ekonomske, društvene i ekološke aspekte. Navedene strategije razvoja su povezane sa budžetima jedinica lokalne samouprave, te usaglašene sa strateškim prioritetima viših nivoa vlasti. Pored toga, osnaženi su kapaciteti partnerskih jedinica lokalne samouprave za pripremu i implementaciju  projekta kroz realizaciju 23 prioritetna projekta koji proizlaze iz usvojenih strategija razvoja sa ukupnom finansijskom vrijednošću od 1.397.000 USD. Takođe, primjetni su rezultati u pogledu učešća građana i isticanja potreba i prioriteta u procesu planiranja. Kao jedini projekat koji se bavi politikama integrisanog strateškog planiranja na lokalnom nivou  „Projekat integrisanog lokalnog razvoja (ILDP)“, je u svojoj prvoj fazi kreirao uslove za dalju harmonizaciju strateškog planiranju na lokalnom nivou, te njegovo suštinsko i finansijsko povezivanje sa strateškim prioritetima viših nivoa vlasti. II Fazu Projekta odobrila je Vlada Republike Srpske sredinom 2012. godine. Ova faza projekta ima za cilj da podrži dalju konsolidaciju sistema strateškog planiranja na lokalnom nivou u Bosni i Hercegovini kroz jačanje njegove vertikalne integracije sa strateškim i finansijskim okvirima narednih direktnih nivoa vlasti, kao i podršku kritičnoj masi jedinica lokalne samouprave u primjeni harmonizovanog pristupa strateškom planiranju i djelotvornom upravljanju razvojnim procesima. Projekat finanasira </w:t>
      </w:r>
      <w:r>
        <w:rPr>
          <w:rFonts w:eastAsia="Calibri" w:cs="Times New Roman" w:ascii="Times New Roman" w:hAnsi="Times New Roman"/>
          <w:sz w:val="24"/>
          <w:szCs w:val="24"/>
          <w:lang w:val="sr-Latn-CS" w:eastAsia="en-US"/>
        </w:rPr>
        <w:t>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w:t>
      </w:r>
      <w:r>
        <w:rPr>
          <w:rFonts w:cs="Times New Roman" w:ascii="Times New Roman" w:hAnsi="Times New Roman"/>
          <w:sz w:val="24"/>
          <w:szCs w:val="24"/>
          <w:lang w:val="sr-Latn-CS" w:eastAsia="en-US"/>
        </w:rPr>
        <w:t xml:space="preserve"> sa sredstvima u iznosu od 4.583,644 USD i UNDP sa 351.812 USD. Ukupan budžet za „Projekat integrisanog lokalnog razvoja (ILDP)“, Faza II u iznosu od 4.935.456 USD sastoji se od troškova projektnih aktivnosti i troškova sredstava koja su doznačena tim aktivnostima, kao i fiksnih troškova koji su povezani sa tim aktivnostima. Predviđena finansijska sredstva za ulaganje i direktnu podršku realizaciji prioriteta lokalnog razvoja iznose 1.800.000 USD, odnosno oko 36% od ukupnog budžeta. Oko 25% od ukupnog budžeta predviđeno je za obuku, dok operativni, administrativni i troškovi osoblja iznose približno 32% od ukupnog budžeta. Kroz prvu fazu Projekta usaglašen je, i u praksi primjenjen, jedinstven koncept integrisanog i participativnog planiranja lokalnog razvoja. Međutim, kako bi ovaj koncept postao održiv, njegovu primjenu treba horizontalno proširiti, te strateško planiranje na lokalnom nivou ugraditi u sveukupan ciklus lokalnog razvoja, kako bi se na taj način doprinijelo pozitivnoj transformaciji razumijevanja i prakse planiranja. II Faza Projekta  trajaće tri godine (tridesetšest mjeseci), u periodu od 2012. do 2015. godine. Budući da će se projekat sprovoditi u Republici Srpskoj i Federaciji BiH, partneri projekta iz Republike Srpske su Ministarstvo uprave i lokalne samouprave, Ministarstvo za ekonomske odnose i regionalnu saradnju, Ministarstvo finansija i Savez opština i gradova Republike Srpske.</w:t>
      </w:r>
    </w:p>
    <w:p>
      <w:pPr>
        <w:pStyle w:val="NoSpacing1"/>
        <w:jc w:val="both"/>
        <w:rPr/>
      </w:pPr>
      <w:r>
        <w:rPr>
          <w:rFonts w:cs="Times New Roman" w:ascii="Times New Roman" w:hAnsi="Times New Roman"/>
          <w:sz w:val="24"/>
          <w:szCs w:val="24"/>
          <w:lang w:val="sr-Latn-CS" w:eastAsia="en-US"/>
        </w:rPr>
        <w:t>Projektom je obuhvaćen širi spektar ciljnih grupa koje će imati koristi od njegovih rezultata, i to jedinice lokalne samouprave, javne institucije odgovorne za strateško i finansijsko planiranje, resorna ministarstva na državnom i entitetskom nivou, te oba saveza opština i g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kvir za strateško planiranje na lokalnom nivou će biti sistematizovan i modernizovan u skladu sa principima planiranja Evropske unije, i kao takav prihvaćen od kritične mase jedinica lokalne samouprave. Takođe, unaprijediće se vertikalna usaglašenost između strateških okvira na lokalnom nivou sa strateškim politikama i finansijskim ciklusima viših nivoa vlasti. Pored toga, poboljšaće se institucionalni kapaciteti relevantnih partnera na lokalnom i višim nivoima vlasti, što će rezultirati kvalitetnijim pružanjem javnih usluga. Nova faza projekta treba da bude usklađena sa tekućim jačanjem institucija vlasti kojima je dodijeljena odgovornost strateškog i finansijskog planiranja i koordinacije na svim nivoima, u skladu sa zahtjevima procesa Evropskih integracija. Takođe, važno je naglasiti da, na osnovu iskustava novih zemalja članica Evropske unije, sposobnost upravljanja predpristupnim fondovima, a kasnije i strukturalnim fondovima Evropske unije, u velikoj mjeri zavisi od snage okvira strateškog planiranja date zemlje, te sposobnosti definisanja i usklađivanja prioriteta na svim nivoima vla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2" w:name="__RefHeading___Toc341434231"/>
      <w:r>
        <w:rPr>
          <w:rFonts w:cs="Times New Roman" w:ascii="Times New Roman" w:hAnsi="Times New Roman"/>
          <w:color w:val="000000"/>
          <w:sz w:val="24"/>
          <w:szCs w:val="24"/>
          <w:lang w:val="sr-Latn-CS" w:eastAsia="en-US"/>
        </w:rPr>
        <w:t>EVROPSKE INTEGRACIJ</w:t>
      </w:r>
      <w:bookmarkEnd w:id="42"/>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U 2012. godini, institucije Republike Srpske nastavile su sa realizacijom obaveza sadržanih u Privremenom, odnosno Sporazumu o stabilizaciji i pridruživanju, u skladu sa postojećim akcionim i planskim dokumentima, kao i sa učešćem u zajedničkim tijelima koji se uspostavljaju između BiH i Evropske unije u cilju monitoringa ostvarenog napretka u pojedinačnim sektorskim oblastima. U tom smislu, Vlada Republike Srpske je aprila 2012. godine bila i domaćin godišnjeg sastanka jednog od predmetnih tijela – Pododbora za ekonomsko-finansijska pitanja i statistiku. Takođe, predstavnici Vlade Republike Srpske aktivno su učestvovali i u svim relevantnim aktivnostima koje se odnose na sprovođenje tzv. "Strukturalnog dijaloga o reformi pravosuđa", te aktivnostima koje se sprovode u kontekstu pripreme za očekivano pristupanje Republike Hrvatske u članstvo Evropske unije i, sukcesivno, izmjenu postojećeg spoljnotrgovinskog režima, posebno kada je riječ o proizvodima biljnog i životinjskog porijekla. U skladu sa obavezama definisanim na prvom sastanku Političkog dijaloga na visokom nivou, održanom juna 2012. godine u Briselu, institucije Republike Srpske su aktivno učestvovale u izrade odgovora na pitanja Evropske komisije u dva odabrana poglavlja acquis-a Evropske unije – Poglavlja 5 "Javne nabavke" i Poglavlja 27 "Zaštita životne sredine", u okviru kojih je obezbijeđena jasna ustavna, ali i upravno-pravna vidljivost Republike Srpske i nj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Kroz postupak ocjene stepena usklađenosti sa pravnom tekovinom Evropske unije i pravnim aktima Savjeta Evrope tokom 2012. godine prošlo je preko 160 nacrta, odnosno prijedloga propisa Republike Srpske, među kojima veći dio otpada na zakonske, u odnosu na podzakonske akte, a dodatno je unaprijeđena i saradnja između Vlade i Narodne skupštine Republike Srpske, odnosno njenog Odbora za evropske integracije i regionalnu saradnju, u ovom proces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nstitucije Republike Srpske učestvovale su u procesu programiranja sredstava pomoći Evropske unije, prije svega kada je riječ o sredstvima IPA – Komponenta 1 za 2012. i 2013. godinu i programu WBIF (Finansijski okvir za Zapadni Balkan). Međutim, ovaj proces je, slično prethodnim godinama, bio opterećen problemom nepoštovanja podjele ustavnih nadležnosti od strane pojedinih učesnika iz zajedničkih institucija BiH, a u određenim slučajevima i Evropske komisije, što bi moglo da se negativno odrazi na implementaciju projekata kandidovanih za finansiranje iz navede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porazum o stabilizaciji i pridruživanju, u svojoj "cjelovitoj" formi, iako su njegovu ratifikaciju izvršile sve ugovorne strane, još uvijek nije stupio na snagu, zbog kršenja njegovih odredaba u domenu zaštite ljudskih prava od strane BiH, odnosno neprovođenja odluke Evropskog suda za ljudska prava u slučaju "Sejdić i Finci protiv BiH". Ispunjavanje ove obaveze od strane Evropske komisije identifikovano je kao uslov za podnošenje tzv. "kredibilne" aplikacije i odobravanje statusa kandidata BiH za članstvo u Evropskoj uniji. Kako bi se obezbijedilo afikasno sprovođenje</w:t>
      </w:r>
      <w:r>
        <w:rPr>
          <w:lang w:val="sr-Latn-CS" w:eastAsia="en-US"/>
        </w:rPr>
        <w:t xml:space="preserve"> </w:t>
      </w:r>
      <w:r>
        <w:rPr>
          <w:rFonts w:cs="Times New Roman" w:ascii="Times New Roman" w:hAnsi="Times New Roman"/>
          <w:sz w:val="24"/>
          <w:szCs w:val="24"/>
          <w:lang w:val="sr-Latn-CS" w:eastAsia="en-US"/>
        </w:rPr>
        <w:t>obaveza iz procesa pridruživanja, odnosno pristupanja Evropskoj uniji, u okviru BiH je neophodno definisati novi sistem vertikalne i horizontalne koordinacije, jer je postojeći, iz 2003. godine, u potpunosti prevaziđen, što podrazumijeva i potrebu postojanja odgovarajućih institucionalnih struktura na svim nivoima vlasti. Vlada Republike Srpske nastaviće da razvija i unapređuje svoje institucionalne kapacitete za proces evropskih integracija, kao i sopstveni sistem koordinacije koji će odgovoriti potrebama funkcionalnog, sistemskog i organizovanog djelovanja svih nivoa vlasti u BiH u skladu sa ustavnim nadležnostima i novog modela koordinacije u kretanju BiH ka Evropskoj unij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tvarenje napretka u procesu približanja Evropskoj uniji, uz maksimalno očuvanje njene vidljivosti i, prije svega, ustavnih nadležnosti u tom procesu, ostaje strateško opredjeljenje Republike Srpske i u 2013. godini. U svim aspektima evropskog integracionog procesa, od politike integrisanja do preuzimanja acquis-a Evropske unije, institucije Republike Srpske nastaviće sa  efikasnom i pravovremenom realizacijom kratkoročnih i srednjeročnih obaveza iz njihove ustavne i zakonske nadležnosti, u skladu sa dinamikom utvrđenom predmetnim akcionim planovima, kao i učešćem u svim zajedničkim tijelima koja se uspostavljaju kao komunikacioni mehanizam između BiH i Evropske unije, a u cilju odgovarajuće prezentacije ostvarenog napretka Republike Srpske u pojedinim oblastima, te zastupanja njenih pozicija, interesa i razvojnih potreba. Istovremeno, očekujući ispunjavanje uslova za stupanje Sporazuma o stabilizaciji i pridruživanju na snagu, te eventualno upućivanje aplikacije za članstvo i odobravanje BiH statusa kandidata, te, samim tim, suštinsko i formalno usložnjavanje obaveza koje će po BiH i Republiku Srpsku proizilaziti iz procesa evropskih integracija, jedno od temeljnih strateških ciljeva svih institucija Republike Srpske mora biti jačanje njihovih ljudskih, analitičkih i operativnih kapaciteta u ovoj oblasti. Takođe, neophodno je i nastaviti jačati komunikaciju i veze između vladinog i nevladinog sektora u Republici Srpskoj, te predstavnike nevladinog sektora, a pogotovo predstavnike privrednih udruženja, intenzivno uključiti u sve relevantne procese vezane koji stvaraju određene implikacije po realni sektor. Pri tome, dalje jačanje kapaciteta institucija Republike Srpske u oblasti evropskih integracija obezbijediće se u najvećoj mjeri iz sopstvenih izvora, a u određenoj mjeri i kroz instrumente pomoći E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lang w:val="sr-Latn-CS" w:eastAsia="en-US"/>
        </w:rPr>
        <w:t>Ulazak Republike Hrvatske u članstvo Evropske unije, planirano za 1. juli 2013. godine, proizvešće različite implikacije po sve zemlje regiona, a posebno po BiH i Republiku Srpsku, ne samo zbog činjenice da je Republika Hrvatska susjedna država sa kojom BiH dijeli najdužu granicu, već i zbog niza različitih istorijskih, kulturoloških, političkih, pravnih, ekonomskih i drugih faktora koji ionako složene međusobne relacije čine još kompleksnijim. U tom smislu, kada je riječ o odnosima BiH, odnosno Republike Srpske i Republike Hrvatske, date implikacije treba posmatrati u dvije osnovne ravni:</w:t>
      </w:r>
    </w:p>
    <w:p>
      <w:pPr>
        <w:pStyle w:val="NoSpacing"/>
        <w:numPr>
          <w:ilvl w:val="0"/>
          <w:numId w:val="41"/>
        </w:numPr>
        <w:jc w:val="both"/>
        <w:rPr/>
      </w:pPr>
      <w:r>
        <w:rPr>
          <w:rFonts w:cs="Times New Roman" w:ascii="Times New Roman" w:hAnsi="Times New Roman"/>
          <w:sz w:val="24"/>
          <w:lang w:val="sr-Latn-CS" w:eastAsia="en-US"/>
        </w:rPr>
        <w:t>Prije svega, na brojne odnose i relacije koji su trenutno regulisani na bilateralnoj ili, pak, regionalnoj ravni, ali izvan striktnog režima Evropske unije, stupanjem Republike Hrvatske u članstvo ove evropske organizacije počeće se primjenjivati rješenja sadržana u Sporazumu o stabilizaciji i pridruživanju, odnosno Privremenom sporazumu, kojima su generalno regulisani odnosi između BiH i Evropske unije;</w:t>
      </w:r>
    </w:p>
    <w:p>
      <w:pPr>
        <w:pStyle w:val="NoSpacing"/>
        <w:numPr>
          <w:ilvl w:val="0"/>
          <w:numId w:val="41"/>
        </w:numPr>
        <w:jc w:val="both"/>
        <w:rPr/>
      </w:pPr>
      <w:r>
        <w:rPr>
          <w:rFonts w:cs="Times New Roman" w:ascii="Times New Roman" w:hAnsi="Times New Roman"/>
          <w:sz w:val="24"/>
          <w:lang w:val="sr-Latn-CS" w:eastAsia="en-US"/>
        </w:rPr>
        <w:t xml:space="preserve">Između Republike Hrvatske i BiH, odnosno Republike Srpske, i dalje postoji određeni broj otvorenih pitanja čije će rješavanje nakon stupanja Hrvatske u članstvo Unije poprimiti potpuno drugačiju dimenziju, ne samo u smislu njihove "briselizacije", u smislu izmještanja iz bilateralnog okvira BiH – Hrvatska i smještanja u specifičan polilateralni okvir BiH – Evropska unija – države članice, već i u smislu modifikacije pregovaračkih pozicija jedne i druge strane u procesima iznalaženja odgovarajućih rješenja. Drugim riječima, mnoga od otvorenih pitanja, ni u tehničkom, ni u sadržinskom smislu, neće više predstavljati samo bilateralna pitanja između BiH i Hrvatske, već i pitanja u čijem će se rješavanju </w:t>
      </w:r>
      <w:r>
        <w:rPr>
          <w:rFonts w:cs="Times New Roman" w:ascii="Times New Roman" w:hAnsi="Times New Roman"/>
          <w:i/>
          <w:sz w:val="24"/>
          <w:lang w:val="sr-Latn-CS" w:eastAsia="en-US"/>
        </w:rPr>
        <w:t>de facto</w:t>
      </w:r>
      <w:r>
        <w:rPr>
          <w:rFonts w:cs="Times New Roman" w:ascii="Times New Roman" w:hAnsi="Times New Roman"/>
          <w:sz w:val="24"/>
          <w:lang w:val="sr-Latn-CS" w:eastAsia="en-US"/>
        </w:rPr>
        <w:t xml:space="preserve"> (a u nekim slučajevima i </w:t>
      </w:r>
      <w:r>
        <w:rPr>
          <w:rFonts w:cs="Times New Roman" w:ascii="Times New Roman" w:hAnsi="Times New Roman"/>
          <w:i/>
          <w:sz w:val="24"/>
          <w:lang w:val="sr-Latn-CS" w:eastAsia="en-US"/>
        </w:rPr>
        <w:t>de iure</w:t>
      </w:r>
      <w:r>
        <w:rPr>
          <w:rFonts w:cs="Times New Roman" w:ascii="Times New Roman" w:hAnsi="Times New Roman"/>
          <w:sz w:val="24"/>
          <w:lang w:val="sr-Latn-CS" w:eastAsia="en-US"/>
        </w:rPr>
        <w:t>) morati voditi računa i o poziciji i interesima Evropske unije i svih njenih, uključujući i Hrvatsku, dvadeset i osam članic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Pri tome, uzimajući u obzir da se radi o otvorenim pitanjima međudržavnog karaktera, odnosno pitanjima koja spadaju u segment spoljnopolitičkog ili spoljnotrgovinskog djelovanja, neophodno je voditi računa o činjenici da se dominantan dio aktivnosti u pravcu iznalaska odgovarajućih rješenja u ovom kontekstu realizuje posredstvom institucija BiH, a ne posredstvom institucija Republike Srpske, što svakako predstavlja otežavajuću okolnost u operativnom, a ponekad i političkom smisl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mplikacije od ulaska Republike Hrvatske u članstvo Evropske unije po BiH i Republiku Srpsku ogledaće se, prije svega, u izmjeni međusobnog trgovinskog režima, u smislu da će postojeći CEFTA 2006 režim, biti zamijenjen strožijim i zahtjevnijim režimom definisanim Sporazumom o stabilizaciji i pridruživanju. Pripremne aktivnosti za uspostavljanje odgovarajućeg regulativnog okvira, sistema kontrole bezbjednosti i kvaliteta proizvoda koji su predmet međusobne trgovinske razmjene, kapacitiranih graničnih prelaza sa inspekcijskom kontrolom, sistema akreditovanih laboratorija i drugih odgovarajućih tijela, a u kojima dijelom učestvuju i predstavnici nadležnih institucija Republike Srpske, realizuju se u proteklih godinu dana, u skladu sa odgovarajućim akcionim i operativnim dokumentima usvojenim od Savjeta ministara. Ovo se posebno odnosi na proizvode biljnog i životinjskog porijekla, među kojima će, kada je riječ o BiH i Republici Srpskoj, izmjenama trgovinskog režima najviše biti pogođen izvoz živih životinja, mesa i jestivih klaoničnih proizvoda, žive ribe, mlijeka i mliječnih proizvoda, konzumnih jaja, meda, te prerađevina od mesa i rib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Kako bi se zahtjevi EU za izvoz  navedenih proizvoda  adresirali  na pravi način, kreirana je mapa puta radi stvaranja uslova za izvoz proizvoda životinjskog i biljnog porijekla sa konkretnim rokovima i izvršiocima. Savjet ministara BiH usvojio je Izvještaj o realizaciji Mape puta. </w:t>
      </w:r>
      <w:r>
        <w:rPr>
          <w:rFonts w:cs="Times New Roman" w:ascii="Times New Roman" w:hAnsi="Times New Roman"/>
          <w:bCs/>
          <w:lang w:val="sr-Latn-CS" w:eastAsia="en-US"/>
        </w:rPr>
        <w:t xml:space="preserve">Trgovina hranom i globalni zahtjevi sigurnosti hrane uz poštivanje postupaka ocjene usklađenosti, definisani su prvenstveno WTO-ovim, SPS i TBT sporazumuma, uz poštivanje odredaba WTO Sporazuma o pravilima o porijeklu i WTO Sporazuma o poljoprivredi. </w:t>
      </w:r>
      <w:r>
        <w:rPr>
          <w:rFonts w:cs="Times New Roman" w:ascii="Times New Roman" w:hAnsi="Times New Roman"/>
          <w:bCs/>
          <w:iCs/>
          <w:lang w:val="sr-Latn-CS" w:eastAsia="en-US"/>
        </w:rPr>
        <w:t xml:space="preserve">Sporazum predstavlja osnovna pravila u međunarodnom prometu koja se odnose na primjenu propisa o hrani i propisa o biljnom i životinjskom zdravlju.                                                         </w:t>
      </w:r>
    </w:p>
    <w:p>
      <w:pPr>
        <w:pStyle w:val="Normal"/>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Spacing"/>
        <w:jc w:val="both"/>
        <w:rPr/>
      </w:pPr>
      <w:r>
        <w:rPr>
          <w:rFonts w:cs="Times New Roman" w:ascii="Times New Roman" w:hAnsi="Times New Roman"/>
          <w:bCs/>
          <w:iCs/>
          <w:sz w:val="24"/>
          <w:lang w:val="sr-Latn-CS" w:eastAsia="en-US"/>
        </w:rPr>
        <w:t xml:space="preserve">Ukoliko se prilikom trgovine hranom SPS mjere između država razlikuju od njihovih vlastitih ili od onih koje primjenjuju druge članice WTO koje trguju istim proizvodom, primjenjuje se princip ekvivalentnosti definisan članom 4. Sporazuma. Isti princip primjenjuje se kako na članice WTO tako i na one koje to nisu i to po principu „ekvivalentnosti“. </w:t>
      </w:r>
      <w:r>
        <w:rPr>
          <w:rFonts w:cs="Times New Roman" w:ascii="Times New Roman" w:hAnsi="Times New Roman"/>
          <w:sz w:val="24"/>
          <w:lang w:val="sr-Latn-CS" w:eastAsia="en-US"/>
        </w:rPr>
        <w:t xml:space="preserve">Kako bi obezbijedili sve alate radi postizanja ekvivalentni sa legislativom  EU, sačinjen je Akcioni plan, čiji su osnovni elementi sažeti u 18 tačaka i u toku je njihova realizacija. </w:t>
      </w:r>
      <w:r>
        <w:rPr>
          <w:rFonts w:cs="Times New Roman" w:ascii="Times New Roman" w:hAnsi="Times New Roman"/>
          <w:bCs/>
          <w:sz w:val="24"/>
          <w:lang w:val="sr-Latn-CS" w:eastAsia="en-US"/>
        </w:rPr>
        <w:t>Tako je,</w:t>
      </w:r>
      <w:r>
        <w:rPr>
          <w:rFonts w:cs="Times New Roman" w:ascii="Times New Roman" w:hAnsi="Times New Roman"/>
          <w:b/>
          <w:bCs/>
          <w:sz w:val="24"/>
          <w:lang w:val="sr-Latn-CS" w:eastAsia="en-US"/>
        </w:rPr>
        <w:t xml:space="preserve"> </w:t>
      </w:r>
      <w:r>
        <w:rPr>
          <w:rFonts w:cs="Times New Roman" w:ascii="Times New Roman" w:hAnsi="Times New Roman"/>
          <w:sz w:val="24"/>
          <w:lang w:val="sr-Latn-CS" w:eastAsia="en-US"/>
        </w:rPr>
        <w:t xml:space="preserve">od četiri  regulative (tzv. Higijenski paket), koje su donesene na osnovu uredbe EC 178/02: </w:t>
      </w:r>
      <w:r>
        <w:rPr>
          <w:rFonts w:cs="Times New Roman" w:ascii="Times New Roman" w:hAnsi="Times New Roman"/>
          <w:bCs/>
          <w:sz w:val="24"/>
          <w:lang w:val="sr-Latn-CS" w:eastAsia="en-US"/>
        </w:rPr>
        <w:t>852/2004 o higijeni hrane, 853/2004 o hrani životinjskog porijekla, 854/2004 pravila za službene kontrole proizvoda životinjskog porijekla i</w:t>
      </w:r>
      <w:r>
        <w:rPr>
          <w:rFonts w:cs="Times New Roman" w:ascii="Times New Roman" w:hAnsi="Times New Roman"/>
          <w:bCs/>
          <w:iCs/>
          <w:sz w:val="24"/>
          <w:lang w:val="sr-Latn-CS" w:eastAsia="en-US"/>
        </w:rPr>
        <w:t xml:space="preserve"> </w:t>
      </w:r>
      <w:r>
        <w:rPr>
          <w:rFonts w:cs="Times New Roman" w:ascii="Times New Roman" w:hAnsi="Times New Roman"/>
          <w:bCs/>
          <w:sz w:val="24"/>
          <w:lang w:val="sr-Latn-CS" w:eastAsia="en-US"/>
        </w:rPr>
        <w:t xml:space="preserve">882/2004 o službenim kontrolama, </w:t>
      </w:r>
      <w:r>
        <w:rPr>
          <w:rFonts w:cs="Times New Roman" w:ascii="Times New Roman" w:hAnsi="Times New Roman"/>
          <w:sz w:val="24"/>
          <w:lang w:val="sr-Latn-CS" w:eastAsia="en-US"/>
        </w:rPr>
        <w:t>Vijeće ministara BiH je, na 25. sjednici,  održanoj 29.10.2012. godine, sva četiri pravilnika usvojilo, a u izradi su učestvovali svi predstavnici nadležnih tijela BiH.</w:t>
      </w:r>
      <w:r>
        <w:rPr>
          <w:rFonts w:cs="Times New Roman" w:ascii="Times New Roman" w:hAnsi="Times New Roman"/>
          <w:bCs/>
          <w:iCs/>
          <w:sz w:val="24"/>
          <w:lang w:val="sr-Latn-CS" w:eastAsia="en-US"/>
        </w:rPr>
        <w:t xml:space="preserve"> </w:t>
      </w:r>
      <w:r>
        <w:rPr>
          <w:rFonts w:cs="Times New Roman" w:ascii="Times New Roman" w:hAnsi="Times New Roman"/>
          <w:sz w:val="24"/>
          <w:lang w:val="sr-Latn-CS" w:eastAsia="en-US"/>
        </w:rPr>
        <w:t>Ovakav pristup, odnosno sprovođenje Pravilnika u domenu higijene hrane biljnog i životinjskog porijekla, kojim je jasno definisana struktura kontrolnog sistema, obezbjeđuje sljedljivost u cjelovitom lancu proizvodnje zdravstveno bezbjedne hran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Takođe, u toku su pripremne aktivnosti za započinjanje pregovora između BiH, Hrvatske i Evropske komisije po pitanju zaključenja tzv. dodatnog protokola uz Sporazum o stabilizaciji i pridruživanju koji BiH ima zaključen sa Evropskom unijom, a kojim će se definisati određena specifikovana pitanja vezana za trgovinske koncesije između BiH i Republike Hrvatske po pojedinim kategorijama proizvoda, naravno, poštujući opšta pravila sadržana u Sporazumu o stabilizaciji i pridruživanju. Date aktivnosti sprovode zajedničke institucije, uz minimalnu, odnosno isključivo formalnu participaciju pojedinih institucija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Vlada Republike Srpske je "Informaciju o implikacijama po BiH i Republiku Srpsku od ulaska Republike Hrvatske u članstvo Evropske unije", izrađenu od strane Ministarstva za ekonomske odnose i regionalnu saradnju, razmatrala na svojoj 79. sjednici, održanoj 30. avgusta 2012. godine, te je, između ostalog, usvojenim zaključcima</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xml:space="preserve"> zadužila nadležna ministarstva i druge republičke organe uprave da identifikuju urgentne potrebe za unapređenjem postojećih, odnosno uspostavljanjem novih laboratorijskih kapaciteta u kontekstu ispunjavanja uslova za izvoz proizvoda biljnog i životinjskog porijekla na tržište Republike Hrvatske nakon njenog ulaska u članstvo Evropske unije</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U skladu sa navedenim, u toku su intenzivne aktivnosti na identifikaciji potreba za jačanjem postojećih, te uspostavljanja novih akreditovanih laboratorijskih kapaciteta u Republici Srpskoj, te će objedinjeni podaci i relevantni prijedlozi po ovom pitanju biti predmet razmatranja Vlade u najskorijem periodu.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Kada je riječ o graničnim prelazima sa fitosanitarnom i veterinarskom inspekcijskom kontrolom (tzv. BIP-ovi), u međudržavnim pregovorima između BiH i Republike Hrvatske, u kojima nisu učestvovali predstavnici Republike Srpske, na zahtjev hrvatske strane, a uz obrazloženje koje se primarno odnosilo na obim prometa ove kategorije proizvoda, dogovorena je izgradnja, odnosno osposobljavanje dva granična prelaza u punom inspekcijskom kapacitetu – Stara Gradiška/Gradiška i Bijača/Metković II, sa perspektivom uspostavljanja još jednog BIP-a na GP Izačić/Ličko Petrovo Selo. Pored toga, predviđeno je i da se na lokacijama Orašje, Gorica i Ivanjica obezbijede i granični prelazi za izvoz isključivo proizvoda biljnog porijekla. Jedan od osnovnih problema je činjenica da izgradnja, odnosno osposobljavanje navedenih graničnih prelaza, dijelom zbog ekonomske situacije, a dijelom zbog inertnosti zajedničkih institucija po pitanju započinjanja predviđenih predmetnih aktivnosti, realizuje se sa ozbiljnim zakašnjenjem, a neophodna sredstva izgradnju infrastrukturnih kapaciteta još uvijek nisu obezbijeđena</w:t>
      </w:r>
      <w:r>
        <w:rPr>
          <w:rStyle w:val="FootnoteCharacters"/>
          <w:rStyle w:val="FootnoteAnchor"/>
          <w:rFonts w:cs="Times New Roman" w:ascii="Times New Roman" w:hAnsi="Times New Roman"/>
          <w:sz w:val="24"/>
          <w:lang w:val="sr-Latn-CS" w:eastAsia="en-US"/>
        </w:rPr>
        <w:footnoteReference w:id="22"/>
      </w:r>
      <w:r>
        <w:rPr>
          <w:rFonts w:cs="Times New Roman" w:ascii="Times New Roman" w:hAnsi="Times New Roman"/>
          <w:sz w:val="24"/>
          <w:lang w:val="sr-Latn-CS" w:eastAsia="en-US"/>
        </w:rPr>
        <w:t>. Takođe,  uzimajući u obzir  trenutno stanje, neophodno je razmotriti i druge, alternativne mogućnosti izvoza ove kategorije proizvoda u Republiku Hrvatsku, kako posredstvom željeznice, tako i preko luke Ploč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Dalje, u nastupajućem periodu neophodno je posredstvom zajedničkih institucija BiH posebno djelovati u pravcu iniciranja intenzivnijeg dijaloga posredstvom kojeg bi se obezbijedilo rješavanje:</w:t>
      </w:r>
    </w:p>
    <w:p>
      <w:pPr>
        <w:pStyle w:val="NoSpacing"/>
        <w:numPr>
          <w:ilvl w:val="0"/>
          <w:numId w:val="46"/>
        </w:numPr>
        <w:jc w:val="both"/>
        <w:rPr/>
      </w:pPr>
      <w:r>
        <w:rPr>
          <w:rFonts w:cs="Times New Roman" w:ascii="Times New Roman" w:hAnsi="Times New Roman"/>
          <w:sz w:val="24"/>
          <w:lang w:val="sr-Latn-CS" w:eastAsia="en-US"/>
        </w:rPr>
        <w:t>Imovinsko-pravnih odnosa između dvije strane posredstvom međusobnog ugovora, koji će uvažavati odredbe Aneksa "G" Sporazuma o pitanjima sukcesije, potpisanog u Beču 29. juna 2001. godine</w:t>
      </w:r>
      <w:r>
        <w:rPr>
          <w:rStyle w:val="FootnoteCharacters"/>
          <w:rStyle w:val="FootnoteAnchor"/>
          <w:rFonts w:cs="Times New Roman" w:ascii="Times New Roman" w:hAnsi="Times New Roman"/>
          <w:sz w:val="24"/>
          <w:lang w:val="sr-Latn-CS" w:eastAsia="en-US"/>
        </w:rPr>
        <w:footnoteReference w:id="23"/>
      </w:r>
      <w:r>
        <w:rPr>
          <w:rFonts w:cs="Times New Roman" w:ascii="Times New Roman" w:hAnsi="Times New Roman"/>
          <w:sz w:val="24"/>
          <w:lang w:val="sr-Latn-CS" w:eastAsia="en-US"/>
        </w:rPr>
        <w:t>, ali i unutrašnju strukturu i podjelu nadležnosti u okviru BiH</w:t>
      </w:r>
      <w:r>
        <w:rPr>
          <w:rStyle w:val="FootnoteCharacters"/>
          <w:rStyle w:val="FootnoteAnchor"/>
          <w:rFonts w:cs="Times New Roman" w:ascii="Times New Roman" w:hAnsi="Times New Roman"/>
          <w:sz w:val="24"/>
          <w:lang w:val="sr-Latn-CS" w:eastAsia="en-US"/>
        </w:rPr>
        <w:footnoteReference w:id="24"/>
      </w:r>
      <w:r>
        <w:rPr>
          <w:rFonts w:cs="Times New Roman" w:ascii="Times New Roman" w:hAnsi="Times New Roman"/>
          <w:sz w:val="24"/>
          <w:lang w:val="sr-Latn-CS" w:eastAsia="en-US"/>
        </w:rPr>
        <w:t xml:space="preserve">.  </w:t>
      </w:r>
    </w:p>
    <w:p>
      <w:pPr>
        <w:pStyle w:val="NoSpacing"/>
        <w:numPr>
          <w:ilvl w:val="0"/>
          <w:numId w:val="46"/>
        </w:numPr>
        <w:jc w:val="both"/>
        <w:rPr/>
      </w:pPr>
      <w:r>
        <w:rPr>
          <w:rFonts w:cs="Times New Roman" w:ascii="Times New Roman" w:hAnsi="Times New Roman"/>
          <w:sz w:val="24"/>
          <w:lang w:val="sr-Latn-CS" w:eastAsia="en-US"/>
        </w:rPr>
        <w:t>Otvorenih graničnih pitanja, među kojima, između ostalih, spadaju pitanje Ugovora o državnoj granici između BiH i Republike Hrvatske</w:t>
      </w:r>
      <w:r>
        <w:rPr>
          <w:rStyle w:val="FootnoteCharacters"/>
          <w:rStyle w:val="FootnoteAnchor"/>
          <w:rFonts w:cs="Times New Roman" w:ascii="Times New Roman" w:hAnsi="Times New Roman"/>
          <w:sz w:val="24"/>
          <w:lang w:val="sr-Latn-CS" w:eastAsia="en-US"/>
        </w:rPr>
        <w:footnoteReference w:id="25"/>
      </w:r>
      <w:r>
        <w:rPr>
          <w:rFonts w:cs="Times New Roman" w:ascii="Times New Roman" w:hAnsi="Times New Roman"/>
          <w:sz w:val="24"/>
          <w:lang w:val="sr-Latn-CS" w:eastAsia="en-US"/>
        </w:rPr>
        <w:t>, razgraničenja na moru, izgradnje mosta kopno – Pelješac, te statusa luke Ploče, odnosno Sporazuma o slobodnom tranzitu preko teritorije Republike Hrvatske u i iz luke Ploče i preko teritorije BiH u Neumu. Za Republiku Srpsku su posebno značajna otvorena pitanja razgraničenja u dolini rijeke Une, sa posebnim naglaskom na područje Kostajnice, te nekim drugim mjestima.</w:t>
      </w:r>
    </w:p>
    <w:p>
      <w:pPr>
        <w:pStyle w:val="NoSpacing"/>
        <w:numPr>
          <w:ilvl w:val="0"/>
          <w:numId w:val="46"/>
        </w:numPr>
        <w:jc w:val="both"/>
        <w:rPr/>
      </w:pPr>
      <w:r>
        <w:rPr>
          <w:rFonts w:cs="Times New Roman" w:ascii="Times New Roman" w:hAnsi="Times New Roman"/>
          <w:sz w:val="24"/>
          <w:lang w:val="sr-Latn-CS" w:eastAsia="en-US"/>
        </w:rPr>
        <w:t>U domenu državljanstva i putnih isprava, kako između BiH i Republike Hrvatske ne postoji ratifikovan bilateralni sporazum kojim bi ovo pitanje bilo regulisano, u skladu sa članom 39. Zakona o državljanstvu BiH, lica koja su prije njegovog stupanja na snagu stekla državljanstvo druge države, nakon isteka 15 godina od stupanja Zakona na snagu, izgubiće državljanstvo BiH ukoliko se ne odreknu drugog, odnosno, u konkretnom slučaju, državljanstva Republike Hrvatske. Petnaestogodišnji rok definisan Zakonom ističe 31. decembra 2012. godine. Takođe, ulaskom Republike Hrvatske u šengenski sistem, lica koja su na njenu teritoriju ulazila samo uz ličnu kartu, više to neće moći činiti tako, već isključivo na osnovu putne isprave, odnosno pasoša. Pri tome, kako je BiH od 9. decembra 2010. godine odobren bezvizni režim sa zemljama šengenskog prostora, ovo se ne bi trebalo negativno odraziti na slobodu kretanja ljudi.</w:t>
      </w:r>
    </w:p>
    <w:p>
      <w:pPr>
        <w:pStyle w:val="NoSpacing"/>
        <w:numPr>
          <w:ilvl w:val="0"/>
          <w:numId w:val="46"/>
        </w:numPr>
        <w:jc w:val="both"/>
        <w:rPr/>
      </w:pPr>
      <w:r>
        <w:rPr>
          <w:rFonts w:cs="Times New Roman" w:ascii="Times New Roman" w:hAnsi="Times New Roman"/>
          <w:sz w:val="24"/>
          <w:lang w:val="sr-Latn-CS" w:eastAsia="en-US"/>
        </w:rPr>
        <w:t xml:space="preserve">U oblasti rada, zapošljavanja, socijalne zaštite i penzijskog osiguranja relevantno je nekoliko pitanja. BiH je u dva navrata, 2006. i 2008. godine pokrenula inicijativu kod vlasti Republike Hrvatske u pravcu zaključenja sporazuma o privremenom zapošljavanju radnika iz BiH, međutim, dati napori, koji su imali za cilj jačanje mobilnosti radne snage, nisu urodili plodom. Ulaskom Hrvatske u članstvo Evropske unije, ona će, kao i ostale članice Unije, definisati kvote za zapošljavanje radne snage iz trećih država po pojedinim profesijama i zanimanjima. Određena iskustva sa iz perioda pristupanja Republike Slovenije u članstvo Evropske unije ukazuju da se može očekivati povećana potražnja radne snage iz BiH zbog njene komparativne prednosti, posebno u domenu tzv. sezonskih poslova u turizmu i ugostiteljstvu, građevinarstvu, metalnoj industriji ili brodogradnja, ali je, istovremeno, neophodno izbjeći i određena negativna iskustva sa Slovenijom, posebno kada je riječ o tzv. "transferu davanja" kojim je radnicima iz BiH pričinjena šteta jer su, prema slovenačkim rješenjima, radnici iz BiH morali boraviti na slovenačkoj teritoriji za vrijeme primanja novčane naknade, sami snoseći troškove smještaja, što nije bio slučaj, na primjer, sa radnicima iz Republike Srbije. </w:t>
      </w:r>
      <w:r>
        <w:rPr>
          <w:rFonts w:cs="Times New Roman" w:ascii="Times New Roman" w:hAnsi="Times New Roman"/>
          <w:spacing w:val="4"/>
          <w:sz w:val="24"/>
          <w:lang w:val="sr-Latn-CS" w:eastAsia="en-US"/>
        </w:rPr>
        <w:t>Posebno mjesto u ovom korpusu pitanja koje je neophodno rješavati odnosi se na radno-pravni</w:t>
      </w:r>
      <w:r>
        <w:rPr>
          <w:rFonts w:cs="Times New Roman" w:ascii="Times New Roman" w:hAnsi="Times New Roman"/>
          <w:sz w:val="24"/>
          <w:lang w:val="sr-Latn-CS" w:eastAsia="en-US"/>
        </w:rPr>
        <w:t xml:space="preserve"> i socijalni status radnika iz BiH koji su u periodu 1991–1995. godine u Republici Hrvatskoj ostali bez posla, najčešće bez odgovarajuće pravne osnove i ne poštujući propisane procedure, izgubivši pri tome ne samo zaposlenje, nego i niz drugih prava, kao što su pravo na rad, pravo na penziju, pravo na zdravstvenu zaštitu, učešće u procesu privatizacije privrednih subjekata, itd. Vezano za to je i pitanje sporosti rješavanja od strane BiH državljana pokrenutih sudskih sporova u ovoj oblasti koji se vode pred sudovima Republike Hrvatske. U oblasti penzijsko-invalid-skog osiguranja, od 1. novembra 2001. godine između BiH i Republike Hrvatske na snazi je Ugovor o socijalnom osiguranju, te Administrativni sporazum o njegovom sprovođenju. Datim aktima, između ostalog, regulisano je pitanje isplate penzija licima koja su je, u određenom obimu, zaradila u jednoj, a imaju prebivalište u drugoj državi.</w:t>
      </w:r>
    </w:p>
    <w:p>
      <w:pPr>
        <w:pStyle w:val="NoSpacing"/>
        <w:numPr>
          <w:ilvl w:val="0"/>
          <w:numId w:val="46"/>
        </w:numPr>
        <w:jc w:val="both"/>
        <w:rPr/>
      </w:pPr>
      <w:r>
        <w:rPr>
          <w:rFonts w:cs="Times New Roman" w:ascii="Times New Roman" w:hAnsi="Times New Roman"/>
          <w:sz w:val="24"/>
          <w:lang w:val="sr-Latn-CS" w:eastAsia="en-US"/>
        </w:rPr>
        <w:t>U energetskom sektoru potrebno je intenzivirati aktivnosti u pravcu potpunog rješavanja nekih otvorenih pitanja, kao što je raspolaganje električnom energijom iz hidroelektrana na zajedničkim vodotocima, te spor oko potraživanja između Hrvatske elektroprivrede (HEP) i Hidroelektrana na Trebišnjici (HET), uz realizaciju nekih zajedničkih projektnih aktivnosti, kao što su HE Gornji Horizonti, HE Dubrovnik 2 ili HE Ombla.</w:t>
      </w:r>
    </w:p>
    <w:p>
      <w:pPr>
        <w:pStyle w:val="Normal"/>
        <w:widowControl w:val="false"/>
        <w:numPr>
          <w:ilvl w:val="0"/>
          <w:numId w:val="46"/>
        </w:numPr>
        <w:shd w:fill="FFFFFF" w:val="clear"/>
        <w:autoSpaceDE w:val="false"/>
        <w:spacing w:lineRule="exact" w:line="274"/>
        <w:ind w:left="360" w:right="10" w:hanging="360"/>
        <w:jc w:val="both"/>
        <w:rPr/>
      </w:pPr>
      <w:r>
        <w:rPr>
          <w:rFonts w:cs="Times New Roman" w:ascii="Times New Roman" w:hAnsi="Times New Roman"/>
          <w:lang w:val="sr-Latn-CS" w:eastAsia="en-US"/>
        </w:rPr>
        <w:t xml:space="preserve">U domenu regionalne saradnje i pretpristupnih fondova, kako Republika Hrvatska participira u sljedećim regionalnim inicijativama: RACVIAC, CEI, JJI, RCC, SEECP, SECI, MARRI, Unija za mediteran, Neumska inicijativa i Dunavski proces, te kako je proklamovani cilj navedenih regionalnih inicijativa približavanje država regiona Evropskoj uniji i saradnja država članica Unije sa državama nečlanicama, ulazak Hrvatske u članstvo Evropske unije svakako će proizvesti pozitivne efekte po njihov rad, te poziciju BiH i Republike Srpske u okviru njih jer je istovrsan pozitivan trend primijećen i nakon ulaska Slovenije, odnosno Rumunije i Bugarske u članstvo evropske organizacije. S druge strane, članstvo Hrvatske u Evropskoj uniji se može pozitivno odraziti i na korišćenje pretpristupnih fondova Evropske unije, pogotovo kada je riječ o oblasti tzv. prekogranične saradnje, jer će BiH graničiti sa članicom Unije, te će, samim tim, i zainteresovanost, ali i obaveza Republike Hrvatske, kao članice Unije, da razvija saradnju sa susjednim državama, biti izraženija. Na institucijama BiH i Republike Srpske je da kvalitetnim projektnim prijedlozima u ovom kontekstu pokušaju obezbijediti potpunu ili djelimičnu finansijsku podršku Evropske unije za svoje razvojne i, generalno, potrebe u procesu evropskih integracija. Istovremeno, ne smije se izgubiti iz vida činjenica da je programiranje sredstava u okviru IPA –Komponenta 2 (prekogranična saradnja), te u okviru tzv. programa Evropske unije centralizovanog karaktera, odnosno pod potpunom kontrolom institucija sa zajedničkog nivoa u svim njegovim fazama, što za institucije Republike Srpske i prihvatljivost njihovih projektnih prijedloga, bez obzira na njihov kvalitet, nerijetko predstavlja bitnu ograničavajuću okolnost.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3" w:name="__RefHeading___Toc341434232"/>
      <w:r>
        <w:rPr>
          <w:rFonts w:cs="Times New Roman" w:ascii="Times New Roman" w:hAnsi="Times New Roman"/>
          <w:color w:val="000000"/>
          <w:sz w:val="24"/>
          <w:szCs w:val="24"/>
          <w:lang w:val="sr-Latn-CS" w:eastAsia="en-US"/>
        </w:rPr>
        <w:t>REGIONALNA SARADNJ</w:t>
      </w:r>
      <w:bookmarkEnd w:id="43"/>
      <w:r>
        <w:rPr>
          <w:rFonts w:cs="Times New Roman" w:ascii="Times New Roman" w:hAnsi="Times New Roman"/>
          <w:color w:val="000000"/>
          <w:sz w:val="24"/>
          <w:szCs w:val="24"/>
          <w:lang w:val="sr-Latn-CS" w:eastAsia="en-US"/>
        </w:rPr>
        <w:t>A</w:t>
      </w:r>
    </w:p>
    <w:p>
      <w:pPr>
        <w:pStyle w:val="NoSpacing1"/>
        <w:jc w:val="both"/>
        <w:rPr/>
      </w:pPr>
      <w:r>
        <w:rPr>
          <w:rFonts w:cs="Times New Roman" w:ascii="Times New Roman" w:hAnsi="Times New Roman"/>
          <w:sz w:val="24"/>
          <w:szCs w:val="24"/>
          <w:lang w:val="sr-Latn-CS" w:eastAsia="en-US"/>
        </w:rPr>
        <w:t>Vlada Republike Srpske je i u 2012. godini realizovala brojne aktivnosti koje se odnose na uspostavljanje i jačanje dugoročne regionalne i institucionalne saradnje sa regijama i pokrajinama u inostranstvu. U Registar sporazuma, protokola i memoranduma o saradnji zaključno sa 15.10.2012. godine upisano je ukupno 102 sporazuma/protokola/memoranduma, koje su Vlada Republike Srpske i republički organi uprave zaključili sa subjektima u inostranstvu, radi uspostavljanja i razvoja saradnje u oblasti privrede, nauke, kulture, socijalne zaštite i dr. U cilju sprovođenja potpisanih sporazuma, kao i priprema za uspostavljanje nove saradnje, a radi razmatranja konkretnih oblika saradnje u oblasti privrede, tehnologije, međuinstituiconalne i međuuniverzitetske saradnje, realizovan je i veći broj posjeta stranih delegacija, među kojima i Ternopiljska oblasna državna administracije Ukrajine, Hradec-Kralove regije Republike Češke, političke, privredne i novinarske delegacije iz Izraela i druge. Tokom 2012. godine nastavljene su aktivnosti na realizaciji Memoranduma o razumijevanju i saradnji između Ministarstva za ekonomske odnose i regionalnu saradnju Republike Srpske i Ministarstva spoljnih poslova Republike Srbije, te obavljen drugi ciklus obuke kadrova, dok je za 2013. godinu planiran nastavak i proširenje programa obuka za službenike iz Republike Srpske. Pored toga, na zajedničkoj sjednici Vlade Republike Srpske i Vlade Republike Srbije potpisan je i Protokol o saradnji na projektu „Podrinje“, u cilju preduzimanja zajedničkih aktivnosti za unapređenje privrednog i društvenog života stanovnika opština (13 iz Srbije i 12 iz Republike Srpske) koje gravitiraju uz rijeku Drinu. Inicijator ovog projekta bilo je Predstavništvo Republike Srpske u Republici Srbiji, koje će i ubuduće imati ulogu glavnog koordinatora u sprovođenju svih operativnih aktivnosti u 2013. godini. Jedna od planiranih aktivnosti ovog predstavništva je i osnivanje Poslovnog kluba Republike Srpske u Beogradu. Putem predstavništava u Beču i Štutgartu nastaviće se saradnja sa dijasporom, kao i učešće Republike Srpske u Strategiji EU za Dunavski region, čiji je cilj jačanje prekogranične saradnje i razvoj zajedničkih projekata zemalja Podunavlja, ali  i susjednih područja. Predstvništvo u Beču nastaviće saradnju sa studentima iz Republike Srpske u Austriji, a Predstavništvo u Štutgartu dalje jačanje odnosa sa institucijama Baden Virtemberga.  Predstavništvo u Briselu nastaviće da pruža podršku u realizaciji saradnje Republike Srpske sa evropskim regijama, te procesu evropskih integracija i saradnji sa institucijama EU, kao i da predstavlja Republiku Srpsku u međuregionalnim organizacijama i različitim regionalnim inicijativama. Ovo predstavništvo je, u saradnji sa Turističkom organizacijom Republike Srpske, tokom 2012. godine, započelo kampanju za promociju turizma Republike Srpske na javnim mjestima širom ove evropske prijestolnice i nastaviće ovu aktivnost i u 2013. godini. Predstavništvo je u saradnji sa Kancelarijom za međunarodnu omladinsku saradnju iz Brisela omogućilo i obuke za lica iz Republike Srpske koji se bave pitanjima mladih, ispred vladinog, nevladinog i lokalnog sektora, te upoznavanje sa načinom sprovođenja omladinske politike od strane Valonije i frankofonske zajednice u Belgiji i ove aktivnosti će nastaviti da se realizuju i tokom 2013. godine. Predstavništva u Jerusalimu i Moskvi, zahvaljujući kojima je uspostavljena široka saradnja političkog, privrednog i kulturnog karaktera sa državama sjedišta, te obezbijeđena realizacija privrednih i investicionih projekata (energetika, upravljanje vodama), nastaviće započete aktivnosti sprovoditi i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kus rada predstavništava RS u inostranstvu je na aktivnostima razvoja institucionalne saradnje sa regijama u zemljama gdje djeluju, promocija prirodnih i privrednih potencijala Republike Srpske u cilju privlačenja stranih investicija, identifikacija partnera za učešće u zajedničkim regionalnim projektima, kao i jačanje veza sa dijasporom u zemljama sjedišta. Kroz aktivnosti Ministarstva za ekonomske odnose i regionalnu saradnju je i u 2012. godini obezbijeđeno koordinisano predstavljanje institucija Republike Srpske u okviru bilateralnih i multilateralnih odnosa BiH sa drugim zemljama (SR Njemačka, Švajcarska Konfederacija i dr.), te međunarodnim organizacijama i institucijama (Ujedinjene nacije, Savjet evrope, OEBS i sl.).</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azvojem saradnje sa ambasadama i institucijama drugih država, u cilju jačanja ljudskih kapaciteta organa uprave Republike Srpske, omogućeno je učešće naših predstavnika na međunarodnim seminarima u inostranstvu. Uspostavljena je saradnja sa Izraelskom agencijom za međunarodnu razvojnu saradnju, pri Ministarstvu inostranih poslova (MASHAV), zatim Ambasadom NR Kine u Bosni i Hercegovini, a putem Ministarstva inostranih poslova BiH i saradnja sa Ambasadom Indije u BiH i Japanskom agencijom za međunarodnu saradnju (JICA). Redovno su praćene aktivnosti u vezi sa članstvom Bosne i Hercegovine, odnosno Republike Srpske, u regionalnim inicijativama. Osim toga, pripremljen je prijedlog prioriteta u oblasti međuregionalne i prekogranične saradnje, za izradu Akcionog plana Centralno-evropske inicijative za period 2013–2015. Takođe, predstavnici Republike Srpske su učestovali na konferencijama i sastancima radnih grupa Strategije EU za Dunavski region.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red navedenog, aktivnosti na unapređenju regionalne saradnje u 2013. godini odnosiće se i na: jačanje institucionalne saradnje sa regionalnim vlastima zemalja Evrope i svijeta, kao i na intenziviranje privredne i institucionalne saradnje sa subjektima u zemljama u kojima Republika Srpska ima svoja predstavništva, te sa regijama sa kojima su potpisani sporazumi i drugim zainteresovanim stranama. Predviđen je aktivniji rad na organizaciji prezentacija i promocije privrednih potencijala Republike Srpske, kao i na jačanju veza sa našom dijasporom u Evropi i svijetu. Biće sprovođene aktivnosti na daljem jačanju saradnje sa Skupštinom evropskih regija, te  na pokretanju inicijativa za apliciranje zajedničkih projekata ka fondovima Evropske unije sa zainteresovanim regijama i drugim stranama. Intenziviraće se učešće predstavnika Republike Srpske u regionalnim inicijativama čija je BiH član, te saradnja sa međuregionalnim organizacijama, udruženjima, kao i učešće u projektima prekogranične saradnje i obezbijediti koordinacija takvih aktivnosti instituc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44" w:name="__RefHeading___Toc341434233"/>
      <w:r>
        <w:rPr>
          <w:rFonts w:cs="Times New Roman" w:ascii="Times New Roman" w:hAnsi="Times New Roman"/>
          <w:color w:val="000000"/>
          <w:sz w:val="24"/>
          <w:szCs w:val="24"/>
          <w:lang w:val="sr-Latn-CS" w:eastAsia="en-US"/>
        </w:rPr>
        <w:t>REALIZACIJA EKONOMSKE POLITIK</w:t>
      </w:r>
      <w:bookmarkEnd w:id="44"/>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Mjere definisane u ovoj ekonomskoj politici su usklađene sa Budžetom Republike Srpske za 2013. godinu i drugim izvorima finansiranja, kojim se obezbjeđuju sredstva za njihovu realizaciju, te strateškim dokumentima Republike Srpske. Ekonomska politika će biti i osnova za planiranje rada svih organa i organizacija, a njihovi rezultati će se ocijenjivati u odnosu prema ovom dokumentu. Sva ministarstva će u najkraćem roku sačiniti plan rada za 2013. godinu. Vlada Republike Srpske će usklađivati aktivnosti na ostvarivanju operativnih planova ministarstava i kontrolisati ostvarivanje usvojenih mjera.</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 </cp:lastModifiedBy>
  <cp:lastPrinted>2012-12-05T11:25:00Z</cp:lastPrinted>
  <dcterms:modified xsi:type="dcterms:W3CDTF">2013-02-08T14:02:00Z</dcterms:modified>
  <cp:revision>158</cp:revision>
  <dc:subject/>
  <dc:title/>
</cp:coreProperties>
</file>